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реализации в 2021 году муниципальной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«Город Коряжма» на 2017 – 2024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 программа  «Формирование современной городской среды муниципального образования «Город Коряжма» на 2017 – 2024 годы» утверждена постановлением администрации города от 05.05.2017 № 616 (в редакции постановлений администрации города от 15.05.2017 № 638, от 08.06.2017 № 816,  от 21.06.2017 № 897, от 28.06.2017 № 963, от 07.07.2017 № 1013, от 14.11.2017 № 1642, от 26.12.2017 № 1880, от 02.02.2018 № 140, от 29.03.2018 № 406, от 20.04.2018 № 548, от 03.05.2018 № 589, от 25.05.2018 № 747, от 29.05.2018 № 775, от 06.06.2018 № 811, от 15.08.2018 № 1155, от 24.08.2018 № 1202, от 30.08.2018 № 1237, от 24.09.2018 № 1323, от 29.10.2018 № 1538, от 14.11.2018 № 1616, от 21.11.2018 № 1652, от 10.12.2018 № 1734, от 11.01.2019 № 15, от 28.02.2019 № 265, от 01.04.2019 № 416, от 09.04.2019 № 460, от 08.05.2019 № 604, от 28.05.2019 № 687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03.06.2019 № 756, от 10.10.2019 № 1424, от 11.11.2019 № 1574, от 12.12.2019 № 1782, от 20.12.2019 № 1837, от 03.02.2020 № 107, </w:t>
      </w:r>
      <w:r>
        <w:rPr>
          <w:rFonts w:cs="Times New Roman" w:ascii="Times New Roman" w:hAnsi="Times New Roman"/>
          <w:sz w:val="24"/>
          <w:szCs w:val="24"/>
        </w:rPr>
        <w:t>от 03.03.2020 № 229, от 11.03.2020 № 270, от 30.03.2020 № 366, от 25.05.2020 № 513, от 04.06.2020 № 558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0.09.2020 №976, от 22.09.2020 №1013, от 29.09.2020 №1045, от 10.11.2020 №1250, от 25.11.2020 № 1333, от 16.12.2020 № 1422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17.03.2021 №254, от 06.04.2021 №354, от 01.07.2021 № 776, от 21.07.2021 №847, от 30.08.2021 №1030, от 07.10.2021 №1225, от26.10.2021 №1299, от 08.11.2021 №1350, от 12.11.2021 №1375, от 28.12.2021 №1655, от 13.01.2022 №12, от 31.01.2022 №106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далее – муниципальная программ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 программа  разработана в соответствии с Постановлением Правительства Архангельской области от 22.08.2017 N 330-пп "Об утверждении государственной программы Архангельской области "Формирование современной городской среды в Архангельской области (2018 - 2024 годы)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: Повышение уровня благоустройства территорий городского округа Архангельской области «Город Коряж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ые мероприятия направлены на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уровня благоустройства дворовых территорий городского округа Архангельской области «Город Коряжм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вышение уровня благоустройства территорий общего поль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повышение уровня вовлеченности заинтересованных граждан, организаций в реализацию мероприятий по благоустройст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рриторий городского округа Архангельской области «Город Коряжм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недрение современных энергосберегающи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необходимого объема финансирования мероприятий в объеме, достаточном для организации и выполнения работ по благоустройст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и финансирования муниципальной программы – федеральный, областной и местный бюджеты на основании соглашения № 11708000-1-2021-003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лючены следующие муниципальные контракты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1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52"/>
        <w:gridCol w:w="3461"/>
        <w:gridCol w:w="1143"/>
        <w:gridCol w:w="1080"/>
        <w:gridCol w:w="2520"/>
        <w:gridCol w:w="1245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мет закуп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ата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мер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авщик, подрядчик, исполнитель, его местонахожд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на контракта, тысяч рублей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Благоустройство дворовой территории дома №7 по ул.Кутузова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10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4300012820000103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ДПМК "Вилегодская"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680, Архангельская область, Вилегодский район, д. Конгур, дом 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3,9510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сквера по ул. Лермонтова за зданием ФДОД «ДДТ» МОУ «СОШ № 1 г. Коряжмы» (Пионерский парк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10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4300012820000099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ДПМК "Вилегодская"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680, Архангельская область, Вилегодский район, д. Конгур, дом 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7,4894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сквера по ул. Театральной за зданием МУ "ККДЦ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10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4300012820000097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ый предприниматель Микуц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Эдуард Станиславови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. Коряжма, пр. Ленина, д. 48, кв. 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5,4431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Набережной р. Бол. Коряжемка и р. Вычегды от ул. имени М. Х. Сафьяна до ул. Космонавтов (участок от ул. Театральной до Аллеи Ветеранов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10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24300012820000104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ый предприниматель Микуц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Эдуард Станиславови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. Коряжма, пр. Ленина, д. 48, кв. 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6,2474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д аварийных деревьев по улице им. М.Х. Сафьяна у домов № 15, 17, 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12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ый предприниматель Рудаков Алексей Александрович, Архангельская обл., Холмогорский р-н, д.Погост, ул.Ленинградская, д.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,200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д тополей в парке и на склоне к р.Вычегде в районе старой пристани по ул.Набережной им.Н.Островског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.10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4300012721000113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ый предприниматель Рудаков Алексей Александрович, Архангельская обл., Холмогорский р-н, д.Погост, ул.Ленинградская, д.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7,620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детской игровой площадки в Александровском парк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.08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430001282100009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«СТРОЙГРАД», г.Коряжма, ул.Чапаева,1,стр.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34,25079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и установка информационных стендов, табличе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11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ый предприниматель Перегородин Александр Олегович, г.Коряжма, ул.Кирова, д.23/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72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баннеров и листово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04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ый предприниматель Перегородин Александр Олегович, г.Коряжма, ул.Кирова, д.23/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,863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проведению проверки достоверности сметной стоимости объекта: свод тополей в парк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07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3-ОД/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У Архангельской области «Архангельский региональный центр по ценообразованию в строительстве», г.Архангельск, пл.Ленина, д.4, оф.10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проведению проверки достоверности сметной стоимости объекта: Благоустройство Набережной р. Бол. Коряжемка и р. Вычегды от ул. имени М. Х. Сафьяна до ул. Космонавтов (участок от ул. Пушкина до ул.Космонавтов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08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9-ОД/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У Архангельской области «Архангельский региональный центр по ценообразованию в строительстве», г.Архангельск, пл.Ленина, д.4, оф.10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проведению проверки достоверности сметной стоимости объекта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 общественной территории между МОУ "СОШ № 6" и д.22 по ул.имени А.Г.Глейх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9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-ОД/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У Архангельской области «Архангельский региональный центр по ценообразованию в строительстве», г.Архангельск, пл.Ленина, д.4, оф.10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00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луги по проведению проверки достоверности сметной стоимости объекта: Благоустройство сквера по ул. Лермонтова за зданием ФДОД «ДДТ» МОУ «СОШ № 1 г. Коряжмы» (Пионерский парк). Устройство скейт-площад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09.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3-ОД/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У Архангельской области «Архангельский региональный центр по ценообразованию в строительстве», г.Архангельск, пл.Ленина, д.4, оф.100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0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ных в 2021 году изменениях в муниципальную програм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современной городской сре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Город Коряжма» на 2017-2024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1134"/>
        <w:gridCol w:w="846"/>
        <w:gridCol w:w="3988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нормативного правового 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ть измен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раткое изложение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Постановление администрации город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03.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очнение объемов финансирования </w:t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.04.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очнение объемов финансирования 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7.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оч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х территорий с учётом результатов общественного обсуждения по итогам рейтингового голос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07.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7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я мероприятий по благоустройству общественных территор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8.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я мероприятий по благоустройству общественных территор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.10.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транения выявленных недочётов в период проведения проверки контрольно-счётной палатой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10.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9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я мероприятий по благоустройству общественных территор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11.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е объемов финансир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1.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е объемов финансиро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. Постановление администрации города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12.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е объемов финансир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, выполненные в 2021 году по  муниципальной програм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современной городской сре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Город Коряжма» на 2017-2024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651"/>
        <w:gridCol w:w="3689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Мероприятия по благоустройству дворовой территор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ма № 7 по ул.Кутузов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, в том числе по видам работ:</w:t>
            </w:r>
          </w:p>
        </w:tc>
      </w:tr>
      <w:tr>
        <w:trPr>
          <w:trHeight w:val="803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монт дорожного покрытия проезда, тротуара, подходов к подъездам, въезда на дворовую территорию;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ограждений палисадников, установка скамеек, урн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ДПМК "Вилегодская"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ы работы по обустройству дворовой территории дома № 7 по ул.Кутузов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Мероприятия по благоустройству сквера по ул. Лермонтова за зданием ФДОД «ДДТ» МОУ «СОШ № 1 г. Коряжмы» (Пионерский парк), в том числе по видам работ: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 Ремонт существующих тротуаров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ДПМК "Вилегодская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ы работы по ремонту существующих троту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Мероприятия по благоустройству сквера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ул. Театральной за зданием МУ "ККДЦ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в том числе по видам работ: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 Устройство площадок и дорож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 Установка малых архитектурных фо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 Устройство освещения скве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ый предприниматель Микуцкий Эдуард Станиславович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ы рабо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) устройство покрытия из тротуарной пли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установка вазонных комплексов, урн, скамеек, велопарковок, мостиков, шахматных комплектов, качелей парковых, арок, информационных указа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) установка опор освещения со светильником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Мероприятия по благоустройству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бережной р. Бол. Коряжемка и р. Вычегды от ул. имени М. Х. Сафьяна до ул. Космонавтов (участок от ул. Театральной до Аллеи Ветеранов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в том числе по видам работ: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 Устройство осве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 Устройство дорожек, площадок, парков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 Установка тренажеров, скамеек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Микуцкий Эдуард Станиславович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ы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) установка светильни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) свод и посадка деревьев,  устройство пешеходной и беговой дорожек, планировка площадки под тренажеры с устройством песчаного покрытия, устройство парковки с щебеночным покрытием, установка П-образных ограждений, устройство площадки под скамейки из гранитного отсе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) демонтаж и установка тренажеров, установка скамеек с навесом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Мероприятие по 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ду аварийных деревьев по улице им. М.Х. Сафьяна у домов № 15, 17, 1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 Свод аварийных деревьев по улице им. М.Х. Сафьяна у домов № 15, 17, 1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Рудаков Алексей Александрович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ы работы по своду аварийных деревьев по улице им. М.Х. Сафьяна у домов № 15, 17, 1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Мероприятие по своду тополей в парке и на склоне к р.Вычегде в районе старой пристани по ул.Набережной им.Н.Островского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 Свод тополей в парке и на склоне к р.Вычегде в районе старой пристани по ул.Набережной им.Н.Островског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Рудаков Алексей Александрович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ы работы по своду тополей в парке и на склоне к р.Вычегде в районе старой пристани по ул.Набережной им.Н.Островского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Мероприятие по устройству детской игровой площадки в Александровском парке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1 Устройство детской игровой площадки в Александровском парке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«СТРОЙГРАД»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ы работы по устройству детской игровой площадки в Александровском пар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овременной городской среды муниципального образования «Город Коряжма» на 2017-2024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 2021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90"/>
        <w:gridCol w:w="786"/>
        <w:gridCol w:w="834"/>
        <w:gridCol w:w="540"/>
        <w:gridCol w:w="894"/>
        <w:gridCol w:w="850"/>
        <w:gridCol w:w="709"/>
        <w:gridCol w:w="787"/>
        <w:gridCol w:w="844"/>
        <w:gridCol w:w="900"/>
        <w:gridCol w:w="563"/>
        <w:gridCol w:w="783"/>
      </w:tblGrid>
      <w:tr>
        <w:trPr>
          <w:trHeight w:val="216" w:hRule="atLeast"/>
        </w:trPr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й</w:t>
            </w:r>
          </w:p>
        </w:tc>
        <w:tc>
          <w:tcPr>
            <w:tcW w:w="84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320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33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источникам</w:t>
            </w:r>
          </w:p>
        </w:tc>
      </w:tr>
      <w:tr>
        <w:trPr>
          <w:trHeight w:val="565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1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17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3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</w:t>
            </w:r>
          </w:p>
        </w:tc>
      </w:tr>
      <w:tr>
        <w:trPr>
          <w:trHeight w:val="692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</w:tr>
      <w:tr>
        <w:trPr/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/>
        <w:tc>
          <w:tcPr>
            <w:tcW w:w="10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роприятия по благоустройству дворовой территор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 №7 по ул.Кутузов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стройство дворовой территор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,9510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,95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4,57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4,5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011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0117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36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3615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0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Мероприятия по благоустройству сквера по ул. Лермонтова за зданием ФДОД «ДДТ» МОУ «СОШ № 1 г. Коряжмы» (Пионерский парк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существующих тротуар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7,489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87,48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5,23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5,23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1272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127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127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127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0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Мероприятия по благоустройству сквера по ул. Театральной за зданием МУ "ККДЦ"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площадок и дорожек; установка малых архитектурных форм; устройство освещения скве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5,443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25,44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0,71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0,71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7,3616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7,3616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7,36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7,361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0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Мероприятия по благоустройству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бережной р. Бол. Коряжемка и р. Вычегды от ул. имени М. Х. Сафьяна до ул. Космонавтов (участок от ул. Театральной до Аллеи Ветеранов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освещения; устройство дорожек, площадок, парковки; установка тренажеров, скамее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6,247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6,24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9,110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9,11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0226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022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5,11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5,113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0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Мероприятие по с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ду аварийных деревьев по улице им. М.Х. Сафьяна у домов № 15, 17, 19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д аварийных деревьев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улице им. М.Х. Сафьяна у домов № 15, 17, 1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8,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8,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8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8,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0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Мероприятие по своду тополей в парке и на склоне к р.Вычегде в районе старой пристани по ул.Набережной им.Н.Островского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од тополей в парке и на склоне к р.Вычегде в районе старой пристани по ул.Набережной им.Н.Островско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7,6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7,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7,6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7,6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0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Мероприятие по устройству детской игровой площадки в Александровском парк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ройство детской игровой площадки в Александровском парк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34,250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34,250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25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2507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00,0</w:t>
            </w:r>
          </w:p>
        </w:tc>
      </w:tr>
      <w:tr>
        <w:trPr/>
        <w:tc>
          <w:tcPr>
            <w:tcW w:w="10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 Прочие мероприятия: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и установка информационных стендов, табличе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4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4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47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баннеров и листово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86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8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86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ка достоверности сметной стоимост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 муниципальной программе: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637,536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7637,536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99,64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099,64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,1433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714,1433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23,74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123,7499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7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7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сполнении целевых показател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современной городской среды муниципального образования «Город Коряжм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2017-2024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 2021 го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76" w:type="dxa"/>
        <w:jc w:val="left"/>
        <w:tblInd w:w="-7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30"/>
        <w:gridCol w:w="992"/>
        <w:gridCol w:w="2835"/>
        <w:gridCol w:w="1276"/>
        <w:gridCol w:w="851"/>
        <w:gridCol w:w="992"/>
      </w:tblGrid>
      <w:tr>
        <w:trPr>
          <w:trHeight w:val="663" w:hRule="atLeast"/>
        </w:trPr>
        <w:tc>
          <w:tcPr>
            <w:tcW w:w="3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я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овое значение целев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ей  в соответствии с утвержденной муниципальной программо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лонение   </w:t>
            </w:r>
          </w:p>
        </w:tc>
      </w:tr>
      <w:tr>
        <w:trPr>
          <w:trHeight w:val="693" w:hRule="atLeast"/>
        </w:trPr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ед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 xml:space="preserve">2. Площадь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благоустроенных дворовых территор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м</w:t>
            </w:r>
            <w:r>
              <w:rPr>
                <w:rFonts w:eastAsia="Times New Roman" w:cs="Courier New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23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7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88,3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благоустроенных дворовых территорий от общего количества дворовых территор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0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6,7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финансового участия заинтересованных лиц в выполнении работ по благоустройству дворовых территорий от стоимости мероприятий по благоустройству дворовых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трудового участия заинтересованных лиц по благоустройству дворовых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оличество благоустроенных муниципальных территорий общего пользования  (без учёта парк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ед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66,7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. П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лощадь благоустроенных муниципальных территорий общего пользования (без учёта парк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м</w:t>
            </w:r>
            <w:r>
              <w:rPr>
                <w:rFonts w:eastAsia="Times New Roman" w:cs="Courier New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35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89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7315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83,7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лагоустроенных городских пар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ед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00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оля благоустроенных муниципальных территорий общего пользова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 том числе городских парков)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от общего количества таких территор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5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2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00,3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оектов благоустройства, реализованных с трудовым участием граждан, заинтересованных ли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2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эффективности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современной городской среды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Город Коряжма» на 2017-2024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 2021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992"/>
        <w:gridCol w:w="992"/>
        <w:gridCol w:w="851"/>
        <w:gridCol w:w="1134"/>
        <w:gridCol w:w="992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го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ре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Значения целевых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зов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о в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ьная оценка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совой коэф-фициент за 1 балл 0,8/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оличество благоустроенных дворовы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е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10/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 xml:space="preserve">2. Площадь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благоустроенных дворовы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м</w:t>
            </w:r>
            <w:r>
              <w:rPr>
                <w:rFonts w:eastAsia="Times New Roman" w:cs="Courier New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2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10/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благоустроенных дворовых территорий от общего количества дворовых территор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/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финансового участия заинтересованных лиц в выполнении работ по благоустройству дворовых территорий от стоимости мероприятий по благоустройству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/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трудового участия заинтересованных лиц по благоустройству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/6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оличество благоустроенных муниципальных территорий общего пользования  (без учёта пар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е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/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. П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лощадь благоустроенных муниципальных территорий общего пользования (без учёта пар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м</w:t>
            </w:r>
            <w:r>
              <w:rPr>
                <w:rFonts w:eastAsia="Times New Roman" w:cs="Courier New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3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08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/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лагоустроенных городских пар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  <w:t>ее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/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оля благоустроенных муниципальных территорий общего пользова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 том числе городских парков)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от общего количества та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  <w:t>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8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/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оектов благоустройства, реализованных с трудовым участием граждан, заинтересованных л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Уровень эффективности и расходования средств программы в отчетном финансовом период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Уровень эффективности и расходования средств программы в отчетном финансов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тыс.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37,53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37,53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/2</w:t>
            </w:r>
          </w:p>
        </w:tc>
      </w:tr>
      <w:tr>
        <w:trPr/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Итоговая оценка эффективности = (8*8 + 6,4*1) /10 + 2/1 =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en-US"/>
              </w:rPr>
              <w:t>9,0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ourier New"/>
          <w:sz w:val="24"/>
          <w:szCs w:val="24"/>
          <w:lang w:val="en-US" w:eastAsia="en-US"/>
        </w:rPr>
      </w:pPr>
      <w:r>
        <w:rPr>
          <w:rFonts w:eastAsia="Times New Roman" w:cs="Courier New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Times New Roman" w:hAnsi="Times New Roman"/>
          <w:sz w:val="24"/>
          <w:szCs w:val="24"/>
          <w:lang w:val="en-US" w:eastAsia="en-US"/>
        </w:rPr>
        <w:t xml:space="preserve">Итоговая оценка достижения целевых показателей 9,04. </w:t>
      </w:r>
      <w:r>
        <w:rPr>
          <w:rFonts w:cs="Times New Roman" w:ascii="Times New Roman" w:hAnsi="Times New Roman"/>
          <w:sz w:val="24"/>
          <w:szCs w:val="24"/>
        </w:rPr>
        <w:t>Согласно принятой методике в 2021 году муниципальная программа реализуется эффектив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urier New" w:ascii="Times New Roman" w:hAnsi="Times New Roman"/>
          <w:sz w:val="24"/>
          <w:szCs w:val="24"/>
          <w:lang w:val="en-US" w:eastAsia="en-US"/>
        </w:rPr>
        <w:t xml:space="preserve">Для достижения цели муниципальной программы – повышения уровня благоустройства муниципальных территорий общего пользования, увеличено количество выполненных мероприятий. За счет экономии, образовавшейся от проведения торгов и аукционов, реализовано дополнительное мероприя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воду аварийных деревьев по улице им. М.Х. Сафьяна у домов № 15, 17, 19. За счет благотворительного фонда "Илим-Гарант" выполнено мероприятие по устройству детской игровой площадки в Александровском парке. За счет дополнительных средств из резервного фонда Правительства Архангельской области выполнено </w:t>
      </w:r>
      <w:r>
        <w:rPr>
          <w:rFonts w:eastAsia="Times New Roman" w:cs="Courier New" w:ascii="Times New Roman" w:hAnsi="Times New Roman"/>
          <w:sz w:val="24"/>
          <w:szCs w:val="24"/>
          <w:lang w:val="en-US" w:eastAsia="en-US"/>
        </w:rPr>
        <w:t xml:space="preserve">мероприя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воду тополей в парке и на склоне к р.Вычегде в районе старой пристани по ул.Набережной им.Н.Островск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программы не предусматривает ввод в действие объектов капитального строительства. Незавершенное строительство отсутствует. Установленное на общественных территориях оборудование закреплено на праве оперативного управления за МУП «Благоустройство» и МУ «Коряжемская СШ». Объекты благоустройства дворовой территории переданы управляющей организации ООО «Комплекс» в безвозмездное пользование с последующим содерж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 налоговых расходов проводится финансовым управлением администрации города. В рамках муниципальной программы налоговые расходы не предусмотрены в соответствии с утвержденным перечнем, соответственно оценка эффективности налоговых расходов не требу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выполнение целевого показателя «</w:t>
      </w:r>
      <w:r>
        <w:rPr>
          <w:rFonts w:cs="Times New Roman" w:ascii="Times New Roman" w:hAnsi="Times New Roman"/>
          <w:sz w:val="24"/>
          <w:szCs w:val="24"/>
        </w:rPr>
        <w:t>Доля финансового участия заинтересованных лиц в выполнении работ по благоустройству дворовых территорий от стоимости мероприятий по благоустройству дворовых территорий» обусловлено следующими причинам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ми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и распределения субсидий бюджетам муниципальных районов и городских округов Архангельской области в целях софинансирования муниципальных программ формирования современной городской среды, утвержденными постановлением Правительства Архангельской области от 22.08.2017 N 330-пп, предусмотрено возмещение доли участия граждан за счет средств муниципального бюджета (подпункт 2 пункта 5 Правил). Условием реализации муниципальной программы является строгое соблюдение жестких сроков реализации мероприятий с условием заключения муниципальных контрактов до 01.11.2020 для реализации мероприятий в 2021 году (пункт 4.1 протокола от 19.08.2020 №8 заседания межведомственной комиссии Архангельской области по обеспечению реализации регионального проекта Формирования комфортной городской среды»). Финансовое участие заинтересованных лиц предполагает сбор средств, что крайне затруднительно в ограниченный период времени от включения в муниципальную программу мероприятия по благоустройству дворовой территории д.7 по ул.Кутузова (постановление от 29.09.2020 № 1045). Несоблюдение сроков реализации мероприятий повлечет штрафные санкции в виде применения понижающих коэффициентов при расчете средств субсидии на реализацию мероприятий в последующие годы. Также дополнительный сбор средств с населения на реализацию национального проекта Комфортная городская среда способствует обострению социальной напряженности. В целях обеспечения своевременной реализации мероприятий и недопущения срыва установленных сроков, избежания негативного отношения жителей, было принято решение о финансировании из местного бюджета дополнительных финансовых обязательств по софинансированию затрат, отнесенных к обязательствам заинтересованных лиц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 Знак Знак Знак Знак2 Знак Знак Знак2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54:00Z</dcterms:created>
  <dc:creator>priroda1</dc:creator>
  <dc:description/>
  <dc:language>en-US</dc:language>
  <cp:lastModifiedBy>priroda1</cp:lastModifiedBy>
  <dcterms:modified xsi:type="dcterms:W3CDTF">2022-05-19T07:54:00Z</dcterms:modified>
  <cp:revision>1</cp:revision>
  <dc:subject/>
  <dc:title/>
</cp:coreProperties>
</file>