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525145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ПОСТАНОВЛЕНИЕ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59"/>
        <w:gridCol w:w="5118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 05</w:t>
            </w:r>
            <w:r>
              <w:rPr>
                <w:sz w:val="26"/>
                <w:szCs w:val="26"/>
                <w:lang w:val="en-US"/>
              </w:rPr>
              <w:t>.05.20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616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  <w:lang w:val="en-US"/>
              </w:rPr>
            </w:pPr>
            <w:r>
              <w:rPr>
                <w:sz w:val="28"/>
                <w:szCs w:val="26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4395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 утверждении </w:t>
            </w:r>
            <w:r>
              <w:rPr>
                <w:sz w:val="24"/>
                <w:szCs w:val="24"/>
              </w:rPr>
              <w:t xml:space="preserve">муниципальной программы «Формирование современной городской среды» </w:t>
            </w:r>
          </w:p>
        </w:tc>
        <w:tc>
          <w:tcPr>
            <w:tcW w:w="5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i/>
          <w:color w:val="FF0000"/>
        </w:rPr>
        <w:t>(в редакции постановлений администрации города от 15.05.2017 №638, 08.06.2017 №816,  21.06.2017 №897, 28.06.2017 №963, 07.07.2017 №1013, 14.11.2017 №1642, 26.12.2017 №1880, 02.02.2018 №140, 29.03.2018 №406, 20.04.2018 №548, 03.05.2018 №589, 25.05.2018 №747, 29.05.2018 №775, 06.06.2018 №811, 15.08.2018 №1155, 24.08.2018 №1202, 30.08.2018 №1237,</w:t>
      </w:r>
      <w:r>
        <w:rPr/>
        <w:t xml:space="preserve"> </w:t>
      </w:r>
      <w:r>
        <w:rPr>
          <w:i/>
          <w:color w:val="FF0000"/>
        </w:rPr>
        <w:t>24.09.2018 №1323, 29.10.2018 №1538, 14.11.2018 №1616, 21.11.2018 №1652, 10.12.2018 №1734, 11.01.2019 №15, 28.02.2019 №265, 01.04.2019 №416, 09.04.2019 №460, 08.05.2019 №604, 28.05.2019 №687, 03.06.2019 №756, 10.10.2019 №1424, 11.11.2019 №1574, 12.12.2019 №1782, 20.12.2019 №1837, 03.02.2020 №107, 03.03.2020 №229, 11.03.2020 №270, 30.03.2020 №366, 25.05.2020 №513, 04.06.2020 №558,</w:t>
      </w:r>
      <w:r>
        <w:rPr/>
        <w:t xml:space="preserve"> </w:t>
      </w:r>
      <w:r>
        <w:rPr>
          <w:i/>
          <w:color w:val="FF0000"/>
        </w:rPr>
        <w:t>10.09.2020 №976, 22.09.2020 №1013, 29.09.2020 №1045, 10.11.2020 №1250, 25.11.2020 №1333, 16.12.2020 №1422, 17.03.2021 №254, 06.04.2021 №354, 01.07.2021 № 776, 21.07.2021 №847, 30.08.2021 №1030, 07.10.2021 №1225, 26.10.2021 №1299, 08.11.2021 №1350, 12.11.2021 №1375, 28.12.2021 №1655, 13.01.2022 №12, 31.01.2022 №106, 14.03.2022 №252, 21.04.2022 №416, 27.05.2022 №552, 09.06.2022 № 622, 23.06.2022 №675, 13.07.2022 №767, 24.08.2022 №947, 19.10.2022 №1203, 01.11.2022 №1289, 11.11.2022 №1326, 17.11.2022 №1379, 07.12.2022 №1485, 19.12.2022 №1559, 17.02.2023 №186, 14.03.2023 №304, 21.03.2023 №337,  25.05.2023 №635,  26.06.2023 №833, 12.07.2023 №910, 21.08.2023 №1121, 05.09.2023 №1220, 20.09.2023 №1374, 25.09.2023 №1417,27.10.2023 №1693, 03.11.2023 №1738, 13.11.2023 №1800, 24.11.2023 №1878, 22.12.2023 №2031, 11.01.2024 №7,20.02.2024 №193, 22.02.2024 №200, 27.03.2024 №329 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10.02.2017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постановлением Правительства Архангельской области от 22.08.2017 № 330-пп «Об утверждении государственной программы Архангельской области "Формирование современной городской среды в Архангельской области»,</w:t>
      </w:r>
      <w:r>
        <w:rPr>
          <w:sz w:val="28"/>
          <w:szCs w:val="28"/>
        </w:rPr>
        <w:t xml:space="preserve"> Порядком принятия решений о разработке и реализации муниципальных программ на территории муниципального образования «Город Коряжма», утверждённым постановлением администрации горда от 20.08.2013 № 1455, руководствуясь Уставом муниципального образования «Город Коряжма», администрация города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муниципальную программу «Формирование современной городской среды» (прилагается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Ежегодно предусматривать в бюджете муниципального образования «Город Коряжма» необходимые средства для реализации мероприятий муниципальной программ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программы возложить на управление муниципального хозяйства и градостроительства администрации гор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                                                          А.А. Ткач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29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9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94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Утверждена:                                                                 Постановлением администрации города </w:t>
            </w:r>
          </w:p>
          <w:p>
            <w:pPr>
              <w:pStyle w:val="Normal"/>
              <w:ind w:left="294" w:hanging="0"/>
              <w:jc w:val="right"/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 xml:space="preserve">от 05.05.2017  № 616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pBdr>
          <w:bottom w:val="nil"/>
        </w:pBdr>
        <w:tabs>
          <w:tab w:val="clear" w:pos="708"/>
          <w:tab w:val="left" w:pos="10348" w:leader="none"/>
        </w:tabs>
        <w:rPr>
          <w:sz w:val="40"/>
        </w:rPr>
      </w:pPr>
      <w:r>
        <w:rPr>
          <w:sz w:val="4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34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jc w:val="center"/>
        <w:rPr/>
      </w:pPr>
      <w:r>
        <w:rPr>
          <w:b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Формирование современной городской среды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в новой редакции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70"/>
        <w:gridCol w:w="6378"/>
      </w:tblGrid>
      <w:tr>
        <w:trPr>
          <w:trHeight w:val="21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color w:val="000000"/>
                <w:sz w:val="24"/>
              </w:rPr>
            </w:pPr>
            <w:r>
              <w:rPr>
                <w:sz w:val="24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«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Формирование современной городской среды</w:t>
            </w:r>
            <w:r>
              <w:rPr>
                <w:sz w:val="24"/>
              </w:rPr>
              <w:t>» (далее «муниципальная программа»)</w:t>
            </w:r>
          </w:p>
        </w:tc>
      </w:tr>
      <w:tr>
        <w:trPr>
          <w:trHeight w:val="563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 муниципальной программы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Управление муниципального хозяйства и градостроительства администрации города</w:t>
            </w:r>
          </w:p>
          <w:p>
            <w:pPr>
              <w:pStyle w:val="Normal"/>
              <w:ind w:left="176" w:hanging="1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исполнители муниципальной программы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Отсутствуют</w:t>
            </w:r>
          </w:p>
        </w:tc>
      </w:tr>
      <w:tr>
        <w:trPr>
          <w:trHeight w:val="24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ы муниципальной программы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Отсутствуют</w:t>
            </w:r>
          </w:p>
        </w:tc>
      </w:tr>
      <w:tr>
        <w:trPr>
          <w:trHeight w:val="251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и муниципальной программы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вышение качества и комфорта городской среды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еречень целевых показателей муниципальной программы приведен в приложении 1 к муниципальной программе.</w:t>
            </w:r>
          </w:p>
        </w:tc>
      </w:tr>
      <w:tr>
        <w:trPr>
          <w:trHeight w:val="227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дачи муниципальной программы</w:t>
            </w:r>
          </w:p>
          <w:p>
            <w:pPr>
              <w:pStyle w:val="Normal"/>
              <w:suppressAutoHyphens w:val="tru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) обеспечение проведения мероприятий по благоустройству дворовых и общественных территорий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2) повышение уровня вовлеченности заинтересованных лиц в реализацию мероприятий по благоустройству</w:t>
            </w:r>
            <w:r>
              <w:rPr>
                <w:sz w:val="24"/>
                <w:szCs w:val="24"/>
              </w:rPr>
              <w:t xml:space="preserve"> территорий.</w:t>
            </w:r>
          </w:p>
        </w:tc>
      </w:tr>
      <w:tr>
        <w:trPr>
          <w:trHeight w:val="564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Сроки и этапы реализации муниципальной программы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2 – 2026 годы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Программа реализуется в один этап.</w:t>
            </w:r>
          </w:p>
        </w:tc>
      </w:tr>
      <w:tr>
        <w:trPr>
          <w:trHeight w:val="588" w:hRule="atLeast"/>
        </w:trPr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бъёмы и источники финансирования муниципальной программы</w:t>
            </w:r>
            <w:r>
              <w:rPr>
                <w:i/>
                <w:color w:val="FF0000"/>
                <w:sz w:val="22"/>
                <w:szCs w:val="22"/>
              </w:rPr>
              <w:t xml:space="preserve">     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– 77 810 996,00 руб.,     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 ч.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едерального бюджета – 41 797 145,1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уб.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ластного бюджета – 13 537 571,7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уб.,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стного бюджета –  22 476 279,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уб.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средства –  10 200 000,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руб. </w:t>
            </w:r>
            <w:r>
              <w:rPr>
                <w:i/>
                <w:color w:val="FF0000"/>
              </w:rPr>
              <w:t>(в редакции от 11.11.2022 №1326,  17.11.2022 №1379, 19.12.2022 №1559, 17.02.2023 №186, 14.03.2023 №304, 21.03.2023 №337, 26.06.2023 №833, 12.07.2023 №910, 21.08.2023 №1121, 05.09.2023 №1220, 25.09.2023 №1417, 13.11.2023 №1800, 24.11.2023 №1878, 22.12.2023 №2031, 11.01.2024 №7, 20.02.2024 №193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риоритеты государственной политики в сфере реализации муниципальной программы, характеристика сферы реализации муниципальной программы, описание основных пробле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разработана в соответствии с положениями </w:t>
      </w:r>
      <w:r>
        <w:rPr>
          <w:rFonts w:eastAsia="Calibri"/>
          <w:sz w:val="28"/>
          <w:szCs w:val="28"/>
          <w:lang w:eastAsia="en-US"/>
        </w:rPr>
        <w:t>постановления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</w:t>
      </w:r>
      <w:r>
        <w:rPr>
          <w:rFonts w:eastAsia="Calibri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остановления Правительства Архангельской области от 22.08.2017 № 330-пп «Об утверждении государственной программы Архангельской области «Формирование современной городской среды в Архангель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и озеленение территорий городского округа Архангельской области «Город Коряжма», в том числе территорий общего пользования (далее – общественных территорий) и дворовых территорий, - одна из актуальных проблем современного градостроительства. Именно в этой сфере создаются условия, которые обеспечивают высокий уровень качества жизни насе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ей мероприятий в сфере благоустройства создаются условия для здоровой, комфортной, удобной жизни как для отдельного человека по месту проживания, так и для всех жителей города. Повышение качества и комфорта городской среды направлено на улучшение экологического состояния и внешнего облика городского округа Архангельской области «Город Коряжма», создание более комфортных микроклиматических, санитарно-гигиенических и эстетических условий на улицах, парках, скверах, набережной и площади</w:t>
      </w:r>
      <w:r>
        <w:rPr>
          <w:rFonts w:eastAsia="Calibri"/>
          <w:sz w:val="28"/>
          <w:szCs w:val="28"/>
          <w:lang w:eastAsia="en-US"/>
        </w:rPr>
        <w:t>, дворовых территориях многоквартирных домов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выборе мероприятий по благоустройству дворовых и общественных территорий принимают участие жители городского округа Архангельской области «Город Коряжма» путем проведения общественных обсужд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ях благоустройства дворовых территорий требуется выполнить мероприятия, исходя из следующего минимального перечня работ по благоустройству дворовых территорий:</w:t>
      </w:r>
    </w:p>
    <w:p>
      <w:pPr>
        <w:pStyle w:val="Normal"/>
        <w:shd w:fill="FFFFFF" w:val="clear"/>
        <w:spacing w:lineRule="atLeast" w:line="26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ремонт дворовых проездов, </w:t>
      </w:r>
    </w:p>
    <w:p>
      <w:pPr>
        <w:pStyle w:val="Normal"/>
        <w:shd w:fill="FFFFFF" w:val="clear"/>
        <w:spacing w:lineRule="atLeast" w:line="26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обеспечение освещения дворовых территорий, </w:t>
      </w:r>
    </w:p>
    <w:p>
      <w:pPr>
        <w:pStyle w:val="Normal"/>
        <w:shd w:fill="FFFFFF" w:val="clear"/>
        <w:spacing w:lineRule="atLeast" w:line="26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- установка скамеек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- установка ур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ственные территории – территории, которыми беспрепятственно пользуется неограниченный круг лиц (в том числе улицы, парки, скверы, набережная, площадь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До начала действия муниципальной программы </w:t>
      </w:r>
      <w:r>
        <w:rPr>
          <w:rFonts w:eastAsia="Calibri"/>
          <w:sz w:val="28"/>
          <w:szCs w:val="28"/>
          <w:lang w:eastAsia="en-US"/>
        </w:rPr>
        <w:t>большая часть общественных территорий характеризовалась существенным износом, недостаточным освещением, слабо развитой инфраструктурой для обеспечения нормального отдыха жителей. Территории общего пользования: парки, скверы, набережная р.Вычегды и р.Большая Коряжемка, Коряжемская кедровая роща – занимают площадь 37,0 га; дороги общего пользования, проезды, стоянки, городская площадь – 32,1 га. Количество муниципальных территорий общего пользования – 8 единиц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В период 2017 – 2022 годов в рамках реализации мероприятий </w:t>
      </w:r>
      <w:r>
        <w:rPr>
          <w:sz w:val="28"/>
          <w:szCs w:val="28"/>
        </w:rPr>
        <w:t>муниципальной программы</w:t>
      </w:r>
      <w:r>
        <w:rPr>
          <w:rFonts w:eastAsia="Calibri"/>
          <w:sz w:val="28"/>
          <w:szCs w:val="28"/>
          <w:lang w:eastAsia="en-US"/>
        </w:rPr>
        <w:t xml:space="preserve"> выполнено комплексное благоустройство 4 общественных территорий и 27 дворовых территорий. Выполнено частичное благоустройство - замена светильников - 13 дворовых территорий. Начато благоустройство 4 общественных территорий, которое будет завершено до конца действия </w:t>
      </w:r>
      <w:r>
        <w:rPr>
          <w:sz w:val="28"/>
          <w:szCs w:val="28"/>
        </w:rPr>
        <w:t>муниципальной программы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Благоустройство дворовых и общественных территорий носит комплексный характер. Запланированные мероприятия позволят создать благоприятную жизненную среду с обеспечением комфортных условий для населения города, обеспечить физическую, пространственную и информационную доступность зданий, сооружений, дворовых и общественных территорий для инвалидов и других маломобильных групп населения, выполнение которых обеспечивается настоящей муниципальной программой.</w:t>
      </w:r>
    </w:p>
    <w:p>
      <w:pPr>
        <w:pStyle w:val="Normal"/>
        <w:widowControl w:val="false"/>
        <w:spacing w:lineRule="auto" w:line="2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16"/>
        <w:ind w:firstLine="708"/>
        <w:jc w:val="both"/>
        <w:rPr/>
      </w:pPr>
      <w:r>
        <w:rPr>
          <w:color w:val="000000"/>
          <w:sz w:val="28"/>
        </w:rPr>
        <w:t xml:space="preserve">Реализацию мероприятий </w:t>
      </w:r>
      <w:r>
        <w:rPr>
          <w:sz w:val="28"/>
          <w:szCs w:val="28"/>
        </w:rPr>
        <w:t>муниципальной программы</w:t>
      </w:r>
      <w:r>
        <w:rPr>
          <w:color w:val="000000"/>
          <w:sz w:val="28"/>
        </w:rPr>
        <w:t xml:space="preserve"> осуществляет управление муниципального хозяйства и градостроительства администрации города в соответствии с разделом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остановления Правительства Архангельской области от 22.08.2017 № 330-пп «Об утверждении государственной программы Архангельской области «Формирование современной городской среды в Архангельской област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color w:val="000000"/>
          <w:spacing w:val="-4"/>
          <w:sz w:val="28"/>
          <w:szCs w:val="22"/>
          <w:lang w:eastAsia="en-US"/>
        </w:rPr>
        <w:t xml:space="preserve">Предоставление субсидий из федерального и областного бюджетов местному бюджету на софинансирование расходных обязательств муниципального образования на реализацию мероприятий по благоустройству территорий осуществляется в соответствии </w:t>
      </w:r>
      <w:r>
        <w:rPr>
          <w:rFonts w:eastAsia="Calibri"/>
          <w:sz w:val="28"/>
          <w:szCs w:val="28"/>
        </w:rPr>
        <w:t xml:space="preserve">с 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</w:rPr>
          <w:t>Правилами</w:t>
        </w:r>
      </w:hyperlink>
      <w:r>
        <w:rPr>
          <w:rFonts w:eastAsia="Calibri"/>
          <w:sz w:val="28"/>
          <w:szCs w:val="28"/>
        </w:rPr>
        <w:t xml:space="preserve"> предоставления и распределения субсидий бюджетам муниципальных округов, городских округов, городских и сельских поселений Архангельской области на реализацию муниципальных программ формирования современной городской среды.</w:t>
      </w:r>
      <w:r>
        <w:rPr>
          <w:rFonts w:eastAsia="Calibri" w:cs="Calibri" w:ascii="Calibri" w:hAnsi="Calibri"/>
          <w:spacing w:val="-4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>Финансовый период по муниципальной программе определяется периодом действия соглашения, ежегодно заключаемого в рамках реализации программы с министерством ТЭК и ЖКХ Архангельской области и действующего до полного исполнения сторонами своих обязательств по соглаш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Реализация муниципальной программы осуществляется на основе соглашений, заключаемых ежегодно в установленном порядке с </w:t>
      </w:r>
      <w:r>
        <w:rPr>
          <w:rFonts w:eastAsia="Calibri"/>
          <w:spacing w:val="-4"/>
          <w:sz w:val="28"/>
          <w:szCs w:val="28"/>
          <w:lang w:eastAsia="en-US"/>
        </w:rPr>
        <w:t>министерством ТЭК и ЖКХ</w:t>
      </w:r>
      <w:r>
        <w:rPr>
          <w:sz w:val="28"/>
          <w:szCs w:val="28"/>
        </w:rPr>
        <w:t xml:space="preserve"> Архангельской области</w:t>
      </w:r>
      <w:r>
        <w:rPr>
          <w:sz w:val="28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Мероприятия по проведению инвентаризации дворовых и общественных территорий осуществляются в соответствии с </w:t>
      </w:r>
      <w:hyperlink r:id="rId4">
        <w:r>
          <w:rPr>
            <w:rStyle w:val="InternetLink"/>
            <w:rFonts w:eastAsia="Calibri"/>
            <w:color w:val="0000FF"/>
            <w:sz w:val="28"/>
            <w:szCs w:val="28"/>
          </w:rPr>
          <w:t>Порядком</w:t>
        </w:r>
      </w:hyperlink>
      <w:r>
        <w:rPr>
          <w:rFonts w:eastAsia="Calibri"/>
          <w:sz w:val="28"/>
          <w:szCs w:val="28"/>
        </w:rPr>
        <w:t xml:space="preserve"> проведения инвентаризации дворовых и общественных территорий, объектов недвижимого имущества и земельных участков, уровня благоустройства индивидуальных жилых домов и земельных участков, предоставленных для их размещения, утвержденным постановлением Правительства Архангельской области от 4 июля 2017 года N 261-пп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роприятия по информированию заинтересованных лиц о реализации мероприятий по благоустройству территорий реализуется путем актуализации сведений, размещенных на официальном сайте администрации города, на странице в социальной сети ВК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ероприятия по проведению информационного освещения онлайн-голосования по выбору общественных территорий, планируемых к благоустройству, реализуются в соответствии с Порядком предоставления и распределения иного межбюджетного трансферта из областного бюджета бюджетам муниципальных районов, муниципальных округов, городских округов, городских и сельских поселений Архангельской области на проведение мероприятий по информационному освещению всероссийского онлайн-голосования по выбору общественных территорий при реализации муниципальных программ формирования современной городской среды, утверждаемым постановлением Правительства Архангель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5">
        <w:r>
          <w:rPr>
            <w:rStyle w:val="InternetLink"/>
            <w:color w:val="000000"/>
            <w:sz w:val="28"/>
          </w:rPr>
          <w:t>Перечень</w:t>
        </w:r>
      </w:hyperlink>
      <w:r>
        <w:rPr>
          <w:color w:val="000000"/>
          <w:sz w:val="28"/>
        </w:rPr>
        <w:t xml:space="preserve"> мероприятий </w:t>
      </w:r>
      <w:r>
        <w:rPr>
          <w:sz w:val="28"/>
          <w:szCs w:val="28"/>
        </w:rPr>
        <w:t>муниципальной программы</w:t>
      </w:r>
      <w:r>
        <w:rPr>
          <w:color w:val="000000"/>
          <w:sz w:val="28"/>
        </w:rPr>
        <w:t xml:space="preserve"> приведен в приложении 2 к муниципальной программ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Объёмы финансирования мероприятий </w:t>
      </w:r>
      <w:r>
        <w:rPr>
          <w:sz w:val="28"/>
          <w:szCs w:val="24"/>
        </w:rPr>
        <w:t>муниципальной программы</w:t>
      </w:r>
      <w:r>
        <w:rPr>
          <w:sz w:val="28"/>
          <w:szCs w:val="28"/>
        </w:rPr>
        <w:t xml:space="preserve"> по годам рассчитаны исходя из фактической потребности реализации мероприятий по благоустройству всех территорий, требующих такого благоустройства, вне зависимости от средств субсидии, предоставляемой городскому округу Архангельской области «Город Коряжма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4"/>
        </w:rPr>
        <w:t xml:space="preserve">Объёмы финансирования муниципальной программы за счет средств муниципального бюджета носят прогнозный характер и подлежат ежегодному уточнению </w:t>
      </w:r>
      <w:r>
        <w:rPr>
          <w:sz w:val="28"/>
          <w:szCs w:val="28"/>
        </w:rPr>
        <w:t>исходя из возможностей местного бюджета на очередной финансовый год и плановый период.</w:t>
      </w:r>
      <w:r>
        <w:rPr>
          <w:sz w:val="28"/>
          <w:szCs w:val="24"/>
        </w:rPr>
        <w:t xml:space="preserve">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4"/>
        </w:rPr>
        <w:t>Общее руководство реализацией мероприятий муниципальной программы и контроль за выполнением осуществляет ответственный исполнитель муниципальной программы.</w:t>
      </w:r>
    </w:p>
    <w:p>
      <w:pPr>
        <w:pStyle w:val="Normal"/>
        <w:widowControl w:val="false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шное выполнение мероприятий муниципальной программы при финансировании в полном объёме из бюджетов всех уровней позволит достичь следующих результатов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комплексное благоустройство 8 территорий общего пользова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вышение индекса качества городской среды.</w:t>
      </w:r>
    </w:p>
    <w:p>
      <w:pPr>
        <w:pStyle w:val="Normal"/>
        <w:widowControl w:val="false"/>
        <w:spacing w:lineRule="auto" w:line="216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ценка эффективности реализации муниципальной программы проводится ежегодно на основании критериев, значений целевых показателей и бальных оценок эффективности.</w:t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«Формирование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современной городской среды</w:t>
      </w:r>
      <w:r>
        <w:rPr>
          <w:bCs/>
          <w:sz w:val="24"/>
          <w:szCs w:val="24"/>
        </w:rPr>
        <w:t xml:space="preserve">» </w:t>
      </w:r>
    </w:p>
    <w:p>
      <w:pPr>
        <w:pStyle w:val="Normal"/>
        <w:widowControl w:val="false"/>
        <w:ind w:firstLine="540"/>
        <w:jc w:val="center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целевых показателей муниципальной программы</w:t>
      </w:r>
      <w:r>
        <w:rPr>
          <w:rFonts w:cs="Courier New" w:ascii="Courier New" w:hAnsi="Courier New"/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«Формирование современной городской среды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– Управление муниципального хозяйства и градостроительства администрации горо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1134"/>
        <w:gridCol w:w="992"/>
        <w:gridCol w:w="993"/>
        <w:gridCol w:w="850"/>
        <w:gridCol w:w="851"/>
        <w:gridCol w:w="85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.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  <w:t>Значения целевых показателей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  <w:t>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. Доля реализованных комплексных проектов благоустройства территорий от общего количества территорий, планируемых к благоустройству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  <w:t>1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 Индекс качества городской среды</w:t>
            </w:r>
            <w:r>
              <w:rPr>
                <w:rFonts w:eastAsia="Calibri"/>
                <w:sz w:val="24"/>
                <w:szCs w:val="24"/>
              </w:rPr>
              <w:t xml:space="preserve"> в рамках реализации федерального </w:t>
            </w:r>
            <w:hyperlink r:id="rId6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проекта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"Формирование комфортной городской среды" национального </w:t>
            </w:r>
            <w:hyperlink r:id="rId7">
              <w:r>
                <w:rPr>
                  <w:rStyle w:val="InternetLink"/>
                  <w:rFonts w:eastAsia="Calibri"/>
                  <w:color w:val="0000FF"/>
                  <w:sz w:val="24"/>
                  <w:szCs w:val="24"/>
                </w:rPr>
                <w:t>проекта</w:t>
              </w:r>
            </w:hyperlink>
            <w:r>
              <w:rPr>
                <w:rFonts w:eastAsia="Calibri"/>
                <w:sz w:val="24"/>
                <w:szCs w:val="24"/>
              </w:rPr>
              <w:t xml:space="preserve"> "Жилье и городская сре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Normal"/>
        <w:widowControl w:val="false"/>
        <w:autoSpaceDE w:val="false"/>
        <w:rPr>
          <w:rFonts w:cs="Courier New"/>
          <w:sz w:val="24"/>
          <w:szCs w:val="24"/>
          <w:lang w:val="en-US" w:eastAsia="en-US"/>
        </w:rPr>
      </w:pPr>
      <w:r>
        <w:rPr>
          <w:rFonts w:cs="Courier New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*  - значения показателей не установлены</w:t>
      </w:r>
    </w:p>
    <w:p>
      <w:pPr>
        <w:pStyle w:val="Normal"/>
        <w:widowControl w:val="false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276" w:right="850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3</w:t>
      </w:r>
    </w:p>
    <w:p>
      <w:pPr>
        <w:pStyle w:val="Normal"/>
        <w:jc w:val="right"/>
        <w:rPr>
          <w:bCs/>
        </w:rPr>
      </w:pPr>
      <w:r>
        <w:rPr>
          <w:bCs/>
        </w:rPr>
        <w:t>к муниципальной программе</w:t>
      </w:r>
    </w:p>
    <w:p>
      <w:pPr>
        <w:pStyle w:val="Normal"/>
        <w:jc w:val="right"/>
        <w:rPr/>
      </w:pPr>
      <w:r>
        <w:rPr>
          <w:bCs/>
        </w:rPr>
        <w:t>«Формирован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современной городской среды</w:t>
      </w:r>
      <w:r>
        <w:rPr>
          <w:bCs/>
        </w:rPr>
        <w:t xml:space="preserve">» </w:t>
      </w:r>
    </w:p>
    <w:p>
      <w:pPr>
        <w:pStyle w:val="Normal"/>
        <w:widowControl w:val="false"/>
        <w:spacing w:lineRule="auto" w:line="21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410" w:leader="none"/>
        </w:tabs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НЫЙ ПЕРЕЧЕНЬ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410" w:leader="none"/>
        </w:tabs>
        <w:autoSpaceDE w:val="false"/>
        <w:ind w:firstLine="720"/>
        <w:jc w:val="center"/>
        <w:rPr/>
      </w:pPr>
      <w:r>
        <w:rPr>
          <w:rFonts w:eastAsia="Calibri"/>
          <w:b/>
          <w:sz w:val="24"/>
          <w:szCs w:val="24"/>
        </w:rPr>
        <w:t>дворовых и общественных территорий, нуждающихся в благоустройстве (с учетом их физического состояния) и подлежащих благоустройству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за счет средств указанных лиц, индивидуальных жилых домов и земельных участков, предоставленных для их размещения, нуждающихся в благоустройстве и подлежащих благоустройству (или мероприятий по инвентаризации уровня благоустройства индивидуальных жилых домов и земельных участков, предоставленных для их размещения)</w:t>
      </w:r>
      <w:r>
        <w:rPr>
          <w:b/>
          <w:sz w:val="24"/>
          <w:szCs w:val="24"/>
        </w:rPr>
        <w:t xml:space="preserve"> в рамках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3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8"/>
        <w:gridCol w:w="28"/>
        <w:gridCol w:w="65"/>
        <w:gridCol w:w="2882"/>
        <w:gridCol w:w="9"/>
        <w:gridCol w:w="1975"/>
        <w:gridCol w:w="143"/>
        <w:gridCol w:w="7"/>
        <w:gridCol w:w="1098"/>
        <w:gridCol w:w="172"/>
        <w:gridCol w:w="6"/>
        <w:gridCol w:w="1128"/>
        <w:gridCol w:w="143"/>
        <w:gridCol w:w="8"/>
        <w:gridCol w:w="989"/>
        <w:gridCol w:w="2948"/>
        <w:gridCol w:w="2552"/>
        <w:gridCol w:w="173"/>
        <w:gridCol w:w="711"/>
      </w:tblGrid>
      <w:tr>
        <w:trPr/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п/п </w:t>
            </w:r>
          </w:p>
        </w:tc>
        <w:tc>
          <w:tcPr>
            <w:tcW w:w="2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КД, адрес местонахождения территории с указанием вида территории (объекта)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астровый номер земельного участка (дворовый территории) 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составления паспорта инвентаризации (по состоянию на...) </w:t>
            </w:r>
          </w:p>
        </w:tc>
        <w:tc>
          <w:tcPr>
            <w:tcW w:w="1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ий износ основных конструктивных элементов (крыша,стены,фундамент), процентов </w:t>
            </w:r>
          </w:p>
        </w:tc>
        <w:tc>
          <w:tcPr>
            <w:tcW w:w="1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территории, кв. м 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работ, необходимых для благоустройства (указать), в том числе 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выполнения работ по благоустройству </w:t>
            </w:r>
          </w:p>
        </w:tc>
      </w:tr>
      <w:tr>
        <w:trPr/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минимального переч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дополнительного перечня </w:t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</w:t>
            </w:r>
          </w:p>
        </w:tc>
      </w:tr>
      <w:tr>
        <w:trPr/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ный перечень дворовых территорий, нуждающихся в благоустройстве (с учетом их физического состояния) и подлежащих благоустройству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Набережная им. Н. Островского, 5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3: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территори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1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3:3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6,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леерные ограждения, подсыпка территори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омоносова, 7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4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леерные ограждени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1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5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леерные ограждения, подсыпка территори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рмонтова, 1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7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леерные ограждени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ирова, 7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7:4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,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леерные ограждени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Набережная, 46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3: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леерные ограждения, подсыпка территори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ирова, 3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2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леерные ограждения, подсыпка территори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омоносова, 7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4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9,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территори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г. Коряжма, ул. Советская, 13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6010210: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,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; 2019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2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4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,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леерные ограждени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9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; 2019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47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5:3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2,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емонт проезда, </w:t>
            </w:r>
            <w:r>
              <w:rPr>
                <w:sz w:val="24"/>
                <w:szCs w:val="24"/>
                <w:u w:val="single"/>
              </w:rPr>
              <w:t>замена светильников на светодиодные</w:t>
            </w:r>
            <w:r>
              <w:rPr>
                <w:sz w:val="24"/>
                <w:szCs w:val="24"/>
              </w:rPr>
              <w:t>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; 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омоносова, 3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9:23:010209:2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,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емонт проезда, </w:t>
            </w:r>
            <w:r>
              <w:rPr>
                <w:sz w:val="24"/>
                <w:szCs w:val="24"/>
                <w:u w:val="single"/>
              </w:rPr>
              <w:t>замена светильников на светодиодные</w:t>
            </w:r>
            <w:r>
              <w:rPr>
                <w:sz w:val="24"/>
                <w:szCs w:val="24"/>
              </w:rPr>
              <w:t>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; 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15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4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5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; 2019; 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9:23:010208:7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4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2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емонт проезда, </w:t>
            </w:r>
            <w:r>
              <w:rPr>
                <w:sz w:val="24"/>
                <w:szCs w:val="24"/>
                <w:u w:val="single"/>
              </w:rPr>
              <w:t>замена светильников на светодиодные</w:t>
            </w:r>
            <w:r>
              <w:rPr>
                <w:sz w:val="24"/>
                <w:szCs w:val="24"/>
              </w:rPr>
              <w:t>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; 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омоносова, 3г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6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емонт проезда, </w:t>
            </w:r>
            <w:r>
              <w:rPr>
                <w:sz w:val="24"/>
                <w:szCs w:val="24"/>
                <w:u w:val="single"/>
              </w:rPr>
              <w:t>замена светильников на светодиодные</w:t>
            </w:r>
            <w:r>
              <w:rPr>
                <w:sz w:val="24"/>
                <w:szCs w:val="24"/>
              </w:rPr>
              <w:t>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тротуар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; 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Гоголя, 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7:5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Гоголя, 18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7:3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Гоголя, 1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7: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,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Гоголя, 14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7:2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Гоголя, 1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7: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Гоголя, 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7: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Дыбцына, 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7:2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рмонтова, 2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7:4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рмонтова, 2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7:3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ирова, 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7:5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утузова, 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4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утузова, 1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4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утузова, 1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4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утузова, 1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4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афьяна, 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101:1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,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афьяна, 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101:1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6,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афьяна, 1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101: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афьяна, 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9:23:010101:1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,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Театральная, 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7:3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1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5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осмонавтов, 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3:2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осмонавтов, 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3:2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4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9:23:010205:2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4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5:3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45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5: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4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5:3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4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5б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1,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1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9:23:010210: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Гоголя, 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2:6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8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Театральная, 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4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88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3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32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1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3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3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3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4:4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41б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4:3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41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3,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, 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29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3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2,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емонт проезда, </w:t>
            </w:r>
            <w:r>
              <w:rPr>
                <w:sz w:val="24"/>
                <w:szCs w:val="24"/>
                <w:u w:val="single"/>
              </w:rPr>
              <w:t>замена светильников на светодиодные</w:t>
            </w:r>
            <w:r>
              <w:rPr>
                <w:sz w:val="24"/>
                <w:szCs w:val="24"/>
              </w:rPr>
              <w:t>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; 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29б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3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5,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емонт проезда, </w:t>
            </w:r>
            <w:r>
              <w:rPr>
                <w:sz w:val="24"/>
                <w:szCs w:val="24"/>
                <w:u w:val="single"/>
              </w:rPr>
              <w:t>замена светильников на светодиодные</w:t>
            </w:r>
            <w:r>
              <w:rPr>
                <w:sz w:val="24"/>
                <w:szCs w:val="24"/>
              </w:rPr>
              <w:t>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; 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29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3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,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емонт проезда, </w:t>
            </w:r>
            <w:r>
              <w:rPr>
                <w:sz w:val="24"/>
                <w:szCs w:val="24"/>
                <w:u w:val="single"/>
              </w:rPr>
              <w:t>замена светильников на светодиодные</w:t>
            </w:r>
            <w:r>
              <w:rPr>
                <w:sz w:val="24"/>
                <w:szCs w:val="24"/>
              </w:rPr>
              <w:t>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; 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3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4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емонт проезда, </w:t>
            </w:r>
            <w:r>
              <w:rPr>
                <w:sz w:val="24"/>
                <w:szCs w:val="24"/>
                <w:u w:val="single"/>
              </w:rPr>
              <w:t>замена светильников на светодиодные</w:t>
            </w:r>
            <w:r>
              <w:rPr>
                <w:sz w:val="24"/>
                <w:szCs w:val="24"/>
              </w:rPr>
              <w:t>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; 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31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5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9,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31б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,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; 2020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3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4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емонт проезда, </w:t>
            </w:r>
            <w:r>
              <w:rPr>
                <w:sz w:val="24"/>
                <w:szCs w:val="24"/>
                <w:u w:val="single"/>
              </w:rPr>
              <w:t>замена светильников на светодиодные</w:t>
            </w:r>
            <w:r>
              <w:rPr>
                <w:sz w:val="24"/>
                <w:szCs w:val="24"/>
              </w:rPr>
              <w:t>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, 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; 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17б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2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17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2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1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1,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омоносова, 1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7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омоносова, 1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6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омоносова, 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2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ирова, 2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3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ирова, 27б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9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ирова, 2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9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ирова, 1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7:5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ирова, 1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7:4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Набережная, 4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3: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Набережная, 54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3:2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8,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Набережная, 5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3:1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Набережная, 4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3:1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Набережная, 42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3:1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11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7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7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Пушкина, 1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7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Пушкина, 17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7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Пушкина, 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3:1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троителей, 5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4:3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5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8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1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5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1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5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2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2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27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3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2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3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9б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6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1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9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11б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8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2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6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2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6б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6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3,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15б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4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12б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5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12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5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1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5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2,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, спортивная площадки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15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4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2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4:3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7,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емонт проезда, </w:t>
            </w:r>
            <w:r>
              <w:rPr>
                <w:sz w:val="24"/>
                <w:szCs w:val="24"/>
                <w:u w:val="single"/>
              </w:rPr>
              <w:t>замена светильников на светодиодные</w:t>
            </w:r>
            <w:r>
              <w:rPr>
                <w:sz w:val="24"/>
                <w:szCs w:val="24"/>
              </w:rPr>
              <w:t>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4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5:4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, спортивная площадки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49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5:4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, 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43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5:2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, 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45б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5:3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36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1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3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5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5:4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6,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Глейха, 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5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омоносова, 3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2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омоносова, 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3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, спортивная площадки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омоносова, 7б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4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омоносова, 9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4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Гоголя, 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2:2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Дыбцына, 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8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Дыбцына, 1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8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утузова, 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3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утузова, 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5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; 2021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утузова, 1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3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, 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1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2:4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1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7: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рмонтова, 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2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, спортивная площадка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рмонтова, 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2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, спортивная площадки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рмонтова, 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3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, спортивная площадки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рмонтова, 1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3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рмонтова, 1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6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, спортивная площадки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рмонтова, 1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6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, спортивная площадки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рмонтова, 1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6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, спортивная площадки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рмонтова, 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7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, спортивная площадки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Набережная, 2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1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емонт проезда, </w:t>
            </w:r>
            <w:r>
              <w:rPr>
                <w:sz w:val="24"/>
                <w:szCs w:val="24"/>
                <w:u w:val="single"/>
              </w:rPr>
              <w:t>замена светильников на светодиодные</w:t>
            </w:r>
            <w:r>
              <w:rPr>
                <w:sz w:val="24"/>
                <w:szCs w:val="24"/>
              </w:rPr>
              <w:t>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, спортивная площадки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; 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Пушкина, 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2: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, спортивная площадки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Пушкина, 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2:3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, спортивная площадки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афьяна, 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, спортивная площадки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Театральная, 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3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, спортивная площадки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Театральная, 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2:33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емонт проезда, </w:t>
            </w:r>
            <w:r>
              <w:rPr>
                <w:sz w:val="24"/>
                <w:szCs w:val="24"/>
                <w:u w:val="single"/>
              </w:rPr>
              <w:t>замена светильников на светодиодные</w:t>
            </w:r>
            <w:r>
              <w:rPr>
                <w:sz w:val="24"/>
                <w:szCs w:val="24"/>
              </w:rPr>
              <w:t>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, спортивная площадки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; 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Театральная, 1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7:2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, спортивная площадки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Набережная, 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Набережная, 1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4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Набережная, 1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1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Набережная, 4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3: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Набережная, 4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3: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ирова, 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7:47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,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ирова, 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7:4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омоносова, 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омоносова, 5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6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омоносова, 10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6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2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3:3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Пушкина, 12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7:4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3,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Дыбцына, 14, к. 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8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Дыбцына, 14, к. 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8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афьяна, 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афьяна, 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2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рмонтова, 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, 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Гоголя, 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2:2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Театральная, 1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7:4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Пушкина, 13, кор. 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2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,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Пушкина, 1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10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ирова, 2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2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Набережная, 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101:18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площад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афьяна, 2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101:1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емонт проезда, </w:t>
            </w:r>
            <w:r>
              <w:rPr>
                <w:sz w:val="24"/>
                <w:szCs w:val="24"/>
                <w:u w:val="single"/>
              </w:rPr>
              <w:t>замена светильников на светодиодные</w:t>
            </w:r>
            <w:r>
              <w:rPr>
                <w:sz w:val="24"/>
                <w:szCs w:val="24"/>
              </w:rPr>
              <w:t>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; 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9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, парков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осмонавтов, 10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2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, спортивная площадка, 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Кирова, 2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3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1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2:4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афьяна, 1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3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Пушкина, 13, кор. 1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2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6,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, леерные ограждени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30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9: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ерные ограждения, подсыпка территори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Пушкина, 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2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, леерные ограждения, подсыпка территори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нина, 18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1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территори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13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1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, леерные ограждения, подсыпка территори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Советская, 1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2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лощадка, леерные ограждения, подсыпка территори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Архангельская, 9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8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ерные ограждения, подсыпка территори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омоносова, 9б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8:6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ыпка территории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Лермонтова, 15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01:6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ерные ограждения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ный перечень общественных территорий, нуждающихся в благоустройстве (с учетом их физического состояния) и подлежащих благоустройству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Набережная р. Бол. Коряжемка и р. Вычегды от ул. имени М.Х.Сафьяна до ул. Космонавтов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189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дорожек, замена светильников на светодиодные, установка скамеек, урн, озеленение, установка тренажеров, устройство площадок, парковки, установка игрового комплекса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устройство освещения пешеходной дорожки (лиственничной аллеи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; 2022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Сквер по ул. Лермонтова за зданием ФДОД "ДДТ" МОУ "СОШ № 1 г. Коряжмы" (Пионерский парк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24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дорожек, замена светильников на светодиодные, установка скамеек, урн, озеленение, </w:t>
            </w: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устройство спортивно-игровой площадки для детей с ограниченными возможностями здоровья; устройство спортивной площадки для занятий WORKOUТ; установка МА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; 2021; 2022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ул. Площадь им. В.И.Ленин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7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жного покрытия и тротуаров, леерные ограждения, установка урн, скамеек, цветочных стоек, свод деревьев, восстановление уличных информационных конструкц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парк Ломоносовски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9:23:000000:715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80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жек, замена светильников на светодиодные, установка скамеек, урн, МАФ, озелен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; 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ер по ул. Театральной за зданием МУ "ККДЦ"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9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лощадок, дорожек, замена светильников на светодиодные, установка скамеек, урн, МАФ, озелен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; 202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Александровский парк по пр. Ленин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29:23:010204: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2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свещения, устройство и ремонт детских игровых комплексов, устройство резинового покрытия игровой зон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общественная территория между МОУ "СОШ N 6" и д. 22 по ул.имени А.Г.Глейх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:23:010210:4559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202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3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е работы: корчевка кустарника, планировка территории. Устройство детской площадки: установка детского игрового оборудования (игровой комплекс, дерево для лазания, гимнастическое бревно, тропинка эльфа, хижина с песочницей, качалка, качели), установка урн, скамей, ограждение площадки, устройство резинового покрытия. Установка МАФ: плавучий утиный домик, скамьи, урны, цветники, качели. Устройство наружного освещения: установка оцинкованных опор освещения высотой 4 м и 7м со светильниками. Устройство тротуарных дорожек из тротуарной плитки, установка бортовых камней. Устройство парковки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;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Коряжма, </w:t>
            </w:r>
            <w:r>
              <w:rPr>
                <w:rFonts w:eastAsia="Calibri"/>
                <w:sz w:val="24"/>
                <w:szCs w:val="24"/>
                <w:lang w:eastAsia="en-US"/>
              </w:rPr>
              <w:t>общественная территория Сад Памят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0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shd w:fill="FFFFFF" w:val="clear"/>
                <w:lang w:eastAsia="en-US"/>
              </w:rPr>
              <w:t>демонтаж чаши клумбы, свод аварийных деревьев, планировка территории, установка скамеек, урн, информационного стенда, информационных табличек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оряжма, общественная территория между домом 3В по проспекту имени М.В. Ломоносова и ТЦ "Пальмира"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тротуарных дорожек, освещения, установка детского игрового оборудования, скамеек, урн, озеленение, устройство системы видеонаблюде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ный перечень объектов недвижимого имущества (включая объекты 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за счет средств указанных лиц</w:t>
            </w:r>
          </w:p>
        </w:tc>
      </w:tr>
      <w:tr>
        <w:trPr/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Коряжма, ул. Архангельская, д. 14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:23:010214:4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11.201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27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Коряжма, ул. Архангельская, д. 48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:23:010215:3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11.201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27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Коряжма, ул. Архангельская, д. 5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:23:010211:1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11.201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994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Коряжма, ул. Дыбцына, д. 3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:23:010207:110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11.201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99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Коряжма, ул. Гоголя, д. 2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:23:010207:6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.11.2018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66</w:t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монт проезда, замена светильников на светодиодные, установка скамеек, ур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ный перечень индивидуальных жилых домов и земельных участков, предоставленных для их размещения, нуждающихся в благоустройстве и подлежащих благоустройству</w:t>
            </w:r>
          </w:p>
        </w:tc>
      </w:tr>
      <w:tr>
        <w:trPr/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..т.д.»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57" w:right="35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200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autoSpaceDE w:val="false"/>
      <w:jc w:val="center"/>
      <w:outlineLvl w:val="0"/>
    </w:pPr>
    <w:rPr>
      <w:rFonts w:ascii="Arial" w:hAnsi="Arial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Style11">
    <w:name w:val="Основной шрифт абзаца"/>
    <w:qFormat/>
    <w:rPr/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 Знак Знак Знак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2 Знак1"/>
    <w:qFormat/>
    <w:rPr>
      <w:lang w:val="ru-RU" w:bidi="ar-SA"/>
    </w:rPr>
  </w:style>
  <w:style w:type="character" w:styleId="Style12">
    <w:name w:val=" Знак Знак Знак"/>
    <w:qFormat/>
    <w:rPr>
      <w:rFonts w:ascii="Tahoma" w:hAnsi="Tahoma" w:cs="Tahoma"/>
      <w:lang w:val="en-US" w:bidi="ar-SA"/>
    </w:rPr>
  </w:style>
  <w:style w:type="character" w:styleId="ConsPlusNormal1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3">
    <w:name w:val="ConsPlusNormal Знак Знак Знак Знак Знак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CF5E9520D5C33A268D1F87060B5C9BC36BE19641EC979D355C812B751537F16C79D28C413603C135C3D2BDEF6755CB8BB3F5EE29A3CE342EBB8FFD7FCX2O" TargetMode="External"/><Relationship Id="rId4" Type="http://schemas.openxmlformats.org/officeDocument/2006/relationships/hyperlink" Target="consultantplus://offline/ref=3FB7980610A797EC9204F0D3E950D2271BC4D6F4251639C0C2695F377C8ED3636332502C6E105356D53E2D64CA2B149EG6e3O" TargetMode="External"/><Relationship Id="rId5" Type="http://schemas.openxmlformats.org/officeDocument/2006/relationships/hyperlink" Target="consultantplus://offline/ref=583BD0F225D2FFA6B25A1243EBF8AB157BCB6BAB369F82399B55BBF6F5C69DDBA79EB5AAA486A67E39B3820C1BA8E4B91961A6524CC3DA90775FF126A9lBG" TargetMode="External"/><Relationship Id="rId6" Type="http://schemas.openxmlformats.org/officeDocument/2006/relationships/hyperlink" Target="consultantplus://offline/ref=BEBAB01D5861629A7C7F35542D0387FB5B5E8F3861033E84AF6F361FFDA48D266935F3E0A31C7869661BEFB7378793987C904A0CCF2FD3ADS1KFI" TargetMode="External"/><Relationship Id="rId7" Type="http://schemas.openxmlformats.org/officeDocument/2006/relationships/hyperlink" Target="consultantplus://offline/ref=BEBAB01D5861629A7C7F35542D0387FB5A5E803865023E84AF6F361FFDA48D266935F3E0A31C7869661BEFB7378793987C904A0CCF2FD3ADS1KF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00:00Z</dcterms:created>
  <dc:creator>priroda1</dc:creator>
  <dc:description/>
  <dc:language>en-US</dc:language>
  <cp:lastModifiedBy>priroda1</cp:lastModifiedBy>
  <cp:lastPrinted>2021-10-07T15:07:00Z</cp:lastPrinted>
  <dcterms:modified xsi:type="dcterms:W3CDTF">2024-03-29T07:00:00Z</dcterms:modified>
  <cp:revision>2</cp:revision>
  <dc:subject/>
  <dc:title/>
</cp:coreProperties>
</file>