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о реализации в 2017 году муниципальной программы «</w:t>
      </w:r>
      <w:r>
        <w:rPr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2 годы</w:t>
      </w:r>
      <w:r>
        <w:rPr>
          <w:sz w:val="24"/>
          <w:szCs w:val="24"/>
        </w:rPr>
        <w:t xml:space="preserve">»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программа «</w:t>
      </w:r>
      <w:r>
        <w:rPr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2 годы</w:t>
      </w:r>
      <w:r>
        <w:rPr>
          <w:sz w:val="24"/>
          <w:szCs w:val="24"/>
        </w:rPr>
        <w:t xml:space="preserve">» утверждена постановлением администрации города от 05.05.2017 № 616 (в редакции постановлений администрации города от </w:t>
      </w:r>
      <w:r>
        <w:rPr>
          <w:sz w:val="22"/>
          <w:szCs w:val="22"/>
        </w:rPr>
        <w:t>15.05.2017 № 638, от 08.06.2017 № 816,  от 21.06.2017 № 897, от 28.06.2017 № 963, от 07.07.2017 № 1013, от 14.11.2017 № 1642, от 26.12.2017 № 1880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ль Программы: Повышение уровня благоустройства территории муниципального образования «Город Коряжм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ограммные мероприятия направлены на решение следующих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>-повышение уровня благоустройства дворовых территорий муниципального образования «Город Коряжма»;</w:t>
      </w:r>
    </w:p>
    <w:p>
      <w:pPr>
        <w:pStyle w:val="Normal"/>
        <w:jc w:val="both"/>
        <w:rPr/>
      </w:pPr>
      <w:r>
        <w:rPr>
          <w:sz w:val="24"/>
          <w:szCs w:val="24"/>
        </w:rPr>
        <w:t>- п</w:t>
      </w:r>
      <w:r>
        <w:rPr>
          <w:iCs/>
          <w:sz w:val="24"/>
          <w:szCs w:val="24"/>
        </w:rPr>
        <w:t>овышение уровня благоустройства муниципальных территорий общего польз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</w:t>
      </w:r>
      <w:r>
        <w:rPr>
          <w:sz w:val="24"/>
          <w:szCs w:val="24"/>
        </w:rPr>
        <w:t xml:space="preserve"> территорий муниципального образования «Город Коряжм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современных энергосберегающи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>-определение необходимого объема финансирования мероприятий в объеме, достаточном для организации и выполнения работ по благоустройств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сточники финансирования: местный, областной и федеральный бюдже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3. З</w:t>
      </w:r>
      <w:r>
        <w:rPr/>
        <w:t>аключены следующие муниципальные контракты:</w:t>
      </w:r>
    </w:p>
    <w:tbl>
      <w:tblPr>
        <w:tblW w:w="10345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52"/>
        <w:gridCol w:w="3593"/>
        <w:gridCol w:w="1260"/>
        <w:gridCol w:w="1080"/>
        <w:gridCol w:w="2520"/>
        <w:gridCol w:w="144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редмет заку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Дата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Номер контр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Поставщик, подрядчик, исполнитель, его 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Cs/>
              </w:rPr>
            </w:pPr>
            <w:r>
              <w:rPr>
                <w:bCs/>
              </w:rPr>
              <w:t>Цена контракта, тысяч рублей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Работы по благоустройству дворовых территории домов (обустройство спортивных площадок, установка урн, установка скамеек деревянных, изготовление и  установка леерных огра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6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4300012817000058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Индивидуальный предприниматель Скорнякова Вероника Евгеньевна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/>
              <w:t>165300, г.Котлас, ул.Карла Маркса, д.7, «Бизнес-Центр», оф.105/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3,3333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ых территории домов (ремонт дорожного покрытия проездов и тротуар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6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4300012817000060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8,5478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ых территорий домов (подсыпка территор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6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124300012817000059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ДПМК "Вилегодская";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0, Архангельская область, Вилегодский район, д. Конгур, дом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227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ых территорий домов (замена светильников наружного освещения на светодиод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4300012817000063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;</w:t>
            </w:r>
            <w:r>
              <w:rPr/>
              <w:t>165300 Архангельская обл., г. Котлас, ул. Невского, д. 18-А, 3 этаж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680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замене светильников наружного освещения на улицах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4300012817000064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;</w:t>
            </w:r>
            <w:r>
              <w:rPr/>
              <w:t>165300 Архангельская обл., г. Котлас, ул. Невского, д. 18-А, 3 этаж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замене светильников наружного освещения на улицах г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1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МК - Энерго»</w:t>
            </w:r>
            <w:r>
              <w:rPr/>
              <w:t xml:space="preserve"> 165300 Архангельская обл., г. Котлас, ул.Виноградова, д.32,кв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375,273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Работы по ремонту освещения Александровского п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6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124300012817000062-057892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8-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;</w:t>
            </w:r>
            <w:r>
              <w:rPr/>
              <w:t>165300 Архангельская обл., г. Котлас, ул. Невского, д. 18-А, 3 этаж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37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Работы по благоустройству дворовой территории дома 15 по ул.Лермонт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0"/>
              <w:rPr/>
            </w:pPr>
            <w:r>
              <w:rPr/>
              <w:t>Индивидуальный предприниматель Скорнякова Вероника Евгеньевна</w:t>
            </w:r>
          </w:p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/>
              <w:t>165300, г.Котлас, ул.Карла Маркса, д.7, «Бизнес-Центр», оф.105/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3893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ой территории дома 15 по ул.Лермонтова (замена светильников наружного освещения на светодиодны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7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;</w:t>
            </w:r>
            <w:r>
              <w:rPr/>
              <w:t>165300 Архангельская обл., г. Котлас, ул. Невского, д. 18-А, 3 этаж, офис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048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/>
              <w:t>Выполнение работ по благоустройству дворовой территории дома 15 по ул.Лермонтова (ремонт дорожного покрытия проез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7.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0124300012817000074-0578928-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йТрансСервис"165680, Архангельская область, Вилегодский район, д. Конгур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6380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ных изменениях в муниципальную программу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«Город Коряжма» на 2017-2022 годы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6"/>
        <w:gridCol w:w="1280"/>
        <w:gridCol w:w="896"/>
        <w:gridCol w:w="3988"/>
      </w:tblGrid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нормативного правов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нят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ть измен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краткое изложение)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1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05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38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объемов финансирования Программы</w:t>
            </w:r>
          </w:p>
        </w:tc>
      </w:tr>
      <w:tr>
        <w:trPr>
          <w:trHeight w:val="400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.06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6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условий реализации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3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.06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97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объемов финансирования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4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.06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6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объемов финансирования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.07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объемов финансирования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6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11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4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мероприятий и объемов финансирования Программы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. Постановление администрации города    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.12.201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точнение адресного перечня и объемов финансирования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, выполненные в 2017 году по  муниципальной програм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 xml:space="preserve">Формирование современной городской среды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ого образования «Город Коряжма» на 2017-2022 годы</w:t>
      </w:r>
      <w:r>
        <w:rPr>
          <w:sz w:val="24"/>
          <w:szCs w:val="24"/>
        </w:rPr>
        <w:t>»</w:t>
      </w:r>
    </w:p>
    <w:p>
      <w:pPr>
        <w:pStyle w:val="Normal"/>
        <w:rPr/>
      </w:pPr>
      <w:r>
        <w:rPr/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итель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jc w:val="center"/>
              <w:rPr>
                <w:bCs/>
              </w:rPr>
            </w:pPr>
            <w:r>
              <w:rPr>
                <w:bCs/>
              </w:rPr>
              <w:t>Исполнение</w:t>
            </w:r>
          </w:p>
        </w:tc>
      </w:tr>
      <w:tr>
        <w:trPr>
          <w:trHeight w:val="405" w:hRule="atLeast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1. Мероприятия по благоустройству дворовых территорий, в том числе по видам работ: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монт дорожного покрытия проездов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ДПМК "Вилегодская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 ремонт дворовых проездов и тротуаров на дворовых территориях по адресам: </w:t>
            </w:r>
            <w:r>
              <w:rPr/>
              <w:t>пр. Ленина, 13; ул. имени М.Х.Сафьяна, 13; ул. Пушкина, 13; пр. Ленина, 30; ул. Пушкина, 9; пр. Ленина, 18а; ул. Советская, 13; ул. Советская, 15; ул. Архангельская, 9а;  пр. имени М.В. Ломоносова, 9б.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жного покрытия проезда у дома 15 по ул.Лермонт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СтройТрансСервис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 ремонт дворового проезда</w:t>
            </w:r>
            <w:r>
              <w:rPr/>
              <w:t xml:space="preserve"> у дома 15 по ул.Лермонтова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ыпка терри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ООО ДПМК "Вилегодская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а подсыпка территории </w:t>
            </w:r>
            <w:r>
              <w:rPr>
                <w:bCs/>
              </w:rPr>
              <w:t xml:space="preserve">на дворовых территориях по адресам: </w:t>
            </w:r>
            <w:r>
              <w:rPr/>
              <w:t>пр. Ленина, 30; ул. Пушкина, 9; пр. Ленина, 18а; ул. Архангельская, 9а;  пр. имени М.В. Ломоносова, 9б.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ружного освещения на светодиод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ОО "Альтернатива-СЕРВИС"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ы работы по замене светильников наружного освещения на светодиодные</w:t>
            </w:r>
            <w:r>
              <w:rPr>
                <w:bCs/>
              </w:rPr>
              <w:t xml:space="preserve"> на дворовых территориях по адресам: </w:t>
            </w:r>
            <w:r>
              <w:rPr/>
              <w:t>пр. Ленина, 13; ул. имени М.Х.Сафьяна, 13; ул. Пушкина, 13; пр. Ленина, 30; ул. Пушкина, 9; пр. Ленина, 18а; ул. Советская, 13; ул. Советская, 15; ул. Архангельская, 9а;  пр. имени М.В. Ломоносова, 9б; ул.Лермонтова, 15.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и детских площадок, установка урн, установка скамеек деревянных, изготовление и  установка леерных огра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корнякова Вероника Евгеньев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ыполнены работы по благоустройству</w:t>
            </w:r>
            <w:r>
              <w:rPr>
                <w:bCs/>
              </w:rPr>
              <w:t xml:space="preserve"> на дворовых территориях по адресам: </w:t>
            </w:r>
            <w:r>
              <w:rPr/>
              <w:t>пр. Ленина, 13; ул. имени М.Х.Сафьяна, 13; ул. Пушкина, 13; пр. Ленина, 30; ул. Пушкина, 9; пр. Ленина, 18а; ул. Советская, 13; ул. Советская, 15; ул. Архангельская, 9а;  пр. имени М.В. Ломоносова, 9б; ул.Лермонтова, 15.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Замена светильников наруж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sz w:val="18"/>
                <w:szCs w:val="18"/>
              </w:rPr>
              <w:t>ООО "Альтернатива-СЕРВИС";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замене светильников наружного освещения на улицах города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Замена светильников наруж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МК - Энерго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замене светильников наружного освещения на улицах города</w:t>
            </w:r>
          </w:p>
        </w:tc>
      </w:tr>
      <w:tr>
        <w:trPr>
          <w:trHeight w:val="77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 освещения Александровского п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"Альтернатива-СЕРВИС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ремонту освещения в Александровском парк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2 годы</w:t>
      </w:r>
      <w:r>
        <w:rPr>
          <w:rFonts w:cs="Times New Roman" w:ascii="Times New Roman" w:hAnsi="Times New Roman"/>
          <w:sz w:val="24"/>
          <w:szCs w:val="24"/>
        </w:rPr>
        <w:t>» в 2017 году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5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90"/>
        <w:gridCol w:w="720"/>
        <w:gridCol w:w="900"/>
        <w:gridCol w:w="540"/>
        <w:gridCol w:w="720"/>
        <w:gridCol w:w="900"/>
        <w:gridCol w:w="720"/>
        <w:gridCol w:w="900"/>
        <w:gridCol w:w="844"/>
        <w:gridCol w:w="900"/>
        <w:gridCol w:w="563"/>
        <w:gridCol w:w="855"/>
      </w:tblGrid>
      <w:tr>
        <w:trPr>
          <w:trHeight w:val="216" w:hRule="atLeast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85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муниципальной программы (за отчетный период), тыс. руб.</w:t>
            </w:r>
          </w:p>
        </w:tc>
      </w:tr>
      <w:tr>
        <w:trPr>
          <w:trHeight w:val="320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40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источникам</w:t>
            </w:r>
          </w:p>
        </w:tc>
      </w:tr>
      <w:tr>
        <w:trPr>
          <w:trHeight w:val="565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7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 бюдж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.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</w:tr>
      <w:tr>
        <w:trPr>
          <w:trHeight w:val="692" w:hRule="atLeast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год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6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ые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</w:tr>
      <w:tr>
        <w:trPr/>
        <w:tc>
          <w:tcPr>
            <w:tcW w:w="18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 xml:space="preserve">1.1. </w:t>
            </w:r>
            <w:r>
              <w:rPr>
                <w:bCs/>
              </w:rPr>
              <w:t xml:space="preserve">Мероприятия по благоустройству дворовых территорий, в том числе по видам работ: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/>
              <w:t>ремонт дорожного покрытия проездов и троту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547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8,547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,17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,17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38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,3813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93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9939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дорожного покрытия проезда дома 15 по ул.Лермонт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54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05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8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,380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8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6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66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спортивных и детских площадок, установка урн, установка скамеек деревянных, изготовление и  установка леерных огр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33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333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45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,45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2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,7253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5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157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дворовой территории дома 15 по ул.Лермонт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38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38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15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15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20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028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ып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82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,82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42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42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1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157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827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ружного освещения на светодиод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68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86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1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1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088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4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41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светильников наружного освещения на светодиодные дома 15 по ул.Лермонт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4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04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9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93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8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28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3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12. Экономия: ремонт дорожного покрытия Лермонтова,15, уменьшение на НДС в связи с упрощенной системой налогооб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30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Замена светильников наружного освещ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,248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6,248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689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689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17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 Замена светильников наруж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27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27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8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,98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9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90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Ремонт освещения Александровского пар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8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,880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255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3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овременной городской среды муниципального образования «Город Коряжма» на 2017-2022 годы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900"/>
        <w:gridCol w:w="900"/>
        <w:gridCol w:w="900"/>
        <w:gridCol w:w="1080"/>
        <w:gridCol w:w="1260"/>
        <w:gridCol w:w="126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/>
              <w:t>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измерен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Значения целевых показателей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базовый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план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17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стигнуто в 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льная оценка эффектив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ровень эффективности расходования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овой коэффициен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1. </w:t>
            </w:r>
            <w:r>
              <w:rPr>
                <w:rFonts w:cs="Times New Roman" w:ascii="Times New Roman" w:hAnsi="Times New Roman"/>
                <w:iCs/>
              </w:rPr>
              <w:t xml:space="preserve">Количество благоустроенных дворовы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2. Площадь </w:t>
            </w:r>
            <w:r>
              <w:rPr>
                <w:rFonts w:cs="Times New Roman" w:ascii="Times New Roman" w:hAnsi="Times New Roman"/>
                <w:iCs/>
              </w:rPr>
              <w:t xml:space="preserve">благоустроенных дворовых территор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ind w:right="-180" w:hanging="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62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3. </w:t>
            </w:r>
            <w:r>
              <w:rPr>
                <w:rFonts w:cs="Times New Roman" w:ascii="Times New Roman" w:hAnsi="Times New Roman"/>
              </w:rPr>
              <w:t xml:space="preserve">Доля </w:t>
            </w:r>
            <w:r>
              <w:rPr>
                <w:rFonts w:cs="Times New Roman" w:ascii="Times New Roman" w:hAnsi="Times New Roman"/>
                <w:iCs/>
              </w:rPr>
              <w:t>благоустроенных дворовых территорий от общего количества дворовых территор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lang w:val="en-US" w:eastAsia="en-US"/>
              </w:rPr>
              <w:t>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6. </w:t>
            </w:r>
            <w:r>
              <w:rPr>
                <w:iCs/>
                <w:sz w:val="20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ед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. П</w:t>
            </w:r>
            <w:r>
              <w:rPr>
                <w:iCs/>
                <w:sz w:val="20"/>
              </w:rPr>
              <w:t xml:space="preserve">лощадь благоустроенных муниципальных территорий общего поль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8. </w:t>
            </w:r>
            <w:r>
              <w:rPr>
                <w:iCs/>
                <w:sz w:val="20"/>
              </w:rPr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ТОГО бальная оценка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08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3">
    <w:name w:val=" Знак Знак3 Знак Знак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2">
    <w:name w:val=" Знак Знак2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1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32:00Z</dcterms:created>
  <dc:creator>priroda1</dc:creator>
  <dc:description/>
  <cp:keywords/>
  <dc:language>en-US</dc:language>
  <cp:lastModifiedBy>priroda1</cp:lastModifiedBy>
  <cp:lastPrinted>2018-06-09T08:29:00Z</cp:lastPrinted>
  <dcterms:modified xsi:type="dcterms:W3CDTF">2018-06-09T05:41:00Z</dcterms:modified>
  <cp:revision>2</cp:revision>
  <dc:subject/>
  <dc:title>Информация </dc:title>
</cp:coreProperties>
</file>