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реализации в 2020 году муниципальной 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«Город Коряжма» на 2017 – 2024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 программа  «Формирование современной городской среды муниципального образования «Город Коряжма» на 2017 – 2024 годы» утверждена постановлением администрации города от 05.05.2017 № 616 (в редакции постановлений администрации города от 15.05.2017 № 638, от 08.06.2017 № 816,  от 21.06.2017 № 897, от 28.06.2017 № 963, от 07.07.2017 № 1013, от 14.11.2017 № 1642, от 26.12.2017 № 1880, от 02.02.2018 № 140, от 29.03.2018 № 406, от 20.04.2018 № 548, от 03.05.2018 № 589, от 25.05.2018 № 747, от 29.05.2018 № 775, от 06.06.2018 № 811, от 15.08.2018 № 1155, от 24.08.2018 № 1202, от 30.08.2018 № 1237, от 24.09.2018 № 1323, от 29.10.2018 № 1538, от 14.11.2018 № 1616, от 21.11.2018 № 1652, от 10.12.2018 № 1734, от 11.01.2019 № 15, от 28.02.2019 № 265, от 01.04.2019 № 416, от 09.04.2019 № 460, от 08.05.2019 № 604, от 28.05.2019 № 687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03.06.2019 № 756, от 10.10.2019 № 1424, от 11.11.2019 № 1574, от 12.12.2019 № 1782, от 20.12.2019 № 1837, от 03.02.2020 № 107, </w:t>
      </w:r>
      <w:r>
        <w:rPr>
          <w:rFonts w:cs="Times New Roman" w:ascii="Times New Roman" w:hAnsi="Times New Roman"/>
          <w:sz w:val="24"/>
          <w:szCs w:val="24"/>
        </w:rPr>
        <w:t>от 03.03.2020 № 229, от 11.03.2020 № 270, от 30.03.2020 № 366, от 25.05.2020 № 513, от 04.06.2020 № 558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0.09.2020 №976, от 22.09.2020 №1013, от 29.09.2020 №1045, от 10.11.2020 №1250, от 25.11.2020 № 1333, от 16.12.2020 № 142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далее – муниципальная программ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ая  программа  разработана в соответствии с Постановлением Правительства Архангельской области от 22.08.2017 N 330-пп "Об утверждении государственной программы Архангельской области "Формирование современной городской среды в Архангельской области (2018 - 2024 годы)"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: Повышение уровня благоустройства территорий городского округа Архангельской области «Город Коряжм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ые мероприятия направлены на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вышение уровня благоустройства дворовых территорий городского округа Архангельской области «Город Коряжм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вышение уровня благоустройства территорий общего поль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- повышение уровня вовлеченности заинтересованных граждан, организаций в реализацию мероприятий по благоустройств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рриторий городского округа Архангельской области «Город Коряжм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недрение современных энергосберегающи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необходимого объема финансирования мероприятий в объеме, достаточном для организации и выполнения работ по благоустройств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и финансирования муниципальной программы – федеральный, областной и местный бюджеты на основании соглашения от 21.01.2020 № 11708000-1-2020-002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лючены следующие муниципальные контракты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45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52"/>
        <w:gridCol w:w="3593"/>
        <w:gridCol w:w="1260"/>
        <w:gridCol w:w="1080"/>
        <w:gridCol w:w="2520"/>
        <w:gridCol w:w="144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едмет заку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ата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омер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тавщик, подрядчик, исполнитель, его 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на контракта, тысяч рублей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ы по благоустройству дворовой территории дома №31Б по ул.Архангельской (установка детского игрового оборудования, установка скамеек, урн, ограждение площадки, палисадн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02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4300012820000002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ый предприниматель Скорнякова Вероника 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65300, г.Котлас, ул.Карла Маркса, д.7, «Бизнес-Центр», оф.105/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,2174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боты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у парка Ломонос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02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4300012820000001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ый предприниматель Микуц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Эдуард Станиславови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. Коряжма, пр. Ленина, д. 48, кв. 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05,2007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у парка Ломоносовского. Устройство системы видеонаблю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.05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24300012820000043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Проектно-монтажная компания - Энерго"165300 Архангельская обл., г.Котлас, ул.Невского, д.18А, 3 этаж, оф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8,0166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боты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у сквера по ул. Лермонтова за зданием ФДОД «ДДТ» МОУ «СОШ № 1 г. Коряжмы» (Пионерский пар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02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24300012820000003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П "Благоустройство", г. Коряжма, пр. Ленина, 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7,12322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боты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о б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агоустройству сквера по ул. Театральной за зданием МУ «ККД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02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0124300012820000004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ый предприниматель Микуц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Эдуард Станиславович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. Коряжма, пр. Ленина, д. 48, кв. 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5,0450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рабочей документации "Благоустройство парка Ломоносовский. Устройство системы видеонаблюд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03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ОО "Проектно-монтажная компания - Энерго"165300 Архангельская обл., г.Котлас, ул.Невского, д.18А, 3 этаж, оф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0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рабочей документации "Благоустройство сквера по ул. Театральной за зданием МУ "ККДЦ". Устройство системы видеонаблюде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09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" Электротехцентр Плюс";165650 Архангельская обл., г. Коряжма, ул. имени Дыбцына, д.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99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готовление и установка информационных стендов, таблич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.09.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дивидуальный предприниматель Белокопытов Егор Евгеньевич, 165651 г.Коряжма, ул.Советская, д.17А, кв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,849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ных в 2020 году изменениях в муниципальную программ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современной городской сре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Город Коряжма» на 2017-2024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6"/>
        <w:gridCol w:w="1280"/>
        <w:gridCol w:w="896"/>
        <w:gridCol w:w="3988"/>
      </w:tblGrid>
      <w:tr>
        <w:trPr>
          <w:trHeight w:val="40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нормативного правов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ят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ть измене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раткое изложение)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Постановление администрации города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2.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очнение объемов финансирования </w:t>
            </w:r>
          </w:p>
        </w:tc>
      </w:tr>
      <w:tr>
        <w:trPr>
          <w:trHeight w:val="267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.03.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9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очнение объемов финансирования </w:t>
            </w:r>
          </w:p>
        </w:tc>
      </w:tr>
      <w:tr>
        <w:trPr>
          <w:trHeight w:val="33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3.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очнение объемов финансир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3.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оч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х территорий с учётом результатов общественного обсуждения по итогам рейтингового голосования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05.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очнение объемов финансир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.06.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сновании экспертного заключения от 04.06.2020 № 01-14/19 контрольно-счётной палаты приведение в соответствие разделов Программы требованиям Порядка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9.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очнение объемов финансир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9.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е объемов финансирования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09.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точнение объемов финансир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1.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е объемов финансирования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11.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соответствие наименования общественной территории «Парк Ломоносовский»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12.20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очнение объемов финансирования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, выполненные в 2020 году по  муниципальной программ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современной городской сред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го образования «Город Коряжма» на 2017-2024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40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сполнение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Мероприятия по благоустройству дворовой территори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ома №31Б по ул.Архангельской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, в том числе по видам работ:</w:t>
            </w:r>
          </w:p>
        </w:tc>
      </w:tr>
      <w:tr>
        <w:trPr>
          <w:trHeight w:val="8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 установка леерных ограждений, детского игрового оборудования установка скамеек, ур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Скорнякова Вероника Евгеньевн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ы работы по обустройству дворовой территории дома №31Б по ул.Архангельской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Мероприятия по благоустройству Парка Ломоносовский, в том числе по видам работ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 Благоустройство парка Ломоносовс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Микуцкий Эдуард Станиславови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ы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) установка топиарных фигур "Девушка с зонтиком и Джентельмен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)Установка топиарных фигур "Жар-Птица" 3)Установка малых архитектурных форм 4)Установка топиарных бук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) Установка арт-объекта "Дерево-счастья" 6) Устройство зоны созерцания и отды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) Устройство и ремонт дорож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) Установка световых а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) Установка банне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 Устройство системы видеонаблю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ОО "Проектно-монтажная компания - Энерго"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о устройство системы видеонаблюдения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Мероприятия по благоустройству сквера по ул. Лермонтова за зданием ФДОД «ДДТ» МОУ «СОШ № 1 г. Коряжмы» (Пионерский парк), в том числе по видам работ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1 Подготовительные работы по благоустройству сквера по ул. Лермонтова за зданием ФДОД «ДДТ» МОУ «СОШ № 1 г. Коряжмы» (Пионерский пар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П "Благоустройство"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ы работы: 1) Валка дерев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) Погрузочн6ые работы при автомобильных перевозках, перевозка грузов автомобилями самосва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) Корчевка пн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) Засыпка вручную траншей, пазух котлов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) Разборка бетонных конструк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) Разборка тротуаров и дорожек из плит и их отноской и укладкой в штабель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Мероприятия по благоустройству сквера по ул. Театральной за зданием МУ "ККДЦ", в том числе по видам работ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 Подготовительные работы по благоустройству сквера по ул. Театральной за зданием МУ "ККДЦ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Микуцкий Эдуард Станиславович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ы работы:1) Валка деревьев, 2)Корчевка вручную пн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)Корчевка кустарников и мелколесь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) Погрузочные рабо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) Перевозка грузов автомобилями-самосвал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) засыпка вручную траншей, пазух котлованов и я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) Планировка площадей ручным способом, 8)Устройство насыпных клумб и рабаток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5940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овременной городской среды муниципального образования «Город Коряжма» на 2017-2024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 2020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45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90"/>
        <w:gridCol w:w="786"/>
        <w:gridCol w:w="834"/>
        <w:gridCol w:w="540"/>
        <w:gridCol w:w="894"/>
        <w:gridCol w:w="850"/>
        <w:gridCol w:w="709"/>
        <w:gridCol w:w="787"/>
        <w:gridCol w:w="844"/>
        <w:gridCol w:w="900"/>
        <w:gridCol w:w="563"/>
        <w:gridCol w:w="855"/>
      </w:tblGrid>
      <w:tr>
        <w:trPr>
          <w:trHeight w:val="216" w:hRule="atLeast"/>
        </w:trPr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й</w:t>
            </w:r>
          </w:p>
        </w:tc>
        <w:tc>
          <w:tcPr>
            <w:tcW w:w="85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320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0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источникам</w:t>
            </w:r>
          </w:p>
        </w:tc>
      </w:tr>
      <w:tr>
        <w:trPr>
          <w:trHeight w:val="565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1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</w:t>
            </w:r>
          </w:p>
        </w:tc>
        <w:tc>
          <w:tcPr>
            <w:tcW w:w="17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небюдж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сточники</w:t>
            </w:r>
          </w:p>
        </w:tc>
      </w:tr>
      <w:tr>
        <w:trPr>
          <w:trHeight w:val="692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 на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6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ссов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</w:t>
            </w:r>
          </w:p>
        </w:tc>
      </w:tr>
      <w:tr>
        <w:trPr/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</w:tr>
      <w:tr>
        <w:trPr/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ероприятия по благоустройству дворовой территор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 №31Б по ул.Архангельско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йство дворовой территор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,21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8,21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78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,78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6486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6486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,786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,7866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Мероприятия по благоустройству Парка Ломоносовск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парка Ломоносовск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05,2003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05,200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75,58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75,584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078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078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07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,8078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системы видеонаблюде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8,016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8,016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3,49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3,49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2957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2957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,227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3,227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Мероприятия по благоустройству сквера по ул. Лермонтова за зданием ФДОД «ДДТ» МОУ «СОШ № 1 г. Коряжмы» (Пионерский парк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ельные рабо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7,123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7,12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6,187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6,18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3099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3099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,625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,625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Мероприятия по благоустройству сквера по ул. Театральной за зданием МУ "ККДЦ"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ительные рабо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5,045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5,045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7,59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7,5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7263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7263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72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7263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Прочие мероприятия: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спертиза сметной документа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рабочей документации "Благоустройство парка Ломоносовский. Устройство системы видеонаблюдения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работка рабочей документации "Благоустройство сквера по ул. Театральной за зданием МУ "ККДЦ". Устройство системы видеонаблюдения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,59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готовление и установка информационных стендов, табличе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8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8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8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,84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о муниципальной программе: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00,550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00,5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10,63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10,63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,7885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8,788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1,12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1,122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исполнении целевых показател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современной городской среды муниципального образования «Город Коряжм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2017-2024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 2020 го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076" w:type="dxa"/>
        <w:jc w:val="left"/>
        <w:tblInd w:w="-72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30"/>
        <w:gridCol w:w="992"/>
        <w:gridCol w:w="2835"/>
        <w:gridCol w:w="1276"/>
        <w:gridCol w:w="851"/>
        <w:gridCol w:w="992"/>
      </w:tblGrid>
      <w:tr>
        <w:trPr>
          <w:trHeight w:val="663" w:hRule="atLeast"/>
        </w:trPr>
        <w:tc>
          <w:tcPr>
            <w:tcW w:w="3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ог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я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овое значение целевых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ей  в соответствии с утвержденной муниципальной программо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ое значение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лонение   </w:t>
            </w:r>
          </w:p>
        </w:tc>
      </w:tr>
      <w:tr>
        <w:trPr>
          <w:trHeight w:val="693" w:hRule="atLeast"/>
        </w:trPr>
        <w:tc>
          <w:tcPr>
            <w:tcW w:w="3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/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оличество благоустроенных дворовых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ед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 xml:space="preserve">2. Площадь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благоустроенных дворовых территор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м</w:t>
            </w:r>
            <w:r>
              <w:rPr>
                <w:rFonts w:eastAsia="Times New Roman" w:cs="Courier New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236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917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26,2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благоустроенных дворовых территорий от общего количества дворовых территор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0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6,6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финансового участия заинтересованных лиц в выполнении работ по благоустройству дворовых территорий от стоимости мероприятий по благоустройству дворовых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00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трудового участия заинтересованных лиц по благоустройству дворовых территор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оличество благоустроенных муниципальных территорий общего пользования  (без учёта парк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ед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. П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лощадь благоустроенных муниципальных территорий общего пользования (без учёта парк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м</w:t>
            </w:r>
            <w:r>
              <w:rPr>
                <w:rFonts w:eastAsia="Times New Roman" w:cs="Courier New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3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6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2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2072,8</w:t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лагоустроенных городских пар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  <w:t>ееди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оля благоустроенных муниципальных территорий общего пользова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 том числе городских парков)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от общего количества таких территори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  <w:t>3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2,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5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4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ourier New"/>
          <w:sz w:val="24"/>
          <w:szCs w:val="24"/>
          <w:lang w:val="en-US" w:eastAsia="en-US"/>
        </w:rPr>
      </w:pPr>
      <w:r>
        <w:rPr>
          <w:rFonts w:eastAsia="Times New Roman" w:cs="Courier New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ourier New"/>
          <w:sz w:val="24"/>
          <w:szCs w:val="24"/>
          <w:lang w:val="en-US" w:eastAsia="en-US"/>
        </w:rPr>
      </w:pPr>
      <w:r>
        <w:rPr>
          <w:rFonts w:eastAsia="Times New Roman" w:cs="Courier New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эффективности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современной городской среды муниципального образования «Город Коряжм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2017-2024 г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 2020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6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9"/>
        <w:gridCol w:w="992"/>
        <w:gridCol w:w="992"/>
        <w:gridCol w:w="851"/>
        <w:gridCol w:w="1134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го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дин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рен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Значения целевых показателей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зов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гнуто в 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ьная оценка эффективнос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Количество благоустроенных дворовы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е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 xml:space="preserve">2. Площадь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благоустроенных дворовы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м</w:t>
            </w:r>
            <w:r>
              <w:rPr>
                <w:rFonts w:eastAsia="Times New Roman" w:cs="Courier New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vertAlign w:val="superscript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vertAlign w:val="superscript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23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благоустроенных дворовых территорий от общего количества дворовых территори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финансового участия заинтересованных лиц в выполнении работ по благоустройству дворовых территорий от стоимости мероприятий по благоустройству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трудового участия заинтересованных лиц по благоустройству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оличество благоустроенных муниципальных территорий общего пользования  (без учёта пар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е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. П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лощадь благоустроенных муниципальных территорий общего пользования (без учёта парк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м</w:t>
            </w:r>
            <w:r>
              <w:rPr>
                <w:rFonts w:eastAsia="Times New Roman" w:cs="Courier New" w:ascii="Times New Roman" w:hAnsi="Times New Roman"/>
                <w:sz w:val="20"/>
                <w:szCs w:val="20"/>
                <w:vertAlign w:val="superscript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76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лагоустроенных городских пар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  <w:t>еед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оля благоустроенных муниципальных территорий общего пользова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в том числе городских парков)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от общего количества та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val="en-US" w:eastAsia="en-US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оектов благоустройства, реализованных с трудовым участием граждан, заинтересованных л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ИТОГО бальная оценка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val="en-US" w:eastAsia="en-US"/>
              </w:rPr>
              <w:t>8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Courier New"/>
          <w:sz w:val="24"/>
          <w:szCs w:val="24"/>
          <w:lang w:val="en-US" w:eastAsia="en-US"/>
        </w:rPr>
      </w:pPr>
      <w:r>
        <w:rPr>
          <w:rFonts w:eastAsia="Times New Roman" w:cs="Courier New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Courier New" w:ascii="Times New Roman" w:hAnsi="Times New Roman"/>
          <w:sz w:val="24"/>
          <w:szCs w:val="24"/>
          <w:lang w:val="en-US" w:eastAsia="en-US"/>
        </w:rPr>
        <w:t xml:space="preserve">Итоговая оценка достижения целевых показателей 8,3. </w:t>
      </w:r>
      <w:r>
        <w:rPr>
          <w:rFonts w:cs="Times New Roman" w:ascii="Times New Roman" w:hAnsi="Times New Roman"/>
          <w:sz w:val="24"/>
          <w:szCs w:val="24"/>
        </w:rPr>
        <w:t>Согласно принятой методике в 2020 году муниципальная программа реализуется эффектив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sz w:val="24"/>
          <w:szCs w:val="24"/>
          <w:lang w:val="en-US" w:eastAsia="en-US"/>
        </w:rPr>
        <w:t xml:space="preserve">Для достижения цели муниципальной программы – повышения уровня благоустройства муниципальных территорий общего пользования, увеличено количество выполненных мероприятий. За счет экономии, образовавшейся от проведения торгов и аукционов, реализовано дополнительное мероприят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благоустройству парка Ломоносовский</w:t>
      </w:r>
      <w:r>
        <w:rPr>
          <w:rFonts w:eastAsia="Times New Roman" w:cs="Courier New" w:ascii="Times New Roman" w:hAnsi="Times New Roman"/>
          <w:sz w:val="24"/>
          <w:szCs w:val="24"/>
          <w:lang w:val="en-US" w:eastAsia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системы видеонаблю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выполнение целевого показателя «</w:t>
      </w:r>
      <w:r>
        <w:rPr>
          <w:rFonts w:cs="Times New Roman" w:ascii="Times New Roman" w:hAnsi="Times New Roman"/>
          <w:sz w:val="24"/>
          <w:szCs w:val="24"/>
        </w:rPr>
        <w:t>Доля финансового участия заинтересованных лиц в выполнении работ по благоустройству дворовых территорий от стоимости мероприятий по благоустройству дворовых территорий» обусловлено следующими причинам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ами </w:t>
      </w:r>
      <w:r>
        <w:rPr>
          <w:rFonts w:cs="Times New Roman" w:ascii="Times New Roman" w:hAnsi="Times New Roman"/>
          <w:sz w:val="24"/>
          <w:szCs w:val="24"/>
        </w:rPr>
        <w:t>предоставления и распределения субсидий бюджетам муниципальных районов и городских округов Архангельской области в целях софинансирования муниципальных программ формирования современной городской среды, утвержденными постановлением Правительства Архангельской области от 22.08.2017 N 330-пп, предусмотрено возмещение доли участия граждан за счет средств муниципального бюджета (подпункт 2 пункта 5 Правил). Условием реализации муниципальной программы является строгое соблюдение жестких сроков реализации мероприятий. Финансовое участие заинтересованных лиц предполагает сбор средств, что крайне затруднительно в ограниченный период времени. Несоблюдение сроков реализации мероприятий повлечет штрафные санкции в виде применения понижающих коэффициентов при расчете средств субсидии на реализацию мероприятий в последующие годы. В целях обеспечения своевременной реализации мероприятий и недопущения срыва установленных сроков было принято решение о финансировании из местного бюджета дополнительных финансовых обязательств по софинансированию затрат, отнесенных к обязательствам заинтересованных лиц.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3:28:00Z</dcterms:created>
  <dc:creator>priroda1</dc:creator>
  <dc:description/>
  <cp:keywords/>
  <dc:language>en-US</dc:language>
  <cp:lastModifiedBy>tsw</cp:lastModifiedBy>
  <cp:lastPrinted>2021-03-09T15:24:00Z</cp:lastPrinted>
  <dcterms:modified xsi:type="dcterms:W3CDTF">2021-05-25T09:54:00Z</dcterms:modified>
  <cp:revision>12</cp:revision>
  <dc:subject/>
  <dc:title/>
</cp:coreProperties>
</file>