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еализации в 2022 году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мирование современной городской сре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, достигнутые в рамках реализации программы.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осуществлялась реализация муниципальной  программы  городского округа Архангельской области «Город Коряжма» «Формирование современной городской среды», утвержденной постановлением администрации города от 05.05.2017 № 616 (в редакции постановлений администрации города от 15.05.2017 № 638, от 08.06.2017 № 816,  от 21.06.2017 № 897, от 28.06.2017 № 963, от 07.07.2017 № 1013, от 14.11.2017 № 1642, от 26.12.2017 № 1880, от 02.02.2018 № 140, от 29.03.2018 № 406, от 20.04.2018 № 548, от 03.05.2018 № 589, от 25.05.2018 № 747, от 29.05.2018 № 775, от 06.06.2018 № 811, от 15.08.2018 № 1155, от 24.08.2018 № 1202, от 30.08.2018 № 1237, от 24.09.2018 № 1323, от 29.10.2018 № 1538, от 14.11.2018 № 1616, от 21.11.2018 № 1652, от 10.12.2018 № 1734, от 11.01.2019 № 15, от 28.02.2019 № 265, от 01.04.2019 № 416, от 09.04.2019 № 460, от 08.05.2019 № 604, от 28.05.2019 № 687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3.06.2019 № 756, от 10.10.2019 № 1424, от 11.11.2019 № 1574, от 12.12.2019 № 1782, от 20.12.2019 № 1837, от 03.02.2020 № 107, </w:t>
      </w:r>
      <w:r>
        <w:rPr>
          <w:rFonts w:cs="Times New Roman" w:ascii="Times New Roman" w:hAnsi="Times New Roman"/>
          <w:sz w:val="24"/>
          <w:szCs w:val="24"/>
        </w:rPr>
        <w:t>от 03.03.2020 № 229, от 11.03.2020 № 270, от 30.03.2020 № 366, от 25.05.2020 № 513, от 04.06.2020 № 55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.09.2020 №976, от 22.09.2020 №1013, от 29.09.2020 №1045, от 10.11.2020 №1250, от 25.11.2020 № 1333, от 16.12.2020 № 1422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17.03.2021 №254, от 06.04.2021 №354, от 01.07.2021 № 776, от 21.07.2021 №847, от 30.08.2021 №1030, от 07.10.2021 №1225, от26.10.2021 №1299, от 08.11.2021 №1350, от 12.11.2021 №1375, от 28.12.2021 №1655, от 13.01.2022 №12, от 31.01.2022 №106, от </w:t>
      </w:r>
      <w:r>
        <w:rPr>
          <w:rFonts w:cs="Times New Roman" w:ascii="Times New Roman" w:hAnsi="Times New Roman"/>
          <w:sz w:val="24"/>
          <w:szCs w:val="24"/>
        </w:rPr>
        <w:t>14.03.2022 №252, 21.04.2022 №416, 27.05.2022 №552, 09.06.2022 № 622, 23.06.2022 №675, 13.07.2022 №767, 24.08.2022 №947, 19.10.2022 №1203, 01.11.2022 №1289, 11.11.2022 №1326, 17.11.2022 №1379, 07.12.2022 №1485, 19.12.2022 №15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муниципальная програм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 разработана в соответствии с Постановлением Правительства Архангельской области от 22.08.2017 N 330-пп "Об утверждении государственной программы Архангельской области "Формирование современной городской среды в Архангельской области (2018 - 2024 годы)"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ей в 2022 году мероприятий муниципальной программы решались следующи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ышение уровня благоустройства территорий общего 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й городского округа Архангельской области «Город Коряж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дрение современных энергосберегающи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Для достижения цели муниципальной программы – повышения уровня благоустройства муниципальных территорий общего пользования, в 2022 году количество мероприятий выполнено на уровне 2021 год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лагоустройство 3-х общественных территорий и 2-х парков городского округа Архангельской области «Город Коряжм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ограммы не предусматривает ввод в действие объектов капитального строительства. Незавершенное строительство отсутствует. Установленное на общественных территориях оборудование закреплено на праве оперативного управления за МУП «Благоустройство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выполненные в 2022 году по  муниципально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роприятия по благоустройству общественной территории между МОУ "СОШ № 6" и д.22 по ул.имени А.Г.Глейха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ительные работы. Устройство тротуарных дорожек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а корчевка кустарника, планировка территории, работы по устройству тротуарных дорожек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наружного освещ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а установка оцинкованных опор освещения высотой 4м и 7м со светильникам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МА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а установка скамей, качелей, цветника, урн, плавучего утиного доми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истка от кустарника территории  в зоне прохождения кабельных ли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истка от кустарника территории  в зоне прохождения кабельных ли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истка водоема от пн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истка водоема от пн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Набережной р. Бол. Коряжемка и р. Вычегды от ул. имени М. Х. Сафьяна до ул. Космонавтов (участок от ул.Пушкина до ул.Космонавтов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подготовительные работы, устройство тротуарной дорожки, резинового покрытия площадки, установка детского игрового комплекса, скамей, урн, информационного щита,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репление основания тротуарной дорож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Мероприятия по благоустройству по ул. Лермонтова за зданием ФДОД «ДДТ» МОУ «СОШ № 1 г. Коряжмы» (Пионерский парк) Устройство скейт-площадки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 покрытие скейт-площадки, у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йство отмос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Мероприятия по благоустройству парка по берегу р. Вычегды от ул. Лермонтова до ул. им. М.Х. Сафьяна. Ремонт тротуар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ремонту тротуара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счет средств резервного фон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Мероприятие по устройству детской игровой площадки в Александровском пар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 устройство детской игровой площад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Услуги по проведению проверки достоверности сметной стоимости объек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а экспертиза ПС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азработка ПСД на устройство смотровой площадки на общественной территории между МОУ "СОШ № 6" и д.22 по ул.имени А.Г.Глейха. Устройство смотровой площад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а ПС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 Изготовление и установка информационных стендов, табличе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ы и установлены информационные стенды,таблич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 Изготовление баннеров и листово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ы баннеры и листов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 Устройство праздничного освещения на ул.Набережной им.Н.Островског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 устройство праздничного освещения на ул.Набережной им.Н.Островског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 Мероприятия по проведению инвентаризации дворовых и общественных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а оценка состояния сферы благоустройства дворовых и общественных территорий с учетом их физического состоя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 Мероприятия по информированию заинтересованных лиц о реализации мероприятий по благоустройству территор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о информирование заинтересованных лиц о реализации мероприятий по благоустройству путем публикаций в СМИ, соц.сетя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 Мероприятия по проведению информационного освещения онлайн-голосования по выбору общественных территорий, планируемых к благоустройству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о информационное освещение онлайн-голосовани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За счет экономии, образовавшейся от проведения торгов и аукционов, реализовано дополнительное меро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устройству праздничного освещения на ул.Набережной им.Н.Островского. За счет благотворительного фонда "Илим-Гарант" выполнено мероприятие по устройству детской игровой площадки в Александровском парке. За счет дополнительных средств из резервного фонда Правительства Архангельской области выполнено </w:t>
      </w: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меро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благоустройству парка по берегу р. Вычегды от ул. Лермонтова до ул. им. М.Х. Сафьяна; ремонт тротуар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ных в 2022 году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8"/>
        <w:gridCol w:w="1134"/>
        <w:gridCol w:w="846"/>
        <w:gridCol w:w="3988"/>
      </w:tblGrid>
      <w:tr>
        <w:trPr>
          <w:trHeight w:val="4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нормативного правов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ть измен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изложение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остановление администрации гор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1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анение выявленных недочётов по итогам проверки контрольно-счётной палатой  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1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03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4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5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.06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06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 с учётом результатов общественного обсуждения по итогам рейтингового голос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07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я мероприятий по благоустройству общественных территор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8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0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ая редакция муниципально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11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1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11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2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12.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ены следующие муниципальные контракты:</w:t>
      </w:r>
    </w:p>
    <w:tbl>
      <w:tblPr>
        <w:tblW w:w="9866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487"/>
        <w:gridCol w:w="1134"/>
        <w:gridCol w:w="1276"/>
        <w:gridCol w:w="2552"/>
        <w:gridCol w:w="1417"/>
      </w:tblGrid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кон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вщик, подрядчик, исполнитель, его местонахож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ассовые расходы в 2022 г., тысяч рублей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. Подготовительные работы. Устройство тротуарных доро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1000131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Мику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дуард Станислав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Коряжма, пр. Ленина, д. 48, кв.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 753,60585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. Обустройство наружного осве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Courier New" w:ascii="Times New Roman" w:hAnsi="Times New Roman"/>
                <w:sz w:val="18"/>
                <w:szCs w:val="18"/>
              </w:rPr>
              <w:t>0124300012821000137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«Гарантстрой»</w:t>
            </w:r>
          </w:p>
          <w:p>
            <w:pPr>
              <w:pStyle w:val="Normal"/>
              <w:tabs>
                <w:tab w:val="left" w:pos="708" w:leader="none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г. Котлас, ул. Ушинского, д.20, кв.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360,988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. Установка М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.03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2000008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Веденяпин Алексей Сергеевич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зенская область, Пензенский район, с. Воскресеновка , Октябрьская д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 058,20997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чистка от кустарника территории  в зоне прохождения кабельных ли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П "Благоустройство", г. Коряжма, пр. Ленина, 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,3896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. Очистка водоема от п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8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«Высота29», г.Коряжма, ул Архангельская, 19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8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Набережной р. Бол. Коряжемка и р. Вычегды от ул. имени М. Х. Сафьяна до ул. Космонавтов (участок от ул.Пушкина до ул.Космонав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12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012430001282100013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СК «СМП-7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юменская обл., г. Тобольск, микрорайон 9, дом 1, офис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 584,321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Набережной р. Бол. Коряжемка и р. Вычегды от ул. имени М. Х. Сафьяна до ул. Космонавтов (участок от ул.Пушкина до ул.Космонавтов) Укрепление основания тротуарной доро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ОО СК «СМП-7»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юменская обл., г. Тобольск, микрорайон 9, дом 1, офис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,58078</w:t>
            </w:r>
          </w:p>
        </w:tc>
      </w:tr>
      <w:tr>
        <w:trPr>
          <w:trHeight w:val="1088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сквера по ул. Лермонтова за зданием ФДОД «ДДТ» МОУ «СОШ № 1 г. Коряжмы» (Пионерский парк)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скейт-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2000055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left" w:pos="708" w:leader="none"/>
                <w:tab w:val="left" w:pos="85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«Стройград», г. Котлас, ул. Ленина, д.176, к.5, офис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3360,3716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сквера по ул. Лермонтова за зданием ФДОД «ДДТ» МОУ «СОШ № 1 г. Коряжмы» (Пионерский парк)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тмо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851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«Стройград», г. Котлас, ул. Ленина, д.176, к.5, офис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,36856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парка по берегу р. Вычегды от ул. Лермонтова до ул. им. М.Х. Сафьяна. Ремонт тротуа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24300012822000056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ДПМК "Вилегодская"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680, Архангельская область, Вилегодский район, д. Конгур, дом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302,28912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детской игровой площадки в Александровском пар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24300012822000076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Черняев Р.В. республика Калмыкия, г.Элиста, ул Автомобилистов, д.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22,94300</w:t>
            </w:r>
          </w:p>
        </w:tc>
      </w:tr>
      <w:tr>
        <w:trPr>
          <w:trHeight w:val="1587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уги по проведению проверки достоверности сметной стоимости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05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06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09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10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01-ОД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531-ОД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1-ОД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38-ОД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49-ОД/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986-ОД/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У Архангельской области «Архангельский региональный центр по ценообразованию в строительстве», г.Архангельск, пл.Ленина, д.4, оф.1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</w:tr>
      <w:tr>
        <w:trPr>
          <w:trHeight w:val="1516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работка ПСД на устройство смотровой площадки на общественной территории между МОУ "СОШ № 6" и д.22 по ул.имени А.Г.Глейх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06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Проектно-монтажная компания - Энерго» г.Котлас, ул.Невского, д.18а, 3-й этаж, оф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поставка баннеров и лист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05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Перегородин А.О. г.Коряжма, ул.Кирова, 2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,555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11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Перегородин А.О. г.Коряжма, ул.Кирова, 2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700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баннеров и лист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12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Перегородин А.О. г.Коряжма, ул.Кирова, 23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1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,40000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нформационных табличек и бан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П Злобин Н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Коряжма, пр.Ленина, 22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,8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из них: 51,832-таблички; 11,989-баннер)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раздничного освещения на ул.Набережной им.Н.Остр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П «Горсвет» г.Коряжма, ул.Лермонтова, д.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6446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 Объемы   финансирования   и   расходования   сред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муниципальной программы осуществлялось в соответствии с соглашением от 28.01.2022 № 11708000-1-2022-005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бъемы финансирования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</w:t>
      </w:r>
    </w:p>
    <w:tbl>
      <w:tblPr>
        <w:tblW w:w="10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86"/>
        <w:gridCol w:w="834"/>
        <w:gridCol w:w="540"/>
        <w:gridCol w:w="894"/>
        <w:gridCol w:w="850"/>
        <w:gridCol w:w="709"/>
        <w:gridCol w:w="787"/>
        <w:gridCol w:w="844"/>
        <w:gridCol w:w="900"/>
        <w:gridCol w:w="563"/>
        <w:gridCol w:w="783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й</w:t>
            </w:r>
          </w:p>
        </w:tc>
        <w:tc>
          <w:tcPr>
            <w:tcW w:w="84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по благоустройству общественной территории между МОУ "СОШ № 6" и д.22 по ул. имени А.Г. Глей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ительные работы. Устройство тротуарных дорожек. Обустройство наружного освещения. Установка МАФ. Расчистка от кустарника территории  в зоне прохождения кабельных лин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,193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91,193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90,79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90,79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,0365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1,0365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9,36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9,3639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Набережной р.Бол.Коряжемка и р.Вычегды от ул.имени М.Х.Сафьяна до ул.Космонавтов (участок от ул.Пушкина до ул.Космонавтов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готовительные работы, устройство тротуарной дорожки, резинового покрытия площадки, установка детского игрового комплекса, скамей, урн, информационного щита, укрепление основания тротуарной дорож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5,901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85,90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4,5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04,54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888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9,888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69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4694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 по благоустройству сквера по ул. Лермонтова за зданием ФДОД «ДДТ» МОУ «СОШ № 1 г. Коряжмы» (Пионерский парк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кейт-площадк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9,740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,44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3,74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3,74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6274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6274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367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,367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Мероприятия по благоустройству парка по берегу р. Вычегды от ул. Лермонтова до ул. им. М.Х. Сафьяна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тротуа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,289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,28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,289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2,289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Мероприятие по устройству детской игровой площадки в Александровском пар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детской игровой площадки в Александровском парк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2,943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2,9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2,94300 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22,94300 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Дополнительные мероприятия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спертиза сметной документ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3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3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,53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готовление баннеров и листов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06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,0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55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55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5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7,514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работка проектно-сметной документации на устройство смотровой площадки на  общественной территории между МОУ "СОШ № 6" и д.22 по ул.имени А.Г.Глейх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стройство праздничного освещения на ул.Набережной им.Н.Островско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644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64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64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644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муниципальной программе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399,313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5399,313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119,08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119,08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16,3968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16,3968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63,83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563,8346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 - в т.ч. 5200,0 тыс.руб. за счёт благотворительного фонда «Илим-Гарант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налоговых расходов проводится финансовым управлением администрации города. В рамках муниципальной программы налоговые расходы не предусмотрены в соответствии с утвержденным перечнем, соответственно оценка эффективности налоговых расходов не требуется.</w:t>
      </w:r>
    </w:p>
    <w:p>
      <w:pPr>
        <w:pStyle w:val="ConsPlusNonformat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 Участие   городского округа Архангельской  области «Город Коряжма» в  реализации  государственных программ, мероприятий федеральных (региональных) национальных прое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программа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 разработана в соответствии с Постановлением Правительства Архангельской области от 22.08.2017 N 330-пп "Об утверждении государственной программы Архангельской области "Формирование современной городской среды в Архангельской области (2018 - 2024 годы)". Муниципальная программа реализуется в рамках национального проекта «Формирование современной городской среды»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муниципальной программы – федеральный, областной и местный бюджеты на основании соглашения от 28.01.2022 № 11708000-1-2022-005. Невыполненных  условий соглашения о предоставлении субсидии из федерального и областного бюджетов не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ффективности 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22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асчет степени достижения целей и решения задач муниципальной программы (критерий 1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84"/>
        <w:gridCol w:w="851"/>
        <w:gridCol w:w="900"/>
        <w:gridCol w:w="833"/>
        <w:gridCol w:w="1243"/>
        <w:gridCol w:w="2410"/>
      </w:tblGrid>
      <w:tr>
        <w:trPr>
          <w:trHeight w:val="360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ых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% выпол-н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ьная оценка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0321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Par1941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241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благоустроенных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личество благоустроенных муниципальных территорий общего пользования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инявших участие в решении вопросов развития городской среды, от общего количества граждан в возрасте от 14 л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,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декс качества городской сре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мках реализации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проект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Формирование комфортной городской среды" националь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проект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Жилье и городская сред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1" w:name="Par2050"/>
            <w:bookmarkStart w:id="2" w:name="Par1993"/>
            <w:bookmarkStart w:id="3" w:name="Par1971"/>
            <w:bookmarkEnd w:id="1"/>
            <w:bookmarkEnd w:id="2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4= 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умма баллов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казателе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Расчет уровня эффективности расходования средств </w:t>
      </w:r>
      <w:r>
        <w:rPr>
          <w:rFonts w:eastAsia="Times New Roman" w:cs="Times New Roman" w:ascii="Times New Roman" w:hAnsi="Times New Roman"/>
          <w:lang w:eastAsia="ru-RU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в отчетном финансовом периоде</w:t>
      </w:r>
      <w:r>
        <w:rPr>
          <w:rFonts w:eastAsia="Times New Roman" w:cs="Arial" w:ascii="Arial" w:hAnsi="Arial"/>
          <w:sz w:val="20"/>
          <w:szCs w:val="20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2):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60"/>
        <w:gridCol w:w="1265"/>
        <w:gridCol w:w="1417"/>
        <w:gridCol w:w="6379"/>
      </w:tblGrid>
      <w:tr>
        <w:trPr>
          <w:trHeight w:val="3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ыс.руб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, бальная оцен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99,313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99,313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тегральная оценка эффективности реализации 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1026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6"/>
        <w:gridCol w:w="4105"/>
        <w:gridCol w:w="3741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достижения целей и решения задач муниципальной программы (СД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эффективности расходования средств муниципальной программы в отчетном финансовом периоде (РС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ьная оценка эффективности реализации муниципальной программы (</w:t>
            </w:r>
            <w:hyperlink w:anchor="P19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8 + </w:t>
            </w:r>
            <w:hyperlink w:anchor="P19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 xml:space="preserve">гр. </w:t>
              </w:r>
            </w:hyperlink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x 0,2)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P1914"/>
            <w:bookmarkStart w:id="5" w:name="P191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P1915"/>
            <w:bookmarkEnd w:id="6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7" w:name="P1918"/>
            <w:bookmarkStart w:id="8" w:name="P1917"/>
            <w:bookmarkEnd w:id="7"/>
            <w:bookmarkEnd w:id="8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х0,8 + 10х0,2 = 8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0"/>
          <w:szCs w:val="20"/>
          <w:highlight w:val="yellow"/>
          <w:lang w:eastAsia="ru-RU"/>
        </w:rPr>
      </w:pPr>
      <w:r>
        <w:rPr>
          <w:rFonts w:eastAsia="Times New Roman" w:cs="Arial" w:ascii="Arial" w:hAnsi="Arial"/>
          <w:sz w:val="20"/>
          <w:szCs w:val="20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Заключени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2022 году эффективность  реализации  муниципальной программы высокая.</w:t>
      </w:r>
    </w:p>
    <w:p>
      <w:pPr>
        <w:pStyle w:val="ConsPlusNonformat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 Перечень   невыполненных   мероприяти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ных мероприятий н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 Анализ  факторов,  повлиявших  на  ход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ча 1 программы - обеспечение проведения мероприятий по благоустройству дворовых и общественных территорий – выполнена в части благоустройства общественных территорий. В связи с приоритетом финансирования мероприятий по благоустройству общественных территорий, а такж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ализацией муниципальной программы как дополнительной поддержки в благоустройстве дворовых территор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2022 году финансирование мероприятия по благоустройству дворовых территорий не выполнялос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а Задача 2 программы - повышение уровня вовлеченности заинтересованных лиц в реализацию мероприятий по благоустройству территорий: обеспечено информирование заинтересованных лиц о реализации мероприятий по благоустройству путем публикаций в СМИ, социальных сетях; обеспечено информационное освещение онлайн-голос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целевого показателя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екс качества городской среды</w:t>
      </w:r>
      <w:r>
        <w:rPr>
          <w:rFonts w:cs="Times New Roman" w:ascii="Times New Roman" w:hAnsi="Times New Roman"/>
          <w:sz w:val="24"/>
          <w:szCs w:val="24"/>
        </w:rPr>
        <w:t xml:space="preserve"> в рамка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Формирование комфортной городской среды" национ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Жилье и городская среда"» (план на год, факт) указано за 2021 год по следующей причине. Соглас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у 21 распоряжения Правительства РФ от 23.03.2019 № 510-р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Методики формирования индекса качества городской среды» фактический показатель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ндекс качества городской среды</w:t>
      </w:r>
      <w:r>
        <w:rPr>
          <w:rFonts w:cs="Times New Roman" w:ascii="Times New Roman" w:hAnsi="Times New Roman"/>
          <w:sz w:val="24"/>
          <w:szCs w:val="24"/>
        </w:rPr>
        <w:t xml:space="preserve"> в рамках реализации федераль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Формирование комфортной городской среды" национального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ект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Жилье и городская среда"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 2022 год будет опубликован на официальном сайте </w:t>
      </w:r>
      <w:r>
        <w:rPr>
          <w:rFonts w:cs="Times New Roman" w:ascii="Times New Roman" w:hAnsi="Times New Roman"/>
          <w:sz w:val="24"/>
          <w:szCs w:val="24"/>
          <w:lang w:eastAsia="ru-RU"/>
        </w:rPr>
        <w:t>Министерства строительства и жилищно-коммунального хозяйства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а дату составления отчета о реализации в 2022 году муниципальной программы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данная информация отсутствует. В связи с этим для расчета оценки эффективности реализации программы используются показатели индекса качества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righ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отчету о реализации в 2022 году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uto" w:line="240" w:before="0" w:after="1"/>
        <w:ind w:firstLine="7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9" w:name="Par979"/>
      <w:bookmarkEnd w:id="9"/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достижении целевых показателе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итогам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17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2"/>
        <w:gridCol w:w="1134"/>
        <w:gridCol w:w="992"/>
        <w:gridCol w:w="851"/>
        <w:gridCol w:w="850"/>
        <w:gridCol w:w="992"/>
        <w:gridCol w:w="2126"/>
      </w:tblGrid>
      <w:tr>
        <w:trPr>
          <w:trHeight w:val="550" w:hRule="atLeast"/>
        </w:trPr>
        <w:tc>
          <w:tcPr>
            <w:tcW w:w="3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целев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я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я целевых показателе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й значений целевого показателя </w:t>
            </w:r>
          </w:p>
        </w:tc>
      </w:tr>
      <w:tr>
        <w:trPr>
          <w:trHeight w:val="276" w:hRule="atLeast"/>
        </w:trPr>
        <w:tc>
          <w:tcPr>
            <w:tcW w:w="3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3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Формирование современной городской среды»                                  </w:t>
            </w:r>
          </w:p>
        </w:tc>
      </w:tr>
      <w:tr>
        <w:trPr>
          <w:trHeight w:val="642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личество благоустроенных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678" w:hRule="atLeast"/>
        </w:trPr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личество благоустроенных муниципальных территорий общего пользования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инявших участие в решении вопросов развития городской среды, от общего количества граждан в возрасте от 14 ле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1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+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Индекс качества городской сре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мках реализации федеральног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проект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Формирование комфортной городской среды" национальног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проект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Жилье и городск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балл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BAB01D5861629A7C7F35542D0387FB5B5E8F3861033E84AF6F361FFDA48D266935F3E0A31C7869661BEFB7378793987C904A0CCF2FD3ADS1KFI" TargetMode="External"/><Relationship Id="rId3" Type="http://schemas.openxmlformats.org/officeDocument/2006/relationships/hyperlink" Target="consultantplus://offline/ref=BEBAB01D5861629A7C7F35542D0387FB5A5E803865023E84AF6F361FFDA48D266935F3E0A31C7869661BEFB7378793987C904A0CCF2FD3ADS1KFI" TargetMode="External"/><Relationship Id="rId4" Type="http://schemas.openxmlformats.org/officeDocument/2006/relationships/hyperlink" Target="consultantplus://offline/ref=BEBAB01D5861629A7C7F35542D0387FB5B5E8F3861033E84AF6F361FFDA48D266935F3E0A31C7869661BEFB7378793987C904A0CCF2FD3ADS1KFI" TargetMode="External"/><Relationship Id="rId5" Type="http://schemas.openxmlformats.org/officeDocument/2006/relationships/hyperlink" Target="consultantplus://offline/ref=BEBAB01D5861629A7C7F35542D0387FB5A5E803865023E84AF6F361FFDA48D266935F3E0A31C7869661BEFB7378793987C904A0CCF2FD3ADS1KFI" TargetMode="External"/><Relationship Id="rId6" Type="http://schemas.openxmlformats.org/officeDocument/2006/relationships/hyperlink" Target="consultantplus://offline/ref=BEBAB01D5861629A7C7F35542D0387FB5B5E8F3861033E84AF6F361FFDA48D266935F3E0A31C7869661BEFB7378793987C904A0CCF2FD3ADS1KFI" TargetMode="External"/><Relationship Id="rId7" Type="http://schemas.openxmlformats.org/officeDocument/2006/relationships/hyperlink" Target="consultantplus://offline/ref=BEBAB01D5861629A7C7F35542D0387FB5A5E803865023E84AF6F361FFDA48D266935F3E0A31C7869661BEFB7378793987C904A0CCF2FD3ADS1KFI" TargetMode="External"/><Relationship Id="rId8" Type="http://schemas.openxmlformats.org/officeDocument/2006/relationships/hyperlink" Target="consultantplus://offline/ref=BEBAB01D5861629A7C7F35542D0387FB5B5E8F3861033E84AF6F361FFDA48D266935F3E0A31C7869661BEFB7378793987C904A0CCF2FD3ADS1KFI" TargetMode="External"/><Relationship Id="rId9" Type="http://schemas.openxmlformats.org/officeDocument/2006/relationships/hyperlink" Target="consultantplus://offline/ref=BEBAB01D5861629A7C7F35542D0387FB5A5E803865023E84AF6F361FFDA48D266935F3E0A31C7869661BEFB7378793987C904A0CCF2FD3ADS1KF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48:00Z</dcterms:created>
  <dc:creator>priroda1</dc:creator>
  <dc:description/>
  <cp:keywords/>
  <dc:language>en-US</dc:language>
  <cp:lastModifiedBy>priroda1</cp:lastModifiedBy>
  <cp:lastPrinted>2023-03-14T14:10:00Z</cp:lastPrinted>
  <dcterms:modified xsi:type="dcterms:W3CDTF">2023-03-20T07:44:00Z</dcterms:modified>
  <cp:revision>12</cp:revision>
  <dc:subject/>
  <dc:title/>
</cp:coreProperties>
</file>