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639" w:leader="none"/>
        </w:tabs>
        <w:ind w:left="851" w:hanging="0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tabs>
          <w:tab w:val="clear" w:pos="708"/>
          <w:tab w:val="left" w:pos="9639" w:leader="none"/>
        </w:tabs>
        <w:ind w:left="851" w:hanging="0"/>
        <w:jc w:val="center"/>
        <w:rPr/>
      </w:pPr>
      <w:r>
        <w:rPr>
          <w:b/>
          <w:bCs/>
          <w:sz w:val="28"/>
          <w:szCs w:val="28"/>
        </w:rPr>
        <w:t xml:space="preserve">о реализации за 2018 год программы </w:t>
      </w:r>
      <w:r>
        <w:rPr>
          <w:b/>
          <w:sz w:val="28"/>
          <w:szCs w:val="28"/>
        </w:rPr>
        <w:t>комплексного развития систем коммунальной инфраструктуры в муниципальном образовании «Город Коряжма» на 2016-2025 год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в муниципальном образовании «Город Коряжма» на 2016-2025 годы утверждена постановлением администрации города от 31.05.2016 № 935 (с изменениями от </w:t>
      </w:r>
      <w:r>
        <w:rPr>
          <w:sz w:val="28"/>
        </w:rPr>
        <w:t>29.06.2017 № 971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Специфика коммунальных сетей нашего города, отсутствие на территории города котельных, обслуживание сетей муниципальными унитарными предприятиями, позволяет разработать программу комплексного развития коммунальной инфраструктуры включающую в себя только модернизацию имеющихся участков сетей.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ограмме в качестве источника финансирования указано:</w:t>
      </w:r>
    </w:p>
    <w:p>
      <w:pPr>
        <w:pStyle w:val="Normal"/>
        <w:tabs>
          <w:tab w:val="clear" w:pos="708"/>
          <w:tab w:val="left" w:pos="12616" w:leader="none"/>
        </w:tabs>
        <w:spacing w:lineRule="auto" w:line="216"/>
        <w:ind w:firstLine="851"/>
        <w:jc w:val="both"/>
        <w:rPr/>
      </w:pPr>
      <w:r>
        <w:rPr>
          <w:sz w:val="28"/>
          <w:szCs w:val="28"/>
        </w:rPr>
        <w:t>«средства организаций коммунального комплекса, осуществляющих на территории муниципального образования «Город Коряжма» эксплуатацию коммунальных сетей; бюджет муниципального образования «Город Коряжма» и бюджет Архангельской области (при условии участия в областной программе по модернизации коммунальной инфраструктуры).»</w:t>
      </w:r>
    </w:p>
    <w:p>
      <w:pPr>
        <w:pStyle w:val="3"/>
        <w:spacing w:lineRule="auto" w:line="21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средства областного и местного бюджетов на её реализацию не выделялись.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рограмма реализовывалась за счёт внебюджетных источников. 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препятствия для получения софинансирования из областного бюджета на модернизацию коммунальной инфраструктуры не устранены, а именно: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ом 14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предоставления и расходования субсидий бюджетам муниципальных районов Архангельской области на реализацию мероприятий по модернизации и капитальному ремонту объектов топливно-энергетического комплекса и жилищно-коммунального хозяйства, утверждённого постановлением Правительства Архангельской области от 15.10.2013 N 487-пп (ред. от 29.01.2019) "Об утверждении государственной программы Архангельской области "Развитие энергетики и жилищно-коммунального хозяйства Архангельской области (2014 - 2024 годы)" установлено, что:</w:t>
      </w:r>
    </w:p>
    <w:p>
      <w:pPr>
        <w:pStyle w:val="Normal"/>
        <w:autoSpaceDE w:val="false"/>
        <w:spacing w:lineRule="auto" w:line="216"/>
        <w:ind w:firstLine="540"/>
        <w:jc w:val="both"/>
        <w:rPr/>
      </w:pPr>
      <w:r>
        <w:rPr>
          <w:i/>
          <w:sz w:val="28"/>
          <w:szCs w:val="28"/>
        </w:rPr>
        <w:t xml:space="preserve">«Финансирование работ на объектах ТЭК и/или ЖКХ, переданных в аренду (концессию) юридическим лицам и индивидуальным предпринимателям, допускается,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условиями договора аренды (концессии) </w:t>
      </w:r>
      <w:r>
        <w:rPr>
          <w:b/>
          <w:i/>
          <w:sz w:val="28"/>
          <w:szCs w:val="28"/>
        </w:rPr>
        <w:t>обязанность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дернизации и капитальному ремонту</w:t>
      </w:r>
      <w:r>
        <w:rPr>
          <w:i/>
          <w:sz w:val="28"/>
          <w:szCs w:val="28"/>
        </w:rPr>
        <w:t xml:space="preserve"> данных объектов </w:t>
      </w:r>
      <w:r>
        <w:rPr>
          <w:b/>
          <w:i/>
          <w:sz w:val="28"/>
          <w:szCs w:val="28"/>
        </w:rPr>
        <w:t>возложена 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ое образование</w:t>
      </w:r>
      <w:r>
        <w:rPr>
          <w:i/>
          <w:sz w:val="28"/>
          <w:szCs w:val="28"/>
        </w:rPr>
        <w:t xml:space="preserve"> либо если расходы арендаторов на модернизацию и капитальный ремонт объектов ТЭК и/или ЖКХ компенсируются муниципальными образованиями за счет сокращения величины арендной платы.</w:t>
      </w:r>
    </w:p>
    <w:p>
      <w:pPr>
        <w:pStyle w:val="Normal"/>
        <w:autoSpaceDE w:val="false"/>
        <w:spacing w:lineRule="auto" w:line="21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сидии не могут быть использованы заказчиками на реализацию мероприятий по модернизации и капитальному ремонту имущества </w:t>
      </w:r>
      <w:r>
        <w:rPr>
          <w:b/>
          <w:i/>
          <w:sz w:val="28"/>
          <w:szCs w:val="28"/>
        </w:rPr>
        <w:t>муниципальных унитарных предприятий</w:t>
      </w:r>
      <w:r>
        <w:rPr>
          <w:i/>
          <w:sz w:val="28"/>
          <w:szCs w:val="28"/>
        </w:rPr>
        <w:t>, если такое имущество внесено в уставный фонд.»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тепло-, водоснабжения и водоотведения, находящиеся в муниципальной собственности, переданы в хозяйственное ведение МУП «Производственное управление жилищно-коммунального хозяйства» и внесены в уставной фонд данного предприятия. Таким образом, областным законодательством создано искусственное препятствие для ремонта муниципальных сетей с привлечением средств областного бюджета если их обслуживают муниципальные унитарные предприятия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2) Заявиться на включение замены изношенных участков городских сетей в региональную программу модернизации систем коммунальной инфраструктуры софинансируемую из средств Фонда содействия реформированию жилищно-коммунального хозяйства администрация муниципального образования «Город Коряжма» не имеет возможности, так как муниципальные сети переданы в хозяйственное ведение МУП «ПУЖКХ», а согласно п.5 ст. 16.1.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1 июля 2007 года N 185-ФЗ "О Фонде содействия реформированию жилищно-коммунального хозяйства":</w:t>
      </w:r>
    </w:p>
    <w:p>
      <w:pPr>
        <w:pStyle w:val="ConsPlusNormal"/>
        <w:spacing w:lineRule="auto" w:line="2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стниками региональной программы по модернизации системы коммунальной инфраструктуры могут быть организации, которым на основании такой программы предоставляется финансовая поддержка за счет средств Фонда, средств долевого финансирования бюджетов субъектов Российской Федерации и (или) местных бюджетов в соответствии с настоящим Федеральным законом и </w:t>
      </w:r>
      <w:r>
        <w:rPr>
          <w:rFonts w:cs="Times New Roman" w:ascii="Times New Roman" w:hAnsi="Times New Roman"/>
          <w:b/>
          <w:i/>
          <w:sz w:val="28"/>
          <w:szCs w:val="28"/>
        </w:rPr>
        <w:t>которые не явля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енными ил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ми унитарными предприятиями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администрация города не имела правовой основы для возможности заявиться на выделение финансовых средств на модернизацию коммунальных сетей в областные программы на 2018 год. В условиях дефицита бюджетных средств, выделение средств местного бюджета на капитальный ремонт коммунальных сетей целесообразно лишь  как механизм привлечения областных денег, а такой механизм в настоящий период времени отсутствует.</w:t>
      </w:r>
    </w:p>
    <w:p>
      <w:pPr>
        <w:pStyle w:val="3"/>
        <w:spacing w:lineRule="auto" w:line="216" w:before="0" w:after="0"/>
        <w:ind w:left="0" w:firstLine="851"/>
        <w:jc w:val="both"/>
        <w:rPr/>
      </w:pPr>
      <w:r>
        <w:rPr>
          <w:sz w:val="28"/>
          <w:szCs w:val="28"/>
        </w:rPr>
        <w:t xml:space="preserve">Модернизация коммунальных сетей выполнялась МУП «ПУЖКХ» за счет внебюджетных средств. </w:t>
      </w:r>
    </w:p>
    <w:p>
      <w:pPr>
        <w:pStyle w:val="3"/>
        <w:spacing w:lineRule="auto" w:line="216" w:before="0" w:after="0"/>
        <w:ind w:left="0" w:firstLine="851"/>
        <w:jc w:val="both"/>
        <w:rPr/>
      </w:pPr>
      <w:r>
        <w:rPr>
          <w:sz w:val="28"/>
          <w:szCs w:val="28"/>
        </w:rPr>
        <w:t xml:space="preserve">Мероприятия по модернизации электрических сетей осуществлялись в 2018 году МУП «Горсвет» за счёт средств амортизации. </w:t>
      </w:r>
    </w:p>
    <w:p>
      <w:pPr>
        <w:pStyle w:val="3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ланированные</w:t>
      </w:r>
      <w:r>
        <w:rPr>
          <w:sz w:val="28"/>
          <w:szCs w:val="28"/>
        </w:rPr>
        <w:t xml:space="preserve"> мероприятия по программ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40"/>
        <w:gridCol w:w="2410"/>
      </w:tblGrid>
      <w:tr>
        <w:trPr>
          <w:trHeight w:val="285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 запланированных мероприятий по программе, 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ъём </w:t>
            </w:r>
            <w:r>
              <w:rPr>
                <w:b/>
                <w:bCs/>
              </w:rPr>
              <w:t xml:space="preserve">запланированных </w:t>
            </w:r>
            <w:r>
              <w:rPr>
                <w:bCs/>
              </w:rPr>
              <w:t>инвестиций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</w:rPr>
              <w:t>тыс.руб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од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Ремонт участка водовода № 2 от ВК 17по ул. Пушкина до ул. Архангельская,4 (при реализации инвест. програм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7,907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27,9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27,9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пл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от ТК 22А до ТК22Б у дома № 9В по ул. Архангель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6,31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теплотрассы от ТК 38 по ул. Дыбцына до станции подмеши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теплотрассы от ТК 13А до ж/д пр. Ленина,24(бюджетные сред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341,7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341,7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Замена ветхого аварийного участка  канализации от колодца 25 до колодца 29(при реализации инвест. програм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,04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51,04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</w:t>
            </w:r>
            <w:r>
              <w:rPr>
                <w:bCs/>
                <w:sz w:val="24"/>
                <w:szCs w:val="24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51,04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в/вольтного кабеля ААшВ 3*185РП3-РП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монтажоборудования РП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0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4800,0</w:t>
            </w:r>
          </w:p>
        </w:tc>
      </w:tr>
    </w:tbl>
    <w:p>
      <w:pPr>
        <w:pStyle w:val="3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276" w:leader="none"/>
        </w:tabs>
        <w:spacing w:lineRule="auto" w:line="216"/>
        <w:rPr/>
      </w:pPr>
      <w:r>
        <w:rPr>
          <w:b/>
          <w:sz w:val="28"/>
          <w:szCs w:val="28"/>
        </w:rPr>
        <w:t>Фактически выполненные</w:t>
      </w:r>
      <w:r>
        <w:rPr/>
        <w:t xml:space="preserve"> меропри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960"/>
        <w:gridCol w:w="3956"/>
      </w:tblGrid>
      <w:tr>
        <w:trPr>
          <w:trHeight w:val="253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ероприятия,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оимость рабо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инвестиции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одоснабже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вне программы</w:t>
            </w:r>
            <w:r>
              <w:rPr>
                <w:bCs/>
                <w:sz w:val="22"/>
                <w:szCs w:val="22"/>
              </w:rPr>
              <w:t>. Ремонт участка водопроводной сети от ВК 2 у здания спортзала по ул.Дыбцына 13 до ВК 4 возле здания МЧС по ул.Сафьяна, 2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,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4,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плоснабже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 вне программ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частка теплотрассы от ТК 14а до ТК 114 в 4 микрорайоне.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вне программ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участка теплотрассы от 25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</w:t>
            </w:r>
            <w:r>
              <w:rPr>
                <w:bCs/>
                <w:sz w:val="22"/>
                <w:szCs w:val="22"/>
              </w:rPr>
              <w:t xml:space="preserve"> до ТК 22 Б в районе дома № 9В по ул.Архангельско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5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ероприятие вне программ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ветхих тепловых сетей участка теплотрассы от ТК 58 до ККДЦ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вне программ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ветхих тепловых сетей участка теплотрассы от ТК130В до дома № 33 по ул.Архангельско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вне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ветхих тепловых сетей участка теплотрассы от Т.39 до дома № 21 по пр.Ленин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8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роприятие вне программы </w:t>
            </w:r>
            <w:r>
              <w:rPr>
                <w:bCs/>
                <w:sz w:val="22"/>
                <w:szCs w:val="22"/>
              </w:rPr>
              <w:t>Электроснабжение 3-х ИЖД, создание инженерной, транспортной инфраструктуры (II очереди) 17 и 19 кварталов земельного участка «Зелёный-1» в г.Коряжм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26,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Стройэлектромонтаж»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Мероприятие вне программы  </w:t>
            </w:r>
            <w:r>
              <w:rPr>
                <w:bCs/>
                <w:sz w:val="22"/>
                <w:szCs w:val="22"/>
              </w:rPr>
              <w:t>Электроснабжение гаража с ТП-8 до РШ-1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8,4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П «Горсвет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роприятие вне программы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ЭП торгового павильона ул.Архангельская, д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П «Горсвет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5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Заместитель главы муниципального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образования по городскому хозяйству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начальник управления   муниципального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хозяйства и градостроительства                                                                               А.С.Втюрин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Гайдамавичене Елена Владимировна</w:t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</w:rPr>
        <w:t>3-00-26</w:t>
      </w:r>
    </w:p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613EA9FE3F9C8FF4FF68C905BBF0885564865A02F3708D677E8B8AB93585CB002BP6K9I" TargetMode="External"/><Relationship Id="rId3" Type="http://schemas.openxmlformats.org/officeDocument/2006/relationships/hyperlink" Target="consultantplus://offline/ref=7AFA4A4B92EED918165C5FEBDB581C5D5E4B06FB6C6B9096C5412E3010PBW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23:00Z</dcterms:created>
  <dc:creator>user</dc:creator>
  <dc:description/>
  <cp:keywords/>
  <dc:language>en-US</dc:language>
  <cp:lastModifiedBy>user</cp:lastModifiedBy>
  <dcterms:modified xsi:type="dcterms:W3CDTF">2019-04-26T06:24:00Z</dcterms:modified>
  <cp:revision>1</cp:revision>
  <dc:subject/>
  <dc:title>Информация</dc:title>
</cp:coreProperties>
</file>