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2971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1.05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3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 программе комплексного развития </w:t>
      </w:r>
    </w:p>
    <w:p>
      <w:pPr>
        <w:pStyle w:val="Normal"/>
        <w:rPr/>
      </w:pPr>
      <w:r>
        <w:rPr>
          <w:sz w:val="28"/>
        </w:rPr>
        <w:t>систем коммунальной инфраструктуры</w:t>
      </w:r>
    </w:p>
    <w:p>
      <w:pPr>
        <w:pStyle w:val="Normal"/>
        <w:rPr/>
      </w:pPr>
      <w:r>
        <w:rPr>
          <w:sz w:val="28"/>
        </w:rPr>
        <w:t>муниципального образования «Город</w:t>
      </w:r>
    </w:p>
    <w:p>
      <w:pPr>
        <w:pStyle w:val="Normal"/>
        <w:rPr/>
      </w:pPr>
      <w:r>
        <w:rPr>
          <w:sz w:val="28"/>
        </w:rPr>
        <w:t>Коряжма» на 2016-2025 годы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постановления администрации города от 29.06.2017 № 971.от 13.03.2020 № 284)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азвития систем коммунальной инфраструктуры в муниципальном образовании «Город Коряжма», в соответствии с п.3 ст.8 Градостроительного кодекса Российской Федерации от 29.12.2004 N 190-ФЗ, п.4 ст.16 Федерального закона Российской Федерации "Об общих принципах организации местного самоуправления в Российской Федерации" от  06.10.2003 N 131-ФЗ, руководствуясь Уставом муниципального образования «Город Коряжма», постановлением правительства Российской Федерации от 14.06.2013 № 502 "Об утверждении требований к программам комплексного развития систем коммунальной инфраструктуры поселений, городских округов", постановлением администрации города от 20.08.2013 № 1455 «</w:t>
      </w:r>
      <w:r>
        <w:rPr>
          <w:rFonts w:cs="Times New Roman" w:ascii="Times New Roman" w:hAnsi="Times New Roman"/>
          <w:bCs/>
          <w:sz w:val="28"/>
          <w:szCs w:val="28"/>
        </w:rPr>
        <w:t>О порядке принятия решений о разработке и реализации муниципальных программ на территории муниципального образования «Город Коряжма»</w:t>
      </w:r>
      <w:r>
        <w:rPr>
          <w:rFonts w:cs="Times New Roman" w:ascii="Times New Roman" w:hAnsi="Times New Roman"/>
          <w:sz w:val="28"/>
          <w:szCs w:val="28"/>
        </w:rPr>
        <w:t>, администрация города</w:t>
      </w:r>
    </w:p>
    <w:p>
      <w:pPr>
        <w:pStyle w:val="21"/>
        <w:spacing w:lineRule="auto" w:line="24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1. Утвердить муниципальную программу комплексного развития систем коммунальной инфраструктуры в муниципальном образовании «Город Коряжма» на 2016-2025 годы  (прилагается)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</w:rPr>
        <w:t>2. Контроль за выполнением программы возложить на заместителя главы муниципального образования «Город Коряжма» по городскому хозяйству, начальника управления муниципального хозяйства и градостроительств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муниципального образования                                                          А.А.Ткач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>Утверждена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 города</w:t>
      </w:r>
    </w:p>
    <w:p>
      <w:pPr>
        <w:pStyle w:val="Normal"/>
        <w:jc w:val="right"/>
        <w:rPr/>
      </w:pPr>
      <w:r>
        <w:rPr>
          <w:sz w:val="24"/>
        </w:rPr>
        <w:t>от     31.05.2016 № _</w:t>
      </w:r>
      <w:r>
        <w:rPr>
          <w:sz w:val="24"/>
          <w:u w:val="single"/>
        </w:rPr>
        <w:t>936</w:t>
      </w:r>
      <w:r>
        <w:rPr>
          <w:sz w:val="24"/>
        </w:rPr>
        <w:t>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/>
      </w:pPr>
      <w:r>
        <w:rPr/>
        <w:t>Муниципальная программа</w:t>
      </w:r>
    </w:p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>
          <w:sz w:val="40"/>
          <w:szCs w:val="40"/>
        </w:rPr>
      </w:pPr>
      <w:r>
        <w:rPr>
          <w:rFonts w:eastAsia="Arial"/>
        </w:rPr>
        <w:t xml:space="preserve"> </w:t>
      </w:r>
      <w:r>
        <w:rPr/>
        <w:t>комплексного развития систем коммунальной инфраструктуры в муниципальном образовании «Город Коряжма» на 2016-2025 го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аспорт   муниципальной программы</w:t>
      </w:r>
    </w:p>
    <w:p>
      <w:pPr>
        <w:pStyle w:val="Normal1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64"/>
      </w:tblGrid>
      <w:tr>
        <w:trPr>
          <w:trHeight w:val="644" w:hRule="atLeast"/>
        </w:trPr>
        <w:tc>
          <w:tcPr>
            <w:tcW w:w="2376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64" w:type="dxa"/>
            <w:tcBorders/>
          </w:tcPr>
          <w:p>
            <w:pPr>
              <w:pStyle w:val="Normal1"/>
              <w:rPr/>
            </w:pPr>
            <w:r>
              <w:rPr>
                <w:szCs w:val="22"/>
              </w:rPr>
              <w:t>«Муниципальная программа комплексного развития систем коммунальной инфраструктуры в муниципальном образовании «Город Коряжма» на 2016-2025 годы» (далее – Программа)</w:t>
            </w:r>
          </w:p>
          <w:p>
            <w:pPr>
              <w:pStyle w:val="Normal1"/>
              <w:ind w:left="176" w:hanging="1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376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Заказчик Программы</w:t>
            </w:r>
          </w:p>
        </w:tc>
        <w:tc>
          <w:tcPr>
            <w:tcW w:w="7364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Город Коряжма»</w:t>
            </w:r>
          </w:p>
        </w:tc>
      </w:tr>
      <w:tr>
        <w:trPr>
          <w:trHeight w:val="433" w:hRule="atLeast"/>
        </w:trPr>
        <w:tc>
          <w:tcPr>
            <w:tcW w:w="2376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7364" w:type="dxa"/>
            <w:tcBorders/>
          </w:tcPr>
          <w:p>
            <w:pPr>
              <w:pStyle w:val="Normal1"/>
              <w:ind w:left="34" w:hanging="34"/>
              <w:rPr/>
            </w:pPr>
            <w:r>
              <w:rPr>
                <w:color w:val="000000"/>
              </w:rPr>
              <w:t>Управление муниципального хозяйства и градостроительства администрации города</w:t>
            </w:r>
          </w:p>
          <w:p>
            <w:pPr>
              <w:pStyle w:val="Normal1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73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Качественное и надёжное обеспечение наиболее экономичным образом потребителей коммунальными услугами при соответствии  требованиям норм и стандартов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64" w:type="dxa"/>
            <w:tcBorders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овышение уровня технического состояния, срока службы и надежности инженерных сетей, сооружений и оборудования систем водоснабжения, теплоснабжения, водоотведения, электроснабжения;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обеспечение технологической готовности для срочной локализации аварийных ситуаций при их возникновении в коммунальных сетях;</w:t>
            </w:r>
          </w:p>
          <w:p>
            <w:pPr>
              <w:pStyle w:val="Normal1"/>
              <w:ind w:left="176" w:hanging="176"/>
              <w:rPr>
                <w:color w:val="000000"/>
              </w:rPr>
            </w:pPr>
            <w:r>
              <w:rPr>
                <w:szCs w:val="22"/>
              </w:rPr>
              <w:t>- внедрение новых технологий и материалов при реконструкции коммунальных сетей.</w:t>
            </w:r>
          </w:p>
        </w:tc>
      </w:tr>
      <w:tr>
        <w:trPr>
          <w:trHeight w:val="423" w:hRule="atLeast"/>
        </w:trPr>
        <w:tc>
          <w:tcPr>
            <w:tcW w:w="2376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Сроки и этапы реализации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4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Период реализации Программы до 2025 года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Этапы осуществления Программы: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1 этап: Первая очередь 2016-2020 годы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2 этап: Расчётный срок 2021-2025 годы.</w:t>
            </w:r>
          </w:p>
        </w:tc>
      </w:tr>
      <w:tr>
        <w:trPr>
          <w:trHeight w:val="727" w:hRule="atLeast"/>
        </w:trPr>
        <w:tc>
          <w:tcPr>
            <w:tcW w:w="2376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4" w:type="dxa"/>
            <w:tcBorders/>
          </w:tcPr>
          <w:p>
            <w:pPr>
              <w:pStyle w:val="Normal1"/>
              <w:ind w:left="176" w:hanging="176"/>
              <w:rPr/>
            </w:pPr>
            <w:r>
              <w:rPr>
                <w:color w:val="000000"/>
              </w:rPr>
              <w:t>Управление муниципального хозяйства и градостроительства администрации города, МУП «ПУЖКХ», МУП «Горсвет»</w:t>
            </w:r>
          </w:p>
        </w:tc>
      </w:tr>
      <w:tr>
        <w:trPr>
          <w:trHeight w:val="678" w:hRule="atLeast"/>
        </w:trPr>
        <w:tc>
          <w:tcPr>
            <w:tcW w:w="2376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рограммы</w:t>
            </w:r>
            <w:r>
              <w:rPr>
                <w:color w:val="FF0000"/>
                <w:sz w:val="28"/>
              </w:rPr>
              <w:t xml:space="preserve"> (</w:t>
            </w:r>
            <w:r>
              <w:rPr>
                <w:color w:val="FF0000"/>
                <w:sz w:val="22"/>
                <w:szCs w:val="22"/>
              </w:rPr>
              <w:t>В редакции постановления администрации города от 29.06.2017 № 971, от 13.03.2020 № 284)</w:t>
            </w:r>
          </w:p>
        </w:tc>
        <w:tc>
          <w:tcPr>
            <w:tcW w:w="7364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 xml:space="preserve">- общий объем финансирования  -   </w:t>
            </w:r>
            <w:r>
              <w:rPr>
                <w:color w:val="FF0000"/>
              </w:rPr>
              <w:t>266 062,2</w:t>
            </w:r>
            <w:r>
              <w:rPr>
                <w:color w:val="000000"/>
              </w:rPr>
              <w:t xml:space="preserve"> тыс.руб.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в т.ч.  средства местного бюджета -  0  тыс.руб.;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областного бюджета – 0 тыс.руб.;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 xml:space="preserve">внебюджетные средства – </w:t>
            </w:r>
            <w:r>
              <w:rPr>
                <w:color w:val="FF0000"/>
              </w:rPr>
              <w:t xml:space="preserve">266 062,2 </w:t>
            </w:r>
            <w:r>
              <w:rPr>
                <w:color w:val="000000"/>
              </w:rPr>
              <w:t>тыс.руб.</w:t>
            </w:r>
          </w:p>
        </w:tc>
      </w:tr>
      <w:tr>
        <w:trPr>
          <w:trHeight w:val="678" w:hRule="atLeast"/>
        </w:trPr>
        <w:tc>
          <w:tcPr>
            <w:tcW w:w="2376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Целевые показатели программы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физического износа (в процентах по данным бухгалтерского учета).</w:t>
            </w:r>
          </w:p>
          <w:p>
            <w:pPr>
              <w:pStyle w:val="Normal"/>
              <w:ind w:left="-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арийность систем коммунальной инфраструктуры (количество аварий на километр протяженности сетей).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24"/>
                <w:szCs w:val="24"/>
              </w:rPr>
              <w:t>3. Доля ежегодно заменяемых сетей (в процентах от общей протяженности)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4. Инвестиции на развитие и модернизацию систем коммунальной инфраструктуры за счет собственных средств организаций, осуществляющих электро-, тепло-, водоснабжение и водоотведение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Улучшение качества питьевой воды, с доведением показателей качества в соответствие с требованиями СанПин.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Снижения уровня аварийности в коммунальных сетях.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 Доведение размера потерь воды в системах водоснабжения до технологически обоснованных.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. Обеспечение экологической безопасности водоотве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5. Улучшение теплоснабжения жилищного фонда и объектов коммунальной сферы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1. Характеристика существующего состояния систем коммунальной инфраструктур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Холодное водоснабже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МО «Город Коряжмы» осуществляется филиалом ОАО «Группа «Илим» в г.Коряжме. Забор воды производится из реки Вычегда. Комплекс систем водоснабжения включает водопроводные сети находящиеся в хозяйственном ведении МУП «Производственное управление жилищно-коммунального хозяйства» общей протяженностью 55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м (магистральные и  распределительные внутриквартальные), а также иные инженерные сооружения и оборудование.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Производственное управление жилищно-коммунального хозяйства» обслуживает и производит текущий ремонт водопроводных сетей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тяжённость водопроводной сети, нуждающейся в замене -29,2 км.. Средний физический износ разводящей водопроводной сети составляет 50%. Хозяйственно питьевой водой население снабжают водоводы № 2 (износ 80%) и № 3 (износ 20%). Водоводы смонтированы из стальных  труб диаметром 500 мм с весьма усиленной изоляцией, глубиной заложения в основном 2,5 м, на некоторых участках  водоводы проложены над землёй на бетонных опорах. Водовод № 1–законсервирован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По водопроводным сетям в настоящее время заменено около 60% квартальных водопроводов в старой части города от ул. Сафьяна до пр. Ломоносова, то есть наиболее старых и изношенных трубопроводов. В то же время уже наблюдается большой износ наружных сетей водоснабжения и в новой части города, в частности в 6 микрорайоне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настоящий момент водопроводные сети города, находящиеся в хозяйственном ведении МУП « ПУ ЖКХ» смонтированы: из  стальных  труб  на 53%, из  чугунных труб на 16%, из полиэтиленовых труб на 31 %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Количество аварий на километр водопроводной сети 0,97 единицы в год, бесперебойность предоставления услуг в сфере водоснабжения – 24 часа в сутки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Водопроводные сети города ввиду длительной эксплуатации имеют значительный износ. Длительное использование стальных труб в водопроводной сети города вызывает превышение предельно допустимой концентрации по содержанию железа в водопроводной воде.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Таким образом, в настоящее время достаточно остро встают следующие проблемы: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-обеспечение технических условий для безаварийной работы сетей водоснабжения;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замена ветхих сетей на трубы их новых материалов с применением новых технолог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топление и горячее водоснабжение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е потребителей Коряжмы осуществляется централизованно от филиала ОАО «Группа «Илим» в г.Коряжме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УП «ПУ ЖКХ»  эксплуатирует сети от границ раздела балансовой принадлежности и эксплуатационной ответственности с сетями ОАО «Группа Илим» до абонентских установок потребителей. В зоне действия организации расположен весь жилой и административный фонд г. Коряжмы, подключенный к централизованному теплоснабж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границе эксплуатационной ответственности установлены коммерческие узлы учета передаваемой тепловой энергии (УУТЭ), оборудованные контрольно-измерительными прибор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Теплоноситель выдается в систему теплоснабжения по температурному графику 110-70С. Поскольку система теплоснабжения г. Коряжмы организована по открытой схеме теплоснабжения (с непосредственным водоразбором теплоносителя на нужды горячего водоснабжения из теплосети), установлена нижняя срезка температур в прямом трубопроводе 70С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кладка трубопроводов надземная на эстакадах и низких опорах и поземная в непроходных каналах. Тепловая изоляция выполнена минеральной ватой с покрытием металлическими листами при надземной прокладке, и в асбестоцементной штукатурке по металлической сетке – при подземной прокладке. Тепловая изоляция в целом имеет удовлетворительное состояни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новные сети введены в эксплуатацию  в  1963-1977гг. Общая протяжённость тепловых  сетей в зоне эксплуатационной ответственности МУП «ПУ ЖКХ»-41,1 км. Общая длина надземной прокладки сетей в двухтрубном исполнении 3,3км. Остальные сети- подземная прокладка 37,9 км. При прокладке трубопроводов в каналах  используются унифицированные сборные железобетонные каналы марки КЛс 210-120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пенсация температурных удлинений трубопроводов осуществляется П-образными или сальниковыми компенсаторами, а также за счет углов поворотов трубопроводов (самокомпенсация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истеме централизованного теплоснабжения города Коряжма выявлены следующие проблемы, препятствующие надежному  и экономичному функционированию системы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- разрегулировка системы теплоснабжения (Нарушение циркуляции в системе теплоснабжения из-за неудовлетворительного состояния сужающих и дросселирующих устройств в абонентских установках потребителя приводит к нарушениям температурного режима в отапливаемых помещениях);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сокий износ сетей (Подавляющая часть тепловых сетей  была введена в эксплуатацию в 60-ые 70-ые годы,  то есть срок эксплуатации данных сетей превышает 40-50 лет. При этом лишь незначительная часть подлежала замене или капитальному ремонту. Из находящихся на балансе организации 41,1 км сетей, 18,4 км выработали эксплуатационный ресурс)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-открытая система теплоснабжения (Недостатком данной схемы является то, что  затраты теплоносителя необходимо восполнять на источнике теплоснабжения химически и термически обработанной водой. Несмотря на мероприятия по химической и термической обработке подпиточной воды, в ней содержится некоторое количество растворенных агрессивных газов, которые в свою очередь вступают в химическую реакцию с металлом внутренней поверхности тепловых сетей и абонентских установок, и соответственно, провоцируют внутреннюю коррозию и повреждаемость тепловых сетей).</w:t>
      </w:r>
    </w:p>
    <w:p>
      <w:pPr>
        <w:pStyle w:val="Normal"/>
        <w:ind w:firstLine="539"/>
        <w:jc w:val="both"/>
        <w:rPr/>
      </w:pPr>
      <w:r>
        <w:rPr>
          <w:color w:val="000000"/>
          <w:spacing w:val="-5"/>
          <w:sz w:val="28"/>
          <w:szCs w:val="28"/>
        </w:rPr>
        <w:t>Предприятие  ежегодно в соответствии с планом капитального ремонта, планом мероприятий по реконструкции, модернизации проводит замену изношенных труб теплоснабжения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проведении капитального ремонта по замене ветхих тепловых сетей применяются трубы и с ППУ изоляцией Также после проведения ежегодных гидравлических испытаний тепловых сетей появляется необходимость в ремонте трубопроводов тепловых сетей сверх запланированных объемов капитального ремонта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. В результате недофинансирования плановые работы по капитальному ремонту внутриквартальных разводящих сетей выполняется  не в должном размере, поэтому трубы морально и физически устарел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тет количество аварий на внутриквартальных разводящих тепловых сет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арушение качества теплоснабжения отдель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необоснованный перерасход тепловой энергии в целом по потребителям в переходные периоды отопительного сезо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шать проблему замены аварийных участков тепловых сетей программными методами с привлечением средств бюджетов всех уровн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доот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Хозяйственно-фекальная  канализация г. Коряжмы эксплуатируется с объединенными для города и филиалом ОАО «Группа «Илим» в г.Коряжме очистными сооружениями биологической очист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плекс систем водоотведения эксплуатируемые МУП «ПУЖКХ» включает канализационные сети общей протяженностью 56,28 км.  (магистральные, распределительные внутриквартальные, напорные), а также иные инженерные сооружения и оборудование с 3-мя насосными станциями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Средний физический износ хоз. фекальной канализационной сети составляет 83%. Протяжённость канализационной сети, нуждающейся в замене 47,2 км.. Диаметр канализационных труб от 100 мм до 600 мм., материал труб керамика, чугун, асб. цемент, железобетон, сталь, ПВХ, полиэтилен. Перекачка сточных  вод производится КНС 1,1А,3,3А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засоров для самотечных сетей на километр 3,9 единицы в год. Канализационные сети города за многие годы эксплуатации перешли в ветхое состояние, требуют замены и реновации, однако ремонтно-восстановительные работы в  современных условиях не могут быть осуществлены в необходимом объеме, а канализационные сети продолжают эксплуатироваться, хотя давно не отвечают требованиям правил технической эксплуатации, в частности по условиям герметичности. Из-за неравномерной просадки труб и колодцев их герметичность часто нарушается в стыковых соединениях труб и в местах прохода труб через стенки колодцев, кроме того, образуются перекосы горловин колодцев и зазоры между крышками и люками, кольцами колодцев. Это даёт возможность попаданию стоков дождевых и талых вод с поверхности земли и строений и в виде инфильтрата поверхностного стока в систему хозяйственно-фекальной канализации города, что влечёт за собой увеличение объемов хозяйственно фекальных стоков.  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В результате недофинансирования работы по капитальному ремонту сетей водоотведения в последние три года не выполнялись, поэтому трубы морально и физически устарели. С 2012 по 2015 годы была произведёна замена оборудования и арматуры на КНС 1,1А и КНС 3.Были заменены два участка внутриквартальной хозфекальной канализации с применением труб из ПВХ общей протяжённостью 94,5 м. Также были заменены пять канализационных колодцев и пять отремонтировано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Таким образом, в настоящее время достаточно остро встают следующие проблемы: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-обеспечение технических условий для безаварийной работы сетей водоотведения;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замена ветхих канализационных сетей на трубы из новых материалов с применением новых технологий;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экологическая безопасность эксплуатации систем хоз.фекальной кан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 Электроснабж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настоящее время существует необходимость реализации мероприятия по замене аварийных и непригодных к дальнейшей эксплуатации кабельных ли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электроэнергии со стороны 6кВ осуществляется на двух распределительных подстанциях города РП - 1г (31 в/вольтная ячейка), РП - 2г (22 в/вольтных ячеек). Преобразование напряжения с 6кВ в 0,4кВ происходит на трансформаторных подстанциях города (общее количество - 63 шт., имеющих в своем составе силовых трансформаторов 99шт, высоковольтных разъединителей и выключателей нагрузки 288 шт., низковольтных разъединителей и автоматических выключателей 2600 шт.). Распределительные и трансформаторные подстанции связаны между собой высоковольтными силовыми кабельными линиями, протяженностью 48,23 км. От трансформаторных подстанций к вводно-распределительным устройствам (ВРУ) потребителей передача электроэнергии осуществляется кабельными и воздушными линиями общей протяженностью 181,425 км. На 01.01.2013 г. физический износ электрооборудования трансформаторных подстанций составил 75%, электрических сетей 8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трансформаторных подстанций, кабельные линии района города от ул. Матросова до ул. Пушкина находятся в эксплуатации с 1964 г., когда нормативный срок службы составляет 35 лет. В данном районе существуют кабельные линии, которые выполнены трехжильными кабелями, где в качестве нулевого провода используется броня. Это не соответствует требованиям Правил Устройства Электроустан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снабжение района города от ул. Пушкина до ул. Глейха осуществляется от распределительной подстанции РП - 2 г с ПГВ филиала группы «Илим» г. Коряжма по двум кабельным линиям: фидер № 33, состоящий из 3- х силовых кабелей ААШВ - 6(3*185), сечением 185 мм., фидер № 64 состоящий из 3- х силовых кабелей ААШВ - 6(3*185), сечением 185 мм. Согласно ПУЭ длительно допустимая токовая нагрузка на один кабель составляет 340А. Соответственно допустимая токовая нагрузка кабельных линий: фидер № 33 - 340*3=1020А; фидер № 64 - 340*3=1020А. В соответствии с допустимыми нагрузками на РП - 2 установлены коммутационные аппараты (вакуумные выключатели) с номинальным током 1000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анный момент суммарная присоединенная мощность трансформаторных подстанций по фидеру №33 РП - 2 г. составляет 10430 кВА. Длительно допустимая токовая нагрузка на кабели фидера №33 составляет 340*3=1020 А. Расчетный ток, согласно присоединенной мощности составляет 1080 А. Т.е. по фидеру №33 резерв по мощности практически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рная присоединенная мощность трансформаторных подстанций по фидеру №64 составляет 10560 кВА. Длительно допустимая токовая нагрузка на кабели фидера №64 составляет 340*3=1020 А. Расчетный ток, согласно присоединенной мощности составляет 1035 А Т.е. резерв мощности по фидеру №64 также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анные расчетного метода, которые учитываются при выдаче 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меры токовых нагрузок по фидерам со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дер № 33 - 355А., фидер № 64 - 400А. Суммарная измеренная нагрузка 355+400=755А. Данную нагрузку необходимо учитывать при переводе электроснабжения РП-2 на один фидер. Кроме того введены в эксплуатацию строящиеся объекты: жилые дома по ул. Глейха, проспекту Ломоносова, проспекту Ленина, малоэтажная застройка по ул. Набережная, жилой дом по проспекту Ломоносова 14, детский сад в 6 микрорайоне, здание общественного назначения с автостанцией в районе ул.Архангельской. На эти объекты выданы технические условия общей мощностью 4019 кВт, что привело к увеличению токовой нагрузки на 394А. При вводе данных объектов токовая нагрузка составляет 755+394=1149А, что уже превышает допустимую нагрузку на кабельную линию питающего фид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потребителей РП-2 находятся такие объекты как детская поликлиника, родильный дом, детская больница, стоматологическая поликлиника, школы, детские сады, спорткомплекс «Олимп», администрация города и др., электроснабжение которых относится к 2 и 1 категориям по ПУЭ (1.2.17). Данные объекты должны обеспечиваться электроэнергией от двух независимых взаимно резервирующих источников питания. Перерыв электроснабжения электроприёмников 1 категории может быть допущен лишь на время автоматического восстановления питания (работы АВР - переводе электроснабжения РП-2 на один фиде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выше изложенного видно, что для подключения новых объектов отсутствуют технические возможности на РП-2. Для подключения новых объектов необходимо провести технические мероприятия: Установка оборудования 6кВ в здании РП-4, прокладка кабельных линий 6 кВ РП3-РП4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, задачи, сроки реализации программы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индикаторы програм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надежного функционирования систем коммунальной инфраструктуры на территории муниципального образования «Город Коряжма».</w:t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задачи Программы:</w:t>
      </w:r>
    </w:p>
    <w:p>
      <w:pPr>
        <w:pStyle w:val="Con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технического состояния, срока службы и надежности инженерных сетей, сооружений и оборудования систем водоснабжения, теплоснабжения, водоотведения, электроснабжения;</w:t>
      </w:r>
    </w:p>
    <w:p>
      <w:pPr>
        <w:pStyle w:val="Con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технологической готовности для срочной локализации аварийных ситуаций при их возникновении в коммунальных сетях;</w:t>
      </w:r>
    </w:p>
    <w:p>
      <w:pPr>
        <w:pStyle w:val="Con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новых технологий и материалов при реконструкции коммунальных сетей.</w:t>
      </w:r>
    </w:p>
    <w:p>
      <w:pPr>
        <w:pStyle w:val="Con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рок реализации Программы – 2016-2025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>(в  редакции постановления администрации города от 29.06.2017 № 971, от 13.03.2020 № 284)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276"/>
        <w:gridCol w:w="992"/>
        <w:gridCol w:w="1134"/>
        <w:gridCol w:w="1012"/>
        <w:gridCol w:w="992"/>
        <w:gridCol w:w="102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, объекта, адреса объекта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ём инвестиций по годам          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(тыс. руб., без НДС)</w:t>
            </w:r>
          </w:p>
        </w:tc>
      </w:tr>
      <w:tr>
        <w:trPr>
          <w:trHeight w:val="8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водовода № 2 от ВК 2 до ВК 17 по ул. Пушкина (при реализации инвест. програм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водовода № 2 от ВК 17по ул. Пушкина до ул. Архангельская,4 (при реализации инвест. програм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,9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водовода № 2 от ул. Архангельская,4 до ВК 5 по пр.Ломоносова (при реализации инвест. програм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2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Модернизация участка водопроводной сети от ВК/ПГ1 по ул. Архангельская возле дома №31до ПГ4 по ул. Глей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водопровода от ВК 271 до ВК 140 (2 мик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водопроводной сети от ВК 1 до ВК /ПГ518 по ул. Матрос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водопроводной сети участок от ВК 192а до ВК 5 по ул. Строителей (при реализации инвест. програм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895,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водопроводной сети участок от ПГ/ВК11 по ул. Чапаева до ПГ/ВК5 по ул. Стро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водопроводной сети по ул. Ленина от ВК154/ ПГ89 до ВК 238/ П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 0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водопроводной сети от ВК/ПГ1-до ПГ -4 по ул. Архангельская  (6 микро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водопровода от ВК 327 до ВК 352 по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водопровода от ВК 70 до ВК 41 по 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6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водопровода от ВК 350 до ВК 339/ПГ(3 микрорайон) от ВК 272 до ВК 353/ПГ по ул. Арханге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327,9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32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37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612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327,9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32,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37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612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Ремонт участка теплотрассы от ввода в дом № 7 по ул. Театральная до ТК 96 у дома № 1 по ул. Театр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теплотрассы от ТК 24 у дома № 8 по пр. Ломоносова до ТК 23 у дома № 10а по пр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22А до ТК22Б у дома № 9В по ул. Арханге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,3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станции подмешивания до ТК 51 по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7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теплотрассы от ввода в дом  № 5 по ул. Лермонтова до теплового узла дома № 20 по 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теплотрассы района пр. Ленина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теплотрассы от ТК 14Б до ввода в здание № 32А по пр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емонт участка теплотрассы от ТК 29 Б до ТК 129 по ул. Архангельская              (6 микрорайон, юж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Ремонт теплотрассы от ТК 38 по ул. Дыбцына до станции подмеши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,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плотрассы от ТК 13А до ж/д пр. Ленина,24(бюджет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14 до ТК 14А по пр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7,8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теплотрассы от дома № 11 по ул. Советская до ТК 125 по ул. Советская,13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1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по ул. Архангельская от дома № 5а до дома №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теплотрассы от ТК 17 до дома № 5А по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5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теплотрассы от ТК 29А до ТК 29Б по ул. Советская от дома № 13 до ул. Арханге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5,1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Ремонт участка теплотрассы от ТК 14а до ТК 114 в 4 микрорайон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 734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участка теплотрассы от ТК 29 до ТК 29А по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и от ТК 20А до ТК 20Б по пр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896,6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3А до ТК 3 по ул. Саф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pacing w:lineRule="auto" w:line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5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5 на круговом до ТК 5А по 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9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15 до ТК 16 по пр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996,5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Ремонт участка теплотрассы от ТК 3А по ул. Сафьяна  до ул. Кутуз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34,7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22А до ТК 22Б у дома № 9 В по ул.Архангель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золяции с частичной заменой трубопровода участка теплосети в районе пр.Ленина,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лотков тепло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5,4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napToGrid w:val="false"/>
              <w:spacing w:lineRule="auto" w:line="36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97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3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341,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919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176,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97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3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341,7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388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919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176,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аварийного участка от КК30 до КК92 по ул. Дыбцына (при реализации инвест. програм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аварийного участка  канализации от колодца 25 до колодца 20 по ул. Матросова (при реализации инвест. програм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етхого аварийного участка  канализации от колодца 25 до колодца 29(при реализации инвест. програм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0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участка  канализации от КК64 до КК74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канализации от КК11 до КК27, от дома № 3 в сторону дома № 3Б по пр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3.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монт канализации от КК7 до КК18, от дома № 9 в сторону дома № 7а по пр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участка  канализации от КК 11 до КК 44 (3 мик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участка  канализации от КК 30 до КК 6 в 1 микрорайоне по ул.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участка  канализации от КК 16 до КК 14 по ул. Дыбцына и от КК 152 в районе Комсомольского п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участка  канализации от КК 13 до КК 252 по ул. Лермонтова  нечётная ст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4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мена ветхого участка  канализации от КК 6 до КК 0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соса для перекачки сточных вод СМ 200-150-400б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0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5,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51,0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37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5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01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5,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51,0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37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5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01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ктр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 ТП4- Лермонтова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 ТП4- Кутузов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 ТП4- Лермонтова 13-Кутузова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 ТП4- Кутузова 7-Кутузов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 ТП4- Кутузов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й линии ТП4- Дыбцына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Лермонтова 13-Лермонтова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Лермонтова 15-Лермонтова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иобретение в/вольтного кабеля ААшВ 3*185РП3-РП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иобретение в/вольтного кабеля ААшВ 3*185РП3-РП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иобретение и монтажоборудования РП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РП 3 Зеленый  1 – РП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4 – Лермонтова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ых шк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ка релейной защиты РП 1, Р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водных автоматов ТП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кладка кабельных линий Ленина 2 – Ленин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Лермонтова 12- Лермонтова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№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ых шк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7- Набережная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7- Набережная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кладка кабельной линии ТП 18 - Д/С №6 «Солнышко» с установкой К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8- Ленина 13 с установкой КШ Ленина 11, Ленина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ТП-18 – Набережная 36А – Набережная 36 с установкой К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кладка кабельной линии Пушкина 6- Пушкина 4 с установкой К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кладка кабельной линии Пушкина 2- Пушкина 4 с установкой К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и ремонт кабельных ло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ых шк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9- Дыбцын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9-Ленина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5А- Кирова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5- Пушкина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кладка кабельной линии  Кирова 5- Кирова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5- Киров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окладка кабельной линии Театральная 12- Театральная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Л 0,4кВ в 7 квартале от ТП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ка релейной защиты РП 1, Р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аудит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а ТП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У 0,4 кВ ТП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У 0,4 кВ ТП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У 0,4 кВ ТП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/вольтных ячеек ТП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ТПН «Ремба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0,4 кВ дома № 14 по ул.Лермонтова от ТП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0,4 кВ дома № 12 по ул.Лермонтова от ТП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электроснабжение 0,4 кВ дома № 13 по ул.Лермонтова от ТП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3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3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рограмме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58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91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820,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7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666,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13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58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91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820,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7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666,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13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Ресурсное обеспечение Програм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616" w:leader="none"/>
        </w:tabs>
        <w:jc w:val="both"/>
        <w:rPr/>
      </w:pPr>
      <w:r>
        <w:rPr>
          <w:b/>
          <w:sz w:val="28"/>
          <w:szCs w:val="28"/>
        </w:rPr>
        <w:t>Источники финансирования:</w:t>
      </w:r>
      <w:r>
        <w:rPr>
          <w:sz w:val="28"/>
          <w:szCs w:val="28"/>
        </w:rPr>
        <w:t xml:space="preserve"> средства организаций коммунального комплекса, осуществляющих на территории муниципального образования «Город Коряжма» эксплуатацию коммунальных сетей; бюджет муниципального образования «Город Коряжма» и бюджет Архангельской области (при условии участия в областной программе по модернизации коммунальной инфраструктуры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>(в редакции постановления администрации города от 29.06.2017 № 971, от 13.03.2020 № 284.</w:t>
      </w:r>
    </w:p>
    <w:p>
      <w:pPr>
        <w:pStyle w:val="Normal"/>
        <w:tabs>
          <w:tab w:val="clear" w:pos="708"/>
          <w:tab w:val="left" w:pos="1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этап:</w:t>
      </w:r>
    </w:p>
    <w:p>
      <w:pPr>
        <w:pStyle w:val="Normal"/>
        <w:tabs>
          <w:tab w:val="clear" w:pos="708"/>
          <w:tab w:val="left" w:pos="12616" w:leader="none"/>
        </w:tabs>
        <w:ind w:firstLine="284"/>
        <w:jc w:val="right"/>
        <w:rPr/>
      </w:pPr>
      <w:r>
        <w:rPr/>
        <w:t xml:space="preserve">  </w:t>
      </w:r>
      <w:r>
        <w:rPr/>
        <w:t>тыс.руб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43"/>
        <w:gridCol w:w="1041"/>
        <w:gridCol w:w="1151"/>
        <w:gridCol w:w="1151"/>
        <w:gridCol w:w="1151"/>
        <w:gridCol w:w="1151"/>
        <w:gridCol w:w="1177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сходо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89,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910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20,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731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66,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1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У ЖКХ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3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307,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0,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511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216,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0229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свет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3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5427,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1 этап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89,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10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20,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31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66,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18,7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по программе:</w:t>
      </w:r>
    </w:p>
    <w:p>
      <w:pPr>
        <w:pStyle w:val="Normal"/>
        <w:tabs>
          <w:tab w:val="clear" w:pos="708"/>
          <w:tab w:val="left" w:pos="12616" w:leader="none"/>
        </w:tabs>
        <w:ind w:firstLine="284"/>
        <w:jc w:val="right"/>
        <w:rPr/>
      </w:pPr>
      <w:r>
        <w:rPr/>
        <w:t xml:space="preserve">  </w:t>
      </w:r>
      <w:r>
        <w:rPr/>
        <w:t>тыс.руб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4"/>
        <w:gridCol w:w="2314"/>
        <w:gridCol w:w="2314"/>
        <w:gridCol w:w="1199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сходов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эта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7718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849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У ЖКХ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2291,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800,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4092,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свет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427,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53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757,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718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13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849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программы носят прогнозный характер и подлежат ежегодному уточнению в установленном порядке.</w:t>
      </w:r>
    </w:p>
    <w:p>
      <w:pPr>
        <w:pStyle w:val="Normal"/>
        <w:tabs>
          <w:tab w:val="clear" w:pos="708"/>
          <w:tab w:val="left" w:pos="126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ого финансирования программы на очередной год в доле местного бюджета, утверждается  депутатами городской Думы.</w:t>
      </w:r>
    </w:p>
    <w:p>
      <w:pPr>
        <w:pStyle w:val="Normal"/>
        <w:tabs>
          <w:tab w:val="clear" w:pos="708"/>
          <w:tab w:val="left" w:pos="12616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284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5. Система управления реализацией Программы.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кущее управление реализацией настоящей Программы осуществляет администрация города, которая организует работу по реализации Программы в рамках своих полномоч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правление муниципального хозяйства и градостроительства администрации города предоставляет до 01 февраля года следующего за отчетным информацию заместителю главы муниципального образования по городскому хозяйству и главе муниципального образования о ходе выполнения Программ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меститель главы муниципального образования по городскому хозяйству контролирует выполнение Программы, отслеживает целевое и эффективное использование средств, направляемых на реализацию Программы.</w:t>
      </w:r>
    </w:p>
    <w:p>
      <w:pPr>
        <w:pStyle w:val="Normal"/>
        <w:tabs>
          <w:tab w:val="clear" w:pos="708"/>
          <w:tab w:val="left" w:pos="0" w:leader="none"/>
          <w:tab w:val="left" w:pos="100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орректировка Программы, в том числе включение в неё новых мероприятий, а также продление сроков её реализации, осуществляется в установленном порядке по предложению разработчика.</w:t>
      </w:r>
    </w:p>
    <w:p>
      <w:pPr>
        <w:pStyle w:val="Normal"/>
        <w:tabs>
          <w:tab w:val="clear" w:pos="708"/>
          <w:tab w:val="left" w:pos="0" w:leader="none"/>
          <w:tab w:val="left" w:pos="1005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 ходе реализации Программы администрация города информирует население через городские С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 Ожидаемые результаты реализации  Программы.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результате реализации Программы должны быть достигнуты следующие показат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лучшение качества питьевой воды, с доведением показателей качества в соответствие с требованиями СанПин.</w:t>
      </w:r>
    </w:p>
    <w:p>
      <w:pPr>
        <w:pStyle w:val="Normal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2. Снижения уровня аварийности в коммунальных сетя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Исключение случаев отключения теплоснабжения многоквартирных домов свыше суток в отопительном периоде в связи с авариями в системах тепл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остижение утвержденного норматива потерь воды в городских водопроводных сетях, составляющего 12% принятой в сеть воды.</w:t>
      </w:r>
    </w:p>
    <w:p>
      <w:pPr>
        <w:pStyle w:val="Normal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5. Обеспечение экологической безопасности водоот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>6.</w:t>
      </w:r>
      <w:r>
        <w:rPr>
          <w:sz w:val="28"/>
        </w:rPr>
        <w:t xml:space="preserve"> Обустройство микрорайона Зеленый-1 объектами инженерной инфраструктуры согласно проектно-сметной документации, тем самым количество семей, улучшивших свои жилищные условия через строительство индивидуального жилья – 457; через приобретение квартир в многоквартирных жилых домах (16 трёхэтажных домов по 18 квартир) - 28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ых показателей Программ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5"/>
        <w:gridCol w:w="2498"/>
        <w:gridCol w:w="1238"/>
        <w:gridCol w:w="11"/>
        <w:gridCol w:w="989"/>
        <w:gridCol w:w="626"/>
        <w:gridCol w:w="748"/>
        <w:gridCol w:w="782"/>
        <w:gridCol w:w="818"/>
        <w:gridCol w:w="1232"/>
      </w:tblGrid>
      <w:tr>
        <w:trPr>
          <w:trHeight w:val="320" w:hRule="atLeast"/>
        </w:trPr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</w:t>
            </w:r>
          </w:p>
        </w:tc>
      </w:tr>
      <w:tr>
        <w:trPr/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1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</w:t>
            </w:r>
          </w:p>
        </w:tc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изического износа: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43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14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и хозфекальной канализации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4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сети</w:t>
            </w:r>
          </w:p>
        </w:tc>
        <w:tc>
          <w:tcPr>
            <w:tcW w:w="12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арий на километр протяженности сет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/к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и хозфекальной канализ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с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9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ежегодно заменяемых сетей (в процентах от общей протяженност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3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5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и хозфекальной канализ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5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с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5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67"/>
        </w:tabs>
        <w:ind w:left="196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true"/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1">
    <w:name w:val="Обычный (веб)"/>
    <w:basedOn w:val="Normal"/>
    <w:qFormat/>
    <w:pPr>
      <w:autoSpaceDE w:val="true"/>
      <w:spacing w:lineRule="auto" w:line="324"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3:00Z</dcterms:created>
  <dc:creator>Туров С.В.</dc:creator>
  <dc:description/>
  <dc:language>en-US</dc:language>
  <cp:lastModifiedBy>jkh3</cp:lastModifiedBy>
  <cp:lastPrinted>2016-05-27T13:43:00Z</cp:lastPrinted>
  <dcterms:modified xsi:type="dcterms:W3CDTF">2020-06-11T08:03:00Z</dcterms:modified>
  <cp:revision>2</cp:revision>
  <dc:subject/>
  <dc:title>II</dc:title>
</cp:coreProperties>
</file>