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639" w:leader="none"/>
        </w:tabs>
        <w:ind w:left="851" w:hanging="0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center"/>
        <w:rPr/>
      </w:pPr>
      <w:r>
        <w:rPr>
          <w:b/>
          <w:bCs/>
          <w:sz w:val="28"/>
          <w:szCs w:val="28"/>
        </w:rPr>
        <w:t xml:space="preserve">о реализации за 2016 год программы </w:t>
      </w:r>
      <w:r>
        <w:rPr>
          <w:b/>
          <w:sz w:val="28"/>
          <w:szCs w:val="28"/>
        </w:rPr>
        <w:t>комплексного развития систем коммунальной инфраструктуры в муниципальном образовании «Город Коряжма» на 2016-2025 го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в муниципальном образовании «Город Коряжма» на 2016-2025 годы утверждена постановлением администрации города от 31.05.2016 № 935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пецифика коммунальных сетей нашего города, отсутствие на территории города котельных, обслуживание сетей муниципальными унитарными предприятиями, позволяет разработать программу комплексного развития коммунальной инфраструктуры включающую в себя только модернизацию имеющихся участков с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грамме в качестве источника финансирования указано:</w:t>
      </w:r>
    </w:p>
    <w:p>
      <w:pPr>
        <w:pStyle w:val="Normal"/>
        <w:tabs>
          <w:tab w:val="clear" w:pos="708"/>
          <w:tab w:val="left" w:pos="12616" w:leader="none"/>
        </w:tabs>
        <w:ind w:firstLine="851"/>
        <w:jc w:val="both"/>
        <w:rPr/>
      </w:pPr>
      <w:r>
        <w:rPr>
          <w:sz w:val="28"/>
          <w:szCs w:val="28"/>
        </w:rPr>
        <w:t>«средства организаций коммунального комплекса, осуществляющих на территории муниципального образования «Город Коряжма» эксплуатацию коммунальных сетей; бюджет муниципального образования «Город Коряжма» и бюджет Архангельской области (при условии участия в областной программе по модернизации коммунальной инфраструктуры).»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средства областного и местного бюджетов на её реализацию не выделялис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рограмма реализовывалась за счёт внебюджетных источн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препятствия для получения софинансирования из областного бюджета на модернизацию коммунальной инфраструктуры не устранены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14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предоставления и расходования субсидий бюджетам муниципальных районов Архангельской области на реализацию мероприятий по модернизации и капитальному ремонту объектов топливно-энергетического комплекса и жилищно-коммунального хозяйства, утверждённого постановлением Правительства Архангельской области от 15.10.2013 N 487-пп (ред. от 29.12.2016) "Об утверждении государственной программы Архангельской области "Развитие энергетики и жилищно-коммунального хозяйства Архангельской области (2014 - 2020 годы)" установлено, что: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убсидии не могут быть использованы заказчиками на реализацию мероприятий по модернизации и капитальному ремонту имущества </w:t>
      </w:r>
      <w:r>
        <w:rPr>
          <w:b/>
          <w:i/>
          <w:sz w:val="28"/>
          <w:szCs w:val="28"/>
        </w:rPr>
        <w:t>муниципальных унитарных предприятий</w:t>
      </w:r>
      <w:r>
        <w:rPr>
          <w:i/>
          <w:sz w:val="28"/>
          <w:szCs w:val="28"/>
        </w:rPr>
        <w:t>, если такое имущество внесено в уставный фонд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тепло-, водоснабжения и водоотведения, находящиеся в муниципальной собственности, переданы в хозяйственное ведение МУП «Производственное управление жилищно-коммунального хозяйства» и внесены в уставной фонд данного предприятия. Таким образом, областным законодательством создано искусственное препятствие для ремонта муниципальных сетей с привлечением средств областного бюджета если их обслуживают муниципальные унитарные пред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Заявиться на включение замены изношенных участков городских сетей в региональную программу модернизации систем коммунальной инфраструктуры софинансируемую из средств Фонда содействия реформированию жилищно-коммунального хозяйства администрация муниципального образования «Город Коряжма» не имеет возможности, так как муниципальные сети переданы в хозяйственное ведение МУП «ПУЖКХ», а согласно п.5 ст. 16.1.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1 июля 2007 года N 185-ФЗ "О Фонде содействия реформированию жилищно-коммунального хозяйства"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ами региональной программы по модернизации системы коммунальной инфраструктуры могут быть организации, которым на основании такой программы предоставляется финансовая поддержка за счет средств Фонда, средств долевого финансирования бюджетов субъектов Российской Федерации и (или) местных бюджетов в соответствии с настоящим Федеральным законом и </w:t>
      </w:r>
      <w:r>
        <w:rPr>
          <w:rFonts w:cs="Times New Roman" w:ascii="Times New Roman" w:hAnsi="Times New Roman"/>
          <w:b/>
          <w:i/>
          <w:sz w:val="28"/>
          <w:szCs w:val="28"/>
        </w:rPr>
        <w:t>которые не явля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енными ил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ми унитарными предприятиями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администрация города не имела правовой основы для возможности заявиться на выделение финансовых средств на модернизацию коммунальных сетей в областные программы на 2016 год. В условиях дефицита бюджетных средств, выделение средств местного бюджета на капитальный ремонт коммунальных сетей целесообразно лишь  как механизм привлечения областных денег, а такой механизм в настоящий период времени отсутствует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Модернизация коммунальных сетей выполнялась МУП «ПУЖКХ» за счет внебюджетных средств. </w:t>
      </w:r>
    </w:p>
    <w:p>
      <w:pPr>
        <w:pStyle w:val="3"/>
        <w:spacing w:lineRule="auto" w:line="216"/>
        <w:ind w:left="0" w:firstLine="851"/>
        <w:jc w:val="both"/>
        <w:rPr/>
      </w:pPr>
      <w:r>
        <w:rPr>
          <w:sz w:val="28"/>
          <w:szCs w:val="28"/>
        </w:rPr>
        <w:t xml:space="preserve">Мероприятия по модернизации электрических сетей осуществлялись в 2016 году МУП «Горсвет» за счёт средств амортизации. </w:t>
      </w:r>
    </w:p>
    <w:p>
      <w:pPr>
        <w:pStyle w:val="3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мероприятия по программ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40"/>
        <w:gridCol w:w="2410"/>
      </w:tblGrid>
      <w:tr>
        <w:trPr>
          <w:trHeight w:val="285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 запланированных мероприятий по программе,  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 </w:t>
            </w:r>
            <w:r>
              <w:rPr>
                <w:b/>
                <w:bCs/>
              </w:rPr>
              <w:t xml:space="preserve">запланированных </w:t>
            </w:r>
            <w:r>
              <w:rPr>
                <w:bCs/>
              </w:rPr>
              <w:t>инвестиций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</w:rPr>
              <w:t>тыс.руб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Модернизация участка водопроводной сети от ВК/ПГ1 по ул. Архангельская возле дома №31до ПГ4 по ул. Глей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емонт участка водопроводной сети участок от ПГ/ВК11 по ул. Чапаева до ПГ/ВК5 по ул. Стро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10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10,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Ремонт участка теплотрассы от ввода в дом № 7 по ул. Театральная до ТК 96 у дома № 1 по ул. Театр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,6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емонт участка теплотрассы от ТК 24 у дома № 8 по пр. Ломоносова до ТК 23 у дома № 10а по пр. Ломоно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,2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76,9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76,9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окладка кабельной линии ТП 18 - Д/С №6 «Солнышко» с установкой К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8- Ленина 13 с установкой КШ Ленина 11, Ленина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ТП-18 – Набережная 36А – Набережная 36 с установкой К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окладка кабельной линии Пушкина 6- Пушкина 4 с установкой К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Пушкина 2- Пушкин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 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 xml:space="preserve">внебюджетный  источ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00,0</w:t>
            </w:r>
          </w:p>
        </w:tc>
      </w:tr>
    </w:tbl>
    <w:p>
      <w:pPr>
        <w:pStyle w:val="3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276" w:leader="none"/>
        </w:tabs>
        <w:spacing w:lineRule="auto" w:line="216"/>
        <w:rPr/>
      </w:pPr>
      <w:r>
        <w:rPr/>
        <w:t>Фактически выполненные мероприят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81"/>
        <w:gridCol w:w="3969"/>
      </w:tblGrid>
      <w:tr>
        <w:trPr>
          <w:trHeight w:val="25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ероприятия,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оимость рабо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инвестици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оснаб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Мероприятие  программы п.1.4. </w:t>
            </w:r>
            <w:r>
              <w:rPr>
                <w:sz w:val="22"/>
                <w:szCs w:val="22"/>
              </w:rPr>
              <w:t>Модернизация участка водопроводной сети от ВК/ПГ1 по ул. Архангельская возле дома №31до ПГ4 по ул. Глейх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Мероприятие  программы п.1.8. </w:t>
            </w:r>
            <w:r>
              <w:rPr>
                <w:sz w:val="22"/>
                <w:szCs w:val="22"/>
              </w:rPr>
              <w:t>Ремонт участка водопроводной сети участок от ПГ/ВК11 по ул. Чапаева до ПГ/ВК5 по ул. Строи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3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снаб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роприятие  программы п.2.2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теплотрассы от ТК 24 у дома № 8 по пр. Ломоносова до ТК 23 у дома № 10а по пр. Ломонос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6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участка теплотрассы от ТК 22А до ТК 22Б у дома № 9 «В» по ул.Архангель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изоляции с частичной заменой трубопровода участка теплосети в районе ул.Ленина, 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6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лотков теплосе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5,4188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7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одоот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вне программ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насоса для перекачки сточных вод СМ 200-15-400б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окладка кабельной линии ТП 18 - Д/С №6 «Солнышко» с установкой К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9,65 ООО «Альтернатива-СЕРВИС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ТП 18- Ленина 13 с установкой КШ Ленина 11, Ленина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6,81 ООО «Альтернатива-СЕРВИС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ТП-18 – Набережная 36А – Набережная 36 с установкой К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5,57 ООО «Альтернатива-СЕРВИС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Прокладка кабельной линии Пушкина 6- Пушкина 4 с установкой К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0,81 ООО «Альтернатива-СЕРВИС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линии Пушкина 2- Пушкин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20,71 ООО «Альтернатива-СЕРВИС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3,55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613EA9FE3F9C8FF4FF68C905BBF0885564865A02F3708D677E8B8AB93585CB002BP6K9I" TargetMode="External"/><Relationship Id="rId3" Type="http://schemas.openxmlformats.org/officeDocument/2006/relationships/hyperlink" Target="consultantplus://offline/ref=7AFA4A4B92EED918165C5FEBDB581C5D5E4B06FB6C6B9096C5412E3010PBW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горхозяйства и градостроительст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22:00Z</dcterms:created>
  <dc:creator>jkh_212_2</dc:creator>
  <dc:description/>
  <dc:language>en-US</dc:language>
  <cp:lastModifiedBy>User</cp:lastModifiedBy>
  <cp:lastPrinted>2017-02-14T16:41:00Z</cp:lastPrinted>
  <dcterms:modified xsi:type="dcterms:W3CDTF">2017-06-20T14:22:00Z</dcterms:modified>
  <cp:revision>2</cp:revision>
  <dc:subject/>
  <dc:title> </dc:title>
</cp:coreProperties>
</file>