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980" w:leader="none"/>
        </w:tabs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Информация</w:t>
      </w:r>
    </w:p>
    <w:p>
      <w:pPr>
        <w:pStyle w:val="Normal"/>
        <w:widowControl w:val="false"/>
        <w:ind w:right="32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реализации в 2021 году муниципальной программы «Развитие городского хозяйства на территории муниципального образования «Город Коряжма на 2018-2025 годы»</w:t>
      </w:r>
    </w:p>
    <w:p>
      <w:pPr>
        <w:pStyle w:val="Normal"/>
        <w:widowControl w:val="false"/>
        <w:ind w:right="32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ind w:right="23" w:firstLine="567"/>
        <w:jc w:val="both"/>
        <w:rPr/>
      </w:pPr>
      <w:r>
        <w:rPr>
          <w:color w:val="000000"/>
          <w:sz w:val="28"/>
          <w:szCs w:val="28"/>
        </w:rPr>
        <w:t xml:space="preserve">Муниципальная программа </w:t>
      </w:r>
      <w:r>
        <w:rPr>
          <w:b/>
          <w:color w:val="000000"/>
          <w:sz w:val="28"/>
          <w:szCs w:val="28"/>
        </w:rPr>
        <w:t>«Развитие городского хозяйства на территории муниципального образования «Город Коряжма» на 2018-2025 годы»</w:t>
      </w:r>
      <w:r>
        <w:rPr>
          <w:color w:val="000000"/>
          <w:sz w:val="28"/>
          <w:szCs w:val="28"/>
        </w:rPr>
        <w:t xml:space="preserve"> утверждена постановлением администрации города от 20.10.2017 № 1494 </w:t>
      </w:r>
      <w:r>
        <w:rPr>
          <w:sz w:val="28"/>
          <w:szCs w:val="28"/>
        </w:rPr>
        <w:t>(в редакции постановлений администрации города от 14.11.2017 № 1629, от 20.02.2018 № 206, от 08.05.2018 № 621, от 24.05.2018 № 728, от 09.07.2018 № 954, от 14.08.2018 № 1141, от 19.09.2018 № 1314, от 26.09.2018 № 1344, от 02.11.2018 № 1563, от 14.11.2018 № 1613, от 23.11.2018 № 1662, от 04.12.2018 № 1707, от 10.12.2018 № 1732, от 15.02.2019 № 213, от 06.03.2019 № 317, от 19.03.2019 № 350, от 11.04.2019 № 470, от 20.05.2019 № 646, от 29.05.2019 № 724, от 24.06.2019 № 875, от 26.06.2019 № 903, от 29.07.2019 №1076, от 23.08.2019 №1189, от 02.09.2019 №1234, от 24.09.2019 № 1313, от  30.10.2019 № 1514, от 06.11.2019 № 1540, от 11.11.2019 № 1570, от 09.12.2019 № 1772, от 16.12.2019 № 1793,от 25.12.2019  № 1868, от 21.01.2020 № 52, от 28.01.2020 № 78, от 04.02.2020 № 120, от 25.02.2020 № 189, от 10.04.2020 № 401,от 07.05.2020 № 466, от 25.05.2020 № 510, 11.06.2020 №598, от 16.06.2020 №616,от 03.08.2020 № 810,от 27.08.2020 № 920,от 28.09.2020 № 1040,от 15.10.2020 № 1132, от 11.10.2020 №1245, от 24.11.2020 № 1331, от 17.12.2020 № 1427, от 08.02.2021 №99, от 16.03.2021 №251, 26.04.2021 №416, от 04.06.2021 №631, от 08.06.2021 № 656, от 18.06.2021 №712, от 05.07.2021 №785, от 23.07.2021 №865, 13.08.2021 №960, от 01.09.2021 №1042, от 07.10.2021 №1224, от 12.11.2021 №1382, от 24.12.2021 №1630)</w:t>
      </w:r>
      <w:r>
        <w:rPr>
          <w:color w:val="000000"/>
          <w:sz w:val="28"/>
          <w:szCs w:val="28"/>
        </w:rPr>
        <w:t xml:space="preserve"> (далее - Программа).</w:t>
      </w:r>
    </w:p>
    <w:p>
      <w:pPr>
        <w:pStyle w:val="Normal"/>
        <w:widowControl w:val="false"/>
        <w:ind w:right="2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униципальная программа разработана в целях реализации положений Федерального закона от 06 октября 2003 года № 131-ФЗ «Об общих принципах организации местного самоуправления в «Российской Федерации», создания более благоприятной и комфортной среды обитания жителей, а также с внедрением программно-целевых методов планирования расходов бюджета.</w:t>
      </w:r>
    </w:p>
    <w:p>
      <w:pPr>
        <w:pStyle w:val="34"/>
        <w:ind w:firstLine="567"/>
        <w:rPr/>
      </w:pPr>
      <w:r>
        <w:rPr>
          <w:b/>
          <w:color w:val="000000"/>
          <w:szCs w:val="28"/>
        </w:rPr>
        <w:t xml:space="preserve">Целью  Программы </w:t>
      </w:r>
      <w:r>
        <w:rPr>
          <w:color w:val="000000"/>
          <w:szCs w:val="28"/>
        </w:rPr>
        <w:t xml:space="preserve"> </w:t>
      </w:r>
      <w:r>
        <w:rPr>
          <w:szCs w:val="28"/>
        </w:rPr>
        <w:t>является создание наиболее благоприятной и комфортной среды обитания жителей, улучшение экологической ситуации на территории муниципального образования, улучшение внешнего облика города, что позволит произвести положительное впечатление на население, гостей города, инвесторов.</w:t>
      </w:r>
    </w:p>
    <w:p>
      <w:pPr>
        <w:pStyle w:val="Normal"/>
        <w:widowControl w:val="false"/>
        <w:ind w:right="2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граммные мероприятия направлены на решение следующих задач:</w:t>
      </w:r>
    </w:p>
    <w:p>
      <w:pPr>
        <w:pStyle w:val="Normal"/>
        <w:widowControl w:val="false"/>
        <w:ind w:right="20" w:firstLine="567"/>
        <w:jc w:val="both"/>
        <w:rPr/>
      </w:pPr>
      <w:r>
        <w:rPr>
          <w:color w:val="000000"/>
          <w:sz w:val="28"/>
          <w:szCs w:val="28"/>
        </w:rPr>
        <w:t>- обеспечение безопасности дорожного движения путем приведения автомобильных дорог общего пользования местного значения, средств технического регулирования в нормативное состояние, отвечающее требованиям законодательства в сфере безопасности дорожного движения;</w:t>
      </w:r>
    </w:p>
    <w:p>
      <w:pPr>
        <w:pStyle w:val="Normal"/>
        <w:widowControl w:val="false"/>
        <w:ind w:right="20" w:firstLine="567"/>
        <w:jc w:val="both"/>
        <w:rPr/>
      </w:pPr>
      <w:r>
        <w:rPr>
          <w:color w:val="000000"/>
          <w:sz w:val="28"/>
          <w:szCs w:val="28"/>
        </w:rPr>
        <w:t>- обеспечение выполнения работ по развитию городского хозяйства, благоустройству и озеленению муниципальными предприятиями путем предоставления компенсаций на возмещение затрат;</w:t>
      </w:r>
    </w:p>
    <w:p>
      <w:pPr>
        <w:pStyle w:val="Normal"/>
        <w:widowControl w:val="false"/>
        <w:ind w:right="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вышение эффективности работ по благоустройству и озеленению путем приобретения средств механизации;</w:t>
      </w:r>
    </w:p>
    <w:p>
      <w:pPr>
        <w:pStyle w:val="Normal"/>
        <w:widowControl w:val="false"/>
        <w:ind w:right="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ация селективного сбора отходов для уменьшения объема отходов, переданных для захоронение на полигоне ТБО, а также использования собранных отходов в качестве вторсырья;</w:t>
      </w:r>
    </w:p>
    <w:p>
      <w:pPr>
        <w:pStyle w:val="Normal"/>
        <w:widowControl w:val="false"/>
        <w:ind w:right="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пределение необходимости финансирования мероприятий в объеме, достаточном для проведения текущих работ по благоустройству и озеленению.</w:t>
      </w:r>
    </w:p>
    <w:p>
      <w:pPr>
        <w:pStyle w:val="Normal"/>
        <w:widowControl w:val="false"/>
        <w:ind w:right="20" w:hanging="0"/>
        <w:jc w:val="both"/>
        <w:rPr>
          <w:sz w:val="28"/>
          <w:szCs w:val="28"/>
        </w:rPr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8"/>
          <w:szCs w:val="28"/>
        </w:rPr>
        <w:t>Программа определяет целенаправленность практической деятельности всех участников ее реализации по обеспечению развития городского хозяйства на территории города и озеленению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tru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Источники финансирования: местный, областной бюджеты.</w:t>
      </w:r>
      <w:r>
        <w:rPr>
          <w:sz w:val="28"/>
          <w:szCs w:val="28"/>
        </w:rPr>
        <w:t xml:space="preserve"> Общий объем финансирования </w:t>
      </w:r>
      <w:r>
        <w:rPr>
          <w:b/>
          <w:sz w:val="28"/>
          <w:szCs w:val="28"/>
        </w:rPr>
        <w:t>478 747,0</w:t>
      </w:r>
      <w:r>
        <w:rPr>
          <w:sz w:val="28"/>
          <w:szCs w:val="28"/>
        </w:rPr>
        <w:t xml:space="preserve">  тысяч рублей, в т. ч. средства областного бюджета – 105 010,4 тыс. руб., местного бюджета – 373 736,6.: </w:t>
      </w:r>
      <w:r>
        <w:rPr>
          <w:b/>
          <w:sz w:val="28"/>
          <w:szCs w:val="28"/>
        </w:rPr>
        <w:t xml:space="preserve">2018 год – итого 75 179,1 </w:t>
      </w:r>
      <w:r>
        <w:rPr>
          <w:sz w:val="28"/>
          <w:szCs w:val="28"/>
        </w:rPr>
        <w:t xml:space="preserve">тыс. руб.; </w:t>
      </w:r>
      <w:r>
        <w:rPr>
          <w:b/>
          <w:sz w:val="28"/>
          <w:szCs w:val="28"/>
        </w:rPr>
        <w:t>за 2019 год – итого 86528,3</w:t>
      </w:r>
      <w:r>
        <w:rPr>
          <w:sz w:val="28"/>
          <w:szCs w:val="28"/>
        </w:rPr>
        <w:t>; областной бюджет-</w:t>
      </w:r>
      <w:r>
        <w:rPr>
          <w:b/>
          <w:sz w:val="28"/>
          <w:szCs w:val="28"/>
        </w:rPr>
        <w:t>25 315,3</w:t>
      </w:r>
      <w:r>
        <w:rPr>
          <w:sz w:val="28"/>
          <w:szCs w:val="28"/>
        </w:rPr>
        <w:t xml:space="preserve"> тыс. руб.; местный бюджет - </w:t>
      </w:r>
      <w:r>
        <w:rPr>
          <w:b/>
          <w:sz w:val="28"/>
          <w:szCs w:val="28"/>
        </w:rPr>
        <w:t>61 213,0</w:t>
      </w:r>
      <w:r>
        <w:rPr>
          <w:sz w:val="28"/>
          <w:szCs w:val="28"/>
        </w:rPr>
        <w:t xml:space="preserve"> тыс.руб.; </w:t>
      </w:r>
      <w:r>
        <w:rPr>
          <w:b/>
          <w:sz w:val="28"/>
          <w:szCs w:val="28"/>
        </w:rPr>
        <w:t>за 2020 год – ит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98 151,9</w:t>
      </w:r>
      <w:r>
        <w:rPr>
          <w:sz w:val="28"/>
          <w:szCs w:val="28"/>
        </w:rPr>
        <w:t xml:space="preserve"> тыс.руб.: федеральный бюджет – </w:t>
      </w:r>
      <w:r>
        <w:rPr>
          <w:b/>
          <w:sz w:val="28"/>
          <w:szCs w:val="28"/>
        </w:rPr>
        <w:t>79,6</w:t>
      </w:r>
      <w:r>
        <w:rPr>
          <w:sz w:val="28"/>
          <w:szCs w:val="28"/>
        </w:rPr>
        <w:t xml:space="preserve"> тыс.руб., областной бюджет- </w:t>
      </w:r>
      <w:r>
        <w:rPr>
          <w:b/>
          <w:sz w:val="28"/>
          <w:szCs w:val="28"/>
        </w:rPr>
        <w:t>34 456,3</w:t>
      </w:r>
      <w:r>
        <w:rPr>
          <w:sz w:val="28"/>
          <w:szCs w:val="28"/>
        </w:rPr>
        <w:t xml:space="preserve"> тыс. руб.; местный бюджет – </w:t>
      </w:r>
      <w:r>
        <w:rPr>
          <w:b/>
          <w:sz w:val="28"/>
          <w:szCs w:val="28"/>
        </w:rPr>
        <w:t>63 616,0</w:t>
      </w:r>
      <w:r>
        <w:rPr>
          <w:sz w:val="28"/>
          <w:szCs w:val="28"/>
        </w:rPr>
        <w:t xml:space="preserve"> тыс.руб.; </w:t>
      </w:r>
      <w:r>
        <w:rPr>
          <w:b/>
          <w:sz w:val="28"/>
          <w:szCs w:val="28"/>
        </w:rPr>
        <w:t>за 2021 год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того – 108 525, тыс.руб.</w:t>
      </w:r>
      <w:r>
        <w:rPr>
          <w:sz w:val="28"/>
          <w:szCs w:val="28"/>
        </w:rPr>
        <w:t xml:space="preserve">: федеральный бюджет – </w:t>
      </w:r>
      <w:r>
        <w:rPr>
          <w:b/>
          <w:sz w:val="28"/>
          <w:szCs w:val="28"/>
        </w:rPr>
        <w:t>9 010,1</w:t>
      </w:r>
      <w:r>
        <w:rPr>
          <w:sz w:val="28"/>
          <w:szCs w:val="28"/>
        </w:rPr>
        <w:t xml:space="preserve"> тыс. руб., областной бюджет – </w:t>
      </w:r>
      <w:r>
        <w:rPr>
          <w:b/>
          <w:sz w:val="28"/>
          <w:szCs w:val="28"/>
        </w:rPr>
        <w:t>18 925,1</w:t>
      </w:r>
      <w:r>
        <w:rPr>
          <w:sz w:val="28"/>
          <w:szCs w:val="28"/>
        </w:rPr>
        <w:t xml:space="preserve"> тыс. руб.; местный бюджет – </w:t>
      </w:r>
      <w:r>
        <w:rPr>
          <w:b/>
          <w:sz w:val="28"/>
          <w:szCs w:val="28"/>
        </w:rPr>
        <w:t>80 591,1</w:t>
      </w:r>
      <w:r>
        <w:rPr>
          <w:sz w:val="28"/>
          <w:szCs w:val="28"/>
        </w:rPr>
        <w:t xml:space="preserve"> тыс.руб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tru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Заключены договоры о предоставлении мер социальной поддержки, связанных с обеспечением равной доступности услуг общественного транспорта для категорий граждан, установленных статьями 2 и 4 Федерального закона от 12.01.1995 № 5-ФЗ «О ветеранах»: ИП Андреевым М.В., ИП Вишненко И.В., ИП Ноженко Е.П., ИП Косиковой Е.А. В соответствии с указанными договорами осуществлялась перевозка льготных категорий граждан по муниципальным маршрутам: № 3 «г. Коряжма - ст. Низовка», № 4 «г. Коряжма - дачи Строитель», № 5, № 6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tru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 2021 год жителями города, отнесенными к льготным категориям граждан, совершено </w:t>
      </w:r>
      <w:r>
        <w:rPr>
          <w:b/>
          <w:color w:val="000000"/>
          <w:sz w:val="28"/>
          <w:szCs w:val="28"/>
        </w:rPr>
        <w:t>0</w:t>
      </w:r>
      <w:r>
        <w:rPr>
          <w:color w:val="000000"/>
          <w:sz w:val="28"/>
          <w:szCs w:val="28"/>
        </w:rPr>
        <w:t xml:space="preserve"> поездок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80" w:leader="none"/>
        </w:tabs>
        <w:autoSpaceDE w:val="tru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Заключены следующие муниципальные контракты и предоставлены субсидии из бюджета: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1276"/>
        <w:gridCol w:w="1276"/>
        <w:gridCol w:w="1275"/>
        <w:gridCol w:w="1843"/>
        <w:gridCol w:w="1559"/>
      </w:tblGrid>
      <w:tr>
        <w:trPr>
          <w:trHeight w:val="11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№</w:t>
            </w:r>
            <w:r>
              <w:rPr>
                <w:rFonts w:eastAsia="Times New Roman"/>
                <w:b/>
                <w:bCs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Предмет контракта (договор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Источник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Дата контра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омер контра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Поставщик, подрядчик, исполнитель, его местонахожд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Стоимость оплаченных работ в 2021 году, рублей</w:t>
            </w:r>
          </w:p>
        </w:tc>
      </w:tr>
      <w:tr>
        <w:trPr>
          <w:trHeight w:val="8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 предоставлении из бюджета субсидии МУП «Благоустройство» на возмещение затрат в связи с выполнением работ по содержанию и текущему ремонту автомобильных дорог общего пользования местного значения на территории городского округа Архангельской области «Город Коряжм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средства местного бюдже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0.12.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>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УП «Благоустройство», 165651, Архангельская обл., г. Коряжма, пр. Ленина, 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0 999 999,97</w:t>
            </w:r>
          </w:p>
        </w:tc>
      </w:tr>
      <w:tr>
        <w:trPr>
          <w:trHeight w:val="2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автомобильной дороги по ул. Пушки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т ул. Набережной им. Н. Островского до пр. Ленин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Субсидии областного бюджета, средства местного бюдже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6.07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>01243000128210000750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АО «Котласский АБЗ», 165300, архангельская обл., г. Котлас, ул. Первомайская, д.6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 884 255,28</w:t>
            </w:r>
          </w:p>
        </w:tc>
      </w:tr>
      <w:tr>
        <w:trPr>
          <w:trHeight w:val="2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емонт автомобильной дороги по ул. Советс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Субсидии областного бюджета, средства местного бюдже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.09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>01243000128210001000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ОО «ДПМК «Вилегодская»,  165680, Архангельская обл., Вилегодский район, д. Конгур, дом 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 383 290,66</w:t>
            </w:r>
          </w:p>
        </w:tc>
      </w:tr>
      <w:tr>
        <w:trPr>
          <w:trHeight w:val="24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Ремонт дорожного покрытия проездов, тротуа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Субсидии областного бюджета, средства местного бюджета)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.09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>01243000128210001020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ОО «ДПМК «Вилегодская»,  165680, Архангельская обл., Вилегодский район, д. Конгур, дом 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 584 170,40</w:t>
            </w:r>
          </w:p>
        </w:tc>
      </w:tr>
      <w:tr>
        <w:trPr>
          <w:trHeight w:val="3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емонт тротуара автомобильной дороги по ул. Пушкина от дома №3 до въезда на территорию ТЦ «Викон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Местный бюдж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1.06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>01243000128210000650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ОО «ДПМК «Вилегодская»,  165680, Архангельская обл., Вилегодский район, д. Конгур, дом 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53 953,60</w:t>
            </w:r>
          </w:p>
        </w:tc>
      </w:tr>
      <w:tr>
        <w:trPr>
          <w:trHeight w:val="5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стройство тротуаров от существующего асфальтобетонного покрытия д. №46 по ул. Набережной им. Н. Островского до угла ограждения МОУ «СОШ №4», вдоль ограждения МОУ «СОШ №4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Местный бюдж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1.06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>01243000128210000640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ОО «ДПМК «Вилегодская»,  165680, Архангельская обл., Вилегодский район, д. Конгур, дом 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08 075,48</w:t>
            </w:r>
          </w:p>
        </w:tc>
      </w:tr>
      <w:tr>
        <w:trPr>
          <w:trHeight w:val="21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одернизация светофорного объекта ул. им. Дыбцына – ул. Лермонт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Субсидия областного бюджета, средства местного бюдже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6.05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>01243000128210000500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ОО «Электротехцентр Плюс», 165651, г. Коряжма, ул. им. Дыбцына, д.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 629 026,83</w:t>
            </w:r>
          </w:p>
        </w:tc>
      </w:tr>
      <w:tr>
        <w:trPr>
          <w:trHeight w:val="15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 предоставлении из бюджета субсидии МУП «Благоустройство» на возмещение затрат в связи с выполнением работ по содержанию объектов дренажно-ливневой канализации на территории городского округа Архангельской области «Город Коряжм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Местный бюдж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3.03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№</w:t>
            </w:r>
            <w:r>
              <w:rPr>
                <w:rFonts w:eastAsia="Calibri"/>
                <w:sz w:val="18"/>
                <w:szCs w:val="18"/>
                <w:lang w:eastAsia="en-US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УП «Благоустройств»,  165651, Архангельская обл., г. Коряжма, пр. Ленина, 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 084 307,40</w:t>
            </w:r>
          </w:p>
        </w:tc>
      </w:tr>
      <w:tr>
        <w:trPr>
          <w:trHeight w:val="9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одержание светофорных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Местный бюдж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9.0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№</w:t>
            </w:r>
            <w:r>
              <w:rPr>
                <w:rFonts w:eastAsia="Calibri"/>
                <w:sz w:val="18"/>
                <w:szCs w:val="18"/>
                <w:lang w:eastAsia="en-US"/>
              </w:rPr>
              <w:t>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УП «Горсвет»,  165651, Архангельская обл., г. Коряжма, ул. Лермонтова, 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 875,00</w:t>
            </w:r>
          </w:p>
        </w:tc>
      </w:tr>
      <w:tr>
        <w:trPr>
          <w:trHeight w:val="9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одержание светофорных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Местный бюдж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0.03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№</w:t>
            </w:r>
            <w:r>
              <w:rPr>
                <w:rFonts w:eastAsia="Calibri"/>
                <w:sz w:val="18"/>
                <w:szCs w:val="18"/>
                <w:lang w:eastAsia="en-US"/>
              </w:rPr>
              <w:t>01243000128210000150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УП «Горсвет»,  165651, Архангельская обл., г. Коряжма, ул. Лермонтова, 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67 418,55</w:t>
            </w:r>
          </w:p>
        </w:tc>
      </w:tr>
      <w:tr>
        <w:trPr>
          <w:trHeight w:val="1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говор купли-продажи электрической энергии (мощн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Местный бюдж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.12.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№</w:t>
            </w:r>
            <w:r>
              <w:rPr>
                <w:rFonts w:eastAsia="Calibri"/>
                <w:sz w:val="18"/>
                <w:szCs w:val="18"/>
                <w:lang w:eastAsia="en-US"/>
              </w:rPr>
              <w:t>13-0057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ОО «ТГК-2 Энергосбыт»,  163045, г. Архангельск, Талажское шоссе, д. 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5 894,98</w:t>
            </w:r>
          </w:p>
        </w:tc>
      </w:tr>
      <w:tr>
        <w:trPr>
          <w:trHeight w:val="15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говор купли-продажи электрической энергии (мощн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Местный бюдж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6.07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№</w:t>
            </w:r>
            <w:r>
              <w:rPr>
                <w:rFonts w:eastAsia="Calibri"/>
                <w:sz w:val="18"/>
                <w:szCs w:val="18"/>
                <w:lang w:eastAsia="en-US"/>
              </w:rPr>
              <w:t>13-0057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ОО «ТГК-2 Энергосбыт»,  163045, г. Архангельск, Талажское шоссе, д. 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9 883,42</w:t>
            </w:r>
          </w:p>
        </w:tc>
      </w:tr>
      <w:tr>
        <w:trPr>
          <w:trHeight w:val="15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казание услуг по передаче электрической энергии для обеспечения функционирования светофорных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Местный бюдж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.12.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№</w:t>
            </w:r>
            <w:r>
              <w:rPr>
                <w:rFonts w:eastAsia="Calibri"/>
                <w:sz w:val="18"/>
                <w:szCs w:val="18"/>
                <w:lang w:eastAsia="en-US"/>
              </w:rPr>
              <w:t>1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УП «Горсвет»,  165651, Архангельская обл., г. Коряжма, ул. Лермонтова, 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 618,75</w:t>
            </w:r>
          </w:p>
        </w:tc>
      </w:tr>
      <w:tr>
        <w:trPr>
          <w:trHeight w:val="18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.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казание услуг по передаче электрической энергии для обеспечения функционирования светофорных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Местный бюдж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.07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№</w:t>
            </w:r>
            <w:r>
              <w:rPr>
                <w:rFonts w:eastAsia="Calibri"/>
                <w:sz w:val="18"/>
                <w:szCs w:val="18"/>
                <w:lang w:eastAsia="en-US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УП «Горсвет», 165651, Архангельская обл., г. Коряжма, ул. Лермонтова, 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 462,02</w:t>
            </w:r>
          </w:p>
        </w:tc>
      </w:tr>
      <w:tr>
        <w:trPr>
          <w:trHeight w:val="18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5.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говор энерг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Местный бюдж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.12.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№</w:t>
            </w:r>
            <w:r>
              <w:rPr>
                <w:rFonts w:eastAsia="Calibri"/>
                <w:sz w:val="18"/>
                <w:szCs w:val="18"/>
                <w:lang w:eastAsia="en-US"/>
              </w:rPr>
              <w:t>13-0057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ОО «ТГК-2 Энергосбыт»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63045, г. Архангельск, Талажское шоссе, д. 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 353,39</w:t>
            </w:r>
          </w:p>
        </w:tc>
      </w:tr>
      <w:tr>
        <w:trPr>
          <w:trHeight w:val="17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говор энерг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Местный бюдж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.10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№</w:t>
            </w:r>
            <w:r>
              <w:rPr>
                <w:rFonts w:eastAsia="Calibri"/>
                <w:sz w:val="18"/>
                <w:szCs w:val="18"/>
                <w:lang w:eastAsia="en-US"/>
              </w:rPr>
              <w:t>13-0057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ОО «ТГК-2 Энергосбыт», 163045, г. Архангельск, Талажское шоссе, д. 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 633,58</w:t>
            </w:r>
          </w:p>
        </w:tc>
      </w:tr>
      <w:tr>
        <w:trPr>
          <w:trHeight w:val="1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7.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ставка контроллера дорожного КС3-2408/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Местный бюдж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.11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№</w:t>
            </w:r>
            <w:r>
              <w:rPr>
                <w:rFonts w:eastAsia="Calibri"/>
                <w:sz w:val="18"/>
                <w:szCs w:val="18"/>
                <w:lang w:eastAsia="en-US"/>
              </w:rPr>
              <w:t>21-АК-1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ИП Андреев Иван Юрьевич, </w:t>
            </w:r>
            <w:r>
              <w:rPr>
                <w:sz w:val="18"/>
                <w:szCs w:val="18"/>
              </w:rPr>
              <w:t>634045, г. Томск, ул. 19-Гвардейской дивизии 15, д.117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9 973,70</w:t>
            </w:r>
          </w:p>
        </w:tc>
      </w:tr>
      <w:tr>
        <w:trPr>
          <w:trHeight w:val="11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8.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одержание объектов наружного осв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Местный бюдж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.0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№</w:t>
            </w:r>
            <w:r>
              <w:rPr>
                <w:rFonts w:eastAsia="Calibri"/>
                <w:sz w:val="18"/>
                <w:szCs w:val="18"/>
                <w:lang w:eastAsia="en-US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УП «Горсвет», 165651, Архангельская обл., г. Коряжма, ул. Лермонтова, 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14 764,00</w:t>
            </w:r>
          </w:p>
        </w:tc>
      </w:tr>
      <w:tr>
        <w:trPr>
          <w:trHeight w:val="14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одержание объектов наружного осв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Местный бюдж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0.03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№</w:t>
            </w:r>
            <w:r>
              <w:rPr>
                <w:rFonts w:eastAsia="Calibri"/>
                <w:sz w:val="18"/>
                <w:szCs w:val="18"/>
                <w:lang w:eastAsia="en-US"/>
              </w:rPr>
              <w:t>01243000128210000140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УП «Горсвет», 165651, Архангельская обл., г. Коряжма, ул. Лермонтова, 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46 709,12</w:t>
            </w:r>
          </w:p>
        </w:tc>
      </w:tr>
      <w:tr>
        <w:trPr>
          <w:trHeight w:val="19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казание услуг по передаче электрической энергии для обеспечения функционирования объектов наружного осв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Местный бюдж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9.12.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№</w:t>
            </w:r>
            <w:r>
              <w:rPr>
                <w:rFonts w:eastAsia="Calibri"/>
                <w:sz w:val="18"/>
                <w:szCs w:val="18"/>
                <w:lang w:eastAsia="en-US"/>
              </w:rPr>
              <w:t>1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УП «Горсвет», 165651, Архангельская обл., г. Коряжма, ул. Лермонтова, 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93 491,40</w:t>
            </w:r>
          </w:p>
        </w:tc>
      </w:tr>
      <w:tr>
        <w:trPr>
          <w:trHeight w:val="2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1.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казание услуг по передаче электрической энергии для обеспечения функционирования объектов наружного осв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Местный бюдж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.03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№</w:t>
            </w:r>
            <w:r>
              <w:rPr>
                <w:rFonts w:eastAsia="Calibri"/>
                <w:sz w:val="18"/>
                <w:szCs w:val="18"/>
                <w:lang w:eastAsia="en-US"/>
              </w:rPr>
              <w:t>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УП «Горсвет», 165651, Архангельская обл., г. Коряжма, ул. Лермонтова, 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 477 291,10</w:t>
            </w:r>
          </w:p>
        </w:tc>
      </w:tr>
      <w:tr>
        <w:trPr>
          <w:trHeight w:val="24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.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казание услуг по передаче электрической энергии для обеспечения функционирования объектов наружного осв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Местный бюдж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.11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№</w:t>
            </w:r>
            <w:r>
              <w:rPr>
                <w:rFonts w:eastAsia="Calibri"/>
                <w:sz w:val="18"/>
                <w:szCs w:val="18"/>
                <w:lang w:eastAsia="en-US"/>
              </w:rPr>
              <w:t>1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УП «Горсвет», 165651, Архангельская обл., г. Коряжма, ул. Лермонтова, 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67 480,87</w:t>
            </w:r>
          </w:p>
        </w:tc>
      </w:tr>
      <w:tr>
        <w:trPr>
          <w:trHeight w:val="12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говор купли-продажи электрической энергии (мощности)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Местный бюдж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.12.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№</w:t>
            </w:r>
            <w:r>
              <w:rPr>
                <w:rFonts w:eastAsia="Calibri"/>
                <w:sz w:val="18"/>
                <w:szCs w:val="18"/>
                <w:lang w:eastAsia="en-US"/>
              </w:rPr>
              <w:t>13-0057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ОО «ТГК-2 Энергосбыт», 163045, г. Архангельск, Талажское шоссе, д. 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07 242,85</w:t>
            </w:r>
          </w:p>
        </w:tc>
      </w:tr>
      <w:tr>
        <w:trPr>
          <w:trHeight w:val="16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говор купли-продажи электрической энергии (мощн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Местный бюдж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.03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№</w:t>
            </w:r>
            <w:r>
              <w:rPr>
                <w:rFonts w:eastAsia="Calibri"/>
                <w:sz w:val="18"/>
                <w:szCs w:val="18"/>
                <w:lang w:eastAsia="en-US"/>
              </w:rPr>
              <w:t>13-0057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ОО «ТГК-2 Энергосбыт», 163045, г. Архангельск, Талажское шоссе, д. 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 552 243,14</w:t>
            </w:r>
          </w:p>
        </w:tc>
      </w:tr>
      <w:tr>
        <w:trPr>
          <w:trHeight w:val="15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говор купли-продажи электрической энергии (мощн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Местный бюдж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.11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№</w:t>
            </w:r>
            <w:r>
              <w:rPr>
                <w:rFonts w:eastAsia="Calibri"/>
                <w:sz w:val="18"/>
                <w:szCs w:val="18"/>
                <w:lang w:eastAsia="en-US"/>
              </w:rPr>
              <w:t>13-0067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ОО «ТГК-2 Энергосбыт», 163045, г. Архангельск, Талажское шоссе, д. 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48 236,56</w:t>
            </w:r>
          </w:p>
        </w:tc>
      </w:tr>
      <w:tr>
        <w:trPr>
          <w:trHeight w:val="14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говор энерг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Местный бюдж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.12.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№</w:t>
            </w:r>
            <w:r>
              <w:rPr>
                <w:rFonts w:eastAsia="Calibri"/>
                <w:sz w:val="18"/>
                <w:szCs w:val="18"/>
                <w:lang w:eastAsia="en-US"/>
              </w:rPr>
              <w:t>13-0057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ОО «ТГК-2 Энергосбыт», 163045, г. Архангельск, Талажское шоссе, д. 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 946,83</w:t>
            </w:r>
          </w:p>
        </w:tc>
      </w:tr>
      <w:tr>
        <w:trPr>
          <w:trHeight w:val="16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говор энерг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Местный бюдж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6.07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№</w:t>
            </w:r>
            <w:r>
              <w:rPr>
                <w:rFonts w:eastAsia="Calibri"/>
                <w:sz w:val="18"/>
                <w:szCs w:val="18"/>
                <w:lang w:eastAsia="en-US"/>
              </w:rPr>
              <w:t>13-0057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ОО «ТГК-2 Энергосбыт», 163045, г. Архангельск, Талажское шоссе, д. 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5 442,10</w:t>
            </w:r>
          </w:p>
        </w:tc>
      </w:tr>
      <w:tr>
        <w:trPr>
          <w:trHeight w:val="24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одержание системы автоматизированного учета электрической энергии по объектам наружного осв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Местный бюдж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.05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№</w:t>
            </w:r>
            <w:r>
              <w:rPr>
                <w:rFonts w:eastAsia="Calibri"/>
                <w:sz w:val="18"/>
                <w:szCs w:val="18"/>
                <w:lang w:eastAsia="en-US"/>
              </w:rPr>
              <w:t>01243000128210000390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ООО «ПМК-Энерго», </w:t>
            </w:r>
            <w:r>
              <w:rPr>
                <w:sz w:val="18"/>
                <w:szCs w:val="18"/>
                <w:lang w:eastAsia="ar-SA"/>
              </w:rPr>
              <w:t>165300, Архангельская обл., г. Котлас, ул. Невского, д.18А, офис 5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6 561,00</w:t>
            </w:r>
          </w:p>
        </w:tc>
      </w:tr>
      <w:tr>
        <w:trPr>
          <w:trHeight w:val="29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одернизация нерегулируемого пешеходного перехода на автомобильной дороге по пр. Ленина напротив ГБОУ АО «Коряжемский детский дом-школ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субсидия областного бюджета, средства местного бюдже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.05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№</w:t>
            </w:r>
            <w:r>
              <w:rPr>
                <w:rFonts w:eastAsia="Calibri"/>
                <w:sz w:val="18"/>
                <w:szCs w:val="18"/>
                <w:lang w:eastAsia="en-US"/>
              </w:rPr>
              <w:t>01243000128210000490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851" w:leader="none"/>
              </w:tabs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ООО «Гарантстрой», </w:t>
            </w:r>
            <w:r>
              <w:rPr>
                <w:sz w:val="18"/>
                <w:szCs w:val="18"/>
                <w:lang w:eastAsia="ar-SA"/>
              </w:rPr>
              <w:t>165300, Архангельская обл., г. Котлас, ул. Ушинского, д.20, кв.66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98 789,80</w:t>
            </w:r>
          </w:p>
        </w:tc>
      </w:tr>
      <w:tr>
        <w:trPr>
          <w:trHeight w:val="15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стройство парковки на автомобильной дороге по ул. Набережной им. Н. Островского напротив Обелиска Славы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средства местного бюдже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6.07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>01243000128210000740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ИП Кокорин Андрей Леонидович, </w:t>
            </w:r>
            <w:r>
              <w:rPr>
                <w:sz w:val="18"/>
                <w:szCs w:val="18"/>
                <w:lang w:eastAsia="ar-SA"/>
              </w:rPr>
              <w:t>165300, Архангельская обл., г. Котлас, пр. Мира, д.15, кв.47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73 272,00</w:t>
            </w:r>
          </w:p>
        </w:tc>
      </w:tr>
      <w:tr>
        <w:trPr>
          <w:trHeight w:val="15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осстановление оборудования светофорного объекта на перекрестке улиц Архангельская – Глейха, поврежденных в результате ДТП 24.08.2021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средства местного бюдже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5.11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№</w:t>
            </w:r>
            <w:r>
              <w:rPr>
                <w:rFonts w:eastAsia="Calibri"/>
                <w:sz w:val="18"/>
                <w:szCs w:val="18"/>
                <w:lang w:eastAsia="en-US"/>
              </w:rPr>
              <w:t>1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1" w:hanging="0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УП «Горсвет», 165651, Архангельская обл., г. Коряжма, ул. Лермонтова, 31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5 612,45</w:t>
            </w:r>
          </w:p>
        </w:tc>
      </w:tr>
      <w:tr>
        <w:trPr>
          <w:trHeight w:val="15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осстановление оборудования светофорного объекта на перекрестке улиц Архангельская – Глейха, поврежденных в результате ДТП 11.03.2021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средства местного бюдже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7.10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№</w:t>
            </w:r>
            <w:r>
              <w:rPr>
                <w:rFonts w:eastAsia="Calibri"/>
                <w:sz w:val="18"/>
                <w:szCs w:val="18"/>
                <w:lang w:eastAsia="en-US"/>
              </w:rPr>
              <w:t>1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1" w:hanging="0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УП «Горсвет», 165651,  Архангельская обл., г. Коряжма, ул. Лермонтова, 31</w:t>
            </w:r>
          </w:p>
          <w:p>
            <w:pPr>
              <w:pStyle w:val="Normal"/>
              <w:autoSpaceDE w:val="true"/>
              <w:ind w:left="1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6 660,46</w:t>
            </w:r>
          </w:p>
        </w:tc>
      </w:tr>
      <w:tr>
        <w:trPr>
          <w:trHeight w:val="33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говор о предоставлении из бюджета субсидии МУП «Благоустройство» на возмещение затрат в связи с выполнением работ по содержанию объектов озеленения на территории городского округа Архангельской области «Город Коряжма»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средства местного бюдже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0.12.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№</w:t>
            </w:r>
            <w:r>
              <w:rPr>
                <w:rFonts w:eastAsia="Calibri"/>
                <w:sz w:val="18"/>
                <w:szCs w:val="18"/>
                <w:lang w:eastAsia="en-US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УП «Благоустройств», 165651, Архангельская обл., г. Коряжма, пр. Ленина, 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 320 356,99</w:t>
            </w:r>
          </w:p>
        </w:tc>
      </w:tr>
      <w:tr>
        <w:trPr>
          <w:trHeight w:val="15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одержание места массового отдыха граждан у водного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средства местного бюдже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3.06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№</w:t>
            </w:r>
            <w:r>
              <w:rPr>
                <w:rFonts w:eastAsia="Calibri"/>
                <w:sz w:val="18"/>
                <w:szCs w:val="18"/>
                <w:lang w:eastAsia="en-US"/>
              </w:rPr>
              <w:t>1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УП «Благоустройств», 165651,  Архангельская обл., г. Коряжма, пр. Ленина, 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5 002,93</w:t>
            </w:r>
          </w:p>
        </w:tc>
      </w:tr>
      <w:tr>
        <w:trPr>
          <w:trHeight w:val="18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оглашение о предоставлении из бюджета субсидии МУП «Благоустройство» на возмещение затрат в связи с выполнением работ по содержанию фонтанов на территории городского округа Архангельской области «Город Коряжма»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средства местного бюдже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5.0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№</w:t>
            </w:r>
            <w:r>
              <w:rPr>
                <w:rFonts w:eastAsia="Calibri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УП «Благоустройств», 165651,  Архангельская обл., г. Коряжма, пр. Ленина, 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0 022,67</w:t>
            </w:r>
          </w:p>
        </w:tc>
      </w:tr>
      <w:tr>
        <w:trPr>
          <w:trHeight w:val="24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оглашение о предоставлении из бюджета субсидии МУП «Благоустройство» на финансовое обеспечение затрат по приобретению оборудования для содержания улично-дорожной сети и объектов благоустро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средства местного бюдже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.01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№</w:t>
            </w: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УП «Благоустройств», 165651,  Архангельская обл., г. Коряжма, пр. Ленина, 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 664 832,33</w:t>
            </w:r>
          </w:p>
        </w:tc>
      </w:tr>
      <w:tr>
        <w:trPr>
          <w:trHeight w:val="15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вод деревье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средства местного бюдже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.10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>01243000128210001150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УП «Благоустройств», 165651,  Архангельская обл., г. Коряжма, пр. Ленина, 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30 000,00</w:t>
            </w:r>
          </w:p>
        </w:tc>
      </w:tr>
      <w:tr>
        <w:trPr>
          <w:trHeight w:val="18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ставка праздничных световых изделий (консол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средства местного бюдже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№</w:t>
            </w:r>
            <w:r>
              <w:rPr>
                <w:rFonts w:eastAsia="Calibri"/>
                <w:sz w:val="18"/>
                <w:szCs w:val="18"/>
                <w:lang w:eastAsia="en-US"/>
              </w:rPr>
              <w:t>2021.12151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ООО «Завод консолей», </w:t>
            </w:r>
            <w:r>
              <w:rPr>
                <w:sz w:val="18"/>
                <w:szCs w:val="18"/>
              </w:rPr>
              <w:t>187021, Ленинградская обл., Тосненский район, Городской Поселок Федоровское, Проезд 1-й Восточный, д.3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10 000,00</w:t>
            </w:r>
          </w:p>
        </w:tc>
      </w:tr>
      <w:tr>
        <w:trPr>
          <w:trHeight w:val="9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ставка праздничных световых изделий (растяже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средства местного бюдже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21.12115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ООО «Завод консолей», </w:t>
            </w:r>
            <w:r>
              <w:rPr>
                <w:sz w:val="18"/>
                <w:szCs w:val="18"/>
              </w:rPr>
              <w:t>187021, Ленинградская обл., Тосненский район, Городской Поселок Федоровское, Проезд 1-й Восточный, д.3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06 000,00</w:t>
            </w:r>
          </w:p>
        </w:tc>
      </w:tr>
      <w:tr>
        <w:trPr>
          <w:trHeight w:val="15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онтаж воздушной линии электропередач, праздничных консолей, перетяж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средства местного бюдже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№</w:t>
            </w:r>
            <w:r>
              <w:rPr>
                <w:rFonts w:eastAsia="Calibri"/>
                <w:sz w:val="18"/>
                <w:szCs w:val="18"/>
                <w:lang w:eastAsia="en-US"/>
              </w:rPr>
              <w:t>1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УП «Горсвет», 165651,  Архангельская обл., г. Коряжма, ул. Лермонтова, 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50 000,00</w:t>
            </w:r>
          </w:p>
        </w:tc>
      </w:tr>
      <w:tr>
        <w:trPr>
          <w:trHeight w:val="24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оглашение о предоставлении из бюджета субсидии МУП «Полигон» на возмещение затрат в связи с выполнением работ по содержанию мест (площадок) накопления твердых коммунальных отходов на территории городского округа Архангельской области «Город Коряжм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средства местного бюдже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.01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№</w:t>
            </w:r>
            <w:r>
              <w:rPr>
                <w:rFonts w:eastAsia="Calibri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УП «Полигон», 165651, Архангельская обл., г. Коряжма, ул. Лермонтова, 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 000 000,00</w:t>
            </w:r>
          </w:p>
        </w:tc>
      </w:tr>
      <w:tr>
        <w:trPr>
          <w:trHeight w:val="16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бустройство наружного освещения от МДОУ «Детский сад № 18 «Сказка» до дома № 16Б по ул. имени А. Г. Глейха, в районе контейнерной площадки между ГАУЗ АО «Коряжемская стоматологическая поликлиника» и домом № 45Б по пр. Ленина, у пешеходного перехода через пр. Ленина напротив дома № 2 по пр. Лен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средства местного бюдже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.06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>01243000128210000600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851" w:leader="none"/>
              </w:tabs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ООО «Электротехцентр Плюс», </w:t>
            </w:r>
            <w:r>
              <w:rPr>
                <w:sz w:val="18"/>
                <w:szCs w:val="18"/>
                <w:lang w:eastAsia="ar-SA"/>
              </w:rPr>
              <w:t>165651, Архангельская область, г. Коряжма, ул. им. Дыбцына, д.28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0 966,11</w:t>
            </w:r>
          </w:p>
        </w:tc>
      </w:tr>
      <w:tr>
        <w:trPr>
          <w:trHeight w:val="24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ланировка и укрепление твердым материалом территории по улице Архангельская напротив здания городской поликли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средства местного бюдже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.10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№</w:t>
            </w:r>
            <w:r>
              <w:rPr>
                <w:rFonts w:eastAsia="Calibri"/>
                <w:sz w:val="18"/>
                <w:szCs w:val="18"/>
                <w:lang w:eastAsia="en-US"/>
              </w:rPr>
              <w:t>1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МУП «Благоустройство», 165651, Архангельская обл., г. Коряжма, пр. Ленина, 75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7 721,00</w:t>
            </w:r>
          </w:p>
        </w:tc>
      </w:tr>
      <w:tr>
        <w:trPr>
          <w:trHeight w:val="20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Замена опоры наружного освещения по адресу ул. Набережная им. Н. Островского д. 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средства местного бюдже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.10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№</w:t>
            </w:r>
            <w:r>
              <w:rPr>
                <w:rFonts w:eastAsia="Calibri"/>
                <w:sz w:val="18"/>
                <w:szCs w:val="18"/>
                <w:lang w:eastAsia="en-US"/>
              </w:rPr>
              <w:t>1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851" w:leader="none"/>
              </w:tabs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ООО «Электротехцентр Плюс», </w:t>
            </w:r>
            <w:r>
              <w:rPr>
                <w:sz w:val="18"/>
                <w:szCs w:val="18"/>
                <w:lang w:eastAsia="ar-SA"/>
              </w:rPr>
              <w:t>165651, Архангельская обл., г. Коряжма, ул. им. Дыбцына, д.28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0 680,55</w:t>
            </w:r>
          </w:p>
        </w:tc>
      </w:tr>
      <w:tr>
        <w:trPr>
          <w:trHeight w:val="15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ыполнение работ по устройству дополнительного освещения у д. 78 и 78А корп. 1 по ул. Набережная им. Н. Островског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средства местного бюдже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6.08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№</w:t>
            </w:r>
            <w:r>
              <w:rPr>
                <w:rFonts w:eastAsia="Calibri"/>
                <w:sz w:val="18"/>
                <w:szCs w:val="18"/>
                <w:lang w:eastAsia="en-US"/>
              </w:rPr>
              <w:t>1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851" w:leader="none"/>
              </w:tabs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ООО «Электротехцентр Плюс», </w:t>
            </w:r>
            <w:r>
              <w:rPr>
                <w:sz w:val="18"/>
                <w:szCs w:val="18"/>
                <w:lang w:eastAsia="ar-SA"/>
              </w:rPr>
              <w:t>165651, Архангельская обл., г. Коряжма, ул. им. Дыбцына, д.28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3 742,00</w:t>
            </w:r>
          </w:p>
        </w:tc>
      </w:tr>
      <w:tr>
        <w:trPr>
          <w:trHeight w:val="9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становка дополнительной опоры наружного освещения на дворовой территории д. №25 по ул. Архангельской у детского игрового город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средства местного бюдже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.10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№</w:t>
            </w:r>
            <w:r>
              <w:rPr>
                <w:rFonts w:eastAsia="Calibri"/>
                <w:sz w:val="18"/>
                <w:szCs w:val="18"/>
                <w:lang w:eastAsia="en-US"/>
              </w:rPr>
              <w:t>1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851" w:leader="none"/>
              </w:tabs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ООО «Электротехцентр Плюс», </w:t>
            </w:r>
            <w:r>
              <w:rPr>
                <w:sz w:val="18"/>
                <w:szCs w:val="18"/>
                <w:lang w:eastAsia="ar-SA"/>
              </w:rPr>
              <w:t>165651, Архангельская обл., г. Коряжма, ул. им. Дыбцына, д.28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2 100,00</w:t>
            </w:r>
          </w:p>
        </w:tc>
      </w:tr>
      <w:tr>
        <w:trPr>
          <w:trHeight w:val="24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Восстановление наклоненных опор наружного осв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средства местного бюдже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.10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№</w:t>
            </w:r>
            <w:r>
              <w:rPr>
                <w:rFonts w:eastAsia="Calibri"/>
                <w:sz w:val="18"/>
                <w:szCs w:val="18"/>
                <w:lang w:eastAsia="en-US"/>
              </w:rPr>
              <w:t>1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УП «Горсвет», 165651,  Архангельская обл., г. Коряжма, ул. Лермонтова, 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67 687,60</w:t>
            </w:r>
          </w:p>
        </w:tc>
      </w:tr>
      <w:tr>
        <w:trPr>
          <w:trHeight w:val="24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Замена опоры наружного освещения в районе здания №10 по ул. Советс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средства местного бюдже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7.11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№</w:t>
            </w:r>
            <w:r>
              <w:rPr>
                <w:rFonts w:eastAsia="Calibri"/>
                <w:sz w:val="18"/>
                <w:szCs w:val="18"/>
                <w:lang w:eastAsia="en-US"/>
              </w:rPr>
              <w:t>1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УП «Горсвет», 165651,  Архангельская обл., г. Коряжма, ул. Лермонтова, 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7 746,00</w:t>
            </w:r>
          </w:p>
        </w:tc>
      </w:tr>
      <w:tr>
        <w:trPr>
          <w:trHeight w:val="21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овка территории Набережной р. Бол. Коряжемка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т храма в сторону ул. Советс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средства местного бюдже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9.11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№</w:t>
            </w:r>
            <w:r>
              <w:rPr>
                <w:rFonts w:eastAsia="Calibri"/>
                <w:sz w:val="18"/>
                <w:szCs w:val="18"/>
                <w:lang w:eastAsia="en-US"/>
              </w:rPr>
              <w:t>1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ИП Кокорин Андрей Леонидович, </w:t>
            </w:r>
            <w:r>
              <w:rPr>
                <w:sz w:val="18"/>
                <w:szCs w:val="18"/>
                <w:lang w:eastAsia="ar-SA"/>
              </w:rPr>
              <w:t>165300, Архангельская обл., г. Котлас, пр. Мира, д.15, кв.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9 730,41</w:t>
            </w:r>
          </w:p>
        </w:tc>
      </w:tr>
      <w:tr>
        <w:trPr>
          <w:trHeight w:val="18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вод аварийных деревьев на территории старого Коряжемского городского кладбищ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средства местного бюдже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6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№</w:t>
            </w:r>
            <w:r>
              <w:rPr>
                <w:rFonts w:eastAsia="Calibri"/>
                <w:sz w:val="18"/>
                <w:szCs w:val="18"/>
                <w:lang w:eastAsia="en-US"/>
              </w:rPr>
              <w:t>01243000128210001270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ОО «РегионСтрой», 165300, Архангельская обл., г. Котлас, пр-кт Мира, д.21, кв.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87 619,54</w:t>
            </w:r>
          </w:p>
        </w:tc>
      </w:tr>
      <w:tr>
        <w:trPr>
          <w:trHeight w:val="24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бустройство наружного освещения в районе контейнерной площадки между МДОУ «Детский сад №18 «Сказка» и МОУ «СОШ №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средства местного бюдже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№</w:t>
            </w:r>
            <w:r>
              <w:rPr>
                <w:rFonts w:eastAsia="Calibri"/>
                <w:sz w:val="18"/>
                <w:szCs w:val="18"/>
                <w:lang w:eastAsia="en-US"/>
              </w:rPr>
              <w:t>1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851" w:leader="none"/>
              </w:tabs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ООО «Электротехцентр Плюс», </w:t>
            </w:r>
            <w:r>
              <w:rPr>
                <w:sz w:val="18"/>
                <w:szCs w:val="18"/>
                <w:lang w:eastAsia="ar-SA"/>
              </w:rPr>
              <w:t>165651, Архангельская обл., г. Коряжма, ул. им. Дыбцына, д.28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8 999,00</w:t>
            </w:r>
          </w:p>
        </w:tc>
      </w:tr>
      <w:tr>
        <w:trPr>
          <w:trHeight w:val="2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оглашение о предоставлении из бюджета субсидии МУП «Полигон» на возмещение недополученных доходов в связи с оказанием услуг общего и душевого отделений бань по тарифам, установленных правовым актом администрации города, ниже расчетной сто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средства местного бюдже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.01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№</w:t>
            </w:r>
            <w:r>
              <w:rPr>
                <w:rFonts w:eastAsia="Calibri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УП «Полигон», 165651, Архангельская обл., г. Коряжма, ул. Лермонтова, 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 401 399,00</w:t>
            </w:r>
          </w:p>
        </w:tc>
      </w:tr>
      <w:tr>
        <w:trPr>
          <w:trHeight w:val="21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говор о предоставлении мер социальной поддержки, связанных с обеспечением равной доступности услуг общественного транспорта для категорий граждан, установленных статьями 2 и 4 Федерального закона от 12.01.1995 №5-ФЗ «О ветерана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субсидия областного бюдже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0.12.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№</w:t>
            </w:r>
            <w:r>
              <w:rPr>
                <w:rFonts w:eastAsia="Calibri"/>
                <w:sz w:val="18"/>
                <w:szCs w:val="18"/>
                <w:lang w:eastAsia="en-US"/>
              </w:rPr>
              <w:t>1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ИП Косикова Елена Алексеевна, 165650, г. Коряжма, пр. им. М.В. Ломоносова, д.1, кв.73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</w:tr>
      <w:tr>
        <w:trPr>
          <w:trHeight w:val="8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говор о предоставлении мер социальной поддержки, связанных с обеспечением равной доступности услуг общественного транспорта для категорий граждан, установленных статьями 2 и 4 Федерального закона от 12.01.1995 №5-ФЗ «О ветерана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субсидия областного бюдже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0.12.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№</w:t>
            </w:r>
            <w:r>
              <w:rPr>
                <w:rFonts w:eastAsia="Calibri"/>
                <w:sz w:val="18"/>
                <w:szCs w:val="18"/>
                <w:lang w:eastAsia="en-US"/>
              </w:rPr>
              <w:t>1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П Вишненко Игорь Владимирович, 165650,  Архангельская обл., г. Коряжма, ул. Архангельская, д.19, кв.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говор о предоставлении мер социальной поддержки, связанных с обеспечением равной доступности услуг общественного транспорта для категорий граждан, установленных статьями 2 и 4 Федерального закона от 12.01.1995 №5-ФЗ «О ветерана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субсидия областного бюдже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9.12.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№</w:t>
            </w:r>
            <w:r>
              <w:rPr>
                <w:rFonts w:eastAsia="Calibri"/>
                <w:sz w:val="18"/>
                <w:szCs w:val="18"/>
                <w:lang w:eastAsia="en-US"/>
              </w:rPr>
              <w:t>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ИП Ноженко Евгений Павлович, </w:t>
            </w:r>
            <w:r>
              <w:rPr>
                <w:sz w:val="18"/>
                <w:szCs w:val="18"/>
              </w:rPr>
              <w:t xml:space="preserve">165650,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Архангельская обл., </w:t>
            </w:r>
            <w:r>
              <w:rPr>
                <w:sz w:val="18"/>
                <w:szCs w:val="18"/>
              </w:rPr>
              <w:t>г. Коряжма, пр-кт Ленина, 45-А, кв.23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</w:tr>
      <w:tr>
        <w:trPr>
          <w:trHeight w:val="24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говор о предоставлении мер социальной поддержки, связанных с обеспечением равной доступности услуг общественного транспорта для категорий граждан, установленных статьями 2 и 4 Федерального закона от 12.01.1995 №5-ФЗ «О ветерана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субсидия областного бюдже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9.12.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№</w:t>
            </w:r>
            <w:r>
              <w:rPr>
                <w:rFonts w:eastAsia="Calibri"/>
                <w:sz w:val="18"/>
                <w:szCs w:val="18"/>
                <w:lang w:eastAsia="en-US"/>
              </w:rPr>
              <w:t>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ИП Андреев Михаил Васильевич, </w:t>
            </w:r>
            <w:r>
              <w:rPr>
                <w:sz w:val="18"/>
                <w:szCs w:val="18"/>
              </w:rPr>
              <w:t xml:space="preserve">165650,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Архангельская обл., </w:t>
            </w:r>
            <w:r>
              <w:rPr>
                <w:sz w:val="18"/>
                <w:szCs w:val="18"/>
              </w:rPr>
              <w:t>г. Коряжма, пр. Ленина, д. 49А, кв. 41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</w:tr>
      <w:tr>
        <w:trPr>
          <w:trHeight w:val="9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Выполнение работ, связанных с осуществлением регулярных перевозок пассажиров и багажа автобусом по регулируемым тариф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средства местного бюдже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.01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01243000128200001400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ИП Косикова Елена Алексеевна, 165650, Архангельская обл., г. Коряжма, пр. им. М.В. Ломоносова, д.1, кв.73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97 930,75</w:t>
            </w:r>
          </w:p>
        </w:tc>
      </w:tr>
      <w:tr>
        <w:trPr>
          <w:trHeight w:val="33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Выполнение работ, связанных с осуществлением регулярных перевозок пассажиров и багажа автобусом по регулируемым тариф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средства местного бюдже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4.01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>01243000128200001290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ИП Клепиков Алексей Петрович, </w:t>
            </w:r>
            <w:r>
              <w:rPr>
                <w:sz w:val="18"/>
                <w:szCs w:val="18"/>
              </w:rPr>
              <w:t xml:space="preserve">165650,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Архангельская обл., </w:t>
            </w:r>
            <w:r>
              <w:rPr>
                <w:sz w:val="18"/>
                <w:szCs w:val="18"/>
              </w:rPr>
              <w:t>г. Коряжма, ул. Архангельская, 29В, кв.7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24</w:t>
            </w:r>
          </w:p>
        </w:tc>
      </w:tr>
      <w:tr>
        <w:trPr>
          <w:trHeight w:val="2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Выполнение работ, связанных с осуществлением регулярных перевозок пассажиров и багажа автобусом по регулируемым тариф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средства местного бюдже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4.01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>01243000128200001310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ИП Деменник Олег Александрович, </w:t>
            </w:r>
            <w:r>
              <w:rPr>
                <w:sz w:val="18"/>
                <w:szCs w:val="18"/>
              </w:rPr>
              <w:t>165650,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Архангельская обл.,</w:t>
            </w:r>
            <w:r>
              <w:rPr>
                <w:sz w:val="18"/>
                <w:szCs w:val="18"/>
              </w:rPr>
              <w:t xml:space="preserve"> г. Коряжма, ул. Архангельская, д.31, кв.59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</w:tr>
      <w:tr>
        <w:trPr>
          <w:trHeight w:val="24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Выполнение работ, связанных с осуществлением регулярных перевозок пассажиров и багажа автобусом по регулируемым тариф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средства местного бюдже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4.01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>01243000128200001270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ИП Быстров Андрей Николаевич, </w:t>
            </w:r>
            <w:r>
              <w:rPr>
                <w:sz w:val="18"/>
                <w:szCs w:val="18"/>
              </w:rPr>
              <w:t xml:space="preserve">165650,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Архангельская обл., </w:t>
            </w:r>
            <w:r>
              <w:rPr>
                <w:sz w:val="18"/>
                <w:szCs w:val="18"/>
              </w:rPr>
              <w:t>г. Коряжма, ул. Советская, 2А, кв. 61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Выполнение работ, связанных с осуществлением регулярных перевозок пассажиров и багажа автобусом по регулируемым тариф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средства местного бюдже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4.01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>01243000128200001300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ИП Андреев Михаил Васильевич, </w:t>
            </w:r>
            <w:r>
              <w:rPr>
                <w:sz w:val="18"/>
                <w:szCs w:val="18"/>
              </w:rPr>
              <w:t xml:space="preserve">165650,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Архангельская обл., </w:t>
            </w:r>
            <w:r>
              <w:rPr>
                <w:sz w:val="18"/>
                <w:szCs w:val="18"/>
              </w:rPr>
              <w:t>г. Коряжма, пр. Ленина, д. 49А, кв. 41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Выполнение работ, связанных с осуществлением регулярных перевозок пассажиров и багажа автобусом по регулируемым тариф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средства местного бюдже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4.01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>01243000128200001260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ИП Ноженко Евгений Павлович, </w:t>
            </w:r>
            <w:r>
              <w:rPr>
                <w:sz w:val="18"/>
                <w:szCs w:val="18"/>
              </w:rPr>
              <w:t xml:space="preserve">165650,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Архангельская обл., </w:t>
            </w:r>
            <w:r>
              <w:rPr>
                <w:sz w:val="18"/>
                <w:szCs w:val="18"/>
              </w:rPr>
              <w:t>г. Коряжма, пр. Ленина, 45-А, кв.23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Выполнение работ, связанных с осуществлением регулярных перевозок пассажиров и багажа автобусом по регулируемым тариф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средства местного бюдже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4.01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>01243000128200001320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ИП Дурапов Сергей Васильевич, </w:t>
            </w:r>
            <w:r>
              <w:rPr>
                <w:sz w:val="18"/>
                <w:szCs w:val="18"/>
              </w:rPr>
              <w:t xml:space="preserve">165650,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Архангельская обл., </w:t>
            </w:r>
            <w:r>
              <w:rPr>
                <w:sz w:val="18"/>
                <w:szCs w:val="18"/>
              </w:rPr>
              <w:t>г. Коряжма, пр. Ленина, 45А, кв.47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Выполнение работ, связанных с осуществлением регулярных перевозок пассажиров и багажа автобусом по регулируемым тариф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средства местного бюдже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.01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>01243000128200001360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ИП Пувкоев Григорий Пантелеймонович, </w:t>
            </w:r>
            <w:r>
              <w:rPr>
                <w:sz w:val="18"/>
                <w:szCs w:val="18"/>
              </w:rPr>
              <w:t xml:space="preserve">165650,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Архангельская обл., </w:t>
            </w:r>
            <w:r>
              <w:rPr>
                <w:sz w:val="18"/>
                <w:szCs w:val="18"/>
              </w:rPr>
              <w:t>г. Коряжма, ул. Космонавтов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10А, кв.58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Выполнение работ, связанных с осуществлением регулярных перевозок пассажиров и багажа автобусом по регулируемым тариф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средства местного бюдже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.01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>01243000128200001370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ИП Тюлин Евгений Валерьевич, </w:t>
            </w:r>
            <w:r>
              <w:rPr>
                <w:sz w:val="18"/>
                <w:szCs w:val="18"/>
              </w:rPr>
              <w:t xml:space="preserve">165650,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Архангельская обл., </w:t>
            </w:r>
            <w:r>
              <w:rPr>
                <w:sz w:val="18"/>
                <w:szCs w:val="18"/>
              </w:rPr>
              <w:t>г. Коряжма, пр-кт Ленина, 41А, кв.16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</w:tr>
      <w:tr>
        <w:trPr>
          <w:trHeight w:val="32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Выполнение работ, связанных с осуществлением регулярных перевозок пассажиров и багажа автобусом по регулируемым тариф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средства местного бюдже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.01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>01243000128200001330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ИП Косикова Елена Алексеевна, </w:t>
            </w:r>
            <w:r>
              <w:rPr>
                <w:sz w:val="18"/>
                <w:szCs w:val="18"/>
              </w:rPr>
              <w:t xml:space="preserve">165650,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Архангельская обл., </w:t>
            </w:r>
            <w:r>
              <w:rPr>
                <w:sz w:val="18"/>
                <w:szCs w:val="18"/>
              </w:rPr>
              <w:t>г. Коряжма, пр-кт имени М.В. Ломоносова, д.1, кв.73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Выполнение работ, связанных с осуществлением регулярных перевозок пассажиров и багажа автобусом по регулируемым тариф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средства местного бюдже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.01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>01243000128200001340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ИП Купиянин Александр Евгеньевич,</w:t>
            </w:r>
            <w:r>
              <w:rPr>
                <w:sz w:val="18"/>
                <w:szCs w:val="18"/>
              </w:rPr>
              <w:t xml:space="preserve">165650,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Архангельская обл., </w:t>
            </w:r>
            <w:r>
              <w:rPr>
                <w:sz w:val="18"/>
                <w:szCs w:val="18"/>
              </w:rPr>
              <w:t xml:space="preserve"> г. Коряжма,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ул. Архангельская, д.29В, кв.35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Выполнение работ, связанных с осуществлением регулярных перевозок пассажиров и багажа автобусом по регулируемым тариф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средства местного бюдже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.01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>01243000128200001350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ИП Медведев Владимир Александрович, </w:t>
            </w:r>
            <w:r>
              <w:rPr>
                <w:sz w:val="18"/>
                <w:szCs w:val="18"/>
              </w:rPr>
              <w:t xml:space="preserve">165650,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Архангельская обл., </w:t>
            </w:r>
            <w:r>
              <w:rPr>
                <w:sz w:val="18"/>
                <w:szCs w:val="18"/>
              </w:rPr>
              <w:t>г. Коряжма, ул. Советская, д.7, кв.35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Выполнение работ, связанных с осуществлением регулярных перевозок пассажиров и багажа автобусом по регулируемым тариф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средства местного бюдже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.01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>01243000128200001380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ИП Торопов Олег Станиславович, </w:t>
            </w:r>
            <w:r>
              <w:rPr>
                <w:sz w:val="18"/>
                <w:szCs w:val="18"/>
              </w:rPr>
              <w:t xml:space="preserve">165650,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Архангельская обл., </w:t>
            </w:r>
            <w:r>
              <w:rPr>
                <w:sz w:val="18"/>
                <w:szCs w:val="18"/>
              </w:rPr>
              <w:t>г. Коряжма, пр. им. М.В. Ломоносова, д.7Б, кв.29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Выполнение работ, связанных с осуществлением регулярных перевозок пассажиров и багажа автобусом по регулируемым тариф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средства местного бюдже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.01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>01243000128200001390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П Владыкин Валерий Станиславович, 165650,  Архангельская обл.,  г. Коряжма, пр. им. М.В. Ломоносова, 9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Выполнение работ, связанных с осуществлением регулярных перевозок пассажиров и багажа автобусом по регулируемым тариф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средства местного бюдже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.01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>01243000128200001280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П Вишненко Игорь Владимирович, 165650,  Архангельская обл., г. Коряжма, ул. Архангельская, д.19, кв.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Выполнение работ, связанных с осуществлением регулярных перевозок пассажиров и багажа автобусом по регулируемым тариф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средства местного бюдже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3.08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>01243000128210000930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ИП Александров Дмитрий Анатольевич, </w:t>
            </w:r>
            <w:r>
              <w:rPr>
                <w:sz w:val="18"/>
                <w:szCs w:val="18"/>
              </w:rPr>
              <w:t xml:space="preserve">165650,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Архангельская обл., </w:t>
            </w:r>
            <w:r>
              <w:rPr>
                <w:sz w:val="18"/>
                <w:szCs w:val="18"/>
              </w:rPr>
              <w:t>г. Коряжма, пр. им. М.В. Ломоносова, д.12, кв.8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Выполнение работ, связанных с осуществлением регулярных перевозок пассажиров и багажа автобусом по регулируемым тариф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средства местного бюдже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3.08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>01243000128210000950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ИП Дмитриев Александр Евгеньевич, </w:t>
            </w:r>
            <w:r>
              <w:rPr>
                <w:sz w:val="18"/>
                <w:szCs w:val="18"/>
              </w:rPr>
              <w:t xml:space="preserve">165650,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Архангельская обл., </w:t>
            </w:r>
            <w:r>
              <w:rPr>
                <w:sz w:val="18"/>
                <w:szCs w:val="18"/>
              </w:rPr>
              <w:t xml:space="preserve"> г. Коряжма, ул. Пушкина д. 15, кв.45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</w:tr>
      <w:tr>
        <w:trPr>
          <w:trHeight w:val="31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Выполнение работ, связанных с осуществлением регулярных перевозок пассажиров и багажа автобусом по регулируемым тариф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средства местного бюдже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3.08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>01243000128210000940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ИП Суханов Владимир Викторович, </w:t>
            </w:r>
            <w:r>
              <w:rPr>
                <w:sz w:val="18"/>
                <w:szCs w:val="18"/>
              </w:rPr>
              <w:t xml:space="preserve">165650,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Архангельская обл., </w:t>
            </w:r>
            <w:r>
              <w:rPr>
                <w:sz w:val="18"/>
                <w:szCs w:val="18"/>
              </w:rPr>
              <w:t>г. Коряжма, ул. Архангельская, д. 29, кв.30</w:t>
            </w:r>
          </w:p>
          <w:p>
            <w:pPr>
              <w:pStyle w:val="Normal"/>
              <w:autoSpaceDE w:val="true"/>
              <w:ind w:left="1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Выполнение работ, связанных с осуществлением регулярных перевозок пассажиров и багажа автобусом по регулируемым тариф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средства местного бюдже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6.04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>01243000128210000330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П Хохлов Андрей Николаевич, 165651, Архангельская обл., г. Коряжма, пр. Ломоносова д.9, кв.1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зготовление и поставка защищенной полиграфической проду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средства местного бюдже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5.06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№</w:t>
            </w:r>
            <w:r>
              <w:rPr>
                <w:rFonts w:eastAsia="Calibri"/>
                <w:sz w:val="18"/>
                <w:szCs w:val="18"/>
                <w:lang w:eastAsia="en-US"/>
              </w:rPr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ООО «НПО- «НЕОПРИНТ»,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>188640, Ленинградская область, Всеволожский р-н, г. Всеволожск, Южное ш., д. 136, кабинет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 200,00</w:t>
            </w:r>
          </w:p>
        </w:tc>
      </w:tr>
      <w:tr>
        <w:trPr>
          <w:trHeight w:val="10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иобретение урн для установки на улицах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средства местного бюдже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0.08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>01243000128210000920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ИП Скорняков Алексей Николаевич, </w:t>
            </w:r>
            <w:r>
              <w:rPr>
                <w:sz w:val="18"/>
                <w:szCs w:val="18"/>
              </w:rPr>
              <w:t xml:space="preserve">165300,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Архангельская обл., </w:t>
            </w:r>
            <w:r>
              <w:rPr>
                <w:sz w:val="18"/>
                <w:szCs w:val="18"/>
              </w:rPr>
              <w:t>г. Котлас, ул. Маяковского, д.37А, кв.99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04 306,60</w:t>
            </w:r>
          </w:p>
        </w:tc>
      </w:tr>
      <w:tr>
        <w:trPr>
          <w:trHeight w:val="10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одержание системы видеонаблю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средства местного бюдже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.04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>01243000128210000220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ООО «Домофон Сервис», 165300, Архангельская область, г. Котлас, ул. Ленина, д.16, офис 1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6 013,62</w:t>
            </w:r>
          </w:p>
        </w:tc>
      </w:tr>
      <w:tr>
        <w:trPr>
          <w:trHeight w:val="10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казание услуг по передаче электрической энергии для обеспечения функционирования системы видеонаблюдения по проспекту имени М.В. Ломоносова, у Обелиска Славы и в Александровском пар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средства местного бюдже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9.12.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№</w:t>
            </w:r>
            <w:r>
              <w:rPr>
                <w:rFonts w:eastAsia="Calibri"/>
                <w:sz w:val="18"/>
                <w:szCs w:val="18"/>
                <w:lang w:eastAsia="en-US"/>
              </w:rPr>
              <w:t>1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УП «Горсвет», 165651,  Архангельская обл., г. Коряжма, ул. Лермонтова, 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 143,16</w:t>
            </w:r>
          </w:p>
        </w:tc>
      </w:tr>
      <w:tr>
        <w:trPr>
          <w:trHeight w:val="10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казание услуг по передаче электрической энергии для обеспечения функционирования системы видеонаблюдения по пр. им. М.В. Ломоносова, в Александровском парке, у Обелиска Слав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средства местного бюдже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6.06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№</w:t>
            </w:r>
            <w:r>
              <w:rPr>
                <w:rFonts w:eastAsia="Calibri"/>
                <w:sz w:val="18"/>
                <w:szCs w:val="18"/>
                <w:lang w:eastAsia="en-US"/>
              </w:rPr>
              <w:t>1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УП «Горсвет», 165651,  Архангельская обл., г. Коряжма, ул. Лермонтова, 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 062,99</w:t>
            </w:r>
          </w:p>
        </w:tc>
      </w:tr>
      <w:tr>
        <w:trPr>
          <w:trHeight w:val="10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говор купли-продажи электрической энергии (мощн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средства местного бюдже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.12.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№</w:t>
            </w:r>
            <w:r>
              <w:rPr>
                <w:rFonts w:eastAsia="Calibri"/>
                <w:sz w:val="18"/>
                <w:szCs w:val="18"/>
                <w:lang w:eastAsia="en-US"/>
              </w:rPr>
              <w:t>13-0057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ОО «ТГК-2 Энергосбыт», 163045, г. Архангельск, Талажское шоссе, д. 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 046,85</w:t>
            </w:r>
          </w:p>
        </w:tc>
      </w:tr>
      <w:tr>
        <w:trPr>
          <w:trHeight w:val="10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говор купли-продажи электрической энергии (мощн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средства местного бюдже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.06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№</w:t>
            </w:r>
            <w:r>
              <w:rPr>
                <w:rFonts w:eastAsia="Calibri"/>
                <w:sz w:val="18"/>
                <w:szCs w:val="18"/>
                <w:lang w:eastAsia="en-US"/>
              </w:rPr>
              <w:t>13-0057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ОО «ТГК-2 Энергосбыт», 163045, г. Архангельск, Талажское шоссе, д. 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 280,73</w:t>
            </w:r>
          </w:p>
        </w:tc>
      </w:tr>
      <w:tr>
        <w:trPr>
          <w:trHeight w:val="10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оглашение о предоставлении из бюджета субсидии МУП «Благоустройство» на возмещение затрат в связи с выполнением работ по содержанию комплекса сооружения мемориала боевой славы по ул. Набережная им. Н. Островск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средства местного бюдже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5.03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№</w:t>
            </w:r>
            <w:r>
              <w:rPr>
                <w:rFonts w:eastAsia="Calibri"/>
                <w:sz w:val="18"/>
                <w:szCs w:val="18"/>
                <w:lang w:eastAsia="en-US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УП «Благоустройство», 165651, Архангельская обл., г. Коряжма, пр. Ленина, 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00 100,00</w:t>
            </w:r>
          </w:p>
        </w:tc>
      </w:tr>
      <w:tr>
        <w:trPr>
          <w:trHeight w:val="10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оглашение о предоставлении из бюджета субсидии МУП «Благоустройство» на финансовое обеспечение затрат по ремонту здания участка озеленения по ул. Лермонтова, д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средства местного бюдже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9.03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№</w:t>
            </w:r>
            <w:r>
              <w:rPr>
                <w:rFonts w:eastAsia="Calibri"/>
                <w:sz w:val="18"/>
                <w:szCs w:val="18"/>
                <w:lang w:eastAsia="en-US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УП «Благоустройство», 165651,  Архангельская обл., г. Коряжма, пр. Ленина, 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30 000,00</w:t>
            </w:r>
          </w:p>
        </w:tc>
      </w:tr>
      <w:tr>
        <w:trPr>
          <w:trHeight w:val="10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бустройство водоотводной канавы вдоль стадиона МОУ «СОШ №7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средства местного бюдже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5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№</w:t>
            </w:r>
            <w:r>
              <w:rPr>
                <w:rFonts w:eastAsia="Calibri"/>
                <w:sz w:val="18"/>
                <w:szCs w:val="18"/>
                <w:lang w:eastAsia="en-US"/>
              </w:rPr>
              <w:t>2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УП «Благоустройство», 165651,  Архангельская обл., г. Коряжма, пр. Ленина, 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5 276,00</w:t>
            </w:r>
          </w:p>
        </w:tc>
      </w:tr>
      <w:tr>
        <w:trPr>
          <w:trHeight w:val="10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стройство канавы вдоль ул. Лесн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средства местного бюдже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4.10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№</w:t>
            </w:r>
            <w:r>
              <w:rPr>
                <w:rFonts w:eastAsia="Calibri"/>
                <w:sz w:val="18"/>
                <w:szCs w:val="18"/>
                <w:lang w:eastAsia="en-US"/>
              </w:rPr>
              <w:t>1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УП «Благоустройство», 165651,  Архангельская обл., г. Коряжма, пр. Ленина, 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1 376,57</w:t>
            </w:r>
          </w:p>
        </w:tc>
      </w:tr>
      <w:tr>
        <w:trPr>
          <w:trHeight w:val="10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вод деревянных постро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средства местного бюдже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6.06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№</w:t>
            </w:r>
            <w:r>
              <w:rPr>
                <w:rFonts w:eastAsia="Calibri"/>
                <w:sz w:val="18"/>
                <w:szCs w:val="18"/>
                <w:lang w:eastAsia="en-US"/>
              </w:rPr>
              <w:t>1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УП «Благоустройство», 165651,  Архангельская обл., г. Коряжма, пр. Ленина, 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0 780,00</w:t>
            </w:r>
          </w:p>
        </w:tc>
      </w:tr>
      <w:tr>
        <w:trPr>
          <w:trHeight w:val="10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оглашение о предоставлении из бюджета субсидии МУП «Благоустройство» на возмещение затрат в связи с выполнением работ по замене баннеров для скамеек в парке Ломоносо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средства местного бюдже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6.07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№</w:t>
            </w:r>
            <w:r>
              <w:rPr>
                <w:rFonts w:eastAsia="Calibri"/>
                <w:sz w:val="18"/>
                <w:szCs w:val="18"/>
                <w:lang w:eastAsia="en-US"/>
              </w:rPr>
              <w:t>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УП «Благоустройство», 165651,  Архангельская обл., г. Коряжма, пр. Ленина, 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 900,00</w:t>
            </w:r>
          </w:p>
        </w:tc>
      </w:tr>
      <w:tr>
        <w:trPr>
          <w:trHeight w:val="10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оглашение о предоставлении из бюджета субсидии МУП «Горсвет» на финансовое обеспечение затрат по косметическому ремонту трансформаторной подстан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средства местного бюдже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6.07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№</w:t>
            </w:r>
            <w:r>
              <w:rPr>
                <w:rFonts w:eastAsia="Calibri"/>
                <w:sz w:val="18"/>
                <w:szCs w:val="18"/>
                <w:lang w:eastAsia="en-US"/>
              </w:rPr>
              <w:t>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УП «Горсвет», 165651,  Архангельская обл., г. Коряжма, ул. Лермонтова, 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4 981,00</w:t>
            </w:r>
          </w:p>
        </w:tc>
      </w:tr>
      <w:tr>
        <w:trPr>
          <w:trHeight w:val="10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оглашение о предоставлении из бюджета субсидии МУП «Благоустройство» на возмещение затрат по доставке оборудования для содержания улично-дорожной сети и объектов благоустро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средства местного бюдже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5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№</w:t>
            </w:r>
            <w:r>
              <w:rPr>
                <w:rFonts w:eastAsia="Calibri"/>
                <w:sz w:val="18"/>
                <w:szCs w:val="18"/>
                <w:lang w:eastAsia="en-US"/>
              </w:rPr>
              <w:t>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УП «Благоустройство», 165651,  Архангельская обл., г. Коряжма, пр. Ленина, 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0 000,00</w:t>
            </w:r>
          </w:p>
        </w:tc>
      </w:tr>
      <w:tr>
        <w:trPr>
          <w:trHeight w:val="10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оглашение о предоставлении из бюджета субсидии МУП «Благоустройство» на возмещение затрат по устройство водоотводной канавы по ул. Куйбышева (от перекрестка с ул. Строителей в сторону ул. Чапаев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средства местного бюдже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3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№</w:t>
            </w:r>
            <w:r>
              <w:rPr>
                <w:rFonts w:eastAsia="Calibri"/>
                <w:sz w:val="18"/>
                <w:szCs w:val="18"/>
                <w:lang w:eastAsia="en-US"/>
              </w:rPr>
              <w:t>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УП «Благоустройство», 165651,  Архангельская обл., г. Коряжма, пр. Ленина, 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5 600,00</w:t>
            </w:r>
          </w:p>
        </w:tc>
      </w:tr>
      <w:tr>
        <w:trPr>
          <w:trHeight w:val="10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существление регулярных перевозок автомобильным транспортом по регулируемым тарифам по муниципальным маршрутам регулярных перевоз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средства местного бюдже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.06.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color w:val="334059"/>
                <w:sz w:val="18"/>
                <w:szCs w:val="18"/>
                <w:shd w:fill="FFFFFF" w:val="clear"/>
              </w:rPr>
              <w:t>№ </w:t>
            </w:r>
            <w:r>
              <w:rPr>
                <w:rStyle w:val="Highlightcolor"/>
                <w:color w:val="334059"/>
                <w:sz w:val="18"/>
                <w:szCs w:val="18"/>
              </w:rPr>
              <w:t>0124300012818000071-0578928-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rPr/>
            </w:pPr>
            <w:r>
              <w:rPr>
                <w:sz w:val="18"/>
                <w:szCs w:val="18"/>
              </w:rPr>
              <w:t xml:space="preserve">ИП Андреев Михаил Васильевич, 165651,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Архангельская обл., </w:t>
            </w:r>
            <w:r>
              <w:rPr>
                <w:sz w:val="18"/>
                <w:szCs w:val="18"/>
              </w:rPr>
              <w:t>г. Коряжма, пр. Ленина, д.49а, кв.41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,00</w:t>
            </w:r>
          </w:p>
        </w:tc>
      </w:tr>
      <w:tr>
        <w:trPr>
          <w:trHeight w:val="10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существление регулярных перевозок автомобильным транспортом по регулируемым тарифам по муниципальным маршрутам регулярных перевоз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средства местного бюдже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.06.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>0124300012818000072-0578928-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П Вишненко Игорь Владимирович, 165651,  Архангельская обл., г. Коряжма, ул. Архангельская, д. 19, кв. 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,00</w:t>
            </w:r>
          </w:p>
        </w:tc>
      </w:tr>
      <w:tr>
        <w:trPr>
          <w:trHeight w:val="10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существление регулярных перевозок автомобильным транспортом по регулируемым тарифам по муниципальным маршрутам регулярных перевоз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средства местного бюдже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5.06.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>0124300012818000079-0578928-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П Косикова Елена Алексеевна, 165651,  Архангельская обл., г. Коряжма, пр. имени М.В. Ломоносова, д. 1, кв. 7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,00</w:t>
            </w:r>
          </w:p>
        </w:tc>
      </w:tr>
      <w:tr>
        <w:trPr>
          <w:trHeight w:val="10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существление регулярных перевозок автомобильным транспортом по регулируемым тарифам по муниципальным маршрутам регулярных перевоз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средства местного бюдже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5.06.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>0124300012818000080-0578928-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П Клепиков Алексей Петрович, 165651,  Архангельская обл., г. Коряжма, ул. Архангельская, д. 29 В, кв. 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,00</w:t>
            </w:r>
          </w:p>
        </w:tc>
      </w:tr>
      <w:tr>
        <w:trPr>
          <w:trHeight w:val="10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существление регулярных перевозок автомобильным транспортом по регулируемым тарифам по муниципальным маршрутам регулярных перевоз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средства местного бюдже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6.06.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>0124300012818000077-0578928-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П Истомин Алексей Николаевич, 165651,  Архангельская обл.,  г. Коряжма, пр. Ленина, д.47, кв.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,00</w:t>
            </w:r>
          </w:p>
        </w:tc>
      </w:tr>
      <w:tr>
        <w:trPr>
          <w:trHeight w:val="10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существление регулярных перевозок автомобильным транспортом по регулируемым тарифам по муниципальным маршрутам регулярных перевоз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средства местного бюдже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3.07.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>0124300012818000081-0578928-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П Купиянин Александр Евгеньевич, 165651,  Архангельская обл.,  г. Коряжма, ул. Архангельская, д.29в, кв.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,00</w:t>
            </w:r>
          </w:p>
        </w:tc>
      </w:tr>
      <w:tr>
        <w:trPr>
          <w:trHeight w:val="10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существление регулярных перевозок автомобильным транспортом по регулируемым тарифам по муниципальным маршрутам регулярных перевоз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средства местного бюдже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3.07.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>0124300012818000083-0578928-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П Ноженко Евгений Павлович, 165651,  Архангельская обл.,  г. Коряжма, пр. Ленина, д.45а, кв.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,00</w:t>
            </w:r>
          </w:p>
        </w:tc>
      </w:tr>
      <w:tr>
        <w:trPr>
          <w:trHeight w:val="10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существление регулярных перевозок автомобильным транспортом по регулируемым тарифам по муниципальным маршрутам регулярных перевоз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средства местного бюдже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3.07.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>0124300012818000084-0578928-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П Пувкоев Григорий Пантелеймонович, 165651,  Архангельская обл., г. Коряжма, ул. Космонавтов, д.10а, кв.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,00</w:t>
            </w:r>
          </w:p>
        </w:tc>
      </w:tr>
      <w:tr>
        <w:trPr>
          <w:trHeight w:val="10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существление регулярных перевозок автомобильным транспортом по регулируемым тарифам по муниципальным маршрутам регулярных перевоз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средства местного бюдже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4.07.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№</w:t>
            </w:r>
            <w:r>
              <w:rPr>
                <w:rFonts w:eastAsia="Calibri"/>
                <w:sz w:val="18"/>
                <w:szCs w:val="18"/>
                <w:lang w:eastAsia="en-US"/>
              </w:rPr>
              <w:t>0124300012818000090-0578928-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ИП Хохлов Андрей Николаевич, </w:t>
            </w:r>
            <w:r>
              <w:rPr>
                <w:sz w:val="18"/>
                <w:szCs w:val="18"/>
              </w:rPr>
              <w:t xml:space="preserve">165651,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Архангельская обл., </w:t>
            </w:r>
            <w:r>
              <w:rPr>
                <w:sz w:val="18"/>
                <w:szCs w:val="18"/>
              </w:rPr>
              <w:t xml:space="preserve"> г. Коряжма, пр. им. М.В. Ломоносова, д.9, кв.124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,00</w:t>
            </w:r>
          </w:p>
        </w:tc>
      </w:tr>
      <w:tr>
        <w:trPr>
          <w:trHeight w:val="10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существление регулярных перевозок автомобильным транспортом по регулируемым тарифам по муниципальным маршрутам регулярных перевоз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средства местного бюдже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.07.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>0124300012818000086-0578928-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П Торопов Олег Станиславович, 165651,  Архангельская обл.,  г. Коряжма, пр. им. М.В. Ломоносова, д.7б, кв.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,00</w:t>
            </w:r>
          </w:p>
        </w:tc>
      </w:tr>
      <w:tr>
        <w:trPr>
          <w:trHeight w:val="10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существление регулярных перевозок автомобильным транспортом по регулируемым тарифам по муниципальным маршрутам регулярных перевоз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средства местного бюдже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.07.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>0124300012818000091-0578928-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П Косикова Елена Алексеевна,165651,  Архангельская обл.,  г. Коряжма, пр. им. М.В. Ломоносова, д.1, кв. 7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3 448,25</w:t>
            </w:r>
          </w:p>
        </w:tc>
      </w:tr>
      <w:tr>
        <w:trPr>
          <w:trHeight w:val="10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существление регулярных перевозок автомобильным транспортом по регулируемым тарифам по муниципальным маршрутам регулярных перевоз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средства местного бюдже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.12.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N 01243000128190001290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/>
            </w:pPr>
            <w:r>
              <w:rPr>
                <w:sz w:val="18"/>
                <w:szCs w:val="18"/>
              </w:rPr>
              <w:t xml:space="preserve">ИП Быстров Андрей Николаевич,  165651,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Архангельская обл., </w:t>
            </w:r>
            <w:r>
              <w:rPr>
                <w:sz w:val="18"/>
                <w:szCs w:val="18"/>
              </w:rPr>
              <w:t>г. Коряжма, ул. Советская, 2А, 61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,20</w:t>
            </w:r>
          </w:p>
        </w:tc>
      </w:tr>
      <w:tr>
        <w:trPr>
          <w:trHeight w:val="10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говор купли-продажи электрической энергии (мощн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средства местного бюдже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9.06.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№</w:t>
            </w:r>
            <w:r>
              <w:rPr>
                <w:rFonts w:eastAsia="Calibri"/>
                <w:sz w:val="18"/>
                <w:szCs w:val="18"/>
                <w:lang w:eastAsia="en-US"/>
              </w:rPr>
              <w:t>13-0051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ОО «ТГК-2 Энергосбыт», 163045, г. Архангельск, Талажское шоссе, д. 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12,73</w:t>
            </w:r>
          </w:p>
        </w:tc>
      </w:tr>
      <w:tr>
        <w:trPr>
          <w:trHeight w:val="10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говор энерг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средства местного бюдже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9.06.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№</w:t>
            </w:r>
            <w:r>
              <w:rPr>
                <w:rFonts w:eastAsia="Calibri"/>
                <w:sz w:val="18"/>
                <w:szCs w:val="18"/>
                <w:lang w:eastAsia="en-US"/>
              </w:rPr>
              <w:t>13-0051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ОО «ТГК-2 Энергосбыт», 163045, г. Архангельск, Талажское шоссе, д. 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1,78</w:t>
            </w:r>
          </w:p>
        </w:tc>
      </w:tr>
      <w:tr>
        <w:trPr>
          <w:trHeight w:val="10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одержание системы автоматизированного учета электрической энергии по объектам наружного осв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средства местного бюдже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7.0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№</w:t>
            </w:r>
            <w:r>
              <w:rPr>
                <w:rFonts w:eastAsia="Calibri"/>
                <w:sz w:val="18"/>
                <w:szCs w:val="18"/>
                <w:lang w:eastAsia="en-US"/>
              </w:rPr>
              <w:t>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ООО «ПМК-Энерго», </w:t>
            </w:r>
            <w:r>
              <w:rPr>
                <w:sz w:val="18"/>
                <w:szCs w:val="18"/>
                <w:lang w:eastAsia="ar-SA"/>
              </w:rPr>
              <w:t>165300, Архангельская обл., г. Котлас, ул. Невского, д.18А, офис 5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6 200,00</w:t>
            </w:r>
          </w:p>
        </w:tc>
      </w:tr>
      <w:tr>
        <w:trPr>
          <w:trHeight w:val="10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одержание системы автоматизированного учета электрической энергии по объектам наружного осв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средства местного бюдже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.04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№</w:t>
            </w:r>
            <w:r>
              <w:rPr>
                <w:rFonts w:eastAsia="Calibri"/>
                <w:sz w:val="18"/>
                <w:szCs w:val="18"/>
                <w:lang w:eastAsia="en-US"/>
              </w:rPr>
              <w:t>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ООО «ПМК-Энерго», </w:t>
            </w:r>
            <w:r>
              <w:rPr>
                <w:sz w:val="18"/>
                <w:szCs w:val="18"/>
                <w:lang w:eastAsia="ar-SA"/>
              </w:rPr>
              <w:t>165300, Архангельская обл., г. Котлас, ул. Невского, д.18А, офис 5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5 400,00</w:t>
            </w:r>
          </w:p>
        </w:tc>
      </w:tr>
      <w:tr>
        <w:trPr>
          <w:trHeight w:val="5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казание услуг по передаче электрической энергии для обеспечения функционирования объектов наружного осв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средства местного бюдже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1.07.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№</w:t>
            </w:r>
            <w:r>
              <w:rPr>
                <w:rFonts w:eastAsia="Calibri"/>
                <w:sz w:val="18"/>
                <w:szCs w:val="18"/>
                <w:lang w:eastAsia="en-US"/>
              </w:rPr>
              <w:t>1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УП «Горсвет», 165651,  Архангельская обл., г. Коряжма, ул. Лермонтова, 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67 153,52</w:t>
            </w:r>
          </w:p>
        </w:tc>
      </w:tr>
      <w:tr>
        <w:trPr>
          <w:trHeight w:val="10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казание услуг по передаче электрической энергии для обеспечения функционирования системы видеонаблюдения сквера по проспекту имени М.В. Ломонос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средства местного бюдже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1.07.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№</w:t>
            </w:r>
            <w:r>
              <w:rPr>
                <w:rFonts w:eastAsia="Calibri"/>
                <w:sz w:val="18"/>
                <w:szCs w:val="18"/>
                <w:lang w:eastAsia="en-US"/>
              </w:rPr>
              <w:t>1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УП «Горсвет», 165651,  Архангельская обл., г. Коряжма, ул. Лермонтова, 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,83</w:t>
            </w:r>
          </w:p>
        </w:tc>
      </w:tr>
      <w:tr>
        <w:trPr>
          <w:trHeight w:val="10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говор купли-продажи электрической энергии (мощн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средства местного бюдже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3.08.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№</w:t>
            </w:r>
            <w:r>
              <w:rPr>
                <w:rFonts w:eastAsia="Calibri"/>
                <w:sz w:val="18"/>
                <w:szCs w:val="18"/>
                <w:lang w:eastAsia="en-US"/>
              </w:rPr>
              <w:t>13-0055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ОО «ТГК-2 Энергосбыт», 163045, г. Архангельск, Талажское шоссе, д. 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4,14</w:t>
            </w:r>
          </w:p>
        </w:tc>
      </w:tr>
      <w:tr>
        <w:trPr>
          <w:trHeight w:val="10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Энергосервисный договор (контракт) на выполнение энергоэффективных мероприятий, направленных на энергосбережение и повышение энергетической эффективности использования электрической энергии для целей наружного освещения на территории муниципального образования «Город Коряжм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средства местного бюдже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.05.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№</w:t>
            </w:r>
            <w:r>
              <w:rPr>
                <w:rFonts w:eastAsia="Calibri"/>
                <w:sz w:val="18"/>
                <w:szCs w:val="18"/>
                <w:lang w:eastAsia="en-US"/>
              </w:rPr>
              <w:t>01243000128200000110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ОО «ЕЭС-Гарант», 143421, Московская обл., Красногорский район, автодорога «Балтия», территория 26 км бизнес-центр «Рига-Ленд», строение 3, офис 429 (часть «А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 423 038,98</w:t>
            </w:r>
          </w:p>
        </w:tc>
      </w:tr>
      <w:tr>
        <w:trPr>
          <w:trHeight w:val="10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говор энерг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средства местного бюдже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6.07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№</w:t>
            </w:r>
            <w:r>
              <w:rPr>
                <w:rFonts w:eastAsia="Calibri"/>
                <w:sz w:val="18"/>
                <w:szCs w:val="18"/>
                <w:lang w:eastAsia="en-US"/>
              </w:rPr>
              <w:t>13-0057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ОО «ТГК-2 Энергосбыт», 163045, г. Архангельск, Талажское шоссе, д. 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 119,69</w:t>
            </w:r>
          </w:p>
        </w:tc>
      </w:tr>
      <w:tr>
        <w:trPr>
          <w:trHeight w:val="10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одержание системы видеонаблюдения у Обелиска Слав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средства местного бюдже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4.06.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№</w:t>
            </w:r>
            <w:r>
              <w:rPr>
                <w:rFonts w:eastAsia="Calibri"/>
                <w:sz w:val="18"/>
                <w:szCs w:val="18"/>
                <w:lang w:eastAsia="en-US"/>
              </w:rPr>
              <w:t>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ООО «ПМК-Энерго», </w:t>
            </w:r>
            <w:r>
              <w:rPr>
                <w:sz w:val="18"/>
                <w:szCs w:val="18"/>
                <w:lang w:eastAsia="ar-SA"/>
              </w:rPr>
              <w:t>165300, Архангельская обл., г. Котлас, ул. Невского, д.18А, офис 5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5 400,00</w:t>
            </w:r>
          </w:p>
        </w:tc>
      </w:tr>
      <w:tr>
        <w:trPr>
          <w:trHeight w:val="10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одержание систем видеонаблюдения в Ломоносовском и Александровском парках городского округа Архангельской области «Город Коряжм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средства местного бюдже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7.0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№</w:t>
            </w:r>
            <w:r>
              <w:rPr>
                <w:rFonts w:eastAsia="Calibri"/>
                <w:sz w:val="18"/>
                <w:szCs w:val="18"/>
                <w:lang w:eastAsia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ООО «ПМК-Энерго», </w:t>
            </w:r>
            <w:r>
              <w:rPr>
                <w:sz w:val="18"/>
                <w:szCs w:val="18"/>
                <w:lang w:eastAsia="ar-SA"/>
              </w:rPr>
              <w:t>165300, Архангельская обл., г. Котлас, ул. Невского, д.18А, офис 5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9 400,00</w:t>
            </w:r>
          </w:p>
        </w:tc>
      </w:tr>
      <w:tr>
        <w:trPr>
          <w:trHeight w:val="10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говор купли-продажи электрической энергии (мощн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средства местного бюдже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8.12.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№</w:t>
            </w:r>
            <w:r>
              <w:rPr>
                <w:rFonts w:eastAsia="Calibri"/>
                <w:sz w:val="18"/>
                <w:szCs w:val="18"/>
                <w:lang w:eastAsia="en-US"/>
              </w:rPr>
              <w:t>13-0051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ОО «ТГК-2 Энергосбыт», 163045, г. Архангельск, Талажское шоссе, д. 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5 022,42</w:t>
            </w:r>
          </w:p>
        </w:tc>
      </w:tr>
      <w:tr>
        <w:trPr>
          <w:trHeight w:val="1050" w:hRule="atLeast"/>
        </w:trPr>
        <w:tc>
          <w:tcPr>
            <w:tcW w:w="8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05 165 670,87</w:t>
            </w:r>
          </w:p>
        </w:tc>
      </w:tr>
    </w:tbl>
    <w:p>
      <w:pPr>
        <w:pStyle w:val="Normal"/>
        <w:widowControl w:val="false"/>
        <w:autoSpaceDE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В целях исполнения Бюджетного кодекса Российской Федерации, в Программу включены затраты на содержание МКУ «Организатор перевозок»:</w:t>
      </w:r>
    </w:p>
    <w:p>
      <w:pPr>
        <w:pStyle w:val="Normal"/>
        <w:widowControl w:val="false"/>
        <w:autoSpaceDE w:val="true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7238"/>
        <w:gridCol w:w="1943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№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Мероприятие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Расход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.4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асходы на обеспечение деятельности подведомственного учреждения «МКУ «Организатор перевозок»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 818 626 ,74</w:t>
            </w:r>
          </w:p>
        </w:tc>
      </w:tr>
      <w:tr>
        <w:trPr/>
        <w:tc>
          <w:tcPr>
            <w:tcW w:w="7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ИТОГО: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 818 626 ,74</w:t>
            </w:r>
          </w:p>
        </w:tc>
      </w:tr>
    </w:tbl>
    <w:p>
      <w:pPr>
        <w:pStyle w:val="Normal"/>
        <w:widowControl w:val="false"/>
        <w:spacing w:lineRule="exact" w:line="274"/>
        <w:ind w:right="320" w:hanging="0"/>
        <w:jc w:val="both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</w:p>
    <w:p>
      <w:pPr>
        <w:pStyle w:val="Normal"/>
        <w:widowControl w:val="false"/>
        <w:spacing w:lineRule="exact" w:line="274"/>
        <w:ind w:right="32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 Мероприятиями программы не предусмотрен ввод в действие объектов капитального строительства, поставка оборудования. Незавершенного строительства нет.</w:t>
      </w:r>
    </w:p>
    <w:p>
      <w:pPr>
        <w:pStyle w:val="Normal"/>
        <w:widowControl w:val="false"/>
        <w:spacing w:lineRule="exact" w:line="274"/>
        <w:ind w:right="32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spacing w:lineRule="exact" w:line="274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Таким образом, фактическое исполнение муниципальной программы </w:t>
      </w:r>
      <w:r>
        <w:rPr>
          <w:b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>Развитие городского хозяйства на территории муниципального образования «Город Коряжма на 2018-2025 годы»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за 2021 год</w:t>
      </w:r>
      <w:r>
        <w:rPr>
          <w:rFonts w:eastAsia="Calibri"/>
          <w:sz w:val="28"/>
          <w:szCs w:val="28"/>
          <w:lang w:eastAsia="en-US"/>
        </w:rPr>
        <w:t xml:space="preserve"> составило 106 984 297 (Сто шесть миллионов девятьсот восемьдесят четыре тысяч двести девяносто семь) рублей 61 копейка.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</w:p>
    <w:p>
      <w:pPr>
        <w:pStyle w:val="Heading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true"/>
        <w:ind w:left="142" w:hanging="142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p>
      <w:pPr>
        <w:pStyle w:val="Normal"/>
        <w:widowControl w:val="false"/>
        <w:autoSpaceDE w:val="true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p>
      <w:pPr>
        <w:pStyle w:val="Normal"/>
        <w:widowControl w:val="false"/>
        <w:autoSpaceDE w:val="true"/>
        <w:ind w:right="320" w:hanging="0"/>
        <w:jc w:val="center"/>
        <w:rPr/>
      </w:pPr>
      <w:r>
        <w:rPr>
          <w:b/>
          <w:color w:val="000000"/>
          <w:sz w:val="28"/>
          <w:szCs w:val="28"/>
        </w:rPr>
        <w:t xml:space="preserve">        </w:t>
      </w:r>
      <w:r>
        <w:rPr>
          <w:b/>
          <w:color w:val="000000"/>
          <w:sz w:val="28"/>
          <w:szCs w:val="28"/>
        </w:rPr>
        <w:t>Мероприятия, выполненные в 2021 году по муниципальной программе «Развитие городского хозяйства на территории муниципального образования</w:t>
      </w:r>
    </w:p>
    <w:p>
      <w:pPr>
        <w:pStyle w:val="Normal"/>
        <w:widowControl w:val="false"/>
        <w:autoSpaceDE w:val="true"/>
        <w:ind w:right="320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«Город</w:t>
      </w:r>
      <w:r>
        <w:rPr>
          <w:b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Коряжма» на 2018-2025 годы»</w:t>
      </w:r>
    </w:p>
    <w:p>
      <w:pPr>
        <w:pStyle w:val="Normal"/>
        <w:widowControl w:val="false"/>
        <w:autoSpaceDE w:val="true"/>
        <w:ind w:right="80" w:hanging="0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Normal"/>
        <w:widowControl w:val="false"/>
        <w:autoSpaceDE w:val="true"/>
        <w:rPr>
          <w:rFonts w:ascii="Courier New" w:hAnsi="Courier New" w:cs="Courier New"/>
          <w:b/>
          <w:b/>
          <w:color w:val="000000"/>
          <w:sz w:val="2"/>
          <w:szCs w:val="2"/>
        </w:rPr>
      </w:pPr>
      <w:r>
        <w:rPr>
          <w:rFonts w:cs="Courier New" w:ascii="Courier New" w:hAnsi="Courier New"/>
          <w:b/>
          <w:color w:val="000000"/>
          <w:sz w:val="2"/>
          <w:szCs w:val="2"/>
        </w:rPr>
      </w:r>
    </w:p>
    <w:p>
      <w:pPr>
        <w:pStyle w:val="Normal"/>
        <w:widowControl w:val="false"/>
        <w:autoSpaceDE w:val="true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2250"/>
        <w:gridCol w:w="4997"/>
      </w:tblGrid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мероприяти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ь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боты выполнены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аздел 1. Обеспечение безопасности дорожного движения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. Содержание и текущий ремонт автомобильных дорог общего пользования местного значени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УП «Благоустройство»,</w:t>
              <w:br/>
              <w:t>165651, г. Коряжма, пр. Ленина, 75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>Работы выполнены в рамках программы по договора субсидий, заключенному управлением муниципального хозяйства и градостроительства администрации города.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. Ремонт автомобильных дорог общего пользования местного значения, в том числе: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2. по ул. Пушкина (от ул. Набережной им. Н. Островского до пр. Ленина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О «Котласский АБЗ», 165300, Архангельская обл., г. Котлас, ул. Первомайская, д.6.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выполнены в рамках программы по муниципальному контракту, заключенному управлением муниципального хозяйства и градостроительства администрации города.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2.17. по ул. Советской (от пр. Ленина до ул. Архангельской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ОО ДПМК «Вилегодская»,</w:t>
              <w:br/>
              <w:t>165680, Архангельская обл., Вилегодский район, д. Конгур, дом 2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выполнены в рамках программы по муниципальному контракту, заключенному управлением муниципального хозяйства и градостроительства администрации города.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3. Ремонт дорожного покрыти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7. Ремонт дорожного покрытия проезда за МУ "ККДЦ"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ОО ДПМК «Вилегодская»;</w:t>
              <w:br/>
              <w:t>165680, Архангельская область, Вилегодский район, д. Конгур, дом 2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выполнены в рамках программы по муниципальному контракту, заключенному управлением муниципального хозяйства и градостроительства администрации города.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8. Ремонт дорожного покрытия въезда между д. № 12 по ул. Пушкина и МДОУ № 1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ОО ДПМК «Вилегодская»;</w:t>
              <w:br/>
              <w:t>165680, Архангельская область, Вилегодский район, д. Конгур, дом 2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выполнены в рамках программы по муниципальному контракту, заключенному управлением муниципального хозяйства и градостроительства администрации города.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5. Ремонт, устройство, поднятие тротуаров, в том числе: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14. ремонт тротуара автомобильной дороги по ул. Пушкина от дома № 3 до въезда на территорию ТЦ "Виконда"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ОО ДПМК «Вилегодская»;</w:t>
              <w:br/>
              <w:t>165680, Архангельская область, Вилегодский район, д. Конгур, дом 2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выполнены в рамках программы по муниципальному контракту, заключенному управлением муниципального хозяйства и градостроительства администрации города.</w:t>
            </w:r>
          </w:p>
        </w:tc>
      </w:tr>
      <w:tr>
        <w:trPr>
          <w:trHeight w:val="1413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15. устройство тротуара от существующего асфальтобетонного покрытия д. № 46 по ул. Набережной им. Н. Островского до угла ограждения МОУ "СОШ № 4"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ОО ДПМК «Вилегодская»;</w:t>
              <w:br/>
              <w:t>165680, Архангельская область, Вилегодский район, д. Конгур, дом 2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выполнены в рамках программы по муниципальному контракту, заключенному управлением муниципального хозяйства и градостроительства администрации города.</w:t>
            </w:r>
          </w:p>
        </w:tc>
      </w:tr>
      <w:tr>
        <w:trPr>
          <w:trHeight w:val="1413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16. устройство тротуара вдоль ограждения МОУ "СОШ № 4"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ДПМК «Вилегодская»;</w:t>
              <w:br/>
              <w:t>165680, Архангельская область, Вилегодский район, д. Конгур, дом 2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выполнены в рамках программы по муниципальному контракту, заключенному управлением муниципального хозяйства и градостроительства администрации города.</w:t>
            </w:r>
          </w:p>
        </w:tc>
      </w:tr>
      <w:tr>
        <w:trPr>
          <w:trHeight w:val="1413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17. ремонт тротуара автомобильной дороги по ул. Кирова (от торца дома № 13 по ул. Пушкина до автомобильной дороги по ул. Пушкина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ДПМК «Вилегодская»;</w:t>
              <w:br/>
              <w:t>165680, Архангельская область, Вилегодский район, д. Конгур, дом 2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выполнены в рамках программы по муниципальному контракту, заключенному управлением муниципального хозяйства и градостроительства администрации города.</w:t>
            </w:r>
          </w:p>
        </w:tc>
      </w:tr>
      <w:tr>
        <w:trPr>
          <w:trHeight w:val="1413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18. ремонт тротуара автомобильной дороги по пр. Ленина (от дома № 21 до въезда на территорию ТЦ "Виконда"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ДПМК «Вилегодская»;</w:t>
              <w:br/>
              <w:t>165680, Архангельская область, Вилегодский район, д. Конгур, дом 2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выполнены в рамках программы по муниципальному контракту, заключенному управлением муниципального хозяйства и градостроительства администрации города.</w:t>
            </w:r>
          </w:p>
        </w:tc>
      </w:tr>
      <w:tr>
        <w:trPr>
          <w:trHeight w:val="979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7. Установка светофоров с изменением фаз светофорного регулирования, модернизация светофорных объектов, в том числе: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4. перекресток ул. имени Дыбцына - ул. Лермонтов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ОО «Электротехцентр Плюс», 165651, г. Коряжма, ул. им. Дыбцына, д.28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выполнены в рамках программы по муниципальному контракту, заключенному управлением муниципального хозяйства и градостроительства администрации города.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8. Содержание объектов дренажно-ливневой канализаци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УП «Благоустройство»;</w:t>
              <w:br/>
              <w:t>165651, г. Коряжма, пр. Ленина, 75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содержание ДЛК выполнены следующие работы: наружный и технический осмотры сетей, очистка камер (колодцев) от мокрого ила и грязи, промывка трубопроводов диаметром до 1000 мм, устранение аварий, подпоров дренажно-ливневой канализации, ремонт и замена неисправных участков трубопроводов.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9. Содержание светофорных объектов, в том числе: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.1. содержание объектов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УП «Горсвет»;</w:t>
              <w:br/>
              <w:t>165651, Архангельская обл., г. Коряжма, ул. Лермонтова, 31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рамках содержания светофорных объектов выполнены следующие работы: электроснабжение светофорных объектов; замена электроламп, стекол; устранение неисправностей светофорных объектов, восстановление электроснабжения, регулировка автоматики, выправка световых опор, оборудование светофорных объектов техническими средствами реабилитации слепых людей, обеспечивающих дублирование звуковыми сигналами световых сигналов светофоров.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.2. покупка электрической энерги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ОО «ТГК-2 Энергосбыт»;</w:t>
              <w:br/>
              <w:t>163045, г. Архангельск, Талажское шоссе, д. 19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выполнены в рамках программы по муниципальному контракту, заключенному управлением муниципального хозяйства и градостроительства администрации города.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.3. передача электрической энерги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УП «Горсвет»;</w:t>
              <w:br/>
              <w:t>165651, Архангельская обл., г. Коряжма, ул. Лермонтова, 31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выполнены в рамках программы по муниципальному контракту, заключенному управлением муниципального хозяйства и градостроительства администрации города.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.5. энергоснабжение светофорного объекта на перекрестке ул. имени Дыбцына - ул. Складская - ул. Гаражна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ОО «ТГК-2 Энергосбыт»;</w:t>
              <w:br/>
              <w:t>163045, г. Архангельск, Талажское шоссе, д. 19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выполнены в рамках программы по муниципальному контракту, заключенному управлением муниципального хозяйства и градостроительства администрации города.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.7. приобретение контроллера дорожного КС3-2408/2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П Андреев Иван Юрьевич, 634045, г. Томск, ул. 19-Гвардейской дивизии 15, д.117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выполнены в рамках программы по муниципальному контракту, заключенному управлением муниципального хозяйства и градостроительства администрации города.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0. Содержание объектов наружного освещения, в том числе: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.1. содержание объектов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УП «Горсвет»;</w:t>
              <w:br/>
              <w:t>165651, Архангельская обл., г. Коряжма, ул. Лермонтова, 31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выполнены в рамках программы по муниципальному контракту, заключенному управлением муниципального хозяйства и градостроительства администрации города.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.2. передача электрической энерги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УП «Горсвет»;</w:t>
              <w:br/>
              <w:t>165651, Архангельская обл., г. Коряжма, ул. Лермонтова, 31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выполнены в рамках программы по муниципальному контракту, заключенному управлением муниципального хозяйства и градостроительства администрации города.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.3. покупка электрической энерги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ОО «ТГК-2 Энергосбыт»;</w:t>
              <w:br/>
              <w:t>163045, г. Архангельск, Талажское шоссе, д. 19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выполнены в рамках программы по муниципальному контракту, заключенному управлением муниципального хозяйства и градостроительства администрации города.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.4. электроснабжение ул. Низовк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ОО «ТГК-2 Энергосбыт»;</w:t>
              <w:br/>
              <w:t>163045, г. Архангельск, Талажское шоссе, д. 19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выполнены в рамках программы по муниципальному контракту, заключенному управлением муниципального хозяйства и градостроительства администрации города.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.8. выполнение энергоэффективных мероприятий, направленных на энергосбережение и повышение энергетической эффективности использования электрической энергии для целей наружного освещения на территории муниципального образования «Город Коряжма»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ОО «ЕЭС-Гарант», 143421, Московская обл., Красногорский район, автодорога «Балтия», территория 26 км бизнес-центр «Рига-Ленд», строение 3, офис 429 (часть «А»)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выполнены в рамках программы по муниципальному контракту, заключенному управлением муниципального хозяйства и градостроительства администрации города.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.9. содержание системы автоматизированного учета электрической энергии по объектам наружного освещени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«ПМК-Энерго», 165300, Архангельская обл., г. Котлас, ул. Невского, д.18А, офис 5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выполнены в рамках программы по муниципальному контракту, заключенному управлением муниципального хозяйства и градостроительства администрации города.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9. Модернизация нерегулируемых пешеходных переходов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9.9. автомобильная дорога по пр. Ленина напротив ГБОУ АО «Коряжемский детский дом-школа»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«Гарантстрой», 165300, Архангельская обл., г. Котлас, ул. Ушинского, д.20, кв.66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выполнены в рамках программы по муниципальному контракту, заключенному управлением муниципального хозяйства и градостроительства администрации города.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1. Устройство парковки на автомобильной дороге по ул. Набережной им. Н. Островского напротив Обелиска Славы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П Кокорин Андрей Леонидович, 165300, Архангельская обл., г. Котлас, пр. Мира, д.15, кв.47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выполнены в рамках программы по муниципальному контракту, заключенному управлением муниципального хозяйства и градостроительства администрации города.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3. Восстановление наружного освещения и светофорного объекта на перекрестке ул. Архангельская - ул. имени А. Г. Глейх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П «Горсвет», 165651, Архангельская обл., г. Коряжма, ул. Лермонтова, 31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выполнены в рамках программы по муниципальному контракту, заключенному управлением муниципального хозяйства и градостроительства администрации города.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аздел 2. Благоустройство и озеленение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 Содержание объектов озеленени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УП «Благоустройство», Архангельская обл.,</w:t>
              <w:br/>
              <w:t>165651, г. Коряжма, пр. Ленина, 75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боты выполнены в рамках программы по договору субсидий, заключенному управлением муниципального хозяйства и градостроительства администрации города.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 Содержание места массового отдыха граждан у водного объект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УП «Благоустройство»,</w:t>
              <w:br/>
              <w:t>165651, Архангельская обл., г. Коряжма, пр. Ленина, 75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боты выполнены в рамках программы по договору субсидий, заключенному управлением муниципального хозяйства и градостроительства администрации города.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 Содержание фонтанов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МУП «Благоустройство», </w:t>
              <w:br/>
              <w:t>165651, Архангельская обл., г. Коряжма, пр. Ленина, 75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боты выполнены в рамках программы по договору субсидий, заключенному управлением муниципального хозяйства и градостроительства администрации города.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5. Приобретение оборудования для содержания улично-дорожной сети и объектов благоустройства, в том числе: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1. автогрейдер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П «Благоустройство», 165651, Архангельская обл.,</w:t>
              <w:br/>
              <w:t>г. Коряжма, пр. Ленина, 75</w:t>
            </w:r>
          </w:p>
        </w:tc>
        <w:tc>
          <w:tcPr>
            <w:tcW w:w="4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выполнены в рамках программы по соглашению, о предоставлении из бюджета субсидии на финансовое обеспечение затрат по приобретению оборудования для содержания улично-дорожной сети и объектов благоустройства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10. снегоуборщик бензиновый самоходный (2 шт.), мотоблок с навесным оборудованием (1 шт.)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11. навесное оборудование на трактор (погрузчик фронтальный)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11. навесное оборудование на трактор (щетка зимне-летняя с поливом)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12. навесное оборудование на трактор (косилка)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13. триммеры бензиновые (6 шт.)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14. пила бензиновая (1 шт.)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15. многофункциональная машина для прочистки канализации (1 шт.)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16. измельчитель веток (1 шт.)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6. Свод деревьев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УП «Благоустройство»,</w:t>
              <w:br/>
              <w:t>165651, Архангельская обл., г. Коряжма, пр. Ленина, 75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выполнены в рамках программы по муниципальному контракту, заключенному управлением муниципального хозяйства и градостроительства администрации города.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15. Устройство праздничного освещени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5.1. на пр. Ленина (поставка праздничных световых изделий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«Завод консолей», 187021, Ленинградская обл., Тосненский район, Городской Поселок Федоровское, Проезд 1-й Восточный, д.3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выполнены в рамках программы по муниципальному контракту, заключенному управлением муниципального хозяйства и градостроительства администрации города.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5.2. на пр. Ленина (монтаж воздушной линии электропередач, праздничных консолей, перетяжек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П «Горсвет», 165651, Архангельская обл., г. Коряжма, ул. Лермонтова, 31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выполнены в рамках программы по муниципальному контракту, заключенному управлением муниципального хозяйства и градостроительства администрации города.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19. Содержание контейнерных площадок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П «Полигон», 165651, Архангельская обл., г. Коряжма, ул. Лермонтова, д. 31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выполнены в рамках программы по муниципальному контракту, заключенному управлением муниципального хозяйства и градостроительства администрации города.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1. Обустройство наружного освещения от МДОУ "Детский сад № 18 "Сказка" до дома № 16Б по ул. имени А. Г. Глейх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«Электротехцентр Плюс», 165651, Архангельская область, г. Коряжма, ул. им. Дыбцына, д.28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выполнены в рамках программы по муниципальному контракту, заключенному управлением муниципального хозяйства и градостроительства администрации города.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2. Обустройство наружного освещения в районе контейнерной площадки между ГАУЗ АО «Коряжемская стомоталогическая поликлиника» и домом № 45Б по пр. Ленин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«Электротехцентр Плюс», 165651, Архангельская область, г. Коряжма, ул. им. Дыбцына, д.28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выполнены в рамках программы по муниципальному контракту, заключенному управлением муниципального хозяйства и градостроительства администрации города.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3. Обустройство наружного освещения у пешеходного перехода через пр. Ленина напротив дома № 2 по пр. Ленин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лектротехцентр Плюс», 165651, Архангельская область, г. Коряжма, ул. им. Дыбцына, д.28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выполнены в рамках программы по муниципальному контракту, заключенному управлением муниципального хозяйства и градостроительства администрации города.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4. Планировка территории по ул. Архангельской напротив здания городской поликлиник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«Электротехцентр Плюс»;</w:t>
              <w:br/>
              <w:t>165650, Архангельская обл., г. Коряжма, ул. имени Дыбцына, д. 28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выполнены в рамках программы по муниципальному контракту, заключенному управлением муниципального хозяйства и градостроительства администрации города.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5. Замена опоры наружного освещения по адресу ул. Набережная им. Н. островского д. 3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ОО «Электротехцентр Плюс»;</w:t>
              <w:br/>
              <w:t>165650, Архангельская обл., г. Коряжма, ул. имени Дыбцына, д. 28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выполнены в рамках программы по муниципальному контракту, заключенному управлением муниципального хозяйства и градостроительства администрации города.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6. Устройство дополнительного освещения у д. № 78 и 78А корп. 1 по ул. Набережной им. Н. Островского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«Электротехцентр Плюс»;</w:t>
              <w:br/>
              <w:t>165650, Архангельская обл., г. Коряжма, ул. имени Дыбцына, д. 28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выполнены в рамках программы по муниципальному контракту, заключенному управлением муниципального хозяйства и градостроительства администрации города.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7. Установка дополнительной опоры наружного освещения на дворовой территории д. № 25 по ул. Архангельской у детского игрового городк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ОО «Электротехцентр Плюс»;</w:t>
              <w:br/>
              <w:t>165650, Архангельская обл., г. Коряжма, ул. имени Дыбцына, д. 28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выполнены в рамках программы по муниципальному контракту, заключенному управлением муниципального хозяйства и градостроительства администрации города.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8. Восстановление наклоненных опор наружного освещени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П «Горсвет», 165651,  Архангельская обл., г. Коряжма, ул. Лермонтова, 31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выполнены в рамках программы по муниципальному контракту, заключенному управлением муниципального хозяйства и градостроительства администрации города.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9. Замена опоры наружного освещения в районе здания № 10 по ул. Советско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«Электротехцентр Плюс»;</w:t>
              <w:br/>
              <w:t>165650, Архангельская обл., г. Коряжма, ул. имени Дыбцына, д. 28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выполнены в рамках программы по муниципальному контракту, заключенному управлением муниципального хозяйства и градостроительства администрации города.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0. Планировка территории Набережной р. Бол. Коряжемка от храма в сторону ул. Советско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П Кокорин Андрей Леонидович, 165300, Архангельская обл., г. Котлас, пр. Мира, д.15, кв.47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выполнены в рамках программы по муниципальному контракту, заключенному управлением муниципального хозяйства и градостроительства администрации города.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1. Свод аварийных деревьев на территории старого Коряжемского городского кладбищ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«РегионСтрой», 165300, Архангельская обл., г. Котлас, пр-кт Мира, д.21, кв.33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выполнены в рамках программы по муниципальному контракту, заключенному управлением муниципального хозяйства и градостроительства администрации города.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5. Обустройство наружного освещения в районе контейнерной площадки между МДОУ "Детский сад № 18 "Сказка" и МОУ "СОШ № 6"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«Электротехцентр Плюс», 165651, Архангельская обл., г. Коряжма, ул. им. Дыбцына, д.28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выполнены в рамках программы по муниципальному контракту, заключенному управлением муниципального хозяйства и градостроительства администрации города.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аздел 3. Прочие мероприятия в сфере городского хозяйства, в том числе:</w:t>
            </w:r>
          </w:p>
        </w:tc>
      </w:tr>
      <w:tr>
        <w:trPr>
          <w:trHeight w:val="1039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3.1. Обеспечение доступности услуг бань в связи с регулированием органами местного самоуправления тарифов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>МУП «Полигон», 165651, Архангельская обл., г. Коряжма, ул. Лермонтова, д. 31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>Работы выполнены в рамках программы по договору субсидий, заключенному управлением муниципального хозяйства и градостроительства администрации города.</w:t>
            </w:r>
          </w:p>
          <w:p>
            <w:pPr>
              <w:pStyle w:val="Normal"/>
              <w:widowControl w:val="false"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>В целях обеспечения доступности услуг бань населению в соответствии с постановлением администрации города от 14.12.2017 № 1823, услуги предоставляются по льготному тарифу по общему отделению для следующих категорий населения:</w:t>
            </w:r>
          </w:p>
          <w:p>
            <w:pPr>
              <w:pStyle w:val="Normal"/>
              <w:widowControl w:val="false"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>1) пенсионеры, проживающие на территории муниципального образования «Город Коряжма» (кроме субботы, воскресенья);</w:t>
            </w:r>
          </w:p>
          <w:p>
            <w:pPr>
              <w:pStyle w:val="Normal"/>
              <w:widowControl w:val="false"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>2) граждане, проживающие на территории муниципального образования «Город Коряжма» в домах, не оборудованных ваннами или душевыми кабинами;</w:t>
            </w:r>
          </w:p>
          <w:p>
            <w:pPr>
              <w:pStyle w:val="Normal"/>
              <w:widowControl w:val="fals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) учащиеся от 7 до 18 лет.</w:t>
            </w:r>
          </w:p>
          <w:p>
            <w:pPr>
              <w:pStyle w:val="Normal"/>
              <w:widowControl w:val="fals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кже согласно постановлению дети до 7 лет обслуживаются бесплатно.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 Обеспечение равной доступности услуг общественного транспорта для категорий граждан, установленных статьями 2 и 4 Федерального закона от 12.01.1995 № 5-ФЗ «О ветеранах»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- ИП Андреев Михаил Васильевич, </w:t>
            </w:r>
            <w:r>
              <w:rPr>
                <w:sz w:val="22"/>
                <w:szCs w:val="22"/>
              </w:rPr>
              <w:t xml:space="preserve">165650,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Архангельская обл., </w:t>
            </w:r>
            <w:r>
              <w:rPr>
                <w:sz w:val="22"/>
                <w:szCs w:val="22"/>
              </w:rPr>
              <w:t>г. Коряжма, пр. Ленина, д. 49А, кв. 41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- ИП Косикова Елена Алексеевна, </w:t>
            </w:r>
            <w:r>
              <w:rPr>
                <w:sz w:val="22"/>
                <w:szCs w:val="22"/>
              </w:rPr>
              <w:t xml:space="preserve">165650,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Архангельская обл., </w:t>
            </w:r>
            <w:r>
              <w:rPr>
                <w:sz w:val="22"/>
                <w:szCs w:val="22"/>
              </w:rPr>
              <w:t>г. Коряжма, пр. им. М.В. Ломоносова, д.1, кв.73;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ИП Вишненко Игорь Владимирович, 165650,  Архангельская обл., г. Коряжма, ул. Архангельская, д.19, кв.57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- ИП Ноженко Евгений Павлович, </w:t>
            </w:r>
            <w:r>
              <w:rPr>
                <w:sz w:val="22"/>
                <w:szCs w:val="22"/>
              </w:rPr>
              <w:t xml:space="preserve">165650,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Архангельская обл., </w:t>
            </w:r>
            <w:r>
              <w:rPr>
                <w:sz w:val="22"/>
                <w:szCs w:val="22"/>
              </w:rPr>
              <w:t>г. Коряжма, пр. Ленина, 45-А, кв.23.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боты выполнены в рамках программы по договорам, заключенным с управлением муниципального хозяйства и градостроительства администрации  города.</w:t>
            </w:r>
          </w:p>
          <w:p>
            <w:pPr>
              <w:pStyle w:val="Normal"/>
              <w:widowControl w:val="false"/>
              <w:autoSpaceDE w:val="tru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 2021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 году льготным категориям граждан выданы разовые проездные талоны по муниципальным маршрутам  в количестве 108 шт. </w:t>
            </w:r>
          </w:p>
          <w:p>
            <w:pPr>
              <w:pStyle w:val="Normal"/>
              <w:widowControl w:val="false"/>
              <w:autoSpaceDE w:val="tru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беспечение равной доступности услуг общественного транспорта для категорий граждан, установленных статьями 2 и 4 Федерального закона от 12.01.1995 № 5-ФЗ «О ветеранах» производится в соответствии с Порядком обеспечения равной доступности услуг общественного транспорта для отдельных категорий граждан на территории муниципального образования «Город Коряжма», утвержденным постановлением администрации города от 13.01.2020 №10.</w:t>
            </w:r>
          </w:p>
          <w:p>
            <w:pPr>
              <w:pStyle w:val="Normal"/>
              <w:widowControl w:val="false"/>
              <w:autoSpaceDE w:val="tru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говоры на осуществление мер социальной поддержки заключаются с перевозчиками, осуществляющими пассажирские перевозки по муниципальным маршрутам на автобусах вместимостью более 13 человек.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 Содержание МКУ «Организатор перевозок»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Организатор перевозок».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на содержание МКУ «Организатор перевозок» включены в Программу в целях исполнения Бюджетного кодекса Российской Федерации.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10. Осуществление регулярных перевозок автомобильным транспортом по регулируемым тарифам по муниципальным маршрутам регулярных перевозок, в том числе: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.10.1. Осуществление регулярных перевозок автомобильным транспортом по регулируемому тарифу по муниципальному маршруту регулярных перевозок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№ 3 «Город Коряжма - станция Низовка»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осикова Елена Алексеевна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65651, Архангельская обл., г. Коряжма, пр. им. М. В. Ломоносова, д. 1, кв. 73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выполнены в рамках программы по муниципальному контракту, заключенному управлением муниципального хозяйства и градостроительства администрации города.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10.2. Осуществление регулярных перевозок автомобильным транспортом по регулируемому тарифу по муниципальным маршрутам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гулярных перевозок № 4 «Город Коряжма - дачи «Строитель», 1-экспресс, 2-экспресс, 3-экспресс, 5, 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Андреев М.В.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П Вишненко И.В; ИП Косикова Е.А.; ИП Клепиков А.Г.: ИП Истомин А.Н.; ИП Купиянин А.Е.: ИП Ноженко Е.П.; ИП Пувкоев Г.П.: ИП Тюлин Е.В.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Хохлов А.Н.; ИП Торопов О.С.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Деменник О.А.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Дурапов С.В.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Александров Д.А.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уханов В.В.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Дмитриев А.Е.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Медведев В.А.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боты выполнены в рамках программы по муниципальным контрактам, заключенным управлением муниципального хозяйства и градостроительства администрации города.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12. Изготовление и поставка защищенной полиграфической продукции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>ООО «НПО «НЕОПРИНТ»;</w:t>
            </w:r>
          </w:p>
          <w:p>
            <w:pPr>
              <w:pStyle w:val="Normal"/>
              <w:widowControl w:val="fals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640, Ленинградская обл., Всеволожский район, г. Всеволожск, шоссе Южное, д. 136, каб. 4.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выполнены в рамках программы по муниципальному контракту, заключенному управлением муниципального хозяйства и градостроительства администрации город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а закупка защищенной полиграфической продукции уровня «В» «Карта маршрута регулярных перевозок» – 50 шт.,  «Специальное разрешение на движение по автомобильным дорогам тяжеловесного и (или) крупногабаритного транспортного средства» – 10 шт., «Свидетельство об осуществлении перевозок по маршруту регулярных перевозок» – 10 шт.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4. Экспертиза сметной документаци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У АО "АРЦЦС",</w:t>
            </w:r>
          </w:p>
          <w:p>
            <w:pPr>
              <w:pStyle w:val="Normal"/>
              <w:widowControl w:val="fals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004, г. Архангельск, площадь В. И. Ленина, д. 4, офис 1007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выполнены в рамках программы по муниципальному контракту, заключенному управлением муниципального хозяйства и градостроительства администрации города.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6. Приобретение урн для установки на улицах город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П Скорняков Алексей Николаевич, 165300,  Архангельская обл., г. Котлас, ул. Маяковского, д.37А, кв.99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выполнены в рамках программы по муниципальному контракту, заключенному управлением муниципального хозяйства и градостроительства администрации город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8. Содержание систем видеонаблюдения в Ломоносовском парке, Александровском парке, у Обелиска Славы, в том числе: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8.1. содержание систем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«Домофон Сервис», 165300, Архангельская область, г. Котлас, ул. Ленина, д.16, офис 1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выполнены в рамках программы по муниципальному контракту, заключенному управлением муниципального хозяйства и градостроительства администрации город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8.2. передача электрической энергии для обеспечения функционирования системы видеонаблюдения по пр.им.М.В.Ломоносова в Александровском парке,у Обелиска Славы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П «Горсвет», 165651,  Архангельская обл., г. Коряжма, ул. Лермонтова, 31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выполнены в рамках программы по муниципальному контракту, заключенному управлением муниципального хозяйства и градостроительства администрации город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8.3. покупка электрической энергии для обеспечения функционирования системы видеонаблюдения по пр.им.М.В.Ломоносова в Александровском парке,у Обелиска Славы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«ТГК-2 Энергосбыт»;</w:t>
            </w:r>
          </w:p>
          <w:p>
            <w:pPr>
              <w:pStyle w:val="Normal"/>
              <w:widowControl w:val="fals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045, г. Архангельск, Талажское шоссе, д. 19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выполнены в рамках программы по муниципальному контракту, заключенному управлением муниципального хозяйства и градостроительства администрации город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1. Содержание обелиска Славы по ул. Набережная им. Н. Островского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П «Благоустройство», 165651, Архангельская обл.,</w:t>
              <w:br/>
              <w:t>г. Коряжма, пр. Ленина, 75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выполнены в рамках программы по муниципальному контракту, заключенному управлением муниципального хозяйства и градостроительства администрации город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2. Ремонт здания участка озеленения по ул. Лермонтова, д. 1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П «Благоустройство», 165651, Архангельская обл.,</w:t>
              <w:br/>
              <w:t>г. Коряжма, пр. Ленина, 75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выполнены в рамках программы по муниципальному контракту, заключенному управлением муниципального хозяйства и градостроительства администрации город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3. Обустройство водоотводной канавы вдоль стадиона МОУ «СОШ № 7»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П «Благоустройство», 165651, Архангельская обл.,</w:t>
              <w:br/>
              <w:t>г. Коряжма, пр. Ленина, 75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выполнены в рамках программы по муниципальному контракту, заключенному управлением муниципального хозяйства и градостроительства администрации город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4. Устройство канавы вдоль ул. Лесно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П «Благоустройство», 165651, Архангельская обл.,</w:t>
              <w:br/>
              <w:t>г. Коряжма, пр. Ленина, 75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выполнены в рамках программы по муниципальному контракту, заключенному управлением муниципального хозяйства и градостроительства администрации город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5. Снос деревянных построек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П «Благоустройство», 165651, Архангельская обл.,</w:t>
              <w:br/>
              <w:t>г. Коряжма, пр. Ленина, 75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выполнены в рамках программы по муниципальному контракту, заключенному управлением муниципального хозяйства и градостроительства администрации город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6. Замена баннеров для скамеек в парке Ломоносовски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П «Благоустройство», 165651, Архангельская обл.,</w:t>
              <w:br/>
              <w:t>г. Коряжма, пр. Ленина, 75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выполнены в рамках программы по муниципальному контракту, заключенному управлением муниципального хозяйства и градостроительства администрации города.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7. Косметический ремонт трансформаторной подстанции в сквере по ул. Театральной за зданием МУ «ККДЦ»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П «Горсвет», 165651,  Архангельская обл., г. Коряжма, ул. Лермонтова, 31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выполнены в рамках программы по муниципальному контракту, заключенному управлением муниципального хозяйства и градостроительства администрации города.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8. Доставка оборудования для содержания улично-дорожной сети и объектов благоустройств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УП «Благоустройство», 165651,  Архангельская обл., г. Коряжма, пр. Ленина, 75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выполнены в рамках программы по муниципальному контракту, заключенному управлением муниципального хозяйства и градостроительства администрации города.</w:t>
            </w:r>
          </w:p>
        </w:tc>
      </w:tr>
    </w:tbl>
    <w:p>
      <w:pPr>
        <w:pStyle w:val="Normal"/>
        <w:widowControl w:val="false"/>
        <w:autoSpaceDE w:val="true"/>
        <w:spacing w:lineRule="exact" w:line="210" w:before="0" w:after="258"/>
        <w:ind w:left="60" w:hanging="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true"/>
        <w:spacing w:lineRule="exact" w:line="210" w:before="0" w:after="258"/>
        <w:ind w:left="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true"/>
        <w:spacing w:lineRule="exact" w:line="210" w:before="0" w:after="258"/>
        <w:ind w:left="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true"/>
        <w:spacing w:lineRule="exact" w:line="210" w:before="0" w:after="258"/>
        <w:ind w:left="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true"/>
        <w:spacing w:lineRule="exact" w:line="210" w:before="0" w:after="258"/>
        <w:ind w:left="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true"/>
        <w:spacing w:lineRule="exact" w:line="210" w:before="0" w:after="258"/>
        <w:ind w:left="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true"/>
        <w:ind w:left="6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чет о ходе реализации программы за 2021 год</w:t>
      </w:r>
    </w:p>
    <w:p>
      <w:pPr>
        <w:pStyle w:val="Normal"/>
        <w:widowControl w:val="false"/>
        <w:autoSpaceDE w:val="true"/>
        <w:ind w:left="6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28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7"/>
        <w:gridCol w:w="991"/>
        <w:gridCol w:w="892"/>
        <w:gridCol w:w="668"/>
        <w:gridCol w:w="590"/>
        <w:gridCol w:w="816"/>
        <w:gridCol w:w="850"/>
        <w:gridCol w:w="861"/>
        <w:gridCol w:w="787"/>
        <w:gridCol w:w="850"/>
        <w:gridCol w:w="686"/>
        <w:gridCol w:w="631"/>
      </w:tblGrid>
      <w:tr>
        <w:trPr>
          <w:trHeight w:val="921" w:hRule="exac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2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ъем финансирования муниципальной программы,</w:t>
            </w:r>
          </w:p>
          <w:p>
            <w:pPr>
              <w:pStyle w:val="Normal"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тыс. руб. (за отчетный 2021 год)</w:t>
            </w:r>
          </w:p>
          <w:p>
            <w:pPr>
              <w:pStyle w:val="Normal"/>
              <w:widowControl w:val="false"/>
              <w:autoSpaceDE w:val="true"/>
              <w:spacing w:lineRule="exact" w:line="14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341" w:hRule="exac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pacing w:lineRule="exact" w:line="140"/>
              <w:ind w:left="900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668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1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источникам</w:t>
            </w:r>
          </w:p>
        </w:tc>
      </w:tr>
      <w:tr>
        <w:trPr>
          <w:trHeight w:val="576" w:hRule="exac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spacing w:lineRule="exact" w:line="1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8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едеральный</w:t>
            </w:r>
          </w:p>
          <w:p>
            <w:pPr>
              <w:pStyle w:val="Normal"/>
              <w:widowControl w:val="false"/>
              <w:autoSpaceDE w:val="tru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юджет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ластной</w:t>
            </w:r>
          </w:p>
          <w:p>
            <w:pPr>
              <w:pStyle w:val="Normal"/>
              <w:widowControl w:val="false"/>
              <w:autoSpaceDE w:val="tru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юджет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pacing w:lineRule="exact" w:line="160"/>
              <w:ind w:left="160" w:hanging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pacing w:lineRule="exact" w:line="160" w:before="0" w:after="6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небюджетные</w:t>
            </w:r>
          </w:p>
          <w:p>
            <w:pPr>
              <w:pStyle w:val="Normal"/>
              <w:widowControl w:val="false"/>
              <w:autoSpaceDE w:val="true"/>
              <w:spacing w:lineRule="exact" w:line="160" w:before="60" w:after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точники</w:t>
            </w:r>
          </w:p>
        </w:tc>
      </w:tr>
      <w:tr>
        <w:trPr>
          <w:trHeight w:val="970" w:hRule="exac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spacing w:lineRule="exact" w:line="160" w:before="6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pacing w:lineRule="exact" w:line="178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план </w:t>
            </w:r>
          </w:p>
          <w:p>
            <w:pPr>
              <w:pStyle w:val="Normal"/>
              <w:widowControl w:val="false"/>
              <w:autoSpaceDE w:val="true"/>
              <w:spacing w:lineRule="exact" w:line="17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на год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pacing w:lineRule="exact" w:line="140"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ассовые</w:t>
            </w:r>
          </w:p>
          <w:p>
            <w:pPr>
              <w:pStyle w:val="Normal"/>
              <w:widowControl w:val="false"/>
              <w:autoSpaceDE w:val="true"/>
              <w:spacing w:lineRule="exact" w:line="140" w:before="6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pacing w:lineRule="exact" w:line="140"/>
              <w:ind w:left="18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%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pacing w:lineRule="exact" w:line="17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план</w:t>
            </w:r>
          </w:p>
          <w:p>
            <w:pPr>
              <w:pStyle w:val="Normal"/>
              <w:widowControl w:val="false"/>
              <w:autoSpaceDE w:val="true"/>
              <w:spacing w:lineRule="exact" w:line="17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на</w:t>
            </w:r>
          </w:p>
          <w:p>
            <w:pPr>
              <w:pStyle w:val="Normal"/>
              <w:widowControl w:val="false"/>
              <w:autoSpaceDE w:val="true"/>
              <w:spacing w:lineRule="exact" w:line="17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pacing w:lineRule="exact" w:line="140"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ассовые</w:t>
            </w:r>
          </w:p>
          <w:p>
            <w:pPr>
              <w:pStyle w:val="Normal"/>
              <w:widowControl w:val="false"/>
              <w:autoSpaceDE w:val="true"/>
              <w:spacing w:lineRule="exact" w:line="140" w:before="6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pacing w:lineRule="exact" w:line="17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план</w:t>
            </w:r>
          </w:p>
          <w:p>
            <w:pPr>
              <w:pStyle w:val="Normal"/>
              <w:widowControl w:val="false"/>
              <w:autoSpaceDE w:val="true"/>
              <w:spacing w:lineRule="exact" w:line="17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на</w:t>
            </w:r>
          </w:p>
          <w:p>
            <w:pPr>
              <w:pStyle w:val="Normal"/>
              <w:widowControl w:val="false"/>
              <w:autoSpaceDE w:val="true"/>
              <w:spacing w:lineRule="exact" w:line="17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год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pacing w:lineRule="exact" w:line="140"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ассовые</w:t>
            </w:r>
          </w:p>
          <w:p>
            <w:pPr>
              <w:pStyle w:val="Normal"/>
              <w:widowControl w:val="false"/>
              <w:autoSpaceDE w:val="true"/>
              <w:spacing w:lineRule="exact" w:line="140" w:before="6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pacing w:lineRule="exact" w:line="18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лан</w:t>
            </w:r>
          </w:p>
          <w:p>
            <w:pPr>
              <w:pStyle w:val="Normal"/>
              <w:widowControl w:val="false"/>
              <w:autoSpaceDE w:val="true"/>
              <w:spacing w:lineRule="exact" w:line="18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</w:t>
            </w:r>
          </w:p>
          <w:p>
            <w:pPr>
              <w:pStyle w:val="Normal"/>
              <w:widowControl w:val="false"/>
              <w:autoSpaceDE w:val="true"/>
              <w:spacing w:lineRule="exact" w:line="18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pacing w:lineRule="exact" w:line="140"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ассовые</w:t>
            </w:r>
          </w:p>
          <w:p>
            <w:pPr>
              <w:pStyle w:val="Normal"/>
              <w:widowControl w:val="false"/>
              <w:autoSpaceDE w:val="true"/>
              <w:spacing w:lineRule="exact" w:line="140" w:before="6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pacing w:lineRule="exact" w:line="18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лан</w:t>
            </w:r>
          </w:p>
          <w:p>
            <w:pPr>
              <w:pStyle w:val="Normal"/>
              <w:widowControl w:val="false"/>
              <w:autoSpaceDE w:val="true"/>
              <w:spacing w:lineRule="exact" w:line="18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</w:t>
            </w:r>
          </w:p>
          <w:p>
            <w:pPr>
              <w:pStyle w:val="Normal"/>
              <w:widowControl w:val="false"/>
              <w:autoSpaceDE w:val="true"/>
              <w:spacing w:lineRule="exact" w:line="18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год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pacing w:lineRule="exact" w:line="140"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ассовые</w:t>
            </w:r>
          </w:p>
          <w:p>
            <w:pPr>
              <w:pStyle w:val="Normal"/>
              <w:widowControl w:val="false"/>
              <w:autoSpaceDE w:val="true"/>
              <w:spacing w:lineRule="exact" w:line="160" w:before="6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сходы</w:t>
            </w:r>
          </w:p>
        </w:tc>
      </w:tr>
      <w:tr>
        <w:trPr>
          <w:trHeight w:val="276" w:hRule="exac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pacing w:lineRule="exact" w:line="1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pacing w:lineRule="exact" w:line="1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pacing w:lineRule="exact" w:line="1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</w:rPr>
              <w:t>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pacing w:lineRule="exact" w:line="140"/>
              <w:ind w:left="18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pacing w:lineRule="exact" w:line="1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pacing w:lineRule="exact" w:line="1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pacing w:lineRule="exact" w:line="1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</w:rPr>
              <w:t>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pacing w:lineRule="exact" w:line="1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</w:rPr>
              <w:t>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pacing w:lineRule="exact" w:line="1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pacing w:lineRule="exact" w:line="1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</w:rPr>
              <w:t>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pacing w:lineRule="exact" w:line="1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</w:rPr>
              <w:t>1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pacing w:lineRule="exact" w:line="1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</w:rPr>
              <w:t>12</w:t>
            </w:r>
          </w:p>
        </w:tc>
      </w:tr>
      <w:tr>
        <w:trPr>
          <w:trHeight w:val="364" w:hRule="exact"/>
        </w:trPr>
        <w:tc>
          <w:tcPr>
            <w:tcW w:w="10289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дел 1. Обеспечение безопасности дорожного движения</w:t>
            </w:r>
          </w:p>
        </w:tc>
      </w:tr>
      <w:tr>
        <w:trPr>
          <w:trHeight w:val="1412" w:hRule="exac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1. Содержание и текущий ремонт автомобильных дорог общего пользования местного знач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100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999,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1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999,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</w:tr>
      <w:tr>
        <w:trPr>
          <w:trHeight w:val="1467" w:hRule="exac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2. Ремонт автомобильных дорог общего пользования местного значения, в том числе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8724,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8724,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10,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1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15364,3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15364,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35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350,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922" w:hRule="exac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2.12. по ул. Пушкина (от ул. Набережной им. Н. Островского до пр. Ленина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84,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84,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autoSpaceDE w:val="tru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/>
              <w:t>5188,5</w:t>
            </w:r>
          </w:p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88,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9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95,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4" w:hRule="exac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2.17. по ул. Советской (от пр. Ленина до ул. Архангельской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40,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40,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,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75,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75,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4,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8" w:hRule="exac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3. Ремонт дорожного покрыт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5,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5,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/>
            </w:pPr>
            <w:r>
              <w:rPr/>
              <w:t>1495,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/>
            </w:pPr>
            <w:r>
              <w:rPr/>
              <w:t>1495,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,6</w:t>
            </w:r>
          </w:p>
          <w:p>
            <w:pPr>
              <w:pStyle w:val="Normal"/>
              <w:widowControl w:val="false"/>
              <w:autoSpaceDE w:val="true"/>
              <w:spacing w:lineRule="exact" w:line="1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45" w:hRule="exac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3.7. Ремонт дорожного покрытия проезда за МУ "ККДЦ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9,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69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/>
            </w:pPr>
            <w:r>
              <w:rPr/>
              <w:t>1383,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/>
            </w:pPr>
            <w:r>
              <w:rPr/>
              <w:t>1383,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5,6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,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4" w:hRule="exac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3.8. Ремонт дорожного покрытия въезда между д. № 12 по ул. Пушкина и МДОУ № 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26,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26,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/>
            </w:pPr>
            <w:r>
              <w:rPr/>
              <w:t>111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/>
            </w:pPr>
            <w:r>
              <w:rPr/>
              <w:t>111,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pacing w:lineRule="exact" w:line="160"/>
              <w:jc w:val="center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pacing w:lineRule="exact" w:line="160"/>
              <w:jc w:val="center"/>
              <w:rPr/>
            </w:pPr>
            <w:r>
              <w:rPr/>
              <w:t>1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9" w:hRule="exac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5. Ремонт, устройство, поднятие тротуаров, в том числе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,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,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/>
            </w:pPr>
            <w:r>
              <w:rPr/>
              <w:t>621,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/>
            </w:pPr>
            <w:r>
              <w:rPr/>
              <w:t>621,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60" w:hRule="exac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5.14. ремонт тротуара автомобильной дороги по ул. Пушкина от дома № 3 до въезда на территорию ТЦ "Виконда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,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66" w:hRule="exac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5.15. устройство тротуара от существующего асфальтобетонного покрытия д. № 46 по ул. Набережной им. Н. Островского до угла ограждения МОУ "СОШ № 4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,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,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,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750" w:hRule="exac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5.16. устройство тротуара вдоль ограждения МОУ "СОШ № 4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8,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8,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8,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68" w:hRule="exac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5.17. ремонт тротуара автомобильной дороги по ул. Кирова (от торца дома № 13 по ул. Пушкина до автомобильной дороги по ул. Пушкина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,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,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,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90" w:hRule="exac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5.18. ремонт тротуара автомобильной дороги по пр. Ленина (от дома № 21 до въезда на территорию ТЦ "Виконда"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,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1" w:hRule="exac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7. Установка светофоров с изменением фаз светофорного регулирования, модернизация светофорных объектов, в том числе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29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29,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9,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9,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9,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750" w:hRule="exac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7.4. перекресток ул. имени Дыбцына - ул. Лермонтов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29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29,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9,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9,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9,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0" w:hRule="exac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8. Содержание объектов дренажно-ливневой канализаци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4,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4,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4,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0" w:hRule="exac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9. Содержание светофорных объектов, в том числе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30,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88,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2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18,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750" w:hRule="exac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9.1. содержание объект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5,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5,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5,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0" w:hRule="exac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9.2. покупка электрической энерги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0" w:hRule="exac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9.3. передача электрической энерги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85" w:hRule="exac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9.5. энергоснабжение светофорного объекта на перекрестке ул. имени Дыбцына - ул. Складская - ул. Гараж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58" w:hRule="exac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9.7. приобретение контроллера дорожного КС3-2408/2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679,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020,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</w:t>
            </w:r>
            <w:r>
              <w:rPr>
                <w:b/>
                <w:i/>
              </w:rPr>
              <w:t>9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67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020,2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50" w:hRule="exac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10. Содержание объектов наружного освещения, в том числе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8,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8,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5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8,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0" w:hRule="exac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10.1. содержание объект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174,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36,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17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36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0" w:hRule="exac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10.2. передача электрической энерги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45,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45,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4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45,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0" w:hRule="exac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10.3. покупка электрической энерги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0" w:hRule="exac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10.4. электроснабжение ул. Низовк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0" w:hRule="exac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10.8. выполнение энергоэффективных мероприятий, направленных на энергосбережение и повышение энергетической эффективности использования электрической энергии для целей наружного освещения на территории муниципального образования «Город Коряжма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0" w:hRule="exac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10.9. содержание системы автоматизированного учета электрической энергии по объектам наружного освещ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0" w:hRule="exac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19. Модернизация нерегулируемых пешеходных переход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,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,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,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,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0" w:hRule="exac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19.9. автомобильная дорога по пр. Ленина напротив ГБОУ АО «Коряжемский детский дом-школа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4,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89" w:hRule="exac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21. Устройство парковки на автомобильной дороге по ул. Набережной им. Н. Островского напротив Обелиска Слав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34" w:hRule="exac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23. Восстановление наружного освещения и светофорного объекта на перекрестке ул. Архангельская - ул. имени А. Г. Глейх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,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,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,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4" w:hRule="exact"/>
        </w:trPr>
        <w:tc>
          <w:tcPr>
            <w:tcW w:w="102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дел 2. Благоустройство и озеленение</w:t>
            </w:r>
          </w:p>
        </w:tc>
      </w:tr>
      <w:tr>
        <w:trPr>
          <w:trHeight w:val="1750" w:hRule="exac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1. Содержание объектов озелен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95,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95,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9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95,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0" w:hRule="exac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2. Содержание места массового отдыха граждан у водного объект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0" w:hRule="exac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3. Содержание фонтан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0" w:hRule="exac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5. Приобретение оборудования для содержания улично-дорожной сети и объектов благоустройства, в том числе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,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,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,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0" w:hRule="exac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5.1. автогрейде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,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8" w:hRule="exac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5.10. снегоуборщик бензиновый самоходный (2 шт.), мотоблок с навесным оборудованием (1 шт.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0" w:hRule="exac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5.11. навесное оборудование на трактор (погрузчик фронтальный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0" w:hRule="exac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5.11. навесное оборудование на трактор (щетка зимне-летняя с поливом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802,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382,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2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0" w:hRule="exac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5.12. навесное оборудование на трактор (косилка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0" w:hRule="exac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5.13. триммеры бензиновые (6 шт.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,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,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0" w:hRule="exac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5.14. пила бензиновая (1 шт.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0" w:hRule="exac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5.15. многофункциональная машина для прочистки канализации (1 шт.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0" w:hRule="exac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5.16. измельчитель веток (1 шт.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0" w:hRule="exac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6. Свод деревье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750" w:hRule="exac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15. Устройство праздничного освещ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,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,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,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0" w:hRule="exac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15.1. на пр. Ленина (поставка праздничных световых изделий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,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0" w:hRule="exac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15.2. на пр. Ленина (монтаж воздушной линии электропередач, праздничных консолей, перетяжек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0" w:hRule="exac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19. Содержание контейнерных площадо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68" w:hRule="exac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41. Обустройство наружного освещения от МДОУ "Детский сад № 18 "Сказка" до дома № 16Б по ул. имени А. Г. Глейх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22" w:hRule="exac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42. Обустройство наружного освещения в районе контейнерной площадки между ГАУЗ АО «Коряжемская стомоталогическая поликлиника» и домом № 45Б по пр. Ленин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1" w:hRule="exac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43. Обустройство наружного освещения у пешеходного перехода через пр. Ленина напротив дома № 2 по пр. Ленин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8" w:hRule="exac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44. Планировка территории по ул. Архангельской напротив здания городской поликлиник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0" w:hRule="exac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45. Замена опоры наружного освещения по адресу ул. Набережная им. Н. островского д. 3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0" w:hRule="exac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46. Устройство дополнительного освещения у д. № 78 и 78А корп. 1 по ул. Набережной им. Н. Островско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0" w:hRule="exac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47. Установка дополнительной опоры наружного освещения на дворовой территории д. № 25 по ул. Архангельской у детского игрового городк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8" w:hRule="exac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48. Восстановление наклоненных опор наружного освещ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,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,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,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18" w:hRule="exac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49. Замена опоры наружного освещения в районе здания № 10 по ул. Советско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4" w:hRule="exac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50. Планировка территории Набережной р. Бол. Коряжемка от храма в сторону ул. Советско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,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,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,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0" w:hRule="exac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51. Свод аварийных деревьев на территории старого Коряжемского городского кладбищ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,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,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,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0" w:hRule="exac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55. Обустройство наружного освещения в районе контейнерной площадки между МДОУ "Детский сад № 18 "Сказка" и МОУ "СОШ № 6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102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дел 3. Прочие мероприятия в сфере городского хозяйства, в том числе:</w:t>
            </w:r>
          </w:p>
        </w:tc>
      </w:tr>
      <w:tr>
        <w:trPr>
          <w:trHeight w:val="1650" w:hRule="exac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3.1. Обеспечение доступности услуг бань в связи с регулированием органами местного самоуправления тариф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1,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1,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1,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77" w:hRule="exac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3. Обеспечение равной доступности услуг общественного транспорта для категорий граждан, установленных статьями 2 и 4 Федерального закона от 12.01.1995 № 5-ФЗ «О ветеранах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3" w:hRule="exac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4. Содержание МКУ «Организатор перевозок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9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8,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,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0" w:hRule="exac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10. Осуществление регулярных перевозок автомобильным транспортом по регулируемым тарифам по муниципальным маршрутам регулярных перевозок, в том числе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3,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3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6" w:hRule="exac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3.10.1. Осуществление регулярных перевозок автомобильным транспортом по регулируемому тарифу по муниципальному маршруту регулярных перевозок</w:t>
            </w:r>
            <w:r>
              <w:rPr>
                <w:b/>
              </w:rPr>
              <w:t xml:space="preserve"> </w:t>
            </w:r>
            <w:r>
              <w:rPr/>
              <w:t>№ 3 «Город Коряжма - станция Низовка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61,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97,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2,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6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97,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970" w:hRule="exac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10.2. Осуществление регулярных перевозок автомобильным транспортом по регулируемому тарифу по муниципальным маршрутам</w:t>
            </w:r>
            <w:r>
              <w:rPr>
                <w:b/>
              </w:rPr>
              <w:t xml:space="preserve"> </w:t>
            </w:r>
            <w:r>
              <w:rPr/>
              <w:t>регулярных перевозок № 4 «Город Коряжма - дачи «Строитель», 1-экспресс, 2-экспресс, 3-экспресс, 5, 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1,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7,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7,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0" w:hRule="exac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3.12. Изготовление и поставка защищенной полиграфической продукции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7" w:hRule="exac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14. Экспертиза сметной документаци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4" w:hRule="exac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16. Приобретение урн для установки на улицах город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77" w:hRule="exac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18. Содержание систем видеонаблюдения в Ломоносовском парке, Александровском парке, у Обелиска Славы, в том числе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2,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2,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8" w:hRule="exac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18.1. содержание систе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,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,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,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0" w:hRule="exac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18.2. передача электрической энергии для обеспечения функционирования системы видеонаблюдения по пр.им.М.В.Ломоносова в Александровском парке,у Обелиска Слав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4" w:hRule="exac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18.3. покупка электрической энергии для обеспечения функционирования системы видеонаблюдения по пр.им.М.В.Ломоносова в Александровском парке,у Обелиска Слав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93" w:hRule="exac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21. Содержание обелиска Славы по ул. Набережная им. Н. Островско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91" w:hRule="exac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32. Ремонт здания участка озеленения по ул. Лермонтова, д. 1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,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6" w:hRule="exac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33. Обустройство водоотводной канавы вдоль стадиона МОУ «СОШ № 7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3" w:hRule="exac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34. Устройство канавы вдоль ул. Лесно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9" w:hRule="exac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35. Снос деревянных построе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9" w:hRule="exac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36. Замена баннеров для скамеек в парке Ломоносовск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0" w:hRule="exac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37. Косметический ремонт трансформаторной подстанции в сквере по ул. Театральной за зданием МУ «ККДЦ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68" w:hRule="exac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38. Доставка оборудования для содержания улично-дорожной сети и объектов благоустройств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90" w:hRule="exac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525,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984,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315,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812,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21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02,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autoSpaceDE w:val="true"/>
        <w:spacing w:lineRule="exact" w:line="210" w:before="0" w:after="258"/>
        <w:ind w:left="60" w:hanging="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ab/>
        <w:tab/>
        <w:tab/>
        <w:tab/>
        <w:tab/>
      </w:r>
    </w:p>
    <w:p>
      <w:pPr>
        <w:pStyle w:val="Normal"/>
        <w:autoSpaceDE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Экономия по обеспечению равной доступности услуг общественного транспорта для категорий граждан, установленных статьями 2 и 4 Федерального закона от 12.01.1995 № 5-ФЗ «О ветеранах» возникает в связи с ежегодным уменьшением количества граждан, относящихся к данной категории, воспользовавшихся льготой.</w:t>
      </w:r>
    </w:p>
    <w:p>
      <w:pPr>
        <w:pStyle w:val="Normal"/>
        <w:autoSpaceDE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/>
      </w:pPr>
      <w:bookmarkStart w:id="0" w:name="Par979"/>
      <w:bookmarkEnd w:id="0"/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sz w:val="28"/>
          <w:szCs w:val="28"/>
        </w:rPr>
        <w:t>ОТЧЕТ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целевых показателей муниципальной программы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«Развитие городского хозяйства </w:t>
      </w:r>
      <w:r>
        <w:rPr>
          <w:b/>
          <w:sz w:val="28"/>
          <w:szCs w:val="28"/>
        </w:rPr>
        <w:t>на 2018-2025 годы»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по итогам 2021 года</w:t>
      </w:r>
    </w:p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33" w:type="dxa"/>
        <w:jc w:val="left"/>
        <w:tblInd w:w="-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11"/>
        <w:gridCol w:w="1351"/>
        <w:gridCol w:w="1900"/>
        <w:gridCol w:w="2195"/>
        <w:gridCol w:w="946"/>
        <w:gridCol w:w="930"/>
      </w:tblGrid>
      <w:tr>
        <w:trPr>
          <w:trHeight w:val="674" w:hRule="atLeast"/>
        </w:trPr>
        <w:tc>
          <w:tcPr>
            <w:tcW w:w="22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г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я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.е.)</w:t>
            </w:r>
          </w:p>
        </w:tc>
        <w:tc>
          <w:tcPr>
            <w:tcW w:w="1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Плановое значение целевых показателей в соответствии с утвержденной муниципальной программой</w:t>
            </w:r>
          </w:p>
        </w:tc>
        <w:tc>
          <w:tcPr>
            <w:tcW w:w="21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</w:t>
            </w:r>
          </w:p>
        </w:tc>
      </w:tr>
      <w:tr>
        <w:trPr>
          <w:trHeight w:val="705" w:hRule="atLeast"/>
        </w:trPr>
        <w:tc>
          <w:tcPr>
            <w:tcW w:w="22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+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146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146" w:hRule="atLeast"/>
        </w:trPr>
        <w:tc>
          <w:tcPr>
            <w:tcW w:w="95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Развитие городского хозяйства на территории муниципального образования «Город Коряжма на 2018-2025 годы»</w:t>
            </w:r>
          </w:p>
        </w:tc>
      </w:tr>
      <w:tr>
        <w:trPr>
          <w:trHeight w:val="271" w:hRule="atLeast"/>
        </w:trPr>
        <w:tc>
          <w:tcPr>
            <w:tcW w:w="95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/>
                <w:i/>
              </w:rPr>
              <w:t>Раздел 1. Обеспечение безопасности дорожного движения</w:t>
            </w:r>
          </w:p>
        </w:tc>
      </w:tr>
      <w:tr>
        <w:trPr>
          <w:trHeight w:val="146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Содержание и текущий ремонт автомобильных дорог общего пользования местного значения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4"/>
                <w:szCs w:val="24"/>
              </w:rPr>
              <w:t>у.е.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ание бесперебойного движения транспортных средств по автомобильным дорогам общего пользования местного значения и безопасных условий такого движения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ание бесперебойного движения транспортных средств по автомобильным дорогам общего пользования местного значения и безопасных условий такого движения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46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bookmarkStart w:id="1" w:name="Par1158"/>
            <w:bookmarkStart w:id="2" w:name="Par1109"/>
            <w:bookmarkStart w:id="3" w:name="Par1030"/>
            <w:bookmarkEnd w:id="1"/>
            <w:bookmarkEnd w:id="2"/>
            <w:bookmarkEnd w:id="3"/>
            <w:r>
              <w:rPr>
                <w:sz w:val="24"/>
                <w:szCs w:val="24"/>
              </w:rPr>
              <w:t>1.2. Ремонт автомобильных дорог общего пользования местного значения, в том числе: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4"/>
                <w:szCs w:val="24"/>
              </w:rPr>
              <w:t>у.е.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дение автомобильных дорог общего пользования местного значения в нормативное состояние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дение автомобильных дорог общего пользования местного значения в нормативное состояни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46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2. по ул. Пушкина (от ул. Набережной им. Н. Островского до пр. Ленина)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.е.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дение автомобильных дорог общего пользования местного значения в нормативное состояние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дение автомобильных дорог общего пользования местного значения в нормативное состояни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46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7. по ул. Советской (от пр. Ленина до ул. Архангельской)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.е.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дение автомобильных дорог общего пользования местного значения в нормативное состояние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дение автомобильных дорог общего пользования местного значения в нормативное состояни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46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 Ремонт дорожного покрытия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.е.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дение автомобильных дорог общего пользования местного значения в нормативное состояние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дение автомобильных дорог общего пользования местного значения в нормативное состояни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46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7. Ремонт дорожного покрытия проезда за МУ "ККДЦ"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.е.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дение автомобильных дорог общего пользования местного значения в нормативное состояние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дение автомобильных дорог общего пользования местного значения в нормативное состояни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46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8. Ремонт дорожного покрытия въезда между д. № 12 по ул. Пушкина и МДОУ № 1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.е.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дение автомобильных дорог общего пользования местного значения в нормативное состояние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дение автомобильных дорог общего пользования местного значения в нормативное состояни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46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.е.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дение тротуаров в нормативное состояние, устранение затоплений дождевыми и талыми водами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дение тротуаров в нормативное состояние, устранение затоплений дождевыми и талыми водам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46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 Ремонт, устройство, поднятие тротуаров, в том числе: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.е.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дение тротуаров в нормативное состояние, устранение затоплений дождевыми и талыми водами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дение тротуаров в нормативное состояние, устранение затоплений дождевыми и талыми водам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46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14. ремонт тротуара автомобильной дороги по ул. Пушкина от дома № 3 до въезда на территорию ТЦ "Виконда"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.е.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дение тротуаров в нормативное состояние, устранение затоплений дождевыми и талыми водами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дение тротуаров в нормативное состояние, устранение затоплений дождевыми и талыми водам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46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15. устройство тротуара от существующего асфальтобетонного покрытия д. № 46 по ул. Набережной им. Н. Островского до угла ограждения МОУ "СОШ № 4"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.е.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 автомобильных дорог ограничивающими пешеходными ограждениями в соответствии с проектом организации дорожного движения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 автомобильных дорог ограничивающими пешеходными ограждениями в соответствии с проектом организации дорожного движен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46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16. устройство тротуара вдоль ограждения МОУ "СОШ № 4"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.е.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 автомобильных дорог ограничивающими пешеходными ограждениями в соответствии с проектом организации дорожного движения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 автомобильных дорог ограничивающими пешеходными ограждениями в соответствии с проектом организации дорожного движен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46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17. ремонт тротуара автомобильной дороги по ул. Кирова (от торца дома № 13 по ул. Пушкина до автомобильной дороги по ул. Пушкина)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.е.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 автомобильных дорог ограничивающими пешеходными ограждениями в соответствии с проектом организации дорожного движения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 автомобильных дорог ограничивающими пешеходными ограждениями в соответствии с проектом организации дорожного движен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46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18. ремонт тротуара автомобильной дороги по пр. Ленина (от дома № 21 до въезда на территорию ТЦ "Виконда")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.е.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 автомобильных дорог ограничивающими пешеходными ограждениями в соответствии с проектом организации дорожного движения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 автомобильных дорог ограничивающими пешеходными ограждениями в соответствии с проектом организации дорожного движен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46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 Установка светофоров с изменением фаз светофорного регулирования, модернизация светофорных объектов, в том числе: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.е.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анение пересечений транспортных и пешеходных потоков в одной фазе светофорного цикла на регулируемых перекрестках, оборудование светофорных объектов пешеходными секциями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анение пересечений транспортных и пешеходных потоков в одной фазе светофорного цикла на регулируемых перекрестках, оборудование светофорных объектов пешеходными секциям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46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4. перекресток ул. имени Дыбцына - ул. Лермонтова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.е.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анение пересечений транспортных и пешеходных потоков в одной фазе светофорного цикла на регулируемых перекрестках, оборудование светофорных объектов пешеходными секциями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анение пересечений транспортных и пешеходных потоков в одной фазе светофорного цикла на регулируемых перекрестках, оборудование светофорных объектов пешеходными секциям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46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. Содержание объектов дренажно-ливневой канализации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.е.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ание бесперебойного функционирования объектов дренажно-ливневой канализ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ание бесперебойного функционирования объектов дренажно-ливневой канализ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46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. Содержание светофорных объектов, в том числе: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.е.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ание бесперебойного функционирования светофорных объектов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ание бесперебойного функционирования светофорных объектов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46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.1. содержание объектов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.е.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ание бесперебойного функционирования светофорных объектов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ание бесперебойного функционирования светофорных объектов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46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.2. покупка электрической энергии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.е.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ание бесперебойного функционирования светофорных объектов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ание бесперебойного функционирования светофорных объектов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46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.3. передача электрической энергии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.е.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ание бесперебойного функционирования светофорных объектов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ание бесперебойного функционирования светофорных объектов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46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.5. энергоснабжение светофорного объекта на перекрестке ул. имени Дыбцына - ул. Складская - ул. Гаражная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.е.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ание бесперебойного функционирования светофорных объектов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ание бесперебойного функционирования светофорных объектов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46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.7. приобретение контроллера дорожного КС3-2408/24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.е.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ание бесперебойного функционирования объектов наружного освещения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ание бесперебойного функционирования объектов наружного освещен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46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. Содержание объектов наружного освещения, в том числе: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.е.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ание бесперебойного функционирования объектов наружного освещения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ание бесперебойного функционирования объектов наружного освещен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46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.1. содержание объектов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.е.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ание бесперебойного функционирования объектов наружного освещения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ание бесперебойного функционирования объектов наружного освещен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46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.2. передача электрической энергии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.е.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ание бесперебойного функционирования объектов наружного освещения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ание бесперебойного функционирования объектов наружного освещен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46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.3. покупка электрической энергии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.е.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ание бесперебойного функционирования объектов наружного освещения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ание бесперебойного функционирования объектов наружного освещен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46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.4. электроснабжение ул. Низовки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.е.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ание бесперебойного функционирования объектов наружного освещения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ание бесперебойного функционирования объектов наружного освещен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46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.8. выполнение энергоэффективных мероприятий, направленных на энергосбережение и повышение энергетической эффективности использования электрической энергии для целей наружного освещения на территории муниципального образования «Город Коряжма»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.е.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ание бесперебойного функционирования объектов наружного освещения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ание бесперебойного функционирования объектов наружного освещен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46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.9. содержание системы автоматизированного учета электрической энергии по объектам наружного освещения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.е.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ание бесперебойного функционирования объектов наружного освещения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ание бесперебойного функционирования объектов наружного освещен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46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9. Модернизация нерегулируемых пешеходных переходов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.е.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 автомобильных дорог техническими средствами в соответствии с проектом организации дорожного движения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 автомобильных дорог техническими средствами в соответствии с проектом организации дорожного движен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46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9.9. автомобильная дорога по пр. Ленина напротив ГБОУ АО «Коряжемский детский дом-школа»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.е.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 автомобильных дорог техническими средствами в соответствии с проектом организации дорожного движения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 автомобильных дорог техническими средствами в соответствии с проектом организации дорожного движен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46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1. Устройство парковки на автомобильной дороге по ул. Набережной им. Н. Островского напротив Обелиска Славы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.е.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 автомобильных дорог техническими средствами в соответствии с проектом организации дорожного движения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 автомобильных дорог техническими средствами в соответствии с проектом организации дорожного движен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46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.23. Восстановление наружного освещения и светофорного объекта на перекрестке ул. Архангельская - ул. имени А. Г. Глейха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.е.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становление объектов наружного освещения и светофорного объекта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становление объектов наружного освещения и светофорного объект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66" w:hRule="atLeast"/>
        </w:trPr>
        <w:tc>
          <w:tcPr>
            <w:tcW w:w="95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/>
                <w:i/>
              </w:rPr>
              <w:t>Раздел 2. Благоустройство и озеленение</w:t>
            </w:r>
          </w:p>
        </w:tc>
      </w:tr>
      <w:tr>
        <w:trPr>
          <w:trHeight w:val="146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. Содержание объектов озеленения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.е.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46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. Содержание места массового отдыха граждан у водного объекта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.е.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места массового отдыха граждан у водного объекта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места массового отдыха граждан у водного объект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46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. Содержание фонтанов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.е.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онирования фонтанов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онирования фонтанов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46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. Приобретение оборудования для содержания улично-дорожной сети и объектов благоустройства, в том числе: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.е.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квидация аварийных деревьев на территории муниципального образования «Город Коряжма»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квидация аварийных деревьев на территории муниципального образования «Город Коряжма»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46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.1. автогрейдер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.е.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46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.10. снегоуборщик бензиновый самоходный (2 шт.), мотоблок с навесным оборудованием (1 шт.)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.е.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46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.11. навесное оборудование на трактор (погрузчик фронтальный)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.е.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становление объектов наружного освещения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становление объектов наружного освеще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46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.11. навесное оборудование на трактор (щетка зимне-летняя с поливом)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.е.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ание в надлежащем состоянии мест накопления ТКО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ание в надлежащем состоянии мест накопления ТК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46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.12. навесное оборудование на трактор (косилка)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.е.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становление объектов наружного освещения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становление объектов наружного освеще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46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.13. триммеры бензиновые (6 шт.)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.е.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мест накопления ТКО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мест накопления ТК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46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.14. пила бензиновая (1 шт.)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.е.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мест накопления ТКО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мест накопления ТК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46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.15. многофункциональная машина для прочистки канализации (1 шт.)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.е.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зопасности дорожного движения у пешеходного перехода через улицу Архангельскую со стороны здания №14 по ул. Архангельск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зопасности дорожного движения у пешеходного перехода через улицу Архангельскую со стороны здания №14 по ул. Архангельск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46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.16. измельчитель веток (1 шт.)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.е.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зопасности дорожного движения у пешеходного перехода со стороны дома №14 по ул. Советск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зопасности дорожного движения у пешеходного перехода со стороны дома №14 по ул. Советск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46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. Свод деревьев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.е.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нормативного уровня освещенности территории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нормативного уровня освещенности территори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46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5. Устройство праздничного освещения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.е.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нормативного уровня освещенности территории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нормативного уровня освещенности территори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46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5.1. на пр. Ленина (поставка праздничных световых изделий)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.е.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46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5.2. на пр. Ленина (монтаж воздушной линии электропередач, праздничных консолей, перетяжек)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.е.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становление объектов наружного освещения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становление объектов наружного освещения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46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9. Содержание контейнерных площадок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.е.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46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1. Обустройство наружного освещения от МДОУ "Детский сад № 18 "Сказка" до дома № 16Б по ул. имени А. Г. Глейха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.е.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46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2. Обустройство наружного освещения в районе контейнерной площадки между ГАУЗ АО «Коряжемская стомоталогическая поликлиника» и домом № 45Б по пр. Ленина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.е.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нормативного уровня освещенности территории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нормативного уровня освещенности территори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46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3. Обустройство наружного освещения у пешеходного перехода через пр. Ленина напротив дома № 2 по пр. Ленина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.е. 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зопасности дорожного движения у пешеходного перехода напротив дома № 2 по пр. Ленина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зопасности дорожного движения у пешеходного перехода напротив дома № 2 по пр. Ленин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46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4. Планировка территории по ул. Архангельской напротив здания городской поликлиники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.е.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46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5. Замена опоры наружного освещения по адресу ул. Набережная им. Н. островского д. 3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.е.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становление объектов наружного освещения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становление объектов наружного освещен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46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6. Устройство дополнительного освещения у д. № 78 и 78А корп. 1 по ул. Набережной им. Н. Островского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.е.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нормативного уровня освещенности территории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нормативного уровня освещенности территори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46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7. Установка дополнительной опоры наружного освещения на дворовой территории д. № 25 по ул. Архангельской у детского игрового городка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.е.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нормативного уровня освещенности территории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нормативного уровня освещенности территори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46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8. Восстановление наклоненных опор наружного освещения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.е.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46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9. Замена опоры наружного освещения в районе здания № 10 по ул. Советской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.е.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становление объектов наружного освещения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становление объектов наружного освещен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46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0. Планировка территории Набережной р. Бол. Коряжемка от храма в сторону ул. Советской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.е.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46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1. Свод аварийных деревьев на территории старого Коряжемского городского кладбища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.е.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квидация аварийных деревьев на территории городского округа Архангельской области "Город Коряжма"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квидация аварийных деревьев на территории городского округа Архангельской области "Город Коряжма"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46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5. Обустройство наружного освещения в районе контейнерной площадки между МДОУ "Детский сад № 18 "Сказка" и МОУ "СОШ № 6"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.е.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нормативного уровня освещенности территории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нормативного уровня освещенности территори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46" w:hRule="atLeast"/>
        </w:trPr>
        <w:tc>
          <w:tcPr>
            <w:tcW w:w="95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/>
                <w:i/>
              </w:rPr>
              <w:t>Раздел 3. Прочие мероприятия в сфере городского хозяйства, в том числе:</w:t>
            </w:r>
          </w:p>
        </w:tc>
      </w:tr>
      <w:tr>
        <w:trPr>
          <w:trHeight w:val="146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3.1. Обеспечение доступности услуг бань в связи с регулированием органами местного самоуправления тарифов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.е.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зопасных и благоприятных условий  жизни и здоровья жителей города в соответствии с санитарно-эпидимиологическими нормами.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зопасных и благоприятных условий  жизни и здоровья жителей города в соответствии с санитарно-эпидимиологическими нормами.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46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. Обеспечение равной доступности услуг общественного транспорта для категорий граждан, установленных статьями 2 и 4 Федерального закона от 12.01.1995 № 5-ФЗ «О ветеранах»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.е.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ассажирских перевозок автомобильным транспортом общего пользования на отдельных социально-значимых маршрутах обеспечивает комфорт и доступность жителей города в проезде на городском транспорте.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ассажирских перевозок автомобильным транспортом общего пользования на отдельных социально-значимых маршрутах обеспечивает комфорт и доступность жителей города в проезде на городском транспорте.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46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. Содержание МКУ «Организатор перевозок»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.е.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ется выдача разовых талонов на бесплатный проезд для льготных категорий граждан в ссответствии с 5-ФЗ «О ветеранах» от 12.01.1995 года.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ется выдача разовых талонов на бесплатный проезд для льготных категорий граждан в ссответствии с 5-ФЗ «О ветеранах» от 12.01.1995 года.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46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0. Осуществление регулярных перевозок автомобильным транспортом по регулируемым тарифам по муниципальным маршрутам регулярных перевозок, в том числе: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.е.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ассажирских перевозок автомобильным транспортом общего пользования на отдельных социально-значимых маршрутах обеспечивает комфорт и доступность жителей города в проезде на городском транспорте.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ассажирских перевозок автомобильным транспортом общего пользования на отдельных социально-значимых маршрутах обеспечивает комфорт и доступность жителей города в проезде на городском транспорте.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46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0.1. Осуществление регулярных перевозок автомобильным транспортом по регулируемому тарифу по муниципальному маршруту регулярных перевозок № 3 «Город Коряжма - станция Низовка»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.е.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ассажирских перевозок автомобильным транспортом общего пользования на отдельных социально-значимых маршрутах обеспечивает комфорт и доступность жителей города в проезде на городском транспорте.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ассажирских перевозок автомобильным транспортом общего пользования на отдельных социально-значимых маршрутах обеспечивает комфорт и доступность жителей города в проезде на городском транспорте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46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0.2. Осуществление регулярных перевозок автомобильным транспортом по регулируемому тарифу по муниципальным маршрутам регулярных перевозок № 4 «Город Коряжма - дачи «Строитель», 1-экспресс, 2-экспресс, 3-экспресс, 5, 6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.е.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ассажирских перевозок автомобильным транспортом общего пользования на отдельных социально-значимых маршрутах обеспечивает комфорт и доступность жителей города в проезде на городском транспорте.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ассажирских перевозок автомобильным транспортом общего пользования на отдельных социально-значимых маршрутах обеспечивает комфорт и доступность жителей города в проезде на городском транспорте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46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12. Изготовление и поставка защищенной полиграфической продукции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.е.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ассажирских перевозок автомобильным транспортом общего пользования на отдельных социально-значимых маршрутах обеспечивает комфорт и доступность жителей города в проезде на городском транспорте.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ассажирских перевозок автомобильным транспортом общего пользования на отдельных социально-значимых маршрутах обеспечивает комфорт и доступность жителей города в проезде на городском транспорте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46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4. Экспертиза сметной документации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.е.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и поставка защищенной полиграфической продукции уровня «В» «Карта маршрута регулярных перевозок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и поставка защищенной полиграфической продукции уровня «В» «Карта маршрута регулярных перевозок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46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6. Приобретение урн для установки на улицах города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.е.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и поддержание в нормативном состоянии.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и поддержание в нормативном состоянии.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46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8. Содержание систем видеонаблюдения в Ломоносовском парке, Александровском парке, у Обелиска Славы, в том числе: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46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8.1. содержание систем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.е.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зопасности, сохранности объектов благоустройства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зопасности, сохранности объектов благоустройств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46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8.2. передача электрической энергии для обеспечения функционирования системы видеонаблюдения по пр.им.М.В.Ломоносова в Александровском парке,у Обелиска Славы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.е.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зопасности, сохранности объектов благоустройства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зопасности, сохранности объектов благоустройств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46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8.3. покупка электрической энергии для обеспечения функционирования системы видеонаблюдения по пр.им.М.В.Ломоносова в Александровском парке,у Обелиска Славы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.е.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зопасности, сохранности объектов благоустройства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зопасности, сохранности объектов благоустройств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46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1. Содержание обелиска Славы по ул. Набережная им. Н. Островского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.е.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Обелиска Славы в надлежащем состоянии, обеспечение бесперебойного функционирования вечного огня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Обелиска Славы в надлежащем состоянии, обеспечение бесперебойного функционирования вечного огн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46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2. Ремонт здания участка озеленения по ул. Лермонтова, д. 18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.е.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становление здания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становление здан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46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3. Обустройство водоотводной канавы вдоль стадиона МОУ «СОШ № 7»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.е.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46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4. Устройство канавы вдоль ул. Лесной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.е.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46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5. Снос деревянных построек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.е.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46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6. Замена баннеров для скамеек в парке Ломоносовский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.е.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46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7. Косметический ремонт трансформаторной подстанции в сквере по ул. Театральной за зданием МУ «ККДЦ»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.е.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8. Доставка оборудования для содержания улично-дорожной сети и объектов благоустройства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.е.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авка оборудования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авка оборудован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widowControl w:val="false"/>
        <w:autoSpaceDE w:val="tru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tru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ценка эффективности реализации Программы</w:t>
      </w:r>
    </w:p>
    <w:p>
      <w:pPr>
        <w:pStyle w:val="Normal"/>
        <w:widowControl w:val="false"/>
        <w:autoSpaceDE w:val="true"/>
        <w:jc w:val="center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134"/>
        <w:gridCol w:w="1134"/>
        <w:gridCol w:w="1134"/>
        <w:gridCol w:w="1276"/>
        <w:gridCol w:w="850"/>
        <w:gridCol w:w="851"/>
      </w:tblGrid>
      <w:tr>
        <w:trPr>
          <w:trHeight w:val="99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autoSpaceDE w:val="true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целевого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autoSpaceDE w:val="true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autoSpaceDE w:val="true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овое значение целевых показа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autoSpaceDE w:val="true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еское значение целевых показа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autoSpaceDE w:val="true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 выпол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autoSpaceDE w:val="true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autoSpaceDE w:val="true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л с учетом весового коэффициента</w:t>
            </w:r>
          </w:p>
        </w:tc>
      </w:tr>
      <w:tr>
        <w:trPr>
          <w:trHeight w:val="2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autoSpaceDE w:val="true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autoSpaceDE w:val="true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autoSpaceDE w:val="true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autoSpaceDE w:val="true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autoSpaceDE w:val="true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autoSpaceDE w:val="true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autoSpaceDE w:val="true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 Критерий достижения целевых показателей реализации программы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Courier New"/>
                <w:lang w:val="en-US" w:eastAsia="en-US"/>
              </w:rPr>
            </w:pPr>
            <w:r>
              <w:rPr>
                <w:rFonts w:cs="Courier New"/>
                <w:lang w:val="en-US" w:eastAsia="en-US"/>
              </w:rPr>
              <w:t xml:space="preserve">1. Доля протяженности улично-дорожной сети, соответствующей нормативным требования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</w:rPr>
            </w:pPr>
            <w:r>
              <w:rPr>
                <w:iCs/>
              </w:rPr>
              <w:t>ед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/>
                <w:sz w:val="22"/>
                <w:szCs w:val="22"/>
                <w:lang w:val="en-US"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 w:eastAsia="en-US"/>
              </w:rPr>
              <w:t xml:space="preserve">2. </w:t>
            </w:r>
            <w:r>
              <w:rPr/>
              <w:t>Доля общей протяженности освещенных частей улиц, дворовых территорий к их общей протяж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</w:rPr>
            </w:pPr>
            <w:r>
              <w:rPr>
                <w:iCs/>
              </w:rPr>
              <w:t>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. Доля</w:t>
            </w:r>
            <w:r>
              <w:rPr/>
              <w:t xml:space="preserve"> объектов дренажно-ливневой канализации, работающих бесперебойн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</w:rPr>
            </w:pPr>
            <w:r>
              <w:rPr>
                <w:iCs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/>
                <w:sz w:val="22"/>
                <w:szCs w:val="22"/>
                <w:lang w:val="en-US"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4. Количество </w:t>
            </w:r>
            <w:r>
              <w:rPr>
                <w:bCs/>
              </w:rPr>
              <w:t>фонтанов, работающих в весенне-летний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</w:rPr>
            </w:pPr>
            <w:r>
              <w:rPr>
                <w:iCs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</w:rPr>
            </w:pPr>
            <w:r>
              <w:rPr>
                <w:iCs/>
              </w:rPr>
              <w:t>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5. Количество несчастных случаев на воде на территории места массового отдыха граждан у водного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</w:rPr>
            </w:pPr>
            <w:r>
              <w:rPr>
                <w:iCs/>
              </w:rPr>
              <w:t>чел./</w:t>
            </w:r>
          </w:p>
          <w:p>
            <w:pPr>
              <w:pStyle w:val="Normal"/>
              <w:widowControl w:val="false"/>
              <w:jc w:val="center"/>
              <w:rPr>
                <w:iCs/>
              </w:rPr>
            </w:pPr>
            <w:r>
              <w:rPr>
                <w:iCs/>
              </w:rPr>
              <w:t>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6. Доля обеспеченности потребности населения в услугах бан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</w:rPr>
            </w:pPr>
            <w:r>
              <w:rPr>
                <w:iCs/>
              </w:rPr>
              <w:t>ед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7. Количество социально-значимых автобусных маршрутов общего пользования на территории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</w:rPr>
            </w:pPr>
            <w:r>
              <w:rPr>
                <w:iCs/>
              </w:rPr>
              <w:t>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</w:rPr>
            </w:pPr>
            <w:r>
              <w:rPr>
                <w:iCs/>
              </w:rPr>
              <w:t>8</w:t>
            </w:r>
          </w:p>
        </w:tc>
      </w:tr>
      <w:tr>
        <w:trPr/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Уровень эффективности и расходования средств программы в отчетном финансовом периоде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вень эффективности и расходования средств программы в отчетном финансовом период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</w:rPr>
            </w:pPr>
            <w:r>
              <w:rPr>
                <w:iCs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52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98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8</w:t>
            </w:r>
          </w:p>
          <w:p>
            <w:pPr>
              <w:pStyle w:val="Normal"/>
              <w:autoSpaceDE w:val="tru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,6</w:t>
            </w:r>
          </w:p>
        </w:tc>
      </w:tr>
      <w:tr>
        <w:trPr/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 Итоговая оценка эффективности</w:t>
            </w:r>
          </w:p>
        </w:tc>
      </w:tr>
      <w:tr>
        <w:trPr/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6"/>
                <w:szCs w:val="16"/>
              </w:rPr>
            </w:pPr>
            <w:r>
              <w:rPr/>
              <w:t>((8*7)/7+1,6)=9,6</w:t>
            </w:r>
          </w:p>
        </w:tc>
      </w:tr>
    </w:tbl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В результате итоговая оценка составляет </w:t>
      </w:r>
      <w:r>
        <w:rPr>
          <w:b/>
          <w:sz w:val="24"/>
          <w:szCs w:val="24"/>
        </w:rPr>
        <w:t>9,6</w:t>
      </w:r>
      <w:r>
        <w:rPr>
          <w:sz w:val="24"/>
          <w:szCs w:val="24"/>
        </w:rPr>
        <w:t xml:space="preserve"> баллов, следовательно, программа реализуется эффективно.</w:t>
      </w:r>
    </w:p>
    <w:p>
      <w:pPr>
        <w:pStyle w:val="Normal"/>
        <w:widowControl w:val="false"/>
        <w:autoSpaceDE w:val="true"/>
        <w:spacing w:lineRule="exact" w:line="210" w:before="0" w:after="258"/>
        <w:ind w:left="60" w:hanging="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Heading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Heading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ных изменениях в муниципальную программу</w:t>
      </w:r>
    </w:p>
    <w:p>
      <w:pPr>
        <w:pStyle w:val="Heading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городского хозяйства на территории муниципального образования</w:t>
      </w:r>
    </w:p>
    <w:p>
      <w:pPr>
        <w:pStyle w:val="Heading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«Город Коряжма» на  2018-2025 год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1501"/>
        <w:gridCol w:w="1674"/>
        <w:gridCol w:w="3570"/>
      </w:tblGrid>
      <w:tr>
        <w:trPr>
          <w:trHeight w:val="757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338" w:leader="underscore"/>
                <w:tab w:val="left" w:pos="9685" w:leader="underscore"/>
                <w:tab w:val="left" w:pos="9939" w:leader="underscore"/>
              </w:tabs>
              <w:autoSpaceDE w:val="true"/>
              <w:spacing w:lineRule="atLeast" w:line="240"/>
              <w:ind w:right="-44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 нормативного правового акт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646" w:leader="underscore"/>
                <w:tab w:val="left" w:pos="9685" w:leader="underscore"/>
                <w:tab w:val="left" w:pos="9939" w:leader="underscore"/>
              </w:tabs>
              <w:autoSpaceDE w:val="true"/>
              <w:spacing w:lineRule="atLeast" w:line="240"/>
              <w:ind w:right="2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та принятия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46" w:leader="underscore"/>
                <w:tab w:val="left" w:pos="9685" w:leader="underscore"/>
                <w:tab w:val="left" w:pos="9939" w:leader="underscore"/>
              </w:tabs>
              <w:autoSpaceDE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мер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46" w:leader="underscore"/>
                <w:tab w:val="left" w:pos="9685" w:leader="underscore"/>
                <w:tab w:val="left" w:pos="9939" w:leader="underscore"/>
              </w:tabs>
              <w:autoSpaceDE w:val="true"/>
              <w:spacing w:lineRule="atLeast" w:line="240"/>
              <w:ind w:right="-1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ть изменени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46" w:leader="underscore"/>
                <w:tab w:val="left" w:pos="9685" w:leader="underscore"/>
                <w:tab w:val="left" w:pos="9939" w:leader="underscore"/>
              </w:tabs>
              <w:autoSpaceDE w:val="true"/>
              <w:spacing w:lineRule="atLeast" w:line="240"/>
              <w:ind w:right="-1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краткое изложение)</w:t>
            </w:r>
          </w:p>
        </w:tc>
      </w:tr>
      <w:tr>
        <w:trPr>
          <w:trHeight w:val="750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46" w:leader="underscore"/>
                <w:tab w:val="left" w:pos="9685" w:leader="underscore"/>
                <w:tab w:val="left" w:pos="9939" w:leader="underscore"/>
              </w:tabs>
              <w:autoSpaceDE w:val="true"/>
              <w:spacing w:lineRule="atLeast" w:line="240"/>
              <w:ind w:right="-4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 Постановление администрации город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46" w:leader="underscore"/>
                <w:tab w:val="left" w:pos="9685" w:leader="underscore"/>
                <w:tab w:val="left" w:pos="9939" w:leader="underscore"/>
              </w:tabs>
              <w:autoSpaceDE w:val="true"/>
              <w:spacing w:lineRule="atLeast" w:line="240"/>
              <w:ind w:right="2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02.202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46" w:leader="underscore"/>
                <w:tab w:val="left" w:pos="9685" w:leader="underscore"/>
                <w:tab w:val="left" w:pos="9939" w:leader="underscore"/>
              </w:tabs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46" w:leader="underscore"/>
                <w:tab w:val="left" w:pos="9685" w:leader="underscore"/>
                <w:tab w:val="left" w:pos="9939" w:leader="underscore"/>
              </w:tabs>
              <w:autoSpaceDE w:val="true"/>
              <w:spacing w:lineRule="atLeast" w:line="240"/>
              <w:ind w:right="-1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очнение мероприятий и объемов финансирования программы</w:t>
            </w:r>
          </w:p>
        </w:tc>
      </w:tr>
      <w:tr>
        <w:trPr>
          <w:trHeight w:val="750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46" w:leader="underscore"/>
                <w:tab w:val="left" w:pos="9685" w:leader="underscore"/>
                <w:tab w:val="left" w:pos="9939" w:leader="underscore"/>
              </w:tabs>
              <w:autoSpaceDE w:val="true"/>
              <w:spacing w:lineRule="atLeast" w:line="240"/>
              <w:ind w:right="-4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 Постановление администрации город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46" w:leader="underscore"/>
                <w:tab w:val="left" w:pos="9685" w:leader="underscore"/>
                <w:tab w:val="left" w:pos="9939" w:leader="underscore"/>
              </w:tabs>
              <w:autoSpaceDE w:val="true"/>
              <w:spacing w:lineRule="atLeast" w:line="240"/>
              <w:ind w:right="2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03.202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46" w:leader="underscore"/>
                <w:tab w:val="left" w:pos="9685" w:leader="underscore"/>
                <w:tab w:val="left" w:pos="9939" w:leader="underscore"/>
              </w:tabs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46" w:leader="underscore"/>
                <w:tab w:val="left" w:pos="9685" w:leader="underscore"/>
                <w:tab w:val="left" w:pos="9939" w:leader="underscore"/>
              </w:tabs>
              <w:autoSpaceDE w:val="true"/>
              <w:spacing w:lineRule="atLeast" w:line="240"/>
              <w:ind w:right="-1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очнение мероприятий и объемов финансирования программы</w:t>
            </w:r>
          </w:p>
        </w:tc>
      </w:tr>
      <w:tr>
        <w:trPr>
          <w:trHeight w:val="660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46" w:leader="underscore"/>
                <w:tab w:val="left" w:pos="9685" w:leader="underscore"/>
                <w:tab w:val="left" w:pos="9939" w:leader="underscore"/>
              </w:tabs>
              <w:autoSpaceDE w:val="true"/>
              <w:spacing w:lineRule="atLeast" w:line="240"/>
              <w:ind w:right="-4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 Постановление администрации город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46" w:leader="underscore"/>
                <w:tab w:val="left" w:pos="9685" w:leader="underscore"/>
                <w:tab w:val="left" w:pos="9939" w:leader="underscore"/>
              </w:tabs>
              <w:autoSpaceDE w:val="true"/>
              <w:spacing w:lineRule="atLeast" w:line="240"/>
              <w:ind w:right="2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.04.202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46" w:leader="underscore"/>
                <w:tab w:val="left" w:pos="9685" w:leader="underscore"/>
                <w:tab w:val="left" w:pos="9939" w:leader="underscore"/>
              </w:tabs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6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46" w:leader="underscore"/>
                <w:tab w:val="left" w:pos="9685" w:leader="underscore"/>
                <w:tab w:val="left" w:pos="9939" w:leader="underscore"/>
              </w:tabs>
              <w:autoSpaceDE w:val="true"/>
              <w:spacing w:lineRule="atLeast" w:line="240"/>
              <w:ind w:right="-1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очнение мероприятий и объемов финансирования программы</w:t>
            </w:r>
          </w:p>
        </w:tc>
      </w:tr>
      <w:tr>
        <w:trPr>
          <w:trHeight w:val="810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46" w:leader="underscore"/>
                <w:tab w:val="left" w:pos="9685" w:leader="underscore"/>
                <w:tab w:val="left" w:pos="9939" w:leader="underscore"/>
              </w:tabs>
              <w:autoSpaceDE w:val="true"/>
              <w:spacing w:lineRule="atLeast" w:line="240"/>
              <w:ind w:right="-4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 Постановление администрации город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46" w:leader="underscore"/>
                <w:tab w:val="left" w:pos="9685" w:leader="underscore"/>
                <w:tab w:val="left" w:pos="9939" w:leader="underscore"/>
              </w:tabs>
              <w:autoSpaceDE w:val="true"/>
              <w:spacing w:lineRule="atLeast" w:line="240"/>
              <w:ind w:right="2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06.202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46" w:leader="underscore"/>
                <w:tab w:val="left" w:pos="9685" w:leader="underscore"/>
                <w:tab w:val="left" w:pos="9939" w:leader="underscore"/>
              </w:tabs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1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46" w:leader="underscore"/>
                <w:tab w:val="left" w:pos="9685" w:leader="underscore"/>
                <w:tab w:val="left" w:pos="9939" w:leader="underscore"/>
              </w:tabs>
              <w:autoSpaceDE w:val="true"/>
              <w:spacing w:lineRule="atLeast" w:line="240"/>
              <w:ind w:right="-1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очнение мероприятий и объемов финансирования программы</w:t>
            </w:r>
          </w:p>
        </w:tc>
      </w:tr>
      <w:tr>
        <w:trPr>
          <w:trHeight w:val="705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46" w:leader="underscore"/>
                <w:tab w:val="left" w:pos="9685" w:leader="underscore"/>
                <w:tab w:val="left" w:pos="9939" w:leader="underscore"/>
              </w:tabs>
              <w:autoSpaceDE w:val="true"/>
              <w:spacing w:lineRule="atLeast" w:line="240"/>
              <w:ind w:right="-4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 Постановление администрации город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46" w:leader="underscore"/>
                <w:tab w:val="left" w:pos="9685" w:leader="underscore"/>
                <w:tab w:val="left" w:pos="9939" w:leader="underscore"/>
              </w:tabs>
              <w:autoSpaceDE w:val="true"/>
              <w:spacing w:lineRule="atLeast" w:line="240"/>
              <w:ind w:right="2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06.202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46" w:leader="underscore"/>
                <w:tab w:val="left" w:pos="9685" w:leader="underscore"/>
                <w:tab w:val="left" w:pos="9939" w:leader="underscore"/>
              </w:tabs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6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46" w:leader="underscore"/>
                <w:tab w:val="left" w:pos="9685" w:leader="underscore"/>
                <w:tab w:val="left" w:pos="9939" w:leader="underscore"/>
              </w:tabs>
              <w:autoSpaceDE w:val="true"/>
              <w:spacing w:lineRule="atLeast" w:line="240"/>
              <w:ind w:right="-1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очнение мероприятий и объемов финансирования программы</w:t>
            </w:r>
          </w:p>
        </w:tc>
      </w:tr>
      <w:tr>
        <w:trPr>
          <w:trHeight w:val="795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46" w:leader="underscore"/>
                <w:tab w:val="left" w:pos="9685" w:leader="underscore"/>
                <w:tab w:val="left" w:pos="9939" w:leader="underscore"/>
              </w:tabs>
              <w:autoSpaceDE w:val="true"/>
              <w:spacing w:lineRule="atLeast" w:line="240"/>
              <w:ind w:right="-4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 Постановление администрации город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46" w:leader="underscore"/>
                <w:tab w:val="left" w:pos="9685" w:leader="underscore"/>
                <w:tab w:val="left" w:pos="9939" w:leader="underscore"/>
              </w:tabs>
              <w:autoSpaceDE w:val="true"/>
              <w:spacing w:lineRule="atLeast" w:line="240"/>
              <w:ind w:right="2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.06.202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46" w:leader="underscore"/>
                <w:tab w:val="left" w:pos="9685" w:leader="underscore"/>
                <w:tab w:val="left" w:pos="9939" w:leader="underscore"/>
              </w:tabs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46" w:leader="underscore"/>
                <w:tab w:val="left" w:pos="9685" w:leader="underscore"/>
                <w:tab w:val="left" w:pos="9939" w:leader="underscore"/>
              </w:tabs>
              <w:autoSpaceDE w:val="true"/>
              <w:spacing w:lineRule="atLeast" w:line="240"/>
              <w:ind w:right="-1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очнение мероприятий и объемов финансирования программы</w:t>
            </w:r>
          </w:p>
        </w:tc>
      </w:tr>
      <w:tr>
        <w:trPr>
          <w:trHeight w:val="825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46" w:leader="underscore"/>
                <w:tab w:val="left" w:pos="9685" w:leader="underscore"/>
                <w:tab w:val="left" w:pos="9939" w:leader="underscore"/>
              </w:tabs>
              <w:autoSpaceDE w:val="true"/>
              <w:spacing w:lineRule="atLeast" w:line="240"/>
              <w:ind w:right="-4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 Постановление администрации город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46" w:leader="underscore"/>
                <w:tab w:val="left" w:pos="9685" w:leader="underscore"/>
                <w:tab w:val="left" w:pos="9939" w:leader="underscore"/>
              </w:tabs>
              <w:autoSpaceDE w:val="true"/>
              <w:spacing w:lineRule="atLeast" w:line="240"/>
              <w:ind w:right="2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07.202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46" w:leader="underscore"/>
                <w:tab w:val="left" w:pos="9685" w:leader="underscore"/>
                <w:tab w:val="left" w:pos="9939" w:leader="underscore"/>
              </w:tabs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5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46" w:leader="underscore"/>
                <w:tab w:val="left" w:pos="9685" w:leader="underscore"/>
                <w:tab w:val="left" w:pos="9939" w:leader="underscore"/>
              </w:tabs>
              <w:autoSpaceDE w:val="true"/>
              <w:spacing w:lineRule="atLeast" w:line="240"/>
              <w:ind w:right="-1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очнение мероприятий и объемов финансирования программы</w:t>
            </w:r>
          </w:p>
        </w:tc>
      </w:tr>
      <w:tr>
        <w:trPr>
          <w:trHeight w:val="750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46" w:leader="underscore"/>
                <w:tab w:val="left" w:pos="9685" w:leader="underscore"/>
                <w:tab w:val="left" w:pos="9939" w:leader="underscore"/>
              </w:tabs>
              <w:autoSpaceDE w:val="true"/>
              <w:spacing w:lineRule="atLeast" w:line="240"/>
              <w:ind w:right="-4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 Постановление администрации город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46" w:leader="underscore"/>
                <w:tab w:val="left" w:pos="9685" w:leader="underscore"/>
                <w:tab w:val="left" w:pos="9939" w:leader="underscore"/>
              </w:tabs>
              <w:autoSpaceDE w:val="true"/>
              <w:spacing w:lineRule="atLeast" w:line="240"/>
              <w:ind w:right="2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07.202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46" w:leader="underscore"/>
                <w:tab w:val="left" w:pos="9685" w:leader="underscore"/>
                <w:tab w:val="left" w:pos="9939" w:leader="underscore"/>
              </w:tabs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5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46" w:leader="underscore"/>
                <w:tab w:val="left" w:pos="9685" w:leader="underscore"/>
                <w:tab w:val="left" w:pos="9939" w:leader="underscore"/>
              </w:tabs>
              <w:autoSpaceDE w:val="true"/>
              <w:spacing w:lineRule="atLeast" w:line="240"/>
              <w:ind w:right="-1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очнение мероприятий и объемов финансирования программы</w:t>
            </w:r>
          </w:p>
        </w:tc>
      </w:tr>
      <w:tr>
        <w:trPr>
          <w:trHeight w:val="720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46" w:leader="underscore"/>
                <w:tab w:val="left" w:pos="9685" w:leader="underscore"/>
                <w:tab w:val="left" w:pos="9939" w:leader="underscore"/>
              </w:tabs>
              <w:autoSpaceDE w:val="true"/>
              <w:spacing w:lineRule="atLeast" w:line="240"/>
              <w:ind w:right="-4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 Постановление администрации город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46" w:leader="underscore"/>
                <w:tab w:val="left" w:pos="9685" w:leader="underscore"/>
                <w:tab w:val="left" w:pos="9939" w:leader="underscore"/>
              </w:tabs>
              <w:autoSpaceDE w:val="true"/>
              <w:spacing w:lineRule="atLeast" w:line="240"/>
              <w:ind w:right="2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08.202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46" w:leader="underscore"/>
                <w:tab w:val="left" w:pos="9685" w:leader="underscore"/>
                <w:tab w:val="left" w:pos="9939" w:leader="underscore"/>
              </w:tabs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0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46" w:leader="underscore"/>
                <w:tab w:val="left" w:pos="9685" w:leader="underscore"/>
                <w:tab w:val="left" w:pos="9939" w:leader="underscore"/>
              </w:tabs>
              <w:autoSpaceDE w:val="true"/>
              <w:spacing w:lineRule="atLeast" w:line="240"/>
              <w:ind w:right="-1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очнение мероприятий и объемов финансирования программы</w:t>
            </w:r>
          </w:p>
        </w:tc>
      </w:tr>
      <w:tr>
        <w:trPr>
          <w:trHeight w:val="660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46" w:leader="underscore"/>
                <w:tab w:val="left" w:pos="9685" w:leader="underscore"/>
                <w:tab w:val="left" w:pos="9939" w:leader="underscore"/>
              </w:tabs>
              <w:autoSpaceDE w:val="true"/>
              <w:spacing w:lineRule="atLeast" w:line="240"/>
              <w:ind w:right="-4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 Постановление администрации город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46" w:leader="underscore"/>
                <w:tab w:val="left" w:pos="9685" w:leader="underscore"/>
                <w:tab w:val="left" w:pos="9939" w:leader="underscore"/>
              </w:tabs>
              <w:autoSpaceDE w:val="true"/>
              <w:spacing w:lineRule="atLeast" w:line="240"/>
              <w:ind w:right="2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9.202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46" w:leader="underscore"/>
                <w:tab w:val="left" w:pos="9685" w:leader="underscore"/>
                <w:tab w:val="left" w:pos="9939" w:leader="underscore"/>
              </w:tabs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2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46" w:leader="underscore"/>
                <w:tab w:val="left" w:pos="9685" w:leader="underscore"/>
                <w:tab w:val="left" w:pos="9939" w:leader="underscore"/>
              </w:tabs>
              <w:autoSpaceDE w:val="true"/>
              <w:spacing w:lineRule="atLeast" w:line="240"/>
              <w:ind w:right="-1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очнение мероприятий и объемов финансирования программы</w:t>
            </w:r>
          </w:p>
        </w:tc>
      </w:tr>
      <w:tr>
        <w:trPr>
          <w:trHeight w:val="825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46" w:leader="underscore"/>
                <w:tab w:val="left" w:pos="9685" w:leader="underscore"/>
                <w:tab w:val="left" w:pos="9939" w:leader="underscore"/>
              </w:tabs>
              <w:autoSpaceDE w:val="true"/>
              <w:spacing w:lineRule="atLeast" w:line="240"/>
              <w:ind w:right="-4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 Постановление администрации город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46" w:leader="underscore"/>
                <w:tab w:val="left" w:pos="9685" w:leader="underscore"/>
                <w:tab w:val="left" w:pos="9939" w:leader="underscore"/>
              </w:tabs>
              <w:autoSpaceDE w:val="true"/>
              <w:spacing w:lineRule="atLeast" w:line="240"/>
              <w:ind w:right="2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0.202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46" w:leader="underscore"/>
                <w:tab w:val="left" w:pos="9685" w:leader="underscore"/>
                <w:tab w:val="left" w:pos="9939" w:leader="underscore"/>
              </w:tabs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4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46" w:leader="underscore"/>
                <w:tab w:val="left" w:pos="9685" w:leader="underscore"/>
                <w:tab w:val="left" w:pos="9939" w:leader="underscore"/>
              </w:tabs>
              <w:autoSpaceDE w:val="true"/>
              <w:spacing w:lineRule="atLeast" w:line="240"/>
              <w:ind w:right="-1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очнение мероприятий и объемов финансирования программы</w:t>
            </w:r>
          </w:p>
        </w:tc>
      </w:tr>
      <w:tr>
        <w:trPr>
          <w:trHeight w:val="810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46" w:leader="underscore"/>
                <w:tab w:val="left" w:pos="9685" w:leader="underscore"/>
                <w:tab w:val="left" w:pos="9939" w:leader="underscore"/>
              </w:tabs>
              <w:autoSpaceDE w:val="true"/>
              <w:spacing w:lineRule="atLeast" w:line="240"/>
              <w:ind w:right="-4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 Постановление администрации город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46" w:leader="underscore"/>
                <w:tab w:val="left" w:pos="9685" w:leader="underscore"/>
                <w:tab w:val="left" w:pos="9939" w:leader="underscore"/>
              </w:tabs>
              <w:autoSpaceDE w:val="true"/>
              <w:spacing w:lineRule="atLeast" w:line="240"/>
              <w:ind w:right="2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1.202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46" w:leader="underscore"/>
                <w:tab w:val="left" w:pos="9685" w:leader="underscore"/>
                <w:tab w:val="left" w:pos="9939" w:leader="underscore"/>
              </w:tabs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46" w:leader="underscore"/>
                <w:tab w:val="left" w:pos="9685" w:leader="underscore"/>
                <w:tab w:val="left" w:pos="9939" w:leader="underscore"/>
              </w:tabs>
              <w:autoSpaceDE w:val="true"/>
              <w:spacing w:lineRule="atLeast" w:line="240"/>
              <w:ind w:right="-1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очнение мероприятий и объемов финансирования программы</w:t>
            </w:r>
          </w:p>
        </w:tc>
      </w:tr>
      <w:tr>
        <w:trPr>
          <w:trHeight w:val="735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46" w:leader="underscore"/>
                <w:tab w:val="left" w:pos="9685" w:leader="underscore"/>
                <w:tab w:val="left" w:pos="9939" w:leader="underscore"/>
              </w:tabs>
              <w:autoSpaceDE w:val="true"/>
              <w:spacing w:lineRule="atLeast" w:line="240"/>
              <w:ind w:right="-4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 Постановление администрации город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46" w:leader="underscore"/>
                <w:tab w:val="left" w:pos="9685" w:leader="underscore"/>
                <w:tab w:val="left" w:pos="9939" w:leader="underscore"/>
              </w:tabs>
              <w:autoSpaceDE w:val="true"/>
              <w:spacing w:lineRule="atLeast" w:line="240"/>
              <w:ind w:right="2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2.202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46" w:leader="underscore"/>
                <w:tab w:val="left" w:pos="9685" w:leader="underscore"/>
                <w:tab w:val="left" w:pos="9939" w:leader="underscore"/>
              </w:tabs>
              <w:autoSpaceDE w:val="tru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0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46" w:leader="underscore"/>
                <w:tab w:val="left" w:pos="9685" w:leader="underscore"/>
                <w:tab w:val="left" w:pos="9939" w:leader="underscore"/>
              </w:tabs>
              <w:autoSpaceDE w:val="true"/>
              <w:spacing w:lineRule="atLeast" w:line="240"/>
              <w:ind w:right="-1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очнение мероприятий и объемов финансирования программы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widowControl w:val="false"/>
        <w:autoSpaceDE w:val="true"/>
        <w:spacing w:lineRule="exact" w:line="210" w:before="0" w:after="258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ab/>
      </w:r>
    </w:p>
    <w:sectPr>
      <w:type w:val="nextPage"/>
      <w:pgSz w:w="11906" w:h="16838"/>
      <w:pgMar w:left="1701" w:right="566" w:gutter="0" w:header="0" w:top="902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Lucida Sans Unicode">
    <w:charset w:val="cc"/>
    <w:family w:val="swiss"/>
    <w:pitch w:val="variable"/>
  </w:font>
  <w:font w:name="Century Gothic">
    <w:charset w:val="cc"/>
    <w:family w:val="swiss"/>
    <w:pitch w:val="variable"/>
  </w:font>
  <w:font w:name="Garamond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jc w:val="center"/>
      <w:outlineLvl w:val="0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sz w:val="28"/>
      <w:lang w:val="ru-RU" w:bidi="ar-SA"/>
    </w:rPr>
  </w:style>
  <w:style w:type="character" w:styleId="2">
    <w:name w:val="Основной текст 2 Знак"/>
    <w:qFormat/>
    <w:rPr>
      <w:lang w:val="ru-RU" w:bidi="ar-SA"/>
    </w:rPr>
  </w:style>
  <w:style w:type="character" w:styleId="4">
    <w:name w:val="Основной текст (4)_"/>
    <w:qFormat/>
    <w:rPr>
      <w:shd w:fill="FFFFFF" w:val="clear"/>
    </w:rPr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1">
    <w:name w:val="Основной текст Знак1"/>
    <w:qFormat/>
    <w:rPr/>
  </w:style>
  <w:style w:type="character" w:styleId="Style14">
    <w:name w:val="Основной текст Знак"/>
    <w:qFormat/>
    <w:rPr>
      <w:color w:val="000000"/>
      <w:sz w:val="24"/>
      <w:szCs w:val="24"/>
    </w:rPr>
  </w:style>
  <w:style w:type="character" w:styleId="31">
    <w:name w:val="Основной текст Знак3"/>
    <w:qFormat/>
    <w:rPr>
      <w:rFonts w:cs="Courier New"/>
      <w:color w:val="000000"/>
      <w:sz w:val="24"/>
      <w:szCs w:val="24"/>
    </w:rPr>
  </w:style>
  <w:style w:type="character" w:styleId="21">
    <w:name w:val="Основной текст Знак2"/>
    <w:qFormat/>
    <w:rPr>
      <w:rFonts w:eastAsia="Times New Roman" w:cs="Times New Roman"/>
      <w:color w:val="000000"/>
      <w:sz w:val="24"/>
      <w:szCs w:val="24"/>
    </w:rPr>
  </w:style>
  <w:style w:type="character" w:styleId="8pt">
    <w:name w:val="Основной текст + 8 pt"/>
    <w:qFormat/>
    <w:rPr>
      <w:sz w:val="16"/>
      <w:szCs w:val="16"/>
    </w:rPr>
  </w:style>
  <w:style w:type="character" w:styleId="8pt4">
    <w:name w:val="Основной текст + 8 pt4"/>
    <w:qFormat/>
    <w:rPr>
      <w:b/>
      <w:bCs/>
      <w:sz w:val="16"/>
      <w:szCs w:val="16"/>
    </w:rPr>
  </w:style>
  <w:style w:type="character" w:styleId="Sylfaen">
    <w:name w:val="Основной текст + Sylfaen"/>
    <w:qFormat/>
    <w:rPr>
      <w:rFonts w:ascii="Sylfaen" w:hAnsi="Sylfaen" w:cs="Sylfaen"/>
      <w:sz w:val="20"/>
      <w:szCs w:val="20"/>
      <w:lang w:val="en-US" w:eastAsia="en-US"/>
    </w:rPr>
  </w:style>
  <w:style w:type="character" w:styleId="11pt">
    <w:name w:val="Основной текст + 11 pt"/>
    <w:qFormat/>
    <w:rPr>
      <w:sz w:val="22"/>
      <w:szCs w:val="22"/>
    </w:rPr>
  </w:style>
  <w:style w:type="character" w:styleId="5">
    <w:name w:val="Основной текст + 5"/>
    <w:qFormat/>
    <w:rPr>
      <w:sz w:val="11"/>
      <w:szCs w:val="11"/>
      <w:lang w:val="en-US" w:eastAsia="en-US"/>
    </w:rPr>
  </w:style>
  <w:style w:type="character" w:styleId="LucidaSansUnicode">
    <w:name w:val="Основной текст + Lucida Sans Unicode"/>
    <w:qFormat/>
    <w:rPr>
      <w:rFonts w:ascii="Lucida Sans Unicode" w:hAnsi="Lucida Sans Unicode" w:cs="Lucida Sans Unicode"/>
      <w:sz w:val="12"/>
      <w:szCs w:val="12"/>
    </w:rPr>
  </w:style>
  <w:style w:type="character" w:styleId="CenturyGothic">
    <w:name w:val="Основной текст + Century Gothic"/>
    <w:qFormat/>
    <w:rPr>
      <w:rFonts w:ascii="Century Gothic" w:hAnsi="Century Gothic" w:cs="Century Gothic"/>
      <w:sz w:val="26"/>
      <w:szCs w:val="26"/>
      <w:lang w:val="en-US" w:eastAsia="en-US"/>
    </w:rPr>
  </w:style>
  <w:style w:type="character" w:styleId="8pt3">
    <w:name w:val="Основной текст + 8 pt3"/>
    <w:qFormat/>
    <w:rPr>
      <w:sz w:val="16"/>
      <w:szCs w:val="16"/>
    </w:rPr>
  </w:style>
  <w:style w:type="character" w:styleId="3Exact">
    <w:name w:val="Основной текст (3) Exact"/>
    <w:qFormat/>
    <w:rPr>
      <w:rFonts w:ascii="Times New Roman" w:hAnsi="Times New Roman" w:cs="Times New Roman"/>
      <w:spacing w:val="10"/>
      <w:sz w:val="16"/>
      <w:szCs w:val="16"/>
      <w:u w:val="none"/>
    </w:rPr>
  </w:style>
  <w:style w:type="character" w:styleId="22">
    <w:name w:val="Основной текст (2)_"/>
    <w:qFormat/>
    <w:rPr>
      <w:sz w:val="14"/>
      <w:szCs w:val="14"/>
      <w:shd w:fill="FFFFFF" w:val="clear"/>
    </w:rPr>
  </w:style>
  <w:style w:type="character" w:styleId="23">
    <w:name w:val="Основной текст (2)"/>
    <w:qFormat/>
    <w:rPr>
      <w:sz w:val="14"/>
      <w:szCs w:val="14"/>
      <w:u w:val="single"/>
      <w:shd w:fill="FFFFFF" w:val="clear"/>
    </w:rPr>
  </w:style>
  <w:style w:type="character" w:styleId="32">
    <w:name w:val="Основной текст (3)_"/>
    <w:qFormat/>
    <w:rPr>
      <w:sz w:val="16"/>
      <w:szCs w:val="16"/>
      <w:shd w:fill="FFFFFF" w:val="clear"/>
    </w:rPr>
  </w:style>
  <w:style w:type="character" w:styleId="33">
    <w:name w:val="Основной текст (3)"/>
    <w:qFormat/>
    <w:rPr>
      <w:sz w:val="16"/>
      <w:szCs w:val="16"/>
      <w:u w:val="single"/>
      <w:shd w:fill="FFFFFF" w:val="clear"/>
    </w:rPr>
  </w:style>
  <w:style w:type="character" w:styleId="8">
    <w:name w:val="Основной текст + 8"/>
    <w:qFormat/>
    <w:rPr>
      <w:b/>
      <w:bCs/>
      <w:i/>
      <w:iCs/>
      <w:sz w:val="17"/>
      <w:szCs w:val="17"/>
    </w:rPr>
  </w:style>
  <w:style w:type="character" w:styleId="8pt2">
    <w:name w:val="Основной текст + 8 pt2"/>
    <w:qFormat/>
    <w:rPr>
      <w:b/>
      <w:bCs/>
      <w:sz w:val="16"/>
      <w:szCs w:val="16"/>
      <w:lang w:val="en-US" w:eastAsia="en-US"/>
    </w:rPr>
  </w:style>
  <w:style w:type="character" w:styleId="11pt1">
    <w:name w:val="Основной текст + 11 pt1"/>
    <w:qFormat/>
    <w:rPr>
      <w:b/>
      <w:bCs/>
      <w:i/>
      <w:iCs/>
      <w:sz w:val="22"/>
      <w:szCs w:val="22"/>
    </w:rPr>
  </w:style>
  <w:style w:type="character" w:styleId="7pt">
    <w:name w:val="Основной текст + 7 pt"/>
    <w:qFormat/>
    <w:rPr>
      <w:sz w:val="14"/>
      <w:szCs w:val="14"/>
    </w:rPr>
  </w:style>
  <w:style w:type="character" w:styleId="8pt1">
    <w:name w:val="Основной текст + 8 pt1"/>
    <w:qFormat/>
    <w:rPr>
      <w:b/>
      <w:bCs/>
      <w:i/>
      <w:iCs/>
      <w:sz w:val="16"/>
      <w:szCs w:val="16"/>
    </w:rPr>
  </w:style>
  <w:style w:type="character" w:styleId="Sylfaen2">
    <w:name w:val="Основной текст + Sylfaen2"/>
    <w:qFormat/>
    <w:rPr>
      <w:rFonts w:ascii="Sylfaen" w:hAnsi="Sylfaen" w:cs="Sylfaen"/>
      <w:i/>
      <w:iCs/>
      <w:sz w:val="17"/>
      <w:szCs w:val="17"/>
    </w:rPr>
  </w:style>
  <w:style w:type="character" w:styleId="Sylfaen1">
    <w:name w:val="Основной текст + Sylfaen1"/>
    <w:qFormat/>
    <w:rPr>
      <w:rFonts w:ascii="Sylfaen" w:hAnsi="Sylfaen" w:cs="Sylfaen"/>
      <w:i/>
      <w:iCs/>
      <w:sz w:val="15"/>
      <w:szCs w:val="15"/>
    </w:rPr>
  </w:style>
  <w:style w:type="character" w:styleId="Garamond">
    <w:name w:val="Основной текст + Garamond"/>
    <w:qFormat/>
    <w:rPr>
      <w:rFonts w:ascii="Garamond" w:hAnsi="Garamond" w:cs="Garamond"/>
      <w:sz w:val="11"/>
      <w:szCs w:val="11"/>
      <w:lang w:val="en-US" w:eastAsia="en-US"/>
    </w:rPr>
  </w:style>
  <w:style w:type="character" w:styleId="5Exact">
    <w:name w:val="Основной текст (5) Exact"/>
    <w:qFormat/>
    <w:rPr>
      <w:rFonts w:ascii="Times New Roman" w:hAnsi="Times New Roman" w:cs="Times New Roman"/>
      <w:spacing w:val="14"/>
      <w:sz w:val="23"/>
      <w:szCs w:val="23"/>
      <w:u w:val="none"/>
    </w:rPr>
  </w:style>
  <w:style w:type="character" w:styleId="11">
    <w:name w:val="Заголовок №1_"/>
    <w:qFormat/>
    <w:rPr>
      <w:b/>
      <w:bCs/>
      <w:spacing w:val="10"/>
      <w:sz w:val="28"/>
      <w:szCs w:val="28"/>
      <w:shd w:fill="FFFFFF" w:val="clear"/>
    </w:rPr>
  </w:style>
  <w:style w:type="character" w:styleId="51">
    <w:name w:val="Основной текст (5)_"/>
    <w:qFormat/>
    <w:rPr>
      <w:spacing w:val="10"/>
      <w:sz w:val="23"/>
      <w:szCs w:val="23"/>
      <w:shd w:fill="FFFFFF" w:val="clear"/>
    </w:rPr>
  </w:style>
  <w:style w:type="character" w:styleId="1pt">
    <w:name w:val="Основной текст + Интервал 1 pt"/>
    <w:qFormat/>
    <w:rPr>
      <w:spacing w:val="30"/>
    </w:rPr>
  </w:style>
  <w:style w:type="character" w:styleId="SimSun">
    <w:name w:val="Основной текст + SimSun"/>
    <w:qFormat/>
    <w:rPr>
      <w:rFonts w:ascii="SimSun;宋体" w:hAnsi="SimSun;宋体" w:eastAsia="SimSun;宋体" w:cs="SimSun;宋体"/>
      <w:sz w:val="154"/>
      <w:szCs w:val="154"/>
      <w:lang w:val="en-US" w:eastAsia="en-US"/>
    </w:rPr>
  </w:style>
  <w:style w:type="character" w:styleId="58pt">
    <w:name w:val="Основной текст (5) + 8 pt"/>
    <w:qFormat/>
    <w:rPr>
      <w:i/>
      <w:iCs/>
      <w:spacing w:val="0"/>
      <w:sz w:val="16"/>
      <w:szCs w:val="16"/>
      <w:shd w:fill="FFFFFF" w:val="clear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ighlightcolor">
    <w:name w:val="highlightcolor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4">
    <w:name w:val="Основной текст 3"/>
    <w:basedOn w:val="Normal"/>
    <w:qFormat/>
    <w:pPr>
      <w:jc w:val="both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Основа"/>
    <w:basedOn w:val="Normal"/>
    <w:qFormat/>
    <w:pPr>
      <w:autoSpaceDE w:val="true"/>
      <w:ind w:firstLine="709"/>
      <w:jc w:val="both"/>
    </w:pPr>
    <w:rPr>
      <w:rFonts w:eastAsia="Calibri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41">
    <w:name w:val="Основной текст (4)"/>
    <w:basedOn w:val="Normal"/>
    <w:qFormat/>
    <w:pPr>
      <w:widowControl w:val="false"/>
      <w:shd w:fill="FFFFFF" w:val="clear"/>
      <w:autoSpaceDE w:val="true"/>
      <w:spacing w:lineRule="atLeast" w:line="240" w:before="660" w:after="360"/>
    </w:pPr>
    <w:rPr/>
  </w:style>
  <w:style w:type="paragraph" w:styleId="311">
    <w:name w:val="Основной текст (3)1"/>
    <w:basedOn w:val="Normal"/>
    <w:qFormat/>
    <w:pPr>
      <w:widowControl w:val="false"/>
      <w:shd w:fill="FFFFFF" w:val="clear"/>
      <w:autoSpaceDE w:val="true"/>
      <w:spacing w:lineRule="atLeast" w:line="240"/>
    </w:pPr>
    <w:rPr>
      <w:sz w:val="16"/>
      <w:szCs w:val="16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autoSpaceDE w:val="true"/>
      <w:spacing w:lineRule="atLeast" w:line="240"/>
    </w:pPr>
    <w:rPr>
      <w:sz w:val="14"/>
      <w:szCs w:val="14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autoSpaceDE w:val="true"/>
      <w:spacing w:lineRule="exact" w:line="322" w:before="300" w:after="720"/>
      <w:jc w:val="both"/>
    </w:pPr>
    <w:rPr>
      <w:spacing w:val="10"/>
      <w:sz w:val="23"/>
      <w:szCs w:val="23"/>
    </w:rPr>
  </w:style>
  <w:style w:type="paragraph" w:styleId="12">
    <w:name w:val="Заголовок №1"/>
    <w:basedOn w:val="Normal"/>
    <w:qFormat/>
    <w:pPr>
      <w:widowControl w:val="false"/>
      <w:shd w:fill="FFFFFF" w:val="clear"/>
      <w:autoSpaceDE w:val="true"/>
      <w:spacing w:lineRule="atLeast" w:line="240" w:before="0" w:after="300"/>
      <w:jc w:val="center"/>
      <w:outlineLvl w:val="0"/>
    </w:pPr>
    <w:rPr>
      <w:b/>
      <w:bCs/>
      <w:spacing w:val="10"/>
      <w:sz w:val="28"/>
      <w:szCs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1">
    <w:name w:val=" Знак Знак11 Знак Знак Знак Знак Знак Знак Знак 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06:15:00Z</dcterms:created>
  <dc:creator>jkh3</dc:creator>
  <dc:description/>
  <cp:keywords/>
  <dc:language>en-US</dc:language>
  <cp:lastModifiedBy>jkh3</cp:lastModifiedBy>
  <cp:lastPrinted>2022-03-03T09:58:00Z</cp:lastPrinted>
  <dcterms:modified xsi:type="dcterms:W3CDTF">2022-06-16T05:26:00Z</dcterms:modified>
  <cp:revision>301</cp:revision>
  <dc:subject/>
  <dc:title> </dc:title>
</cp:coreProperties>
</file>