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98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widowControl w:val="false"/>
        <w:ind w:right="3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реализации в 2022 году муниципальной программы </w:t>
      </w:r>
    </w:p>
    <w:p>
      <w:pPr>
        <w:pStyle w:val="Normal"/>
        <w:widowControl w:val="false"/>
        <w:ind w:right="3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городского хозяйства на территории городского округа Архангельской области «Город Коряжма»</w:t>
      </w:r>
    </w:p>
    <w:p>
      <w:pPr>
        <w:pStyle w:val="Normal"/>
        <w:widowControl w:val="false"/>
        <w:ind w:righ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right="2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. Результаты реализации мероприятий муниципальной программы </w:t>
      </w:r>
    </w:p>
    <w:p>
      <w:pPr>
        <w:pStyle w:val="Normal"/>
        <w:widowControl w:val="false"/>
        <w:ind w:right="2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«Развитие городского хозяйства на территории городского округа Архангельской области «Город Коряжма» отсутствуют.</w:t>
      </w:r>
    </w:p>
    <w:p>
      <w:pPr>
        <w:pStyle w:val="Normal"/>
        <w:widowControl w:val="false"/>
        <w:numPr>
          <w:ilvl w:val="1"/>
          <w:numId w:val="9"/>
        </w:numPr>
        <w:ind w:left="0" w:right="20" w:firstLine="709"/>
        <w:jc w:val="both"/>
        <w:rPr/>
      </w:pPr>
      <w:r>
        <w:rPr>
          <w:color w:val="000000"/>
          <w:sz w:val="28"/>
          <w:szCs w:val="28"/>
        </w:rPr>
        <w:t>Результаты достигнутые в рамках реализации муниципальной программы.</w:t>
      </w:r>
    </w:p>
    <w:p>
      <w:pPr>
        <w:pStyle w:val="Normal"/>
        <w:widowControl w:val="false"/>
        <w:ind w:right="23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 2022 году в рамках муниципальной программы </w:t>
      </w:r>
      <w:bookmarkStart w:id="0" w:name="_Hlk128905764"/>
      <w:r>
        <w:rPr>
          <w:color w:val="000000"/>
          <w:sz w:val="28"/>
          <w:szCs w:val="28"/>
        </w:rPr>
        <w:t>«Развитие городского хозяйства на территории городского округа Архангельской области «Город Коряжма»</w:t>
      </w:r>
      <w:bookmarkEnd w:id="0"/>
      <w:r>
        <w:rPr>
          <w:color w:val="000000"/>
          <w:sz w:val="28"/>
          <w:szCs w:val="28"/>
        </w:rPr>
        <w:t xml:space="preserve"> (далее – муниципальная программа) </w:t>
      </w:r>
      <w:r>
        <w:rPr>
          <w:sz w:val="28"/>
          <w:szCs w:val="28"/>
        </w:rPr>
        <w:t>осуществлялась реализация мероприятий по следующим направлениям:</w:t>
      </w:r>
    </w:p>
    <w:p>
      <w:pPr>
        <w:pStyle w:val="Normal"/>
        <w:widowControl w:val="false"/>
        <w:numPr>
          <w:ilvl w:val="0"/>
          <w:numId w:val="4"/>
        </w:numPr>
        <w:ind w:left="0" w:right="23"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безопасности дорожного </w:t>
      </w:r>
      <w:bookmarkStart w:id="1" w:name="_Hlk128906785"/>
      <w:r>
        <w:rPr>
          <w:color w:val="000000"/>
          <w:sz w:val="28"/>
          <w:szCs w:val="28"/>
        </w:rPr>
        <w:t>движения на территории городского округа Архангельской области «Город Коряжма»</w:t>
      </w:r>
      <w:bookmarkEnd w:id="1"/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23" w:firstLine="709"/>
        <w:jc w:val="both"/>
        <w:rPr/>
      </w:pPr>
      <w:r>
        <w:rPr>
          <w:color w:val="000000"/>
          <w:sz w:val="28"/>
          <w:szCs w:val="28"/>
        </w:rPr>
        <w:t>В летний период 2022 года выполнены работы по модернизации шести нерегулируемых пешеходных переходов (в 2021 году 1 нерегулируемый пешеходный переход напротив ГБОУ АО «Коряжемский детский дом-школа») в соответствии с требованиями ГОСТ: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ая дорога по ул. Кирова напротив МДОУ «Детский сад № 17 «Аленький цветочек» (ул. Кирова, д. 4);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ая дорога по ул. Набережной им. Н. Островского в районе ФДОД «ДДТ» МОУ «СОШ № 1 г. Коряжмы»;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ая дорога по ул. Космонавтов напротив МБУ ДО «Коряжемская ДШИ»;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709"/>
        <w:jc w:val="both"/>
        <w:rPr/>
      </w:pPr>
      <w:r>
        <w:rPr>
          <w:color w:val="000000"/>
          <w:sz w:val="28"/>
          <w:szCs w:val="28"/>
        </w:rPr>
        <w:t>на проезде от пр. Ленина до ул. Архангельской напротив МОУ «СОШ № 6»;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709"/>
        <w:jc w:val="both"/>
        <w:rPr/>
      </w:pPr>
      <w:r>
        <w:rPr>
          <w:color w:val="000000"/>
          <w:sz w:val="28"/>
          <w:szCs w:val="28"/>
        </w:rPr>
        <w:t>на проезде от пр. Ленина до ул. Архангельской напротив МДОУ «Детский сад № 18 «Сказка»;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ая дорога «Проезд от торгового центра «Парма» до пр. им. М. В. Ломоносова» напротив МДОУ «Детский сад комбинированного вида № 2 «Парусок».</w:t>
      </w:r>
    </w:p>
    <w:p>
      <w:pPr>
        <w:pStyle w:val="Normal"/>
        <w:widowControl w:val="false"/>
        <w:ind w:right="23" w:firstLine="709"/>
        <w:jc w:val="both"/>
        <w:rPr/>
      </w:pPr>
      <w:r>
        <w:rPr>
          <w:color w:val="000000"/>
          <w:sz w:val="28"/>
          <w:szCs w:val="28"/>
        </w:rPr>
        <w:t>Также произведен ремонт автомобильных дорог по ул. Кутузова, ул. Лермонтова, ул. Строителей (в 2021 году 2 дороги по ул. Пушкина и ул. Советской). Устройство тротуара вдоль автомобильной дороги «Проезд от пр. Ленина до ул. Архангельской в районе МОУ «СОШ № 6» на участке от въезда на дворовую территорию д. № 7 по ул. Советской до МОУ «СОШ № 6»; ремонт тротуара автомобильной дороги «Проезд от торгового центра «Парма» до пр. имени М.В. Ломоносова» у д. № 8 по ул. Советской у д. № 8 по ул. Советско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right="23" w:firstLine="709"/>
        <w:jc w:val="both"/>
        <w:rPr/>
      </w:pPr>
      <w:r>
        <w:rPr>
          <w:color w:val="000000"/>
          <w:sz w:val="28"/>
          <w:szCs w:val="28"/>
        </w:rPr>
        <w:t>Повышение эффективности работ по благоустройству, озеленению и поддержанию благополучной санитарно-эпидемиологической обстановки</w:t>
      </w:r>
      <w:bookmarkStart w:id="2" w:name="_Hlk128906914"/>
      <w:r>
        <w:rPr>
          <w:color w:val="000000"/>
          <w:sz w:val="28"/>
          <w:szCs w:val="28"/>
        </w:rPr>
        <w:t xml:space="preserve"> на территории городского округа Архангельской области «Город Коряжм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а комбинированная машина для содержания улично-дорожной сети. В рамках гранта, выполнены работы по освещению участка по пр. Ленина (нечетная сторона от Александровского парка до ул. Советской). </w:t>
      </w:r>
    </w:p>
    <w:p>
      <w:pPr>
        <w:pStyle w:val="Normal"/>
        <w:widowControl w:val="false"/>
        <w:numPr>
          <w:ilvl w:val="0"/>
          <w:numId w:val="4"/>
        </w:numPr>
        <w:ind w:left="0" w:right="23" w:firstLine="709"/>
        <w:jc w:val="both"/>
        <w:rPr/>
      </w:pPr>
      <w:bookmarkEnd w:id="2"/>
      <w:r>
        <w:rPr>
          <w:color w:val="000000"/>
          <w:sz w:val="28"/>
          <w:szCs w:val="28"/>
        </w:rPr>
        <w:t>Обеспечение организации и выполнения работ по развитию городского хозяйства</w:t>
      </w:r>
      <w:r>
        <w:rPr/>
        <w:t xml:space="preserve"> </w:t>
      </w:r>
      <w:r>
        <w:rPr>
          <w:color w:val="000000"/>
          <w:sz w:val="28"/>
          <w:szCs w:val="28"/>
        </w:rPr>
        <w:t>на территории городского округа Архангельской области «Город Коряжм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ы договоры о предоставлении мер социальной поддержки, связанных с обеспечением равной доступности услуг общественного транспорта по муниципальным маршрутам: № 3 «г. Коряжма - ст. Низовка», № 4 «г. Коряжма - дачи Строитель», № 5, № 6, для категорий граждан, установленных статьями 2 и 4 Федерального закона от 12.01.1995 № 5-ФЗ «О ветеранах»: ИП Медведев В.А., ИП Ноженко Е.П., ИП Косиковой Е.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sz w:val="28"/>
          <w:szCs w:val="28"/>
        </w:rPr>
        <w:t>За 2022 год жителями города, отнесенными к льготным категориям граждан, совершено 0 поездок (в 2021 году 0 поездок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80" w:leader="none"/>
        </w:tabs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ы и оплачены следующие муниципальные контракты и соглашения на предоставление субсидии из бюдже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6"/>
        <w:gridCol w:w="1134"/>
        <w:gridCol w:w="1276"/>
        <w:gridCol w:w="1843"/>
        <w:gridCol w:w="1275"/>
      </w:tblGrid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едмет контракта (догов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ата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омер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ставщик, подрядчик, исполнитель, его местонахо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Стоимость оплаченных работ, услуг в 2022 году, рублей</w:t>
            </w:r>
          </w:p>
        </w:tc>
      </w:tr>
      <w:tr>
        <w:trPr>
          <w:trHeight w:val="148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и текущий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 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о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 599 825,81</w:t>
            </w:r>
          </w:p>
        </w:tc>
      </w:tr>
      <w:tr>
        <w:trPr>
          <w:trHeight w:val="168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 (Субсидии областного бюджета, 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2000033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О «Котласский АБЗ», 165300, Архангельская обл., г. Котлас, ул. Первомайская, д.6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 875 147,06</w:t>
            </w:r>
          </w:p>
        </w:tc>
      </w:tr>
      <w:tr>
        <w:trPr>
          <w:trHeight w:val="173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монт автомобильной дороги по ул. Куту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 (Субсидии областного бюджета, 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2000035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ДПМК «Вилегодская», 165680, Архангельская обл., Вилегодский район, д. Конгур, дом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 604 038,80</w:t>
            </w:r>
          </w:p>
        </w:tc>
      </w:tr>
      <w:tr>
        <w:trPr>
          <w:trHeight w:val="164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емонт автомобильной дороги по ул. Стро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 (Субсидии областного бюджета, 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200003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ДПМК «Вилегодская», 165680, Архангельская обл., Вилегодский район, д. Конгур, дом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3 984 033,67</w:t>
            </w:r>
          </w:p>
        </w:tc>
      </w:tr>
      <w:tr>
        <w:trPr>
          <w:trHeight w:val="164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Строителей. Устройство верхнего слоя въездов по нечетной стор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 (Субсидии областного бюджета, 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3.09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ДПМК «Вилегодская», 165680, Архангельская обл., Вилегодский район, д. Конгур, дом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8 184,80</w:t>
            </w:r>
          </w:p>
        </w:tc>
      </w:tr>
      <w:tr>
        <w:trPr>
          <w:trHeight w:val="164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Строителей. Нанесение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 (Субсидии областного бюджета, 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.09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ДПМК «Вилегодская», 165680, Архангельская обл., Вилегодский район, д. Конгур, дом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 140,80</w:t>
            </w:r>
          </w:p>
        </w:tc>
      </w:tr>
      <w:tr>
        <w:trPr>
          <w:trHeight w:val="164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Строителей. Устройство верхнего слоя въездов по четной стор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 (Субсидии областного бюджета, 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ДПМК «Вилегодская», 165680, Архангельская обл., Вилегодский район, д. Конгур, дом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9 041,60</w:t>
            </w:r>
          </w:p>
        </w:tc>
      </w:tr>
      <w:tr>
        <w:trPr>
          <w:trHeight w:val="209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ройство тротуара вдоль автомобильной дороги "Проезд от пр. Ленина до ул. Архангельской в районе МОУ "СОШ № 6" на участке от въезда на дворовую территорию д. № 7 по ул. Советской до МОУ "СОШ № 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.07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2000050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ДПМК «Вилегодская», 165680, Архангельская обл., Вилегодский район, д. Конгур, дом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760 024,05</w:t>
            </w:r>
          </w:p>
        </w:tc>
      </w:tr>
      <w:tr>
        <w:trPr>
          <w:trHeight w:val="182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монт тротуара автомобильной дороги "Проезд от торгового центра "Парма" до пр. имени М.В. Ломоносова" у д. № 8 по ул. Совет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убсидия областного бюджета, 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.09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ДПМК «Вилегодская», 165680, Архангельская обл., Вилегодский район, д. Конгур, дом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 428,40</w:t>
            </w:r>
          </w:p>
        </w:tc>
      </w:tr>
      <w:tr>
        <w:trPr>
          <w:trHeight w:val="143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объектов дренажно-ливневой ка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о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21 594,15</w:t>
            </w:r>
          </w:p>
        </w:tc>
      </w:tr>
      <w:tr>
        <w:trPr>
          <w:trHeight w:val="12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.03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15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33 709,28</w:t>
            </w:r>
          </w:p>
        </w:tc>
      </w:tr>
      <w:tr>
        <w:trPr>
          <w:trHeight w:val="127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5 726,30</w:t>
            </w:r>
          </w:p>
        </w:tc>
      </w:tr>
      <w:tr>
        <w:trPr>
          <w:trHeight w:val="1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07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7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5 381,3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6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7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,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0 413,67</w:t>
            </w:r>
          </w:p>
        </w:tc>
      </w:tr>
      <w:tr>
        <w:trPr>
          <w:trHeight w:val="129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07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 943,81</w:t>
            </w:r>
          </w:p>
        </w:tc>
      </w:tr>
      <w:tr>
        <w:trPr>
          <w:trHeight w:val="126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 550,36</w:t>
            </w:r>
          </w:p>
        </w:tc>
      </w:tr>
      <w:tr>
        <w:trPr>
          <w:trHeight w:val="141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589,51</w:t>
            </w:r>
          </w:p>
        </w:tc>
      </w:tr>
      <w:tr>
        <w:trPr>
          <w:trHeight w:val="142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6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7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376,91</w:t>
            </w:r>
          </w:p>
        </w:tc>
      </w:tr>
      <w:tr>
        <w:trPr>
          <w:trHeight w:val="127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держание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0.03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100001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23 354,56</w:t>
            </w:r>
          </w:p>
        </w:tc>
      </w:tr>
      <w:tr>
        <w:trPr>
          <w:trHeight w:val="127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держание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4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2000012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64 577,52</w:t>
            </w:r>
          </w:p>
        </w:tc>
      </w:tr>
      <w:tr>
        <w:trPr>
          <w:trHeight w:val="1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 296 800,82</w:t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8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23 650,70</w:t>
            </w:r>
          </w:p>
        </w:tc>
      </w:tr>
      <w:tr>
        <w:trPr>
          <w:trHeight w:val="1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ind w:left="72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4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03 729,35</w:t>
            </w:r>
          </w:p>
        </w:tc>
      </w:tr>
      <w:tr>
        <w:trPr>
          <w:trHeight w:val="8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1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5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72 377,14</w:t>
            </w:r>
          </w:p>
        </w:tc>
      </w:tr>
      <w:tr>
        <w:trPr>
          <w:trHeight w:val="136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2 329,37</w:t>
            </w:r>
          </w:p>
        </w:tc>
      </w:tr>
      <w:tr>
        <w:trPr>
          <w:trHeight w:val="1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72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78 844,58</w:t>
            </w:r>
          </w:p>
        </w:tc>
      </w:tr>
      <w:tr>
        <w:trPr>
          <w:trHeight w:val="1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72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95 306,93</w:t>
            </w:r>
          </w:p>
        </w:tc>
      </w:tr>
      <w:tr>
        <w:trPr>
          <w:trHeight w:val="1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6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 107 460,17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3-0078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64 842,49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6.07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57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 582,83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6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7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ТГК-2 Энергосбыт» 163045, г. Архангельск, пр-кт Обводный Канал, д. 101, офис 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9 922,04</w:t>
            </w:r>
          </w:p>
        </w:tc>
      </w:tr>
      <w:tr>
        <w:trPr>
          <w:trHeight w:val="289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8"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нергосервисный договор (контракт) на выполнение энергоэффективных мероприятий, направленных на энергосбережение и повышение энергетической эффективности использования электрической энергии для целей наружного освещения на территории муниципального образования «Город Коряж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.05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011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ЕЭС-Гарант», 143421, Московская обл., Красногорский район, автодорога «Балтия», территория 26 км бизнес-центр «Рига-Ленд», строение 3, офис 429 (часть «А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 299 259,44</w:t>
            </w:r>
          </w:p>
        </w:tc>
      </w:tr>
      <w:tr>
        <w:trPr>
          <w:trHeight w:val="9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держание системы автоматизированного учета электрической энергии по объектам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012430001282200001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ООО «ПМК-Энерго», </w:t>
            </w:r>
            <w:r>
              <w:rPr>
                <w:color w:val="000000"/>
                <w:sz w:val="18"/>
                <w:szCs w:val="18"/>
                <w:lang w:eastAsia="ar-SA"/>
              </w:rPr>
              <w:t>165300, Архангельская обл., г. Котлас, ул. Невского, д.18А, офис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94 464,24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8" w:right="-108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держание системы автоматизированного учета электрической энергии по объектам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.05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1000039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ООО «ПМК-Энерго», </w:t>
            </w:r>
            <w:r>
              <w:rPr>
                <w:color w:val="000000"/>
                <w:sz w:val="18"/>
                <w:szCs w:val="18"/>
                <w:lang w:eastAsia="ar-SA"/>
              </w:rPr>
              <w:t>165300, Архангельская обл., г. Котлас, ул. Невского, д.18А, офис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0 892,00</w:t>
            </w:r>
          </w:p>
        </w:tc>
      </w:tr>
      <w:tr>
        <w:trPr>
          <w:trHeight w:val="161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Модернизация нерегулируемых пешеходных пере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 (субсидия областного бюджета, 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8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2000030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КАСКАД », </w:t>
            </w:r>
            <w:r>
              <w:rPr>
                <w:color w:val="000000"/>
                <w:sz w:val="18"/>
                <w:szCs w:val="18"/>
                <w:lang w:eastAsia="ar-SA"/>
              </w:rPr>
              <w:t xml:space="preserve">165300, Архангельская обл., г. Котлас,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ar-SA"/>
              </w:rPr>
              <w:t>проезд Кронштадтский, дом 3, квартира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 801 492,39</w:t>
            </w:r>
          </w:p>
        </w:tc>
      </w:tr>
      <w:tr>
        <w:trPr>
          <w:trHeight w:val="214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азработка проекта организации дорожного движения на автомобильных дорогах общего пользования местного значения городского округа Архангельской области "Город Коряж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8.07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2000048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Домер ПК», 163000, г. Архангельск, ул. Свободы, д.29, офис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74 750,00</w:t>
            </w:r>
          </w:p>
        </w:tc>
      </w:tr>
      <w:tr>
        <w:trPr>
          <w:trHeight w:val="1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осстановление оборудования наружного освещения по адресу: г. Коряжма, ул. имени А. Г. Глейха (напротив дома №16), поврежденного в результате Д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3 848,02</w:t>
            </w:r>
          </w:p>
        </w:tc>
      </w:tr>
      <w:tr>
        <w:trPr>
          <w:trHeight w:val="19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возмещение затрат в связи с выполнением работ по содержанию объектов озеленения на территории городского округа Архангельской области «Город Коряж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Благоустройств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 573 116,94</w:t>
            </w:r>
          </w:p>
        </w:tc>
      </w:tr>
      <w:tr>
        <w:trPr>
          <w:trHeight w:val="144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держание места массового отдыха граждан у вод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1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Благоустройств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7 603,14</w:t>
            </w:r>
          </w:p>
        </w:tc>
      </w:tr>
      <w:tr>
        <w:trPr>
          <w:trHeight w:val="186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возмещение затрат в связи с выполнением работ по содержанию фонтанов на территории городского округа Архангельской области «Город Коряжма»</w:t>
            </w:r>
          </w:p>
          <w:p>
            <w:pPr>
              <w:pStyle w:val="Normal"/>
              <w:ind w:left="-108" w:right="-108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7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Благоустройств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3 622,58</w:t>
            </w:r>
          </w:p>
        </w:tc>
      </w:tr>
      <w:tr>
        <w:trPr>
          <w:trHeight w:val="227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8" w:right="-108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финансовое обеспечение затрат по приобретению машины комбинированной для содержания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5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Благоустройств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 800 000,00</w:t>
            </w:r>
          </w:p>
        </w:tc>
      </w:tr>
      <w:tr>
        <w:trPr>
          <w:trHeight w:val="2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8" w:right="-108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возмещение затрат в связи с выполнением работ по содержанию мест (площадок) накопления твердых коммунальных отходов на территории городского округа Архангельской области «Город Коряж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5.07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Благоустройств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52 401,99</w:t>
            </w:r>
          </w:p>
        </w:tc>
      </w:tr>
      <w:tr>
        <w:trPr>
          <w:trHeight w:val="144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Устройство подъездных путей к контейнерной площадке по ул. им. М.Х. Сафьяна у д. №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3.09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ДПМК «Вилегодская», 165680,Архангельская обл., Вилегодский район, д. Конгур, дом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4 536,80</w:t>
            </w:r>
          </w:p>
        </w:tc>
      </w:tr>
      <w:tr>
        <w:trPr>
          <w:trHeight w:val="17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бустройство наружного освещения по пр. Ленина (нечетная сторона от Александровского парка до ул. Советск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.09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2000072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ГАРАНТСТРОЙ», 165300, Архангельская обл., г. Котлас, ул. Ушинского, д. 20, кв.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 210 760,14</w:t>
            </w:r>
          </w:p>
        </w:tc>
      </w:tr>
      <w:tr>
        <w:trPr>
          <w:trHeight w:val="143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вод тополей по ул. Матро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Благоустройств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99 912,40</w:t>
            </w:r>
          </w:p>
        </w:tc>
      </w:tr>
      <w:tr>
        <w:trPr>
          <w:trHeight w:val="11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бустройство дополнительного наружного освещения у д. № 4 и № 6 по ул. Совет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2 949,53</w:t>
            </w:r>
          </w:p>
        </w:tc>
      </w:tr>
      <w:tr>
        <w:trPr>
          <w:trHeight w:val="292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глашение о предоставлении из бюджета субсидии МУП «Полигон» на возмещение недополученных доходов в связи с оказанием услуг общего и душевого отделений бань по тарифам, установленных правовым актом администрации города, ниже расчетной сто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Полигон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 464 462,50</w:t>
            </w:r>
          </w:p>
        </w:tc>
      </w:tr>
      <w:tr>
        <w:trPr>
          <w:trHeight w:val="241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о предоставлении мер социальной поддержки, связанных с обеспечением равной доступности услуг общественного транспорта для категорий граждан, установленных статьями 2 и 4 Федерального закона от 12.01.1995 №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убсидия обла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ИП Косикова Елена Алексеевна, 165651, г. Коряжма, пр. Ломоносова, д.1, кв.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17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о предоставлении мер социальной поддержки, связанных с обеспечением равной доступности услуг общественного транспорта для категорий граждан, установленных статьями 2 и 4 Федерального закона от 12.01.1995 №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убсидия обла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Ноженко Евгений Павлович, </w:t>
            </w:r>
            <w:r>
              <w:rPr>
                <w:color w:val="000000"/>
                <w:sz w:val="18"/>
                <w:szCs w:val="18"/>
              </w:rPr>
              <w:t xml:space="preserve">165650,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Архангельская обл., </w:t>
            </w:r>
            <w:r>
              <w:rPr>
                <w:color w:val="000000"/>
                <w:sz w:val="18"/>
                <w:szCs w:val="18"/>
              </w:rPr>
              <w:t>г. Коряжма, пр-кт Ленина, 45-А, кв.23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о предоставлении мер социальной поддержки, связанных с обеспечением равной доступности услуг общественного транспорта для категорий граждан, установленных статьями 2 и 4 Федерального закона от 12.01.1995 №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убсидия обла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ИП Медведев Владимир Александрович, </w:t>
            </w:r>
            <w:r>
              <w:rPr>
                <w:color w:val="000000"/>
                <w:sz w:val="18"/>
                <w:szCs w:val="18"/>
              </w:rPr>
              <w:t xml:space="preserve">165650,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Архангельская обл., </w:t>
            </w:r>
            <w:r>
              <w:rPr>
                <w:color w:val="000000"/>
                <w:sz w:val="18"/>
                <w:szCs w:val="18"/>
              </w:rPr>
              <w:t>г. Коряжма, пр. Ленина, д. 49А, кв. 41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24300012820000140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Косикова Елена Алексеевна, 165650, Архангельская обл., г. Коряжма, пр. им. М.В. Ломоносова, д.1, кв.73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1 379,00</w:t>
            </w:r>
          </w:p>
        </w:tc>
      </w:tr>
      <w:tr>
        <w:trPr>
          <w:trHeight w:val="1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1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Деменник Олег Александрович, </w:t>
            </w:r>
            <w:r>
              <w:rPr>
                <w:sz w:val="18"/>
                <w:szCs w:val="18"/>
              </w:rPr>
              <w:t>165650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</w:t>
            </w:r>
            <w:r>
              <w:rPr>
                <w:sz w:val="18"/>
                <w:szCs w:val="18"/>
              </w:rPr>
              <w:t xml:space="preserve"> г. Коряжма, ул. Архангельская, д.31, кв.59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27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Быстров Андрей Николаевич, </w:t>
            </w:r>
            <w:r>
              <w:rPr>
                <w:sz w:val="18"/>
                <w:szCs w:val="18"/>
              </w:rPr>
              <w:t>165650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ул. Советская, 2А, кв. 61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0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Андреев Михаил Васильевич, </w:t>
            </w:r>
            <w:r>
              <w:rPr>
                <w:sz w:val="18"/>
                <w:szCs w:val="18"/>
              </w:rPr>
              <w:t>165650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пр. Ленина, д. 49А, кв. 41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26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Ноженко Евгений Павло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Архангельская обл., </w:t>
            </w:r>
            <w:r>
              <w:rPr>
                <w:sz w:val="18"/>
                <w:szCs w:val="18"/>
              </w:rPr>
              <w:t>г. Коряжма, пр. Ленина, 45-А, кв.23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2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Дурапов Сергей Василье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Архангельская обл., </w:t>
            </w:r>
            <w:r>
              <w:rPr>
                <w:sz w:val="18"/>
                <w:szCs w:val="18"/>
              </w:rPr>
              <w:t>г. Коряжма, пр. Ленина, 45А, кв.47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5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6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Пувкоев Григорий Пантелеймонович, </w:t>
            </w:r>
            <w:r>
              <w:rPr>
                <w:sz w:val="18"/>
                <w:szCs w:val="18"/>
              </w:rPr>
              <w:t>165650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ул. Космонавт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0А, кв.58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7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Тюлин Евгений Валерьевич, </w:t>
            </w:r>
            <w:r>
              <w:rPr>
                <w:sz w:val="18"/>
                <w:szCs w:val="18"/>
              </w:rPr>
              <w:t>165650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пр-кт Ленина, 41А, кв.16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3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Косикова Елена Алексеевна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Архангельская обл., </w:t>
            </w:r>
            <w:r>
              <w:rPr>
                <w:sz w:val="18"/>
                <w:szCs w:val="18"/>
              </w:rPr>
              <w:t>г. Коряжма, пр-кт имени М.В. Ломоносова, д.1, кв.73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ИП Купиянин Александр Евгеньевич,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>Архангельская обл.,</w:t>
            </w:r>
            <w:r>
              <w:rPr>
                <w:sz w:val="18"/>
                <w:szCs w:val="18"/>
              </w:rPr>
              <w:t xml:space="preserve"> г. Коряжма,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хангельская, д.29В, кв.35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5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Медведев Владимир Александро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Архангельская обл., </w:t>
            </w:r>
            <w:r>
              <w:rPr>
                <w:sz w:val="18"/>
                <w:szCs w:val="18"/>
              </w:rPr>
              <w:t>г. Коряжма, ул. Советская, д.7, кв.35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53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8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Торопов Олег Станиславо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Архангельская обл., </w:t>
            </w:r>
            <w:r>
              <w:rPr>
                <w:sz w:val="18"/>
                <w:szCs w:val="18"/>
              </w:rPr>
              <w:t>г. Коряжма, пр. им. М.В. Ломоносова, д.7Б, кв.29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66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9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ИП Владыкин Валерий Станиславович, 165650, Архангельская обл., г. Коряжма, пр. им. М.В. Ломоносова, 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28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Вишненко Игорь Владимирович, 165650, Архангельская обл., г. Коряжма, ул. Архангельская, д.19, кв.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719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93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Александров Дмитрий Анатолье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Архангельская обл., </w:t>
            </w:r>
            <w:r>
              <w:rPr>
                <w:sz w:val="18"/>
                <w:szCs w:val="18"/>
              </w:rPr>
              <w:t>г. Коряжма, пр. им. М.В. Ломоносова, д.12, кв.8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33</w:t>
            </w:r>
          </w:p>
        </w:tc>
      </w:tr>
      <w:tr>
        <w:trPr>
          <w:trHeight w:val="169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95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Дмитриев Александр Евгеньевич, </w:t>
            </w:r>
            <w:r>
              <w:rPr>
                <w:sz w:val="18"/>
                <w:szCs w:val="18"/>
              </w:rPr>
              <w:t>165650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 xml:space="preserve"> г. Коряжма, ул. Пушкина д. 15, кв.45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33</w:t>
            </w:r>
          </w:p>
        </w:tc>
      </w:tr>
      <w:tr>
        <w:trPr>
          <w:trHeight w:val="169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9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Суханов Владимир Викторович, </w:t>
            </w:r>
            <w:r>
              <w:rPr>
                <w:sz w:val="18"/>
                <w:szCs w:val="18"/>
              </w:rPr>
              <w:t>165650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ул. Архангельская, д. 29, кв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33</w:t>
            </w:r>
          </w:p>
        </w:tc>
      </w:tr>
      <w:tr>
        <w:trPr>
          <w:trHeight w:val="166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04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33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Хохлов Андрей Николаевич, 165651, Архангельская обл., г. Коряжма, пр. Ломоносова д.9, кв.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75</w:t>
            </w:r>
          </w:p>
        </w:tc>
      </w:tr>
      <w:tr>
        <w:trPr>
          <w:trHeight w:val="161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готовление и поставка защищенной полиграфическ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ипография «Еврокопия - 2СПб», 196084, г. Санкт-Петербург, ул. Цветочная, д. 6, литер О, помещение 1-Н(7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500,00</w:t>
            </w:r>
          </w:p>
        </w:tc>
      </w:tr>
      <w:tr>
        <w:trPr>
          <w:trHeight w:val="146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  <w:r>
              <w:rPr>
                <w:rFonts w:eastAsia="Calibri"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казание услуг по проведению проверки достоверности определения сметной сто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4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76-ОД/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У АО «АРЦЦС», 163004, г. Архангельск, площадь В.И. Ленина, д. 4, офис 1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 000,00</w:t>
            </w:r>
          </w:p>
        </w:tc>
      </w:tr>
      <w:tr>
        <w:trPr>
          <w:trHeight w:val="140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азание услуг по проведению проверки достоверности определения сметной сто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7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89-ОД/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У АО «АРЦЦС», 163004, г. Архангельск, площадь В.И. Ленина, д. 4, офис 1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 000,00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азание услуг по проведению проверки достоверности определения сметной сто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777-ОД/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У АО «АРЦЦС», 163004, г. Архангельск, площадь В.И. Ленина, д. 4, офис 1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000,00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Содержание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.04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1000022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Домофон Сервис», 165300, Архангельская область, г. Котлас, ул. Ленина, д.16, офи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1 846,88</w:t>
            </w:r>
          </w:p>
        </w:tc>
      </w:tr>
      <w:tr>
        <w:trPr>
          <w:trHeight w:val="1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Содержание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24300012822000016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Домофон Сервис», 165300, Архангельская область, г. Котлас, ул. Ленина, д.16, офи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36 310,56</w:t>
            </w:r>
          </w:p>
        </w:tc>
      </w:tr>
      <w:tr>
        <w:trPr>
          <w:trHeight w:val="1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системы видеонаблюдения по пр. им. М.В. Ломоносова, в Александровском парке, у Обелиска Сл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6.06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 436,08</w:t>
            </w:r>
          </w:p>
        </w:tc>
      </w:tr>
      <w:tr>
        <w:trPr>
          <w:trHeight w:val="19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системы видеонаблюдения по пр. им. М.В. Ломоносова, в Александровском парке, у Обелиска Сл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7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 648,07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.06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5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 605,26</w:t>
            </w:r>
          </w:p>
        </w:tc>
      </w:tr>
      <w:tr>
        <w:trPr>
          <w:trHeight w:val="1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6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-0072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 880,25</w:t>
            </w:r>
          </w:p>
        </w:tc>
      </w:tr>
      <w:tr>
        <w:trPr>
          <w:trHeight w:val="269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возмещение затрат в связи с выполнением работ по содержанию комплекса сооружения мемориала боевой славы по ул. Набережная им. Н. Остр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8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УП «Благоустройство», 165651, Архангельская обл., г. Коряжма, пр. Ленина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00 100,00</w:t>
            </w:r>
          </w:p>
        </w:tc>
      </w:tr>
      <w:tr>
        <w:trPr>
          <w:trHeight w:val="9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 приобретение лицензии на использование программного обеспечения «</w:t>
            </w: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aytoSchema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  <w:t>Pro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8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ООО «Аютег», 127224, г. Москва, Студеный проезд, д. 18, кв.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 760,00</w:t>
            </w:r>
          </w:p>
        </w:tc>
      </w:tr>
      <w:tr>
        <w:trPr>
          <w:trHeight w:val="241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следование кирпичной кладки и кровли здания бани, расположенной по адресу: Архангельская обл., г. Коряжма, ул. имени Дыбцына, д. 3А, с целью установления технического состояния необходимости ремонтных работ и их переч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Полигон», 165651, Архангельская обл., г. Коряжма, ул. Лермонтов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000,00</w:t>
            </w:r>
          </w:p>
        </w:tc>
      </w:tr>
      <w:tr>
        <w:trPr>
          <w:trHeight w:val="167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выполнение работ по корректировке технических заключений по домам, признанных аварий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Проектно – строительное предприятие «Эксперт», 162614, Вологодская обл., г. Череповец, ул. Металлистов, д.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000,00</w:t>
            </w:r>
          </w:p>
        </w:tc>
      </w:tr>
      <w:tr>
        <w:trPr>
          <w:trHeight w:val="238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10" w:right="-113" w:hanging="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63 143 481,73</w:t>
            </w:r>
          </w:p>
        </w:tc>
      </w:tr>
    </w:tbl>
    <w:p>
      <w:pPr>
        <w:pStyle w:val="Normal"/>
        <w:widowControl w:val="false"/>
        <w:ind w:right="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Бюджетного кодекса Российской Федерации, в Программу включены затраты на содержание МКУ «Организатор перевозок»:</w:t>
      </w:r>
    </w:p>
    <w:p>
      <w:pPr>
        <w:pStyle w:val="Normal"/>
        <w:widowControl w:val="false"/>
        <w:autoSpaceDE w:val="tru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38"/>
        <w:gridCol w:w="1943"/>
      </w:tblGrid>
      <w:tr>
        <w:trPr>
          <w:trHeight w:val="2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ероприят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сход</w:t>
            </w:r>
          </w:p>
        </w:tc>
      </w:tr>
      <w:tr>
        <w:trPr>
          <w:trHeight w:val="2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МКУ "Организатор перевозок"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001 810,67</w:t>
            </w:r>
          </w:p>
        </w:tc>
      </w:tr>
      <w:tr>
        <w:trPr>
          <w:trHeight w:val="207" w:hRule="atLeast"/>
        </w:trPr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001 810,67</w:t>
            </w:r>
          </w:p>
        </w:tc>
      </w:tr>
    </w:tbl>
    <w:p>
      <w:pPr>
        <w:pStyle w:val="Normal"/>
        <w:widowControl w:val="false"/>
        <w:spacing w:lineRule="exact" w:line="274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аким образом, кассовое исполнение муниципальной программы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Развитие городского хозяйства на территории городского округа Архангельской области «Город Коряжма»</w:t>
      </w:r>
      <w:r>
        <w:rPr>
          <w:rFonts w:eastAsia="Calibri"/>
          <w:sz w:val="28"/>
          <w:szCs w:val="28"/>
          <w:lang w:eastAsia="en-US"/>
        </w:rPr>
        <w:t xml:space="preserve"> за 2022 год составило 165 145 292 (Сто шестьдесят пять миллионов сто сорок пять тысяч двести девяносто два) рубля 40 копеек.</w:t>
      </w:r>
      <w:bookmarkStart w:id="3" w:name="_Hlk128939458"/>
      <w:r>
        <w:rPr>
          <w:rFonts w:eastAsia="Calibri"/>
          <w:sz w:val="28"/>
          <w:szCs w:val="28"/>
          <w:lang w:eastAsia="en-US"/>
        </w:rPr>
        <w:t xml:space="preserve"> </w:t>
      </w:r>
      <w:bookmarkEnd w:id="3"/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и расходования средств в рамках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реализацию перечня мероприятий программы в 2022 году предусмотрены денежные средства в размере 165 794 846,22 руб. (в 2021 году 108 525 282,75), из ни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jc w:val="both"/>
        <w:rPr/>
      </w:pPr>
      <w:bookmarkStart w:id="4" w:name="_Hlk129205449"/>
      <w:r>
        <w:rPr>
          <w:color w:val="000000"/>
          <w:sz w:val="28"/>
          <w:szCs w:val="28"/>
        </w:rPr>
        <w:t>76 792 949,47 руб. – средства областного бюджета (в 2021 году 18 924 086,12 руб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>8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0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896,75 руб. – средства местного бюджета (в 2021 году 80 591 089,44 руб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0 руб. – средства федерального бюджета (в 2021 году 9 010 107,19 руб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ind w:firstLine="567"/>
        <w:jc w:val="both"/>
        <w:rPr>
          <w:color w:val="000000"/>
          <w:sz w:val="28"/>
          <w:szCs w:val="28"/>
        </w:rPr>
      </w:pPr>
      <w:bookmarkStart w:id="5" w:name="_Hlk129205449"/>
      <w:r>
        <w:rPr>
          <w:color w:val="000000"/>
          <w:sz w:val="28"/>
          <w:szCs w:val="28"/>
        </w:rPr>
        <w:t xml:space="preserve">Расходы за </w:t>
      </w:r>
      <w:bookmarkEnd w:id="5"/>
      <w:r>
        <w:rPr>
          <w:color w:val="000000"/>
          <w:sz w:val="28"/>
          <w:szCs w:val="28"/>
        </w:rPr>
        <w:t>указанный период произведены на сумму 165 145 292,40 руб. (в 2021 году – 106 984 297,61 руб.), из ни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>76 493 692,84 руб. – средства областного бюджета (в 2021 году 18 092 763,52 руб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>88 572 559,76 руб. – средства местного бюджета (в 2021 году 79 881 426,90руб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>0,00 руб. – средства федерального бюджета (в 2021 году 9 010 107,19 руб.).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/>
      </w:pPr>
      <w:r>
        <w:rPr>
          <w:sz w:val="28"/>
          <w:szCs w:val="28"/>
        </w:rPr>
        <w:t>30 декабря 2022 года в соответствии с Порядком утвержден Перечень налоговых расходов муниципального образования «Город Коряжма» (далее – Перечень). Перечень размещен на официальном сайте администрации муниципального образования «Город Коряжма» в сети Интернет (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https://www.koradm.ru/upload/iblock/0f2/0f202132239f0123c4ab9a2cc74844e8.pd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f</w:t>
        </w:r>
      </w:hyperlink>
      <w:r>
        <w:rPr>
          <w:sz w:val="28"/>
          <w:szCs w:val="28"/>
        </w:rPr>
        <w:t xml:space="preserve">). Куратором налоговых расходов установлено финансовое управление администрации города. 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тношении всех налоговых льгот куратором составлены паспорта налоговых расходов и проведена оценка эффективности налоговых льгот.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ы оценки рассмотрены на заседании рабочей группы по формированию бюджета муниципального образования «Город Коряжма» на 2023 год и на плановый период 2024 и 2025 годов 30 мая 2022 года.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, что на момент проведения оценки эффективности налоговых расходов МИ ФНС № 1 по Архангельской области и НАО располагает данными и сформированы формы статистической налоговой отчетности только за 2020 год, оценка эффективности налоговых расходов проведена на базе отчета за 2020 год. 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Развитие городского хозяйства на территории муниципального образования «Город Коряжма» установлены два вида льго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0" w:after="0"/>
        <w:ind w:left="142" w:firstLine="567"/>
        <w:contextualSpacing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>Установление пониженной ставки земельного налога (в размере 0,3 процента) в отношении земельных участков, приобретенных (предоставленных) под строительство и эксплуатацию гаражей-автостоянок индивидуального транспорта.</w:t>
      </w:r>
    </w:p>
    <w:p>
      <w:pPr>
        <w:pStyle w:val="Normal"/>
        <w:widowControl w:val="false"/>
        <w:autoSpaceDE w:val="true"/>
        <w:ind w:firstLine="708"/>
        <w:jc w:val="both"/>
        <w:rPr/>
      </w:pPr>
      <w:r>
        <w:rPr>
          <w:sz w:val="28"/>
          <w:szCs w:val="28"/>
        </w:rPr>
        <w:t xml:space="preserve">По базе отчетного 2020 года количество потребительских кооперативов по строительству и эксплуатации гаражей для индивидуального транспорта, пользующихся пониженной ставкой по земельному налогу (ставка снижена с 1,5% до 0,3%), составило 97 кооперативов. 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/>
      </w:pPr>
      <w:r>
        <w:rPr>
          <w:sz w:val="28"/>
          <w:szCs w:val="28"/>
        </w:rPr>
        <w:t>Финансовая оценка результата (объем выпадающих доходов от предоставления льготы) – составила 2 960,4 тыс. руб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before="0" w:after="0"/>
        <w:ind w:left="142" w:firstLine="567"/>
        <w:contextualSpacing/>
        <w:jc w:val="both"/>
        <w:outlineLvl w:val="0"/>
        <w:rPr/>
      </w:pPr>
      <w:r>
        <w:rPr>
          <w:sz w:val="28"/>
          <w:szCs w:val="28"/>
        </w:rPr>
        <w:t>Уменьшение налоговой базы по земельному налогу в отношении земельных участков, находящихся в постоянном (бессрочном) пользовании потребительских кооперативов по строительству и эксплуатации гаражей для индивидуального транспорта на не облагаемую налогом сумму из расчета 10000 рублей на каждого члена кооператива, относящегося к категории налогоплательщиков, указанных в пункте 5 статьи 391 Налогового кодекса Российской Федерации.</w:t>
      </w:r>
    </w:p>
    <w:p>
      <w:pPr>
        <w:pStyle w:val="Normal"/>
        <w:widowControl w:val="false"/>
        <w:autoSpaceDE w:val="true"/>
        <w:ind w:firstLine="708"/>
        <w:jc w:val="both"/>
        <w:rPr/>
      </w:pPr>
      <w:r>
        <w:rPr>
          <w:sz w:val="28"/>
          <w:szCs w:val="28"/>
        </w:rPr>
        <w:t xml:space="preserve">По базе отчетного 2020 года количество потребительских кооперативов по строительству и эксплуатации гаражей для индивидуального транспорта, пользующихся льготой составило 10 кооперативов или 10,3% от общего числа кооперативов. 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нансовая оценка результата (объем выпадающих доходов от предоставления льготы) – составила 5,85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оценки обе льготы признаны эффективными и отвечают целям муниципальной программы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Участие городского округа Архангельской области «Город Коряжма» в реализации государственных программ, мероприятий федеральных (региональных) проектов национальных</w:t>
      </w:r>
      <w:r>
        <w:rPr>
          <w:color w:val="000000"/>
          <w:sz w:val="28"/>
          <w:szCs w:val="28"/>
        </w:rPr>
        <w:t xml:space="preserve"> проек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о принято участие в национальном проекте «Безопасные и качественные автомобильные дороги», в федеральном проекте «Безопасность дорожного движения»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с министерством транспорта Архангельской области о предоставлении субсидии из областного бюджета бюджету городского округа Архангельской области «Город Коряжма» на софинансирование мероприятий по модернизации нерегулируемых пешеходных переходов, светофорных объектов и установке светофорных объектов, пешеходных ограждений на автомобильных дорогах общего пользования местного значения от 06.05.2022 № Т026-2 на сумму 4 801 492,39 руб., из них средства областного бюджета - 3 793 178,93 руб., средства местного бюджета – 1 008 313,46 руб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Соглашение с министерством транспорта Архангельской области о предоставлении субсидии из областного бюджета бюджету городского округа Архангельской области «Город Коряжма» на софинансирование мероприятий  по ремонту автомобильных дорог общего пользования местного значения в муниципальных районах и городских округах Архангельской области от 23.05.2022 № Т009-1 на сумму 67 479 185,86 руб., из них средства областного бюджета – 56 681 841,37 руб., средства местного бюджета – 10 797 344,49 руб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с министерством транспорта Архангельской области о предоставлении субсидии из областного бюджета бюджету городского округа Архангельской области «Город Коряжма»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и многоквартирных домов, проездов к дворовым территориям многоквартирных домов населенных пунктов от 27.04.2022 №Т022-24 на сумму 14 955 789,47 руб., из них средства областного бюджета – 14 208 000,00 руб., средства местного бюджета – 747 789,47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акты расторгнутые по инициативе подрядчика при реализации национальных проектов отсутствуют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невыполненных мероприят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Не представилось возможным выполнить работы по пункту 2.20 «Уничтожение борщевика Сосновского на территории городского округа Архангельской области «Город Коряжма» в связи с недофинансированием мероприятия и отсутствием подрядной организации. Работы по ликвидации мест произрастания борщевика Сосновского производились собственными силами МУП «Благоустройство»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98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факторов, повлиявших на ход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sz w:val="28"/>
          <w:szCs w:val="28"/>
        </w:rPr>
        <w:t>Кассовые расходы по муниципальной программе за 2022 год – 165 145 292,40 руб. Отклонение от плана – 649 553,82 руб. Причины отклонения объемов финансирования от плановых по пунктам программы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«Ремонт автомобильных дорог общего пользования местного значения» в связи с </w:t>
      </w:r>
      <w:bookmarkStart w:id="6" w:name="_Hlk128908873"/>
      <w:r>
        <w:rPr>
          <w:sz w:val="28"/>
          <w:szCs w:val="28"/>
        </w:rPr>
        <w:t xml:space="preserve">фактическим объемом </w:t>
      </w:r>
      <w:bookmarkEnd w:id="6"/>
      <w:r>
        <w:rPr>
          <w:sz w:val="28"/>
          <w:szCs w:val="28"/>
        </w:rPr>
        <w:t>выполнения работ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1.8 «Содержание светофорных объектов», 1.9 «Содержание объектов наружного освещения» в связи с фактическим объемом потребления электрической энергии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3.3 «Содержание МКУ «Организатор перевозок» в связи с фактическим выполнением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80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В результате данных факторов   исполнение программы за 2022 год составляет 99,6 % (в 2021 году - 98,6 %), из ни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80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за счет средств местного бюджета </w:t>
      </w:r>
      <w:bookmarkStart w:id="7" w:name="_Hlk128938297"/>
      <w:r>
        <w:rPr>
          <w:color w:val="000000"/>
          <w:sz w:val="28"/>
          <w:szCs w:val="28"/>
        </w:rPr>
        <w:t>–</w:t>
      </w:r>
      <w:bookmarkEnd w:id="7"/>
      <w:r>
        <w:rPr>
          <w:color w:val="000000"/>
          <w:sz w:val="28"/>
          <w:szCs w:val="28"/>
        </w:rPr>
        <w:t xml:space="preserve"> 99,6 % (в 2021 году – 98,1 %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80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за счет средств областного бюджета – 99,6 % (в 2021 году – 96,7 %).</w:t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446" w:footer="709" w:bottom="99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widowControl w:val="false"/>
        <w:autoSpaceDE w:val="true"/>
        <w:spacing w:lineRule="exact" w:line="210" w:before="0" w:after="258"/>
        <w:ind w:left="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ind w:left="62" w:hanging="0"/>
        <w:jc w:val="center"/>
        <w:rPr/>
      </w:pPr>
      <w:r>
        <w:rPr>
          <w:b/>
          <w:color w:val="000000"/>
          <w:sz w:val="28"/>
          <w:szCs w:val="28"/>
        </w:rPr>
        <w:t xml:space="preserve">Объемы финансирования муниципальной программы </w:t>
      </w:r>
    </w:p>
    <w:p>
      <w:pPr>
        <w:pStyle w:val="Normal"/>
        <w:widowControl w:val="false"/>
        <w:autoSpaceDE w:val="true"/>
        <w:ind w:left="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городского хозяйства на территории городского округа Архангельской области «Город Коряжма»</w:t>
      </w:r>
    </w:p>
    <w:p>
      <w:pPr>
        <w:pStyle w:val="Normal"/>
        <w:widowControl w:val="false"/>
        <w:autoSpaceDE w:val="true"/>
        <w:ind w:left="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22 год</w:t>
      </w:r>
    </w:p>
    <w:p>
      <w:pPr>
        <w:pStyle w:val="Normal"/>
        <w:widowControl w:val="false"/>
        <w:autoSpaceDE w:val="true"/>
        <w:ind w:left="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991"/>
        <w:gridCol w:w="1011"/>
        <w:gridCol w:w="549"/>
        <w:gridCol w:w="1010"/>
        <w:gridCol w:w="851"/>
        <w:gridCol w:w="992"/>
        <w:gridCol w:w="1134"/>
        <w:gridCol w:w="992"/>
        <w:gridCol w:w="1276"/>
        <w:gridCol w:w="851"/>
        <w:gridCol w:w="950"/>
      </w:tblGrid>
      <w:tr>
        <w:trPr>
          <w:trHeight w:val="431" w:hRule="exac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бъем финансирования муниципальной программы (за отчетный 2022 год), руб. </w:t>
            </w:r>
          </w:p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41" w:hRule="exac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источникам</w:t>
            </w:r>
          </w:p>
        </w:tc>
      </w:tr>
      <w:tr>
        <w:trPr>
          <w:trHeight w:val="499" w:hRule="exac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еральный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астной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/>
              <w:ind w:left="160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 w:before="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</w:t>
            </w:r>
          </w:p>
          <w:p>
            <w:pPr>
              <w:pStyle w:val="Normal"/>
              <w:widowControl w:val="false"/>
              <w:autoSpaceDE w:val="true"/>
              <w:spacing w:lineRule="exact" w:line="160" w:before="6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</w:t>
            </w:r>
          </w:p>
        </w:tc>
      </w:tr>
      <w:tr>
        <w:trPr>
          <w:trHeight w:val="577" w:hRule="exac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60" w:before="6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ind w:left="18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</w:t>
            </w:r>
          </w:p>
        </w:tc>
      </w:tr>
      <w:tr>
        <w:trPr>
          <w:trHeight w:val="276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ind w:left="1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</w:tr>
      <w:tr>
        <w:trPr>
          <w:trHeight w:val="317" w:hRule="exac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Задача 1 программы. Обеспечение безопасности дорожного движения на территории городского округа Архангельской области «Город Коряжма»</w:t>
            </w:r>
          </w:p>
        </w:tc>
      </w:tr>
      <w:tr>
        <w:trPr>
          <w:trHeight w:val="863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 Содержание и текущий ремонт автомобильных дорог общего пользования местного зна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599 825,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599 825,8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599 82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599 82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833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 Ремонт автомобильных дорог общего пользования местного значения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719 848,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2 363 586,7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121 278,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  <w:t>70 822 0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 598 57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 541 56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33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2.1. по ул. Лермонто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40 348,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 875 147,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53 562,61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14 794,8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 286 78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60 352,2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2.4. по ул. Кутузов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95 099,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 604 038,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27 53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67 04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67 56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36 99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5. по ул. Стро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84 400,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84 400,8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40 180,8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40 180,8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 220,0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 220,0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04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 Ремонт, устройство, поднятие тротуаров,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10 452,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10 452,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819,17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819,17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2 633,28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2 633,28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6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4.6. Устройство тротуара вдоль автомобильной дороги "Проезд от пр. Ленина до ул. Архангельской в районе МОУ "СОШ № 6" на участке от въезда на дворовую территорию д. № 7 по ул. Советской до МОУ "СОШ № 6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 024,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 024,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 02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 024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90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4.7. Ремонт тротуара автомобильной дороги "Проезд от торгового центра "Парма" до пр. имени М.В. Ломоносова" у д. № 8 по ул. Советс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428,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428,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81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67 81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60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60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.7. Содержание объектов дренажно-ливневой канал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1 594,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1 594,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1 59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121 59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93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.8. Содержание светофорных объектов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 508,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75 691,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6 50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75 69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05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8.1. содержание объе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 435,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 435,5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 43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 43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8.2. покупк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64,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794,9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46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79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8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8.3. передач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94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94,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9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9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08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8.4. энергоснабжение светофорного объекта на перекрестке ул. имени Дыбцына - ул. Складская - ул. Гараж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14,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6,4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1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6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.9. Содержание объектов наружного освещения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000 089,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720 394,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000 08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 720 39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.1. содержание объе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87 932,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 932,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 93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 93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.2. передач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7 133,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18 887,3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7 13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18 88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98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.3. покупк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6 454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6 454,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6 45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6 45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98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.9.4. электроснабжение ул. Низ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54,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4,8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5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25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.5. выполнение энергоэффективных мероприятий, направленных на энергосбережение и повышение энергетической эффективности использования электрической энергии для целей наружного освещения на территории муниципального образования «Город Коряжм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99 259,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99 259,4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99 25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99 25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78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.6. содержание системы автоматизированного учета электрической энергии по объектам наруж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356,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356,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35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35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23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.10. Модернизация нерегулируемых пешеходных пере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01 492,3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01 492,3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3 17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3 17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8 31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8 3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88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10.2. автомобильная дорога по ул. Кирова напротив МДОУ "Детский сад № 17 "Аленький цветочек" (ул. Кирова, д. 4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 906,9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 906,9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 2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 27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3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3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8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10.3. автомобильная дорога по ул. Набережной им. Н. Островского в районе ФДОД "ДДТ" МОУ "СОШ № 1 г. Коряжмы"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8 534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8 534,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 04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 04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49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49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18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4. автомобильная дорога по ул. Космонавтов напротив МБУ ДО "Коряжемская ДШ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069,5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069,5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7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71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5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54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14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5. на проезде от пр. Ленина до ул. Архангельской напротив МОУ "СОШ № 6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713,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 713,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39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39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1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1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9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6. на проезде от пр. Ленина до ул. Архангельской напротив МДОУ "Детский сад № 18 "Сказк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 362,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 362,2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07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07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28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286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18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7. автомобильная дорога "Проезд от торгового центра "Парма" до пр. им. М. В. Ломоносова" напротив МДОУ "Детский сад комбинированного вида № 2 "Парусок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 906,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 906,4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 67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 67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23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23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10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3. Разработка проекта организации дорожного движения на автомобильных дорогах общего пользования местного значения городского округа Архангельской области "Город Коряжма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 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 00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15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4. Разработка технических паспортов автомобильных дорог общего пользования местного значения городского округа Архангельской области "Город Коряжм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875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875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8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22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5. Оценка технического состояния автомобильных дорог общего пользования местного значения городского округа Архангельской области "Город Коряжма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875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875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8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90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6. Восстановление оборудования наружного освещения по адресу г. Коряжма, ул. имени А. Г. Глейха (напротив дома №16), поврежденного в результате ДТ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48,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48,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4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4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Задача 2 программы. Повышение эффективности работ по благоустройству, озеленению и поддержанию благополучной санитарно-эпидемиологической обстановки на территории городского округа Архангельской области «Город Коряжма»</w:t>
            </w:r>
          </w:p>
        </w:tc>
      </w:tr>
      <w:tr>
        <w:trPr>
          <w:trHeight w:val="55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 Содержание объектов озеле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73 116,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73 116,9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73 11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73 11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82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Содержание места массового отдыха граждан у водного 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603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603,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60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60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 Содержание фонтан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622,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622,5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62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62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0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 Приобретение оборудования для содержания улично-дорожной сети и объектов благоустройства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00 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00 00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8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.10. комбинированная машина (1 шт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800 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800 00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8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8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4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8. Содержание контейнерных площад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 401,9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 401,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 40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 40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41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2. Устройство подъездных путей к контейнерной площадке по ул. им. М.Х. Сафьяна у д. №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536,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536,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5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53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94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3. Обустройство наружного освещения по пр. Ленина (нечетная сторона от Александровского парка до ул. Советско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0 76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0 760,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0 76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0 76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7. Свод тополей по ул. Матросо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 912,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 912,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 91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 91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8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8. Обустройство дополнительного наружного освещения у д. № 4 и № 6 по ул. Советск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 949,5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 949,5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 94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 94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4" w:hRule="exac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Задача 3 программы. Обеспечение организации и выполнения работ по развитию городского хозяйства на территории городского округа Архангельской области «Город Коряжма»</w:t>
            </w:r>
          </w:p>
        </w:tc>
      </w:tr>
      <w:tr>
        <w:trPr>
          <w:trHeight w:val="980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Обеспечение доступности услуг бань в связи с регулированием органами местного самоуправления тариф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64 46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64 462,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,9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64 4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64 46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1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 Обеспечение равной доступности услуг общественного транспорта для категорий граждан, установленных статьями 2 и 4 Федерального закона от 12.01.1995 № 5-ФЗ «О ветеранах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74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 Содержание МКУ «Организатор перевозо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14 448,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01 810,6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14 44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01 81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432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6. Осуществление регулярных перевозок автомобильным транспортом по регулируемым тарифам по муниципальным маршрутам регулярных перевозок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 393,7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 393,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 39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 393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24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6.1. Осуществление регулярных перевозок автомобильным транспортом по регулируемому тарифу по муниципальному маршруту регулярных перевозок № 3 «Город Коряжма - станция Низовк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 379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 379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 3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 3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841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6.2. Осуществление регулярных перевозок автомобильным транспортом по регулируемому тарифу по муниципальным маршрутам регулярных перевозок № 4 «Город Коряжма - дачи «Строитель», 1-экспресс, 2-экспресс, 3-экспресс, 5,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4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7. Изготовление и поставка защищенной полиграфической продукц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0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70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8. Экспертиза (проверка достоверности) сметной документ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 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 00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9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0. Содержание систем видеонаблюдения в Ломоносовском парке, Александровском парке, у Обелиска Славы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 868,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2 727,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2 86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2 72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7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0.1. содержание сист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 157,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 157,4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 15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 15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30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0.2. передача электрической энергии для обеспечения функционирования системы видеонаблюдения по пр. им. М. В. Ломоносова в Александровском парке, у Обелиска Сла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25,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84,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2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8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32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0.3. покупка электрической энергии для обеспечения функционирования системы видеонаблюдения по пр. им. М. В. Ломоносова в Александровском парке, у Обелиска Сла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85,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85,5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8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85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16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1. Содержание обелиска Славы по ул. Набережная им. Н. Остров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1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10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44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2. Программное обеспечение для подготовки документов для получения разрешений на движение по автомобильным дорогам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6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6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985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1. Обследование кирпичной кладки и кровли здания бани, расположенной по адресу: Архангельская обл., г. Коряжма, ул. имени Дыбцына, д. 3А, с целью установления технического состояния необходимости ремонтных работ и их перечн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 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 00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09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3. Корректировка технических заключений по домам, признанных аварийны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91" w:hRule="exac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firstLine="1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 794 846,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 145 292,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 792 94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6 493 69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001 89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 651 599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3" w:right="902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номия по обеспечению равной доступности услуг общественного транспорта для категорий граждан, установленных статьями 2 и 4 Федерального закона от 12.01.1995 № 5-ФЗ «О ветеранах» возникает в связи с ежегодным уменьшением количества граждан, относящихся к данной категории, воспользовавшихся льготой.</w:t>
      </w:r>
    </w:p>
    <w:p>
      <w:pPr>
        <w:pStyle w:val="Normal"/>
        <w:widowControl w:val="false"/>
        <w:autoSpaceDE w:val="true"/>
        <w:jc w:val="center"/>
        <w:rPr>
          <w:b/>
          <w:b/>
          <w:color w:val="000000"/>
          <w:sz w:val="24"/>
          <w:szCs w:val="24"/>
        </w:rPr>
      </w:pPr>
      <w:bookmarkStart w:id="8" w:name="Par979"/>
      <w:bookmarkEnd w:id="8"/>
      <w:r>
        <w:rPr>
          <w:b/>
          <w:color w:val="000000"/>
          <w:sz w:val="24"/>
          <w:szCs w:val="24"/>
        </w:rPr>
        <w:t xml:space="preserve">Оценка </w:t>
      </w:r>
    </w:p>
    <w:p>
      <w:pPr>
        <w:pStyle w:val="Normal"/>
        <w:widowControl w:val="false"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ффективности реализации муниципальной программы</w:t>
      </w:r>
    </w:p>
    <w:p>
      <w:pPr>
        <w:pStyle w:val="Normal"/>
        <w:widowControl w:val="false"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Развитие городского хозяйства на территории городского округа </w:t>
      </w:r>
    </w:p>
    <w:p>
      <w:pPr>
        <w:pStyle w:val="Normal"/>
        <w:widowControl w:val="false"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рхангельской области «Город Коряжма» </w:t>
      </w:r>
    </w:p>
    <w:p>
      <w:pPr>
        <w:pStyle w:val="Normal"/>
        <w:widowControl w:val="false"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 2022 год</w:t>
      </w:r>
    </w:p>
    <w:p>
      <w:pPr>
        <w:pStyle w:val="Normal"/>
        <w:widowControl w:val="false"/>
        <w:ind w:left="-567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Расчет степени достижения целей и решения задач муниципальной программы (критерий 1)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134"/>
        <w:gridCol w:w="1134"/>
        <w:gridCol w:w="1134"/>
        <w:gridCol w:w="1276"/>
        <w:gridCol w:w="853"/>
      </w:tblGrid>
      <w:tr>
        <w:trPr>
          <w:trHeight w:val="6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Бальная оценка</w:t>
            </w:r>
          </w:p>
        </w:tc>
      </w:tr>
      <w:tr>
        <w:trPr>
          <w:trHeight w:val="2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городского хозяйства на территории городского округа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ой области «Город Коряжма»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 xml:space="preserve">1. Доля протяженности улично-дорожной сети, соответствующей нормативным требова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6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 xml:space="preserve">2. </w:t>
            </w:r>
            <w:r>
              <w:rPr/>
              <w:t>Доля общей протяженности освещенных частей улиц, дворовых территорий к их общей протя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. Доля</w:t>
            </w:r>
            <w:r>
              <w:rPr/>
              <w:t xml:space="preserve"> объектов дренажно-ливневой канализации, работающих бесперебой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 Количество </w:t>
            </w:r>
            <w:r>
              <w:rPr>
                <w:bCs/>
              </w:rPr>
              <w:t>фонтанов, работающих в весенне-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. Количество несчастных случаев на воде на территории места массового отдыха граждан у водн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. Доля обеспеченности потребности населения в услугах ба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. Количество социально-значимых автобусных маршрутов общего пользования на территор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епень достижения целей и решения задач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9,7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асчет уровня эффективности расходования средств муниципальной программы в отчетном финансовом периоде (критерий 2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7"/>
        <w:gridCol w:w="1418"/>
        <w:gridCol w:w="1276"/>
        <w:gridCol w:w="4961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794 846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145 29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9,6</w:t>
            </w:r>
          </w:p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402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/>
            </w:pPr>
            <w:r>
              <w:rPr/>
              <w:t>Степень достижения целей и решения задач муниципальной программы (С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/>
            </w:pPr>
            <w:r>
              <w:rPr/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/>
            </w:pPr>
            <w:r>
              <w:rPr/>
              <w:t>Интегральная оценка эффективности реализации муниципальной программы (</w:t>
            </w:r>
            <w:hyperlink w:anchor="P1913">
              <w:r>
                <w:rPr>
                  <w:rStyle w:val="InternetLink"/>
                  <w:color w:val="0000FF"/>
                </w:rPr>
                <w:t xml:space="preserve">гр. </w:t>
              </w:r>
            </w:hyperlink>
            <w:r>
              <w:rPr>
                <w:color w:val="0000FF"/>
              </w:rPr>
              <w:t>1</w:t>
            </w:r>
            <w:r>
              <w:rPr/>
              <w:t xml:space="preserve"> x 0,8 + </w:t>
            </w:r>
            <w:hyperlink w:anchor="P1914">
              <w:r>
                <w:rPr>
                  <w:rStyle w:val="InternetLink"/>
                  <w:color w:val="0000FF"/>
                </w:rPr>
                <w:t xml:space="preserve">гр. </w:t>
              </w:r>
            </w:hyperlink>
            <w:r>
              <w:rPr>
                <w:color w:val="0000FF"/>
              </w:rPr>
              <w:t>2</w:t>
            </w:r>
            <w:r>
              <w:rPr/>
              <w:t xml:space="preserve"> x 0,2)</w:t>
            </w:r>
          </w:p>
        </w:tc>
      </w:tr>
      <w:tr>
        <w:trPr>
          <w:trHeight w:val="1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/>
            </w:pPr>
            <w:bookmarkStart w:id="9" w:name="P1914"/>
            <w:bookmarkStart w:id="10" w:name="P1913"/>
            <w:bookmarkEnd w:id="9"/>
            <w:bookmarkEnd w:id="10"/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/>
            </w:pPr>
            <w:bookmarkStart w:id="11" w:name="P1915"/>
            <w:bookmarkEnd w:id="11"/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/>
            </w:pPr>
            <w:bookmarkStart w:id="12" w:name="P1918"/>
            <w:bookmarkStart w:id="13" w:name="P1917"/>
            <w:bookmarkEnd w:id="12"/>
            <w:bookmarkEnd w:id="13"/>
            <w:r>
              <w:rPr/>
              <w:t>9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center"/>
              <w:rPr/>
            </w:pPr>
            <w:r>
              <w:rPr/>
              <w:t>9,7*0,8+8*0,2=9,4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Заключение: Эффективность реализации муниципальной программы высокая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стижении целевых показателей муниципальной программ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городского хозяйства на территории городского округа Архангельской области «Город Коряжма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итогам 2022 года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6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3"/>
        <w:gridCol w:w="851"/>
        <w:gridCol w:w="1417"/>
        <w:gridCol w:w="1418"/>
        <w:gridCol w:w="850"/>
        <w:gridCol w:w="709"/>
        <w:gridCol w:w="2268"/>
      </w:tblGrid>
      <w:tr>
        <w:trPr>
          <w:trHeight w:val="558" w:hRule="atLeast"/>
        </w:trPr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widowControl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я целевых показателе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снование отклонений значений целевого показателя</w:t>
            </w:r>
          </w:p>
        </w:tc>
      </w:tr>
      <w:tr>
        <w:trPr>
          <w:trHeight w:val="552" w:hRule="atLeast"/>
        </w:trPr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/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6" w:hRule="atLeast"/>
        </w:trPr>
        <w:tc>
          <w:tcPr>
            <w:tcW w:w="9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Муниципальная программа «Развитие городского хозяйства на территории городского округа Архангельской области «Город Коряжма»</w:t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 xml:space="preserve">1. Доля протяженности улично-дорожной сети, соответствующей нормативным требования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9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5" w:hanging="0"/>
              <w:rPr/>
            </w:pPr>
            <w:r>
              <w:rPr/>
              <w:t>В неудовлетворительном состоянии автомобильная дорога  по ул. Архангельской от перекрестка с ул. имени А.Г. Глейха в сторону ГБУЗ АО «Коряжемская городская больница» и автомобильная дорога по ул. имени М.Х. Сафьяна</w:t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4" w:name="Par1158"/>
            <w:bookmarkStart w:id="15" w:name="Par1109"/>
            <w:bookmarkStart w:id="16" w:name="Par1030"/>
            <w:bookmarkEnd w:id="14"/>
            <w:bookmarkEnd w:id="15"/>
            <w:bookmarkEnd w:id="16"/>
            <w:r>
              <w:rPr>
                <w:lang w:val="en-US" w:eastAsia="en-US"/>
              </w:rPr>
              <w:t xml:space="preserve">2. </w:t>
            </w:r>
            <w:r>
              <w:rPr/>
              <w:t>Доля общей протяженности освещенных частей улиц, дворовых территорий к их общей протяж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 Доля</w:t>
            </w:r>
            <w:r>
              <w:rPr/>
              <w:t xml:space="preserve"> объектов дренажно-ливневой канализации, работающих бесперебойн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 Количество </w:t>
            </w:r>
            <w:r>
              <w:rPr>
                <w:bCs/>
              </w:rPr>
              <w:t>фонтанов, работающих в весенне-летний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ед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 Количество несчастных случаев на воде на территории места массового отдыха граждан у водного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ед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. Доля обеспеченности потребности населения в услугах бан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 Количество социально-значимых автобусных маршрутов общего пользования на территории го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ед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tru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6" w:gutter="0" w:header="0" w:top="902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Century Gothic">
    <w:charset w:val="cc"/>
    <w:family w:val="swiss"/>
    <w:pitch w:val="variable"/>
  </w:font>
  <w:font w:name="Garamond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0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005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005" w:leader="none"/>
      </w:tabs>
      <w:rPr/>
    </w:pPr>
    <w:r>
      <w:rPr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350" w:hanging="360"/>
      </w:pPr>
      <w:rPr>
        <w:rFonts w:ascii="Calibri" w:hAnsi="Calibri" w:cs="Calibri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207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4">
    <w:name w:val="Основной текст (4)_"/>
    <w:qFormat/>
    <w:rPr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Основной текст Знак1"/>
    <w:qFormat/>
    <w:rPr/>
  </w:style>
  <w:style w:type="character" w:styleId="Style14">
    <w:name w:val="Основной текст Знак"/>
    <w:qFormat/>
    <w:rPr>
      <w:color w:val="000000"/>
      <w:sz w:val="24"/>
      <w:szCs w:val="24"/>
    </w:rPr>
  </w:style>
  <w:style w:type="character" w:styleId="31">
    <w:name w:val="Основной текст Знак3"/>
    <w:qFormat/>
    <w:rPr>
      <w:rFonts w:cs="Courier New"/>
      <w:color w:val="000000"/>
      <w:sz w:val="24"/>
      <w:szCs w:val="24"/>
    </w:rPr>
  </w:style>
  <w:style w:type="character" w:styleId="21">
    <w:name w:val="Основной текст Знак2"/>
    <w:qFormat/>
    <w:rPr>
      <w:rFonts w:eastAsia="Times New Roman" w:cs="Times New Roman"/>
      <w:color w:val="000000"/>
      <w:sz w:val="24"/>
      <w:szCs w:val="24"/>
    </w:rPr>
  </w:style>
  <w:style w:type="character" w:styleId="8pt">
    <w:name w:val="Основной текст + 8 pt"/>
    <w:qFormat/>
    <w:rPr>
      <w:sz w:val="16"/>
      <w:szCs w:val="16"/>
    </w:rPr>
  </w:style>
  <w:style w:type="character" w:styleId="8pt4">
    <w:name w:val="Основной текст + 8 pt4"/>
    <w:qFormat/>
    <w:rPr>
      <w:b/>
      <w:bCs/>
      <w:sz w:val="16"/>
      <w:szCs w:val="16"/>
    </w:rPr>
  </w:style>
  <w:style w:type="character" w:styleId="Sylfaen">
    <w:name w:val="Основной текст + Sylfaen"/>
    <w:qFormat/>
    <w:rPr>
      <w:rFonts w:ascii="Sylfaen" w:hAnsi="Sylfaen" w:cs="Sylfaen"/>
      <w:sz w:val="20"/>
      <w:szCs w:val="20"/>
      <w:lang w:val="en-US" w:eastAsia="en-US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5">
    <w:name w:val="Основной текст + 5"/>
    <w:qFormat/>
    <w:rPr>
      <w:sz w:val="11"/>
      <w:szCs w:val="11"/>
      <w:lang w:val="en-US" w:eastAsia="en-US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sz w:val="12"/>
      <w:szCs w:val="12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sz w:val="26"/>
      <w:szCs w:val="26"/>
      <w:lang w:val="en-US" w:eastAsia="en-US"/>
    </w:rPr>
  </w:style>
  <w:style w:type="character" w:styleId="8pt3">
    <w:name w:val="Основной текст + 8 pt3"/>
    <w:qFormat/>
    <w:rPr>
      <w:sz w:val="16"/>
      <w:szCs w:val="16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10"/>
      <w:sz w:val="16"/>
      <w:szCs w:val="16"/>
      <w:u w:val="none"/>
    </w:rPr>
  </w:style>
  <w:style w:type="character" w:styleId="22">
    <w:name w:val="Основной текст (2)_"/>
    <w:qFormat/>
    <w:rPr>
      <w:sz w:val="14"/>
      <w:szCs w:val="14"/>
      <w:shd w:fill="FFFFFF" w:val="clear"/>
    </w:rPr>
  </w:style>
  <w:style w:type="character" w:styleId="23">
    <w:name w:val="Основной текст (2)"/>
    <w:qFormat/>
    <w:rPr>
      <w:sz w:val="14"/>
      <w:szCs w:val="14"/>
      <w:u w:val="single"/>
      <w:shd w:fill="FFFFFF" w:val="clear"/>
    </w:rPr>
  </w:style>
  <w:style w:type="character" w:styleId="32">
    <w:name w:val="Основной текст (3)_"/>
    <w:qFormat/>
    <w:rPr>
      <w:sz w:val="16"/>
      <w:szCs w:val="16"/>
      <w:shd w:fill="FFFFFF" w:val="clear"/>
    </w:rPr>
  </w:style>
  <w:style w:type="character" w:styleId="33">
    <w:name w:val="Основной текст (3)"/>
    <w:qFormat/>
    <w:rPr>
      <w:sz w:val="16"/>
      <w:szCs w:val="16"/>
      <w:u w:val="single"/>
      <w:shd w:fill="FFFFFF" w:val="clear"/>
    </w:rPr>
  </w:style>
  <w:style w:type="character" w:styleId="8">
    <w:name w:val="Основной текст + 8"/>
    <w:qFormat/>
    <w:rPr>
      <w:b/>
      <w:bCs/>
      <w:i/>
      <w:iCs/>
      <w:sz w:val="17"/>
      <w:szCs w:val="17"/>
    </w:rPr>
  </w:style>
  <w:style w:type="character" w:styleId="8pt2">
    <w:name w:val="Основной текст + 8 pt2"/>
    <w:qFormat/>
    <w:rPr>
      <w:b/>
      <w:bCs/>
      <w:sz w:val="16"/>
      <w:szCs w:val="16"/>
      <w:lang w:val="en-US" w:eastAsia="en-US"/>
    </w:rPr>
  </w:style>
  <w:style w:type="character" w:styleId="11pt1">
    <w:name w:val="Основной текст + 11 pt1"/>
    <w:qFormat/>
    <w:rPr>
      <w:b/>
      <w:bCs/>
      <w:i/>
      <w:iCs/>
      <w:sz w:val="22"/>
      <w:szCs w:val="22"/>
    </w:rPr>
  </w:style>
  <w:style w:type="character" w:styleId="7pt">
    <w:name w:val="Основной текст + 7 pt"/>
    <w:qFormat/>
    <w:rPr>
      <w:sz w:val="14"/>
      <w:szCs w:val="14"/>
    </w:rPr>
  </w:style>
  <w:style w:type="character" w:styleId="8pt1">
    <w:name w:val="Основной текст + 8 pt1"/>
    <w:qFormat/>
    <w:rPr>
      <w:b/>
      <w:bCs/>
      <w:i/>
      <w:iCs/>
      <w:sz w:val="16"/>
      <w:szCs w:val="16"/>
    </w:rPr>
  </w:style>
  <w:style w:type="character" w:styleId="Sylfaen2">
    <w:name w:val="Основной текст + Sylfaen2"/>
    <w:qFormat/>
    <w:rPr>
      <w:rFonts w:ascii="Sylfaen" w:hAnsi="Sylfaen" w:cs="Sylfaen"/>
      <w:i/>
      <w:iCs/>
      <w:sz w:val="17"/>
      <w:szCs w:val="17"/>
    </w:rPr>
  </w:style>
  <w:style w:type="character" w:styleId="Sylfaen1">
    <w:name w:val="Основной текст + Sylfaen1"/>
    <w:qFormat/>
    <w:rPr>
      <w:rFonts w:ascii="Sylfaen" w:hAnsi="Sylfaen" w:cs="Sylfaen"/>
      <w:i/>
      <w:iCs/>
      <w:sz w:val="15"/>
      <w:szCs w:val="15"/>
    </w:rPr>
  </w:style>
  <w:style w:type="character" w:styleId="Garamond">
    <w:name w:val="Основной текст + Garamond"/>
    <w:qFormat/>
    <w:rPr>
      <w:rFonts w:ascii="Garamond" w:hAnsi="Garamond" w:cs="Garamond"/>
      <w:sz w:val="11"/>
      <w:szCs w:val="11"/>
      <w:lang w:val="en-US" w:eastAsia="en-US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4"/>
      <w:sz w:val="23"/>
      <w:szCs w:val="23"/>
      <w:u w:val="none"/>
    </w:rPr>
  </w:style>
  <w:style w:type="character" w:styleId="11">
    <w:name w:val="Заголовок №1_"/>
    <w:qFormat/>
    <w:rPr>
      <w:b/>
      <w:bCs/>
      <w:spacing w:val="10"/>
      <w:sz w:val="28"/>
      <w:szCs w:val="28"/>
      <w:shd w:fill="FFFFFF" w:val="clear"/>
    </w:rPr>
  </w:style>
  <w:style w:type="character" w:styleId="51">
    <w:name w:val="Основной текст (5)_"/>
    <w:qFormat/>
    <w:rPr>
      <w:spacing w:val="10"/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</w:rPr>
  </w:style>
  <w:style w:type="character" w:styleId="SimSun">
    <w:name w:val="Основной текст + SimSun"/>
    <w:qFormat/>
    <w:rPr>
      <w:rFonts w:ascii="SimSun;宋体" w:hAnsi="SimSun;宋体" w:eastAsia="SimSun;宋体" w:cs="SimSun;宋体"/>
      <w:sz w:val="154"/>
      <w:szCs w:val="154"/>
      <w:lang w:val="en-US" w:eastAsia="en-US"/>
    </w:rPr>
  </w:style>
  <w:style w:type="character" w:styleId="58pt">
    <w:name w:val="Основной текст (5) + 8 pt"/>
    <w:qFormat/>
    <w:rPr>
      <w:i/>
      <w:iCs/>
      <w:spacing w:val="0"/>
      <w:sz w:val="16"/>
      <w:szCs w:val="16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ighlightcolor">
    <w:name w:val="highlightcolor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снова"/>
    <w:basedOn w:val="Normal"/>
    <w:qFormat/>
    <w:pPr>
      <w:autoSpaceDE w:val="true"/>
      <w:ind w:firstLine="709"/>
      <w:jc w:val="both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autoSpaceDE w:val="true"/>
      <w:spacing w:lineRule="atLeast" w:line="240" w:before="660" w:after="36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autoSpaceDE w:val="true"/>
      <w:spacing w:lineRule="atLeast" w:line="240"/>
    </w:pPr>
    <w:rPr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autoSpaceDE w:val="true"/>
      <w:spacing w:lineRule="atLeast" w:line="240"/>
    </w:pPr>
    <w:rPr>
      <w:sz w:val="14"/>
      <w:szCs w:val="14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autoSpaceDE w:val="true"/>
      <w:spacing w:lineRule="exact" w:line="322" w:before="300" w:after="720"/>
      <w:jc w:val="both"/>
    </w:pPr>
    <w:rPr>
      <w:spacing w:val="10"/>
      <w:sz w:val="23"/>
      <w:szCs w:val="23"/>
    </w:rPr>
  </w:style>
  <w:style w:type="paragraph" w:styleId="12">
    <w:name w:val="Заголовок №1"/>
    <w:basedOn w:val="Normal"/>
    <w:qFormat/>
    <w:pPr>
      <w:widowControl w:val="false"/>
      <w:shd w:fill="FFFFFF" w:val="clear"/>
      <w:autoSpaceDE w:val="true"/>
      <w:spacing w:lineRule="atLeast" w:line="240" w:before="0" w:after="300"/>
      <w:jc w:val="center"/>
      <w:outlineLvl w:val="0"/>
    </w:pPr>
    <w:rPr>
      <w:b/>
      <w:bCs/>
      <w:spacing w:val="1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11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radm.ru/upload/iblock/0f2/0f202132239f0123c4ab9a2cc74844e8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39:00Z</dcterms:created>
  <dc:creator>jkh3</dc:creator>
  <dc:description/>
  <cp:keywords/>
  <dc:language>en-US</dc:language>
  <cp:lastModifiedBy>user</cp:lastModifiedBy>
  <cp:lastPrinted>2023-03-09T18:07:00Z</cp:lastPrinted>
  <dcterms:modified xsi:type="dcterms:W3CDTF">2023-03-09T15:08:00Z</dcterms:modified>
  <cp:revision>5</cp:revision>
  <dc:subject/>
  <dc:title/>
</cp:coreProperties>
</file>