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980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ТЧЕТ</w:t>
      </w:r>
    </w:p>
    <w:p>
      <w:pPr>
        <w:pStyle w:val="Normal"/>
        <w:widowControl w:val="false"/>
        <w:ind w:right="3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реализации в 2023 году муниципальной программы </w:t>
      </w:r>
    </w:p>
    <w:p>
      <w:pPr>
        <w:pStyle w:val="Normal"/>
        <w:widowControl w:val="false"/>
        <w:ind w:right="3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азвитие городского хозяйства на территории городского округа Архангельской области «Город Коряжма»</w:t>
      </w:r>
    </w:p>
    <w:p>
      <w:pPr>
        <w:pStyle w:val="Normal"/>
        <w:widowControl w:val="false"/>
        <w:ind w:right="2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right="23" w:firstLine="567"/>
        <w:jc w:val="both"/>
        <w:rPr/>
      </w:pPr>
      <w:r>
        <w:rPr>
          <w:color w:val="000000"/>
          <w:sz w:val="28"/>
          <w:szCs w:val="28"/>
        </w:rPr>
        <w:t xml:space="preserve">I. Результаты реализации мероприятий муниципальной программы. </w:t>
      </w:r>
    </w:p>
    <w:p>
      <w:pPr>
        <w:pStyle w:val="Normal"/>
        <w:widowControl w:val="false"/>
        <w:ind w:right="23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«Развитие городского хозяйства на территории городского округа Архангельской области «Город Коряжма» отсутствуют.</w:t>
      </w:r>
    </w:p>
    <w:p>
      <w:pPr>
        <w:pStyle w:val="Normal"/>
        <w:widowControl w:val="false"/>
        <w:numPr>
          <w:ilvl w:val="1"/>
          <w:numId w:val="12"/>
        </w:numPr>
        <w:ind w:left="0" w:right="20" w:firstLine="709"/>
        <w:jc w:val="both"/>
        <w:rPr/>
      </w:pPr>
      <w:r>
        <w:rPr>
          <w:color w:val="000000"/>
          <w:sz w:val="28"/>
          <w:szCs w:val="28"/>
        </w:rPr>
        <w:t>Результаты достигнутые в рамках реализации муниципальной программы.</w:t>
      </w:r>
    </w:p>
    <w:p>
      <w:pPr>
        <w:pStyle w:val="Normal"/>
        <w:widowControl w:val="false"/>
        <w:ind w:right="23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В 2023 году в рамках муниципальной программы </w:t>
      </w:r>
      <w:bookmarkStart w:id="0" w:name="_Hlk128905764"/>
      <w:r>
        <w:rPr>
          <w:color w:val="000000"/>
          <w:sz w:val="28"/>
          <w:szCs w:val="28"/>
        </w:rPr>
        <w:t>«Развитие городского хозяйства на территории городского округа Архангельской области «Город Коряжма»</w:t>
      </w:r>
      <w:bookmarkEnd w:id="0"/>
      <w:r>
        <w:rPr>
          <w:color w:val="000000"/>
          <w:sz w:val="28"/>
          <w:szCs w:val="28"/>
        </w:rPr>
        <w:t xml:space="preserve"> (далее – муниципальная программа) </w:t>
      </w:r>
      <w:r>
        <w:rPr>
          <w:sz w:val="28"/>
          <w:szCs w:val="28"/>
        </w:rPr>
        <w:t>осуществлялась реализация мероприятий по следующим направлениям:</w:t>
      </w:r>
    </w:p>
    <w:p>
      <w:pPr>
        <w:pStyle w:val="Normal"/>
        <w:widowControl w:val="false"/>
        <w:numPr>
          <w:ilvl w:val="0"/>
          <w:numId w:val="5"/>
        </w:numPr>
        <w:ind w:left="0" w:right="23"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безопасности дорожного </w:t>
      </w:r>
      <w:bookmarkStart w:id="1" w:name="_Hlk128906785"/>
      <w:r>
        <w:rPr>
          <w:color w:val="000000"/>
          <w:sz w:val="28"/>
          <w:szCs w:val="28"/>
        </w:rPr>
        <w:t>движения на территории городского округа Архангельской области «Город Коряжма»</w:t>
      </w:r>
      <w:bookmarkEnd w:id="1"/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23" w:firstLine="709"/>
        <w:jc w:val="both"/>
        <w:rPr/>
      </w:pPr>
      <w:r>
        <w:rPr>
          <w:color w:val="000000"/>
          <w:sz w:val="28"/>
          <w:szCs w:val="28"/>
        </w:rPr>
        <w:t xml:space="preserve">В 2023 году выполнены работы по ремонту автомобильных дорог (в 2022 году 3 дороги по ул. Лермонтова, ул. Кутузова, ул. Строителей): </w:t>
      </w:r>
    </w:p>
    <w:p>
      <w:pPr>
        <w:pStyle w:val="Normal"/>
        <w:widowControl w:val="false"/>
        <w:numPr>
          <w:ilvl w:val="0"/>
          <w:numId w:val="2"/>
        </w:numPr>
        <w:ind w:left="0" w:right="2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ул. им. М.Х. Сафьяна; </w:t>
      </w:r>
    </w:p>
    <w:p>
      <w:pPr>
        <w:pStyle w:val="Normal"/>
        <w:widowControl w:val="false"/>
        <w:numPr>
          <w:ilvl w:val="0"/>
          <w:numId w:val="2"/>
        </w:numPr>
        <w:ind w:left="0" w:right="23" w:firstLine="709"/>
        <w:jc w:val="both"/>
        <w:rPr/>
      </w:pPr>
      <w:r>
        <w:rPr>
          <w:color w:val="000000"/>
          <w:sz w:val="28"/>
          <w:szCs w:val="28"/>
        </w:rPr>
        <w:t>по ул. имени А.Г. Глейха (на участке от пересечения с автомобильной дорогой «Чекшино-Тотьма-Котлас-Куратово» до пешеходного перехода в районе дома № 18 по ул. имени А.Г. Глейха);</w:t>
      </w:r>
    </w:p>
    <w:p>
      <w:pPr>
        <w:pStyle w:val="Normal"/>
        <w:widowControl w:val="false"/>
        <w:numPr>
          <w:ilvl w:val="0"/>
          <w:numId w:val="2"/>
        </w:numPr>
        <w:ind w:left="0" w:right="2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ул. Архангельской (от пересечения с автомобильной дорогой по ул. имени А.Г. Глейха в сторону ГБУЗ АО Коряжемская городская больница). </w:t>
      </w:r>
    </w:p>
    <w:p>
      <w:pPr>
        <w:pStyle w:val="Normal"/>
        <w:widowControl w:val="false"/>
        <w:ind w:right="23" w:firstLine="709"/>
        <w:jc w:val="both"/>
        <w:rPr/>
      </w:pPr>
      <w:r>
        <w:rPr>
          <w:color w:val="000000"/>
          <w:sz w:val="28"/>
          <w:szCs w:val="28"/>
        </w:rPr>
        <w:t>Также в 2023 году выполнен ремонт дорожного покрытия:</w:t>
      </w:r>
    </w:p>
    <w:p>
      <w:pPr>
        <w:pStyle w:val="Normal"/>
        <w:widowControl w:val="false"/>
        <w:numPr>
          <w:ilvl w:val="0"/>
          <w:numId w:val="2"/>
        </w:numPr>
        <w:ind w:left="0" w:right="2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ъездов во дворовые территории с ул. Архангельской (12 въездов);</w:t>
      </w:r>
    </w:p>
    <w:p>
      <w:pPr>
        <w:pStyle w:val="Normal"/>
        <w:widowControl w:val="false"/>
        <w:numPr>
          <w:ilvl w:val="0"/>
          <w:numId w:val="2"/>
        </w:numPr>
        <w:ind w:left="0" w:right="23" w:firstLine="709"/>
        <w:jc w:val="both"/>
        <w:rPr/>
      </w:pPr>
      <w:r>
        <w:rPr>
          <w:color w:val="000000"/>
          <w:sz w:val="28"/>
          <w:szCs w:val="28"/>
        </w:rPr>
        <w:t>проезда от автомобильной дороги по ул. Советской до мкр. «Радуга».</w:t>
      </w:r>
    </w:p>
    <w:p>
      <w:pPr>
        <w:pStyle w:val="Normal"/>
        <w:widowControl w:val="false"/>
        <w:ind w:left="709"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дена установка ограничивающих пешеходных ограждений:</w:t>
      </w:r>
    </w:p>
    <w:p>
      <w:pPr>
        <w:pStyle w:val="Normal"/>
        <w:widowControl w:val="false"/>
        <w:numPr>
          <w:ilvl w:val="0"/>
          <w:numId w:val="4"/>
        </w:numPr>
        <w:ind w:left="0" w:right="23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доль тротуара по ул. Набережная им. Н. Островского (со стороны сквера по ул. Театральной)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4"/>
        </w:numPr>
        <w:ind w:left="0" w:right="23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на автомобильной дороге по ул. имени Дыбцына на перекрестке с ул. Лермонтова. </w:t>
      </w:r>
    </w:p>
    <w:p>
      <w:pPr>
        <w:pStyle w:val="Normal"/>
        <w:widowControl w:val="false"/>
        <w:ind w:right="2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ы работы по установке светофоров с изменением фаз светофорного регулирования, модернизация светофорных объектов, в том числе:</w:t>
      </w:r>
    </w:p>
    <w:p>
      <w:pPr>
        <w:pStyle w:val="Normal"/>
        <w:widowControl w:val="false"/>
        <w:numPr>
          <w:ilvl w:val="0"/>
          <w:numId w:val="2"/>
        </w:numPr>
        <w:ind w:left="0" w:right="23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кресток улиц Архангельская – Пушкина;</w:t>
      </w:r>
    </w:p>
    <w:p>
      <w:pPr>
        <w:pStyle w:val="Normal"/>
        <w:widowControl w:val="false"/>
        <w:numPr>
          <w:ilvl w:val="0"/>
          <w:numId w:val="2"/>
        </w:numPr>
        <w:ind w:left="0" w:right="23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кресток ул. Архангельская – пр. имени М.В. Ломоносова;</w:t>
      </w:r>
    </w:p>
    <w:p>
      <w:pPr>
        <w:pStyle w:val="Normal"/>
        <w:widowControl w:val="false"/>
        <w:numPr>
          <w:ilvl w:val="0"/>
          <w:numId w:val="2"/>
        </w:numPr>
        <w:ind w:left="0" w:right="23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кресток улиц Архангельская – Советская;</w:t>
      </w:r>
    </w:p>
    <w:p>
      <w:pPr>
        <w:pStyle w:val="Normal"/>
        <w:widowControl w:val="false"/>
        <w:numPr>
          <w:ilvl w:val="0"/>
          <w:numId w:val="2"/>
        </w:numPr>
        <w:ind w:left="0" w:right="2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кресток улиц Архангельская – имени А.Г. Глейха.</w:t>
      </w:r>
    </w:p>
    <w:p>
      <w:pPr>
        <w:pStyle w:val="Normal"/>
        <w:widowControl w:val="false"/>
        <w:ind w:right="2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тний период 2023 года выполнены работы по модернизации нерегулируемого пешеходного перехода на автомобильной дороге по ул. Гоголя в районе МОУ «СОШ №2» (в 2022 году 6 нерегулируемых пешеходных переходов на:</w:t>
        <w:tab/>
        <w:t xml:space="preserve">автомобильной дороге по ул. Кирова напротив МДОУ «Детский сад № 17 «Аленький цветочек» (ул. Кирова, д. 4); автомобильной дороге по ул. Набережной им. Н. Островского в районе ФДОД «ДДТ» МОУ «СОШ № 1 г. Коряжмы»; автомобильной дороге по ул. Космонавтов напротив МБУ ДО «Коряжемская ДШИ»; автомобильной дороге «Проезд от пр. Ленина до ул. Архангельской напротив МОУ «СОШ № 6»; автомобильной дороге «Проезд от пр. Ленина до ул. Архангельской напротив МДОУ «Детский сад № 18 «Сказка»; автомобильной дороге «Проезд от торгового центра «Парма» до пр. им. М. В. Ломоносова» напротив МДОУ «Детский сад комбинированного вида № 2 «Парусок»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right="2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ффективности работ по благоустройству, озеленению и поддержанию благополучной санитарно-эпидемиологической обстановки</w:t>
      </w:r>
      <w:bookmarkStart w:id="2" w:name="_Hlk128906914"/>
      <w:r>
        <w:rPr>
          <w:color w:val="000000"/>
          <w:sz w:val="28"/>
          <w:szCs w:val="28"/>
        </w:rPr>
        <w:t xml:space="preserve"> на территории городского округа Архангельской области «Город Коряжма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23" w:firstLine="709"/>
        <w:jc w:val="both"/>
        <w:rPr/>
      </w:pPr>
      <w:r>
        <w:rPr>
          <w:color w:val="000000"/>
          <w:sz w:val="28"/>
          <w:szCs w:val="28"/>
        </w:rPr>
        <w:t xml:space="preserve">Приобретено оборудование для содержания улично-дорожной сети и объектов благоустройства, в том числе: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right="2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рузчик фронтальный – 1 шт.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right="2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метальная дорожная щётка на МТЗ с бункером для мусора, системой увлажнения, боковой щёткой для бордюра – 1 шт.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right="2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обло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– 2 шт.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right="2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тавка снегоуборочная шнековая к мотоблоку – 2 шт.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right="2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ммер – 4 шт.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right="2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нзопила – 2 шт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23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ыполнены работы по обустройству наружного освещения, в том числе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right="23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детской игровой площадки у дома №12 по ул. имени Дыбцына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right="23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детской игровой площадки по адресу: г. Коряжма, пр. Ленина, д. 13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right="23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етской игровой площадки по адресу: г. Коряжма, ул. Архангельская, д.3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right="23" w:firstLine="709"/>
        <w:jc w:val="both"/>
        <w:rPr/>
      </w:pPr>
      <w:r>
        <w:rPr>
          <w:color w:val="000000"/>
          <w:sz w:val="28"/>
          <w:szCs w:val="28"/>
        </w:rPr>
        <w:t>от дома №78 до дома №78Б по ул. Набережной им. Н. Островског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right="23" w:firstLine="709"/>
        <w:jc w:val="both"/>
        <w:rPr/>
      </w:pPr>
      <w:r>
        <w:rPr>
          <w:color w:val="000000"/>
          <w:sz w:val="28"/>
          <w:szCs w:val="28"/>
        </w:rPr>
        <w:t>вдоль тротуара по нечетной стороне ул. Советско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right="2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зжей части дороги по пр. Ленина, ведущей от перекрестка с ул. Глейха к границе с Котласским районо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2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едена установка дополнительных светильников в микрорайоне «Заречье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2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в 2023 году выполнены работы по созданию мест (площадок) накопления (в том числе раздельного накопления) ТКО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2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−</w:t>
      </w:r>
      <w:r>
        <w:rPr>
          <w:color w:val="000000"/>
          <w:sz w:val="28"/>
          <w:szCs w:val="28"/>
        </w:rPr>
        <w:tab/>
        <w:t>между домами № 14 и № 16 по ул. Театральна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2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−</w:t>
      </w:r>
      <w:r>
        <w:rPr>
          <w:color w:val="000000"/>
          <w:sz w:val="28"/>
          <w:szCs w:val="28"/>
        </w:rPr>
        <w:tab/>
        <w:t>у проезда от пересечения улиц Чапаева и Лесная в сторону ГСК (рядом с недостроенным зданием следственного изолятора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2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−</w:t>
      </w:r>
      <w:r>
        <w:rPr>
          <w:color w:val="000000"/>
          <w:sz w:val="28"/>
          <w:szCs w:val="28"/>
        </w:rPr>
        <w:tab/>
        <w:t>между МОУ «СОШ № 6» и МДОУ «Детский сад № 18 «Сказка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2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−</w:t>
      </w:r>
      <w:r>
        <w:rPr>
          <w:color w:val="000000"/>
          <w:sz w:val="28"/>
          <w:szCs w:val="28"/>
        </w:rPr>
        <w:tab/>
        <w:t>между домами №10А и 12 по пр. имени М.В. Ломоносова, №11 по ул. Архангельской (5 контейнеров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2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−</w:t>
      </w:r>
      <w:r>
        <w:rPr>
          <w:color w:val="000000"/>
          <w:sz w:val="28"/>
          <w:szCs w:val="28"/>
        </w:rPr>
        <w:tab/>
        <w:t>в конце ул. Куйбышева (2 контейнера).</w:t>
      </w:r>
    </w:p>
    <w:p>
      <w:pPr>
        <w:pStyle w:val="Normal"/>
        <w:widowControl w:val="false"/>
        <w:numPr>
          <w:ilvl w:val="0"/>
          <w:numId w:val="5"/>
        </w:numPr>
        <w:ind w:left="0" w:right="23" w:firstLine="709"/>
        <w:jc w:val="both"/>
        <w:rPr/>
      </w:pPr>
      <w:bookmarkEnd w:id="2"/>
      <w:r>
        <w:rPr>
          <w:color w:val="000000"/>
          <w:sz w:val="28"/>
          <w:szCs w:val="28"/>
        </w:rPr>
        <w:t>Обеспечение организации и выполнения работ по развитию городского хозяйств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на территории городского округа Архангельской области «Город Коряжма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80" w:leader="none"/>
        </w:tabs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ы и оплачены следующие муниципальные контракты и соглашения на предоставление субсидии из бюджет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276"/>
        <w:gridCol w:w="1134"/>
        <w:gridCol w:w="1276"/>
        <w:gridCol w:w="1843"/>
        <w:gridCol w:w="1275"/>
      </w:tblGrid>
      <w:tr>
        <w:trPr>
          <w:trHeight w:val="11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редмет контракта (догов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ата контра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омер контр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оставщик, подрядчик, исполнитель, его местонахож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Стоимость оплаченных работ, услуг в 2023 году, рублей</w:t>
            </w:r>
          </w:p>
        </w:tc>
      </w:tr>
      <w:tr>
        <w:trPr>
          <w:trHeight w:val="148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держание и текущий ремонт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 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Благоустройство», 165651, Архангельская обл., г. Коряжма, пр. Ленина, 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8 213 802,52</w:t>
            </w:r>
          </w:p>
        </w:tc>
      </w:tr>
      <w:tr>
        <w:trPr>
          <w:trHeight w:val="190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по ул. им. М.Х. Сафья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 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1.03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3000017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ОО "Котласская строительная компания" (ООО "КСК"), 165320, Архангельская обл., Котласский р-н, рп. Шипицыно, ул. П. Кожина, д.78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 529 408,36</w:t>
            </w:r>
          </w:p>
        </w:tc>
      </w:tr>
      <w:tr>
        <w:trPr>
          <w:trHeight w:val="2215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Ремонт автомобильной дороги по ул. имени А.Г. Глейха на участке от пересечения с автомобильной дорогой "Чекшино-Тотьма-Котлас-Куратово" до пешеходного перехода в районе дома № 18 по ул. имени А.Г. Глей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 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9.07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3000082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АО «Котласский АБЗ», 165300, Архангельская обл., г. Котлас, ул. Первомайская, д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 036 640,10</w:t>
            </w:r>
          </w:p>
        </w:tc>
      </w:tr>
      <w:tr>
        <w:trPr>
          <w:trHeight w:val="222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п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ул. Архангельской от пересечения с автомобильной дорогой по ул. имени А.Г. Глейха в сторону ГБУЗ АО «Коряжемская городская боль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 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9.08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3000097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ОО «ДПМК «Вилегодская», 165680, Архангельская обл., Вилегодский район, д. Конгур, дом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 653 279,72</w:t>
            </w:r>
          </w:p>
        </w:tc>
      </w:tr>
      <w:tr>
        <w:trPr>
          <w:trHeight w:val="1543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въездов во дворовые территории с ул. Архангель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 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1.03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3000016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ОО «ДПМК «Вилегодская», 165680, Архангельская обл., Вилегодский район, д. Конгур, дом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7 394 044,02</w:t>
            </w:r>
          </w:p>
        </w:tc>
      </w:tr>
      <w:tr>
        <w:trPr>
          <w:trHeight w:val="1523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проезда от автомобильной дороги по ул. Советской до мкр. «Рад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 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5.05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3000046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ОО «ДПМК «Вилегодская», 165680, Архангельская обл., Вилегодский район, д. Конгур, дом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6 383 909,35</w:t>
            </w:r>
          </w:p>
        </w:tc>
      </w:tr>
      <w:tr>
        <w:trPr>
          <w:trHeight w:val="2425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повышению безопасности дорожного движения (модернизация нерегулируемого пешеходного перехода, модернизация светофорных объектов, установка ограничивающих пешеходных огра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 (Субсидии областного бюджета, 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.06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3000060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ОО «ГАРАНТСТРОЙ», 165300, Архангельская обл., г. Котлас, ул. Ушинского, д. 20, кв. 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 079 478,06</w:t>
            </w:r>
          </w:p>
        </w:tc>
      </w:tr>
      <w:tr>
        <w:trPr>
          <w:trHeight w:val="165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одернизация светофор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 (Субсидии областного бюджета, 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8.05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3000051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ОО «ГАРАНТСТРОЙ», 165300, Архангельская обл., г. Котлас, ул. Ушинского, д. 20, кв. 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 346 049,04</w:t>
            </w:r>
          </w:p>
        </w:tc>
      </w:tr>
      <w:tr>
        <w:trPr>
          <w:trHeight w:val="1453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Содержание объектов дренажно-ливневой ка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0.04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П «Благоустройство», 165651, Архангельская обл., г. Коряжма, пр. Ленина, 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 244 474,88</w:t>
            </w:r>
          </w:p>
        </w:tc>
      </w:tr>
      <w:tr>
        <w:trPr>
          <w:trHeight w:val="1218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Содержание светофор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1.03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3000024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П «Горсвет», 165651, Архангельская обл., г. Коряжма, ул. Лермонтова,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508 214,88</w:t>
            </w:r>
          </w:p>
        </w:tc>
      </w:tr>
      <w:tr>
        <w:trPr>
          <w:trHeight w:val="127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Содержание светофор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0.0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П «Горсвет», 165651, Архангельская обл., г. Коряжма, ул. Лермонтова,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27 053,72</w:t>
            </w:r>
          </w:p>
        </w:tc>
      </w:tr>
      <w:tr>
        <w:trPr>
          <w:trHeight w:val="1278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Содержание светофор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5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П «Горсвет», 165651, Архангельская обл., г. Коряжма, ул. Лермонтова,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19 926,36</w:t>
            </w:r>
          </w:p>
        </w:tc>
      </w:tr>
      <w:tr>
        <w:trPr>
          <w:trHeight w:val="1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говор купли-продажи электрической энергии (мощ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7.06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-008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ОО «ТГК-2 Энергосбыт» 163045, г. Архангельск, пр-кт Обводный Канал, д. 101, офис 5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2 918,02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говор купли-продажи электрической энергии (мощ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6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-0072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ОО «ТГК-2 Энергосбыт, 163045, г. Архангельск, пр-кт Обводный Канал, д. 101, офис 5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7 935,51</w:t>
            </w:r>
          </w:p>
        </w:tc>
      </w:tr>
      <w:tr>
        <w:trPr>
          <w:trHeight w:val="1293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говор купли-продажи электрической энергии (мощ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5.10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-0083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ОО «ТГК-2 Энергосбыт, 163045, г. Архангельск, пр-кт Обводный Канал, д. 101, офис 5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6 199,35</w:t>
            </w:r>
          </w:p>
        </w:tc>
      </w:tr>
      <w:tr>
        <w:trPr>
          <w:trHeight w:val="1293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казание услуг по передаче электрической энергии для обеспечения функционирования светофор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9.06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П «Горсвет», 165651, Архангельская обл., г. Коряжма, ул. Лермонтова,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8 138,58</w:t>
            </w:r>
          </w:p>
        </w:tc>
      </w:tr>
      <w:tr>
        <w:trPr>
          <w:trHeight w:val="1268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казание услуг по передаче электрической энергии для обеспечения функционирования светофор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7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П «Горсвет», 165651, Архангельская обл., г. Коряжма, ул. Лермонтова,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6 720,29</w:t>
            </w:r>
          </w:p>
        </w:tc>
      </w:tr>
      <w:tr>
        <w:trPr>
          <w:trHeight w:val="1526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говор энерг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3-0072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ТГК-2 Энергосбыт» 163045, г. Архангельск, пр-кт Обводный Канал, д. 101, офис 5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 132,12</w:t>
            </w:r>
          </w:p>
        </w:tc>
      </w:tr>
      <w:tr>
        <w:trPr>
          <w:trHeight w:val="143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говор энерг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5.10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-008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ТГК-2 Энергосбыт» 163045, г. Архангельск, пр-кт Обводный Канал, д. 101, офис 5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 077,55</w:t>
            </w:r>
          </w:p>
        </w:tc>
      </w:tr>
      <w:tr>
        <w:trPr>
          <w:trHeight w:val="141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говор энерг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7.06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-0081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ТГК-2 Энергосбыт» 163045, г. Архангельск, пр-кт Обводный Канал, д. 101, офис 5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 276,14</w:t>
            </w:r>
          </w:p>
        </w:tc>
      </w:tr>
      <w:tr>
        <w:trPr>
          <w:trHeight w:val="1413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 электрической энергии (мощ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7.06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-0081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ОО «ТГК-2 Энергосбыт» 163045, г. Архангельск, пр-кт Обводный Канал, д. 101, офис 5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821 059,38</w:t>
            </w:r>
          </w:p>
        </w:tc>
      </w:tr>
      <w:tr>
        <w:trPr>
          <w:trHeight w:val="142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 электрической энергии (мощ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5.10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-008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ОО «ТГК-2 Энергосбыт» 163045, г. Архангельск, пр-кт Обводный Канал, д. 101, офис 5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913 644,35</w:t>
            </w:r>
          </w:p>
        </w:tc>
      </w:tr>
      <w:tr>
        <w:trPr>
          <w:trHeight w:val="127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говор купли-продажи электрической энергии (мощ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5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-0078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ТГК-2 Энергосбыт» 163045, г. Архангельск, пр-кт Обводный Канал, д. 101, офис 5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 261 947,05</w:t>
            </w:r>
          </w:p>
        </w:tc>
      </w:tr>
      <w:tr>
        <w:trPr>
          <w:trHeight w:val="127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Содержание объектов наруж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1.03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3000023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П «Горсвет», 165651, Архангельская обл., г. Коряжма, ул. Лермонтова,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493 479,20</w:t>
            </w:r>
          </w:p>
        </w:tc>
      </w:tr>
      <w:tr>
        <w:trPr>
          <w:trHeight w:val="1276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Содержание объектов наруж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4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2000012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П «Горсвет», 165651, Архангельская обл., г. Коряжма, ул. Лермонтова,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32 288,76</w:t>
            </w:r>
          </w:p>
        </w:tc>
      </w:tr>
      <w:tr>
        <w:trPr>
          <w:trHeight w:val="1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казание услуг по передаче электрической энергии для обеспечения функционирования объектов наруж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6.07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П «Горсвет», 165651, Архангельская обл., г. Коряжма, ул. Лермонтова,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 014 284,38</w:t>
            </w:r>
          </w:p>
        </w:tc>
      </w:tr>
      <w:tr>
        <w:trPr>
          <w:trHeight w:val="1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казание услуг по передаче электрической энергии для обеспечения функционирования объектов наруж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8.1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П «Горсвет», 165651, Архангельская обл., г. Коряжма, ул. Лермонтова,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 046 363,91</w:t>
            </w:r>
          </w:p>
        </w:tc>
      </w:tr>
      <w:tr>
        <w:trPr>
          <w:trHeight w:val="13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21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казание услуг по передаче электрической энергии для обеспечения функционирования объектов наруж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5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П «Горсвет», 165651, Архангельская обл., г. Коряжма, ул. Лермонтова,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 174 484,44</w:t>
            </w:r>
          </w:p>
        </w:tc>
      </w:tr>
      <w:tr>
        <w:trPr>
          <w:trHeight w:val="1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2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говор энерг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8.05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-0080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ТГК-2 Энергосбыт» 163045, г. Архангельск, пр-кт Обводный Канал, д. 101, офис 5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 767,87</w:t>
            </w:r>
          </w:p>
        </w:tc>
      </w:tr>
      <w:tr>
        <w:trPr>
          <w:trHeight w:val="1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говор энерг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5.10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-0082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ТГК-2 Энергосбыт» 163045, г. Архангельск, пр-кт Обводный Канал, д. 101, офис 5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9 753,77</w:t>
            </w:r>
          </w:p>
        </w:tc>
      </w:tr>
      <w:tr>
        <w:trPr>
          <w:trHeight w:val="1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2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говор энерг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6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-0072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ТГК-2 Энергосбыт» 163045, г. Архангельск, пр-кт Обводный Канал, д. 101, офис 5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0 259,97</w:t>
            </w:r>
          </w:p>
        </w:tc>
      </w:tr>
      <w:tr>
        <w:trPr>
          <w:trHeight w:val="289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2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ind w:left="-108" w:right="-108" w:hanging="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Энергосервисный договор (контракт) на выполнение энергоэффективных мероприятий, направленных на энергосбережение и повышение энергетической эффективности использования электрической энергии для целей наружного освещения на территории муниципального образования «Город Коряж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0.05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0000011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ОО «ЕЭС-Гарант», 143421, Московская обл., Красногорский район, автодорога «Балтия», территория 26 км бизнес-центр «Рига-Ленд», строение 3, офис 429 (часть «А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1 336 232,74</w:t>
            </w:r>
          </w:p>
        </w:tc>
      </w:tr>
      <w:tr>
        <w:trPr>
          <w:trHeight w:val="9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3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Содержание системы автоматизированного учета электрической энергии по объектам наруж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1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0124300012822000014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ООО «ПМК-Энерго», </w:t>
            </w:r>
            <w:r>
              <w:rPr>
                <w:color w:val="000000"/>
                <w:sz w:val="18"/>
                <w:szCs w:val="18"/>
                <w:lang w:eastAsia="ar-SA"/>
              </w:rPr>
              <w:t>165300, Архангельская обл., г. Котлас, ул. Невского, д.18А, офис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47 232,12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3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ind w:left="-108" w:right="-108" w:hanging="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Содержание системы автоматизированного учета электрической энергии по объектам наруж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1.03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3000025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ООО «ПМК-Энерго», </w:t>
            </w:r>
            <w:r>
              <w:rPr>
                <w:color w:val="000000"/>
                <w:sz w:val="18"/>
                <w:szCs w:val="18"/>
                <w:lang w:eastAsia="ar-SA"/>
              </w:rPr>
              <w:t>165300, Архангельская обл., г. Котлас, ул. Невского, д.18А, офис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30 400,00</w:t>
            </w:r>
          </w:p>
        </w:tc>
      </w:tr>
      <w:tr>
        <w:trPr>
          <w:trHeight w:val="1615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3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бустройство дополнительного наруж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 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6.06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3000071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ОО «ГАРАНТСТРОЙ», 165300, Архангельская обл., г. Котлас, ул. Ушинского, д. 20, кв. 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07 776,95</w:t>
            </w:r>
          </w:p>
        </w:tc>
      </w:tr>
      <w:tr>
        <w:trPr>
          <w:trHeight w:val="1706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3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Восстановление оборудования наружного освещения по адресу: г. Коряжма, ул. Лермонтова, д.29 поврежденного в результате ДТП 28.11.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1.04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П «Горсвет», 165651, Архангельская обл., г. Коряжма, ул. Лермонтова,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7 986,08</w:t>
            </w:r>
          </w:p>
        </w:tc>
      </w:tr>
      <w:tr>
        <w:trPr>
          <w:trHeight w:val="153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3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Приобретение световых секций для светофорн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4.09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ООО «Промышленная точка», </w:t>
            </w:r>
          </w:p>
          <w:p>
            <w:pPr>
              <w:pStyle w:val="Normal"/>
              <w:autoSpaceDE w:val="true"/>
              <w:spacing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47740, Ростовская обл., г. Зерноград, ул. им. Тельмана, д.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2 046,00</w:t>
            </w:r>
          </w:p>
        </w:tc>
      </w:tr>
      <w:tr>
        <w:trPr>
          <w:trHeight w:val="16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Расчистка водоотводных канав автомобильной дороги по ул. Рождественской мкр. "Зелёный-1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3.10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3000114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ИП Кокорин Андрей Леонидович, </w:t>
            </w:r>
          </w:p>
          <w:p>
            <w:pPr>
              <w:pStyle w:val="Normal"/>
              <w:autoSpaceDE w:val="true"/>
              <w:spacing w:lineRule="auto" w:line="276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65300, Архангельская обл., г.Котлас, пр-кт Мира, д.15, кв.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536 732,44</w:t>
            </w:r>
          </w:p>
        </w:tc>
      </w:tr>
      <w:tr>
        <w:trPr>
          <w:trHeight w:val="19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3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Соглашение о предоставлении из бюджета субсидии МУП «Благоустройство» на возмещение затрат в связи с выполнением работ по содержанию объектов озеленения на территории городского округа Архангельской области «Город Коряж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0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П «Благоустройств», 165651, Архангельская обл., г. Коряжма, пр. Ленина, 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7 197 670,64</w:t>
            </w:r>
          </w:p>
        </w:tc>
      </w:tr>
      <w:tr>
        <w:trPr>
          <w:trHeight w:val="144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3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Содержание места массового отдыха граждан у водн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.06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П «Благоустройств», 165651, Архангельская обл., г. Коряжма, пр. Ленина, 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50 000,00</w:t>
            </w:r>
          </w:p>
        </w:tc>
      </w:tr>
      <w:tr>
        <w:trPr>
          <w:trHeight w:val="186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3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Соглашение о предоставлении из бюджета субсидии МУП «Благоустройство» на возмещение затрат в связи с выполнением работ по содержанию фонтанов на территории городского округа Архангельской области «Город Коряжма»</w:t>
            </w:r>
          </w:p>
          <w:p>
            <w:pPr>
              <w:pStyle w:val="Normal"/>
              <w:ind w:left="-108" w:right="-108" w:hanging="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4.09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П «Благоустройств», 165651, Архангельская обл., г. Коряжма, пр. Ленина, 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98 771,82</w:t>
            </w:r>
          </w:p>
        </w:tc>
      </w:tr>
      <w:tr>
        <w:trPr>
          <w:trHeight w:val="2085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3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ind w:left="-108" w:right="-108" w:hanging="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Соглашение о предоставлении из бюджета субсидии МУП «Благоустройство» на финансовое обеспечение затрат на приобретение оборудования для содержания улично-дорожной сети и объектов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6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П «Благоустройств», 165651, Архангельская обл., г. Коряжма, пр. Ленина, 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4 045 640,00</w:t>
            </w:r>
          </w:p>
        </w:tc>
      </w:tr>
      <w:tr>
        <w:trPr>
          <w:trHeight w:val="26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3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ind w:left="-108" w:right="-108" w:hanging="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Соглашение о предоставлении из бюджета субсидии МУП «Благоустройство» на возмещение затрат в связи с выполнением работ по содержанию мест (площадок) накопления твердых коммунальных отходов на территории городского округа Архангельской области «Город Коряж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.0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П «Благоустройств», 165651, Архангельская обл., г. Коряжма, пр. Ленина, 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778 737,92</w:t>
            </w:r>
          </w:p>
        </w:tc>
      </w:tr>
      <w:tr>
        <w:trPr>
          <w:trHeight w:val="1726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Установка дополнительных светильников в микрорайоне "Заречь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 (Субсидии областного бюджета, 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4.07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3000085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П Морозов Дмитрий Евгеньевич</w:t>
            </w:r>
          </w:p>
          <w:p>
            <w:pPr>
              <w:pStyle w:val="Normal"/>
              <w:autoSpaceDE w:val="true"/>
              <w:spacing w:lineRule="auto" w:line="276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62713, Вологодская обл., р-н Череповецкий, д. Клопузово, ул. Центральная, д.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992 391,67</w:t>
            </w:r>
          </w:p>
        </w:tc>
      </w:tr>
      <w:tr>
        <w:trPr>
          <w:trHeight w:val="1751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Создание мест (площадок) накопления (в т.ч. раздельного накоп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 (Субсидии областного бюджета, 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.10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3000108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ОО "ПРАВОВОЙ СТАТУС"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65653, Архангельская область, г. Коряжма, ул. Кирова, д.23, к.1.,помещ.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 539 446, 60</w:t>
            </w:r>
          </w:p>
        </w:tc>
      </w:tr>
      <w:tr>
        <w:trPr>
          <w:trHeight w:val="1695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4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Устройство наружного освещения от дома №78 до дома № 78Б по ул. Набережной им. Н. Остров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 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9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ОО «ГАРАНТСТРОЙ», 165300, Архангельская обл., г. Котлас, ул. Ушинского, д. 20, кв. 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458 566,46</w:t>
            </w:r>
          </w:p>
        </w:tc>
      </w:tr>
      <w:tr>
        <w:trPr>
          <w:trHeight w:val="1695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бустройство наружного освещения вдоль тротуара по нечётной стороне ул. Совет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 (Субсидии обла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9.10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3000106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ОО «ГАРАНТСТРОЙ», 165300, Архангельская обл., г. Котлас, ул. Ушинского, д. 20, кв. 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 673 267,69</w:t>
            </w:r>
          </w:p>
        </w:tc>
      </w:tr>
      <w:tr>
        <w:trPr>
          <w:trHeight w:val="1695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бустройство освещения проезжей части дороги по пр. Ленина, ведущей от перекрёстка с ул. Глейха к границе с Котласским рай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 (Субсидии областного бюджета, 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2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3000138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ОО «ГАРАНТСТРОЙ», 165300, Архангельская обл., г. Котлас, ул. Ушинского, д. 20, кв. 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711 690,88</w:t>
            </w:r>
          </w:p>
        </w:tc>
      </w:tr>
      <w:tr>
        <w:trPr>
          <w:trHeight w:val="1695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амена поврежденной опоры наружного освещения по улице Глей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 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2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ОО «ГАРАНТСТРОЙ», 165300, Архангельская обл., г. Котлас, ул. Ушинского, д. 20, кв. 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55 237,02</w:t>
            </w:r>
          </w:p>
        </w:tc>
      </w:tr>
      <w:tr>
        <w:trPr>
          <w:trHeight w:val="2926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Соглашение о предоставлении из бюджета субсидии МУП «Полигон» на возмещение недополученных доходов в связи с оказанием услуг общего и душевого отделений бань по тарифам, установленных правовым актом администрации города, ниже расчетной сто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3.0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П «Полигон», 165651, Архангельская обл., г. Коряжма, ул. Лермонтова,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 545 000,00</w:t>
            </w:r>
          </w:p>
        </w:tc>
      </w:tr>
      <w:tr>
        <w:trPr>
          <w:trHeight w:val="17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1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0124300012820000140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П Косикова Елена Алексеевна, 165650, Архангельская обл., г. Коряжма, пр. им. М.В. Ломоносова, д.1, кв.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761 379,00</w:t>
            </w:r>
          </w:p>
        </w:tc>
      </w:tr>
      <w:tr>
        <w:trPr>
          <w:trHeight w:val="1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4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0000131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ИП Деменник Олег Александрович, </w:t>
            </w:r>
            <w:r>
              <w:rPr>
                <w:color w:val="000000"/>
                <w:sz w:val="18"/>
                <w:szCs w:val="18"/>
              </w:rPr>
              <w:t>165650,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 Архангельская обл.,</w:t>
            </w:r>
            <w:r>
              <w:rPr>
                <w:color w:val="000000"/>
                <w:sz w:val="18"/>
                <w:szCs w:val="18"/>
              </w:rPr>
              <w:t xml:space="preserve"> г. Коряжма, ул. Архангельская, д.31, кв.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,00</w:t>
            </w:r>
          </w:p>
        </w:tc>
      </w:tr>
      <w:tr>
        <w:trPr>
          <w:trHeight w:val="1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5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4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0000127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ИП Быстров Андрей Николаевич, </w:t>
            </w:r>
            <w:r>
              <w:rPr>
                <w:color w:val="000000"/>
                <w:sz w:val="18"/>
                <w:szCs w:val="18"/>
              </w:rPr>
              <w:t>165650,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 Архангельская обл., </w:t>
            </w:r>
            <w:r>
              <w:rPr>
                <w:color w:val="000000"/>
                <w:sz w:val="18"/>
                <w:szCs w:val="18"/>
              </w:rPr>
              <w:t>г. Коряжма, ул. Советская, 2А, кв. 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,16</w:t>
            </w:r>
          </w:p>
        </w:tc>
      </w:tr>
      <w:tr>
        <w:trPr>
          <w:trHeight w:val="17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5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4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0000130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ИП Андреев Михаил Васильевич, </w:t>
            </w:r>
            <w:r>
              <w:rPr>
                <w:color w:val="000000"/>
                <w:sz w:val="18"/>
                <w:szCs w:val="18"/>
              </w:rPr>
              <w:t>165650,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 Архангельская обл., </w:t>
            </w:r>
            <w:r>
              <w:rPr>
                <w:color w:val="000000"/>
                <w:sz w:val="18"/>
                <w:szCs w:val="18"/>
              </w:rPr>
              <w:t>г. Коряжма, пр. Ленина, д. 49А, кв. 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,00</w:t>
            </w:r>
          </w:p>
        </w:tc>
      </w:tr>
      <w:tr>
        <w:trPr>
          <w:trHeight w:val="16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5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4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0000126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ИП Ноженко Евгений Павлович, </w:t>
            </w:r>
            <w:r>
              <w:rPr>
                <w:color w:val="000000"/>
                <w:sz w:val="18"/>
                <w:szCs w:val="18"/>
              </w:rPr>
              <w:t xml:space="preserve">165650,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Архангельская обл., </w:t>
            </w:r>
            <w:r>
              <w:rPr>
                <w:color w:val="000000"/>
                <w:sz w:val="18"/>
                <w:szCs w:val="18"/>
              </w:rPr>
              <w:t>г. Коряжма, пр. Ленина, 45-А, кв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,84</w:t>
            </w:r>
          </w:p>
        </w:tc>
      </w:tr>
      <w:tr>
        <w:trPr>
          <w:trHeight w:val="1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5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4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0000132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ИП Дурапов Сергей Васильевич, </w:t>
            </w:r>
            <w:r>
              <w:rPr>
                <w:color w:val="000000"/>
                <w:sz w:val="18"/>
                <w:szCs w:val="18"/>
              </w:rPr>
              <w:t xml:space="preserve">165650,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Архангельская обл., </w:t>
            </w:r>
            <w:r>
              <w:rPr>
                <w:color w:val="000000"/>
                <w:sz w:val="18"/>
                <w:szCs w:val="18"/>
              </w:rPr>
              <w:t>г. Коряжма, пр. Ленина, 45А, кв.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,00</w:t>
            </w:r>
          </w:p>
        </w:tc>
      </w:tr>
      <w:tr>
        <w:trPr>
          <w:trHeight w:val="18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5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5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0000136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ИП Пувкоев Григорий Пантелеймонович, </w:t>
            </w:r>
            <w:r>
              <w:rPr>
                <w:color w:val="000000"/>
                <w:sz w:val="18"/>
                <w:szCs w:val="18"/>
              </w:rPr>
              <w:t>165650,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 Архангельская обл., </w:t>
            </w:r>
            <w:r>
              <w:rPr>
                <w:color w:val="000000"/>
                <w:sz w:val="18"/>
                <w:szCs w:val="18"/>
              </w:rPr>
              <w:t>г. Коряжма, ул. Космонавтов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10А, кв.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,00</w:t>
            </w:r>
          </w:p>
        </w:tc>
      </w:tr>
      <w:tr>
        <w:trPr>
          <w:trHeight w:val="2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5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5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0000137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ИП Тюлин Евгений Валерьевич, </w:t>
            </w:r>
            <w:r>
              <w:rPr>
                <w:color w:val="000000"/>
                <w:sz w:val="18"/>
                <w:szCs w:val="18"/>
              </w:rPr>
              <w:t>165650,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 Архангельская обл., </w:t>
            </w:r>
            <w:r>
              <w:rPr>
                <w:color w:val="000000"/>
                <w:sz w:val="18"/>
                <w:szCs w:val="18"/>
              </w:rPr>
              <w:t>г. Коряжма, пр-кт Ленина, 41А, кв.16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,16</w:t>
            </w:r>
          </w:p>
        </w:tc>
      </w:tr>
      <w:tr>
        <w:trPr>
          <w:trHeight w:val="1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5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5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0000133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ИП Косикова Елена Алексеевна, </w:t>
            </w:r>
            <w:r>
              <w:rPr>
                <w:color w:val="000000"/>
                <w:sz w:val="18"/>
                <w:szCs w:val="18"/>
              </w:rPr>
              <w:t xml:space="preserve">165650,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Архангельская обл., </w:t>
            </w:r>
            <w:r>
              <w:rPr>
                <w:color w:val="000000"/>
                <w:sz w:val="18"/>
                <w:szCs w:val="18"/>
              </w:rPr>
              <w:t>г. Коряжма, пр-кт имени М.В. Ломоносова, д.1, кв.73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,00</w:t>
            </w:r>
          </w:p>
        </w:tc>
      </w:tr>
      <w:tr>
        <w:trPr>
          <w:trHeight w:val="1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5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5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0000134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П Купиянин Александр Евгеньевич,</w:t>
            </w:r>
            <w:r>
              <w:rPr>
                <w:color w:val="000000"/>
                <w:sz w:val="18"/>
                <w:szCs w:val="18"/>
              </w:rPr>
              <w:t xml:space="preserve">165650,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Архангельская обл.,</w:t>
            </w:r>
            <w:r>
              <w:rPr>
                <w:color w:val="000000"/>
                <w:sz w:val="18"/>
                <w:szCs w:val="18"/>
              </w:rPr>
              <w:t xml:space="preserve"> г. Коряжма,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Архангельская, д.29В, кв.35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,00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5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1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0000135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ИП Медведев Владимир Александрович, </w:t>
            </w:r>
            <w:r>
              <w:rPr>
                <w:color w:val="000000"/>
                <w:sz w:val="18"/>
                <w:szCs w:val="18"/>
              </w:rPr>
              <w:t xml:space="preserve">165650,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Архангельская обл., </w:t>
            </w:r>
            <w:r>
              <w:rPr>
                <w:color w:val="000000"/>
                <w:sz w:val="18"/>
                <w:szCs w:val="18"/>
              </w:rPr>
              <w:t>г. Коряжма, ул. Советская, д.7, кв.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,00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5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1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0000138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ИП Торопов Олег Станиславович, </w:t>
            </w:r>
            <w:r>
              <w:rPr>
                <w:color w:val="000000"/>
                <w:sz w:val="18"/>
                <w:szCs w:val="18"/>
              </w:rPr>
              <w:t xml:space="preserve">165650,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Архангельская обл., </w:t>
            </w:r>
            <w:r>
              <w:rPr>
                <w:color w:val="000000"/>
                <w:sz w:val="18"/>
                <w:szCs w:val="18"/>
              </w:rPr>
              <w:t>г. Коряжма, пр. им. М.В. Ломоносова, д.7Б, кв.29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,00</w:t>
            </w:r>
          </w:p>
        </w:tc>
      </w:tr>
      <w:tr>
        <w:trPr>
          <w:trHeight w:val="1666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6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1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0000139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П Владыкин Валерий Станиславович, 165650, Архангельская обл., г. Коряжма, пр. им. М.В. Ломоносова, 9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6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1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0000128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П Вишненко Игорь Владимирович, 165650, Архангельская обл., г. Коряжма, ул. Архангельская, д.19, кв.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,00</w:t>
            </w:r>
          </w:p>
        </w:tc>
      </w:tr>
      <w:tr>
        <w:trPr>
          <w:trHeight w:val="1719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6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3.08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1000093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ИП Александров Дмитрий Анатольевич, </w:t>
            </w:r>
            <w:r>
              <w:rPr>
                <w:color w:val="000000"/>
                <w:sz w:val="18"/>
                <w:szCs w:val="18"/>
              </w:rPr>
              <w:t xml:space="preserve">165650,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Архангельская обл., </w:t>
            </w:r>
            <w:r>
              <w:rPr>
                <w:color w:val="000000"/>
                <w:sz w:val="18"/>
                <w:szCs w:val="18"/>
              </w:rPr>
              <w:t>г. Коряжма, пр. им. М.В. Ломоносова, д.12, кв.8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,67</w:t>
            </w:r>
          </w:p>
        </w:tc>
      </w:tr>
      <w:tr>
        <w:trPr>
          <w:trHeight w:val="169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6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3.08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1000095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ИП Дмитриев Александр Евгеньевич, </w:t>
            </w:r>
            <w:r>
              <w:rPr>
                <w:color w:val="000000"/>
                <w:sz w:val="18"/>
                <w:szCs w:val="18"/>
              </w:rPr>
              <w:t>165650,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 Архангельская обл., </w:t>
            </w:r>
            <w:r>
              <w:rPr>
                <w:color w:val="000000"/>
                <w:sz w:val="18"/>
                <w:szCs w:val="18"/>
              </w:rPr>
              <w:t xml:space="preserve"> г. Коряжма, ул. Пушкина д. 15, кв.45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,00</w:t>
            </w:r>
          </w:p>
        </w:tc>
      </w:tr>
      <w:tr>
        <w:trPr>
          <w:trHeight w:val="169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6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3.08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1000094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ИП Суханов Владимир Викторович, </w:t>
            </w:r>
            <w:r>
              <w:rPr>
                <w:color w:val="000000"/>
                <w:sz w:val="18"/>
                <w:szCs w:val="18"/>
              </w:rPr>
              <w:t>165650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 Архангельская обл., </w:t>
            </w:r>
            <w:r>
              <w:rPr>
                <w:color w:val="000000"/>
                <w:sz w:val="18"/>
                <w:szCs w:val="18"/>
              </w:rPr>
              <w:t>г. Коряжма, ул. Архангельская, д. 29, кв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,00</w:t>
            </w:r>
          </w:p>
        </w:tc>
      </w:tr>
      <w:tr>
        <w:trPr>
          <w:trHeight w:val="175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6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6.04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1000033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П Хохлов Андрей Николаевич, 165651, Архангельская обл., г. Коряжма, пр. Ломоносова д.9, кв.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,84</w:t>
            </w:r>
          </w:p>
        </w:tc>
      </w:tr>
      <w:tr>
        <w:trPr>
          <w:trHeight w:val="1668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схем теплоснабжения, водоснабжения и водоотведения с разработкой интерактивной карты ГО АО "Город Коряжм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7.07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3000077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ОО  «ЯНЭНЕРГО»</w:t>
            </w:r>
          </w:p>
          <w:p>
            <w:pPr>
              <w:pStyle w:val="Normal"/>
              <w:autoSpaceDE w:val="true"/>
              <w:spacing w:lineRule="auto" w:line="276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197227, Санкт-Петербург, 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Комендантский проспект, д. 4 литера А, офис 4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4 025 000,00</w:t>
            </w:r>
          </w:p>
        </w:tc>
      </w:tr>
      <w:tr>
        <w:trPr>
          <w:trHeight w:val="2266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6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зготовление и поставка защищенной полиграфическ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9.1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ОО «НПО «НЕОПРИНТ»</w:t>
            </w:r>
          </w:p>
          <w:p>
            <w:pPr>
              <w:pStyle w:val="Normal"/>
              <w:autoSpaceDE w:val="true"/>
              <w:spacing w:lineRule="auto" w:line="276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Юридический адрес: 188640, Ленинградская обл., Всеволожский район, г. Всеволожск, шоссе Южное, д. 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7 990,00</w:t>
            </w:r>
          </w:p>
        </w:tc>
      </w:tr>
      <w:tr>
        <w:trPr>
          <w:trHeight w:val="1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7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Содержание системы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1.03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3000022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ОО «Домофон Сервис», 165300, Архангельская область, г. Котлас, ул. Ленина, д.16, офи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26 666,68</w:t>
            </w:r>
          </w:p>
        </w:tc>
      </w:tr>
      <w:tr>
        <w:trPr>
          <w:trHeight w:val="1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7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Содержание системы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1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2000016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ОО «Домофон Сервис», 165300, Архангельская область, г. Котлас, ул. Ленина, д.16, офи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18 155,27</w:t>
            </w:r>
          </w:p>
        </w:tc>
      </w:tr>
      <w:tr>
        <w:trPr>
          <w:trHeight w:val="19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7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казание услуг по передаче электрической энергии для обеспечения функционирования системы видеонаблюдения по пр. им. М.В. Ломоносова, в Александровском парке, у Обелиска Сла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0.06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П «Горсвет», 165651, Архангельская обл., г. Коряжма, ул. Лермонтова,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 776,28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казание услуг по передаче электрической энергии для обеспечения функционирования системы видеонаблюдения по пр. им. М.В. Ломоносова, в Александровском парке, у Обелиска Сла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9.1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П «Горсвет», 165651, Архангельская обл., г. Коряжма, ул. Лермонтова,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 675,62</w:t>
            </w:r>
          </w:p>
        </w:tc>
      </w:tr>
      <w:tr>
        <w:trPr>
          <w:trHeight w:val="19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7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казание услуг по передаче электрической энергии для обеспечения функционирования системы видеонаблюдения по пр. им. М.В. Ломоносова, в Александровском парке, у Обелиска Сла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7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П «Горсвет», 165651, Архангельская обл., г. Коряжма, ул. Лермонтова,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 876,30</w:t>
            </w:r>
          </w:p>
        </w:tc>
      </w:tr>
      <w:tr>
        <w:trPr>
          <w:trHeight w:val="1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7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говор купли-продажи электрической энергии (мощ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0.06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-008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ОО «ТГК-2 Энергосбыт», 163045, г. Архангельск, Талажское шоссе, д.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 258,27</w:t>
            </w:r>
          </w:p>
        </w:tc>
      </w:tr>
      <w:tr>
        <w:trPr>
          <w:trHeight w:val="1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говор купли-продажи электрической энергии (мощ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5.10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-0082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ОО «ТГК-2 Энергосбыт», 163045, г. Архангельск, Талажское шоссе, д.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 135,88</w:t>
            </w:r>
          </w:p>
        </w:tc>
      </w:tr>
      <w:tr>
        <w:trPr>
          <w:trHeight w:val="1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7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говор купли-продажи электрической энергии (мощ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6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-0072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ОО «ТГК-2 Энергосбыт», 163045, г. Архангельск, Талажское шоссе, д.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 215,86</w:t>
            </w:r>
          </w:p>
        </w:tc>
      </w:tr>
      <w:tr>
        <w:trPr>
          <w:trHeight w:val="269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7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Соглашение о предоставлении из бюджета субсидии МУП «Благоустройство» на возмещение затрат в связи с выполнением работ по содержанию комплекса сооружения мемориала боевой славы по ул. Набережная им. Н. Остров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.03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П «Благоустройство», 165651, Архангельская обл., г. Коряжма, пр. Ленина, 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422 105,50</w:t>
            </w:r>
          </w:p>
        </w:tc>
      </w:tr>
      <w:tr>
        <w:trPr>
          <w:trHeight w:val="238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ind w:left="-110" w:right="-113" w:hanging="0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123 258 093,01</w:t>
            </w:r>
          </w:p>
        </w:tc>
      </w:tr>
    </w:tbl>
    <w:p>
      <w:pPr>
        <w:pStyle w:val="Normal"/>
        <w:widowControl w:val="false"/>
        <w:ind w:right="2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Бюджетного кодекса Российской Федерации, в Программу включены затраты на содержание МКУ «Организатор перевозок»:</w:t>
      </w:r>
    </w:p>
    <w:p>
      <w:pPr>
        <w:pStyle w:val="Normal"/>
        <w:widowControl w:val="false"/>
        <w:autoSpaceDE w:val="tru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238"/>
        <w:gridCol w:w="1943"/>
      </w:tblGrid>
      <w:tr>
        <w:trPr>
          <w:trHeight w:val="2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Мероприят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Расход</w:t>
            </w:r>
          </w:p>
        </w:tc>
      </w:tr>
      <w:tr>
        <w:trPr>
          <w:trHeight w:val="2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3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держание МКУ "Организатор перевозок"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 291 651,77</w:t>
            </w:r>
          </w:p>
        </w:tc>
      </w:tr>
      <w:tr>
        <w:trPr>
          <w:trHeight w:val="207" w:hRule="atLeast"/>
        </w:trPr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ИТОГО: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 291 651,77</w:t>
            </w:r>
          </w:p>
        </w:tc>
      </w:tr>
    </w:tbl>
    <w:p>
      <w:pPr>
        <w:pStyle w:val="Normal"/>
        <w:widowControl w:val="false"/>
        <w:spacing w:lineRule="exact" w:line="274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</w:p>
    <w:p>
      <w:pPr>
        <w:pStyle w:val="Normal"/>
        <w:widowControl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аким образом, кассовое исполнение муниципальной программы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Развитие городского хозяйства на территории городского округа Архангельской области «Город Коряжма»</w:t>
      </w:r>
      <w:r>
        <w:rPr>
          <w:rFonts w:eastAsia="Calibri"/>
          <w:sz w:val="28"/>
          <w:szCs w:val="28"/>
          <w:lang w:eastAsia="en-US"/>
        </w:rPr>
        <w:t xml:space="preserve"> за 2023 год составило 125 549 744 (Сто двадцать пять миллионов пятьсот сорок девять тысяч семьсот сорок </w:t>
      </w:r>
      <w:r>
        <w:rPr>
          <w:rFonts w:eastAsia="Calibri"/>
          <w:color w:val="000000"/>
          <w:sz w:val="28"/>
          <w:szCs w:val="28"/>
          <w:lang w:eastAsia="en-US"/>
        </w:rPr>
        <w:t>четыре) рубля 78 копеек.</w:t>
      </w:r>
      <w:bookmarkStart w:id="3" w:name="_Hlk128939458"/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bookmarkEnd w:id="3"/>
    </w:p>
    <w:p>
      <w:pPr>
        <w:pStyle w:val="Normal"/>
        <w:widowControl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вод объектов капитального строительства в рамках реализации муниципальной программы не осуществлялся.</w:t>
      </w:r>
    </w:p>
    <w:p>
      <w:pPr>
        <w:pStyle w:val="Normal"/>
        <w:widowControl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 реализации мероприятий программы приняты следующие правовые акты:</w:t>
      </w:r>
    </w:p>
    <w:p>
      <w:pPr>
        <w:pStyle w:val="Normal"/>
        <w:widowControl w:val="false"/>
        <w:numPr>
          <w:ilvl w:val="0"/>
          <w:numId w:val="8"/>
        </w:numPr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становление администрации города от 20.10.2017 №1494 «О муниципальной программе «Развитие городского хозяйства на территории городского округа Архангельской области «Город Коряжма» (в редакции постановлений администрации города от 14.11.2017 № 1629, от 20.02.2018 № 206, от 08.05.2018 № 621, от 24.05.2018 № 728, от 09.07.2018 № 954, от 14.08.2018 № 1141, от 19.09.2018 № 1314, от 26.09.2018 № 1344, от 02.11.2018 № 1563, от 14.11.2018 № 1613, от 23.11.2018 № 1662, от 04.12.2018 № 1707, от 10.12.2018 № 1732, от 15.02.2019 № 213, от 06.03.2019 № 317, от 19.03.2019 № 350, от 11.04.2019 № 470, от 20.05.2019 № 646, от 29.05.2019 № 724, от 24.06.2019 № 875, от 26.06.2019 № 903, от 29.07.2019 №1076, от 23.08.2019 №1189, от 02.09.2019 №1234,от 24.09.2019 № 1313, от 30.10.2019 № 1514,от 24.10.2019 № 1487, от 06.11.2019 № 1540, от 11.11.2019 № 1570, от 09.12.2019, от 16.12.2019 № 1793, от 25.12.2019 № 1868, от 21.01.2020 № 52, от 28.01.2020 № 78, от 04.02.2020 № 120, от 25.02.2020 № 189, от 10.04.2020 № 401,от 07.05.2020 № 466, от 25.05.2020 № 510, 11.06.2020 №598, от 16.06.2020 №616,от 03.08.2020 № 810,от 27.08.2020 № 920,от 28.09.2020 № 1040,от 15.10.2020 № 1132, от 11.10.2020 №1245, от 24.11.2020 № 1331, от 17.12.2020 № 1427, от 08.02.2021 №99, от 16.03.2021 №251, 26.04.2021 №416, от 04.06.2021 №631, от 08.06.2021 № 656, от 18.06.2021 №712, от 05.07.2021 №785, от 23.07.2021 №865, 13.08.2021 №960, от 01.09.2021 №1042, от 07.10.2021 № 1224, от 12.11.2021 № 1382, от 24.12.2021 № 1630, от 17.02.2022 № 146, от 15.04.2022 №390, от 20.05.2022 № 514, от 30.05.2022 № 571, от 01.06.2022 № 581, от 24.06.2022 № 690, от 28.06.2022 № 695, от 24.08.2022 № 942, от 16.09.2022 № 1056, от 22.09.2022 № 1079, от 20.10.2022 № 1217, от 21.10.2022 № 1228, от 03.11.2022 № 1298, от 11.11.2022 № 1329, от 25.11.2022 № 1409, от 02.12.2022 № 1468, от 16.12.2022 № 1538, от 11.01.2023 №19. от 13.01.2023 №42, от 17.01.2023 №47, от 10.02.2023 № 143, от 15.02.2023 №170, от 17.02.2023 №184, от 31.03.2023 №396, от 12.04.2023 №446, от 27.04.2023 №513, от 01.06.2023 №717, от 13.06.2023 №781, от 23.06.2023 №825, от 02.08.2023 №1014, от 07.08.2023 №1041, от 11.08.2023 №1066, от 22.08.2023 №1138, от 28.08.2023 №1159, от 26.09.2023 №1427, от 04.10.2023 №1545, от 20.10.2023 №1645, от 01.11.2023 №1721, от 03.11.2023 №1737, от 13.11.2023 №1785, от 16.11.2023 №1835, от 24.11.2023 №1886, от 07.12.2023 №1949, от 12.12.2023 № 1957, от 15.12.2023 №1995, от 22.12.2023 №2029);</w:t>
      </w:r>
    </w:p>
    <w:p>
      <w:pPr>
        <w:pStyle w:val="Normal"/>
        <w:widowControl w:val="false"/>
        <w:numPr>
          <w:ilvl w:val="0"/>
          <w:numId w:val="8"/>
        </w:numPr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становление администрации города от 26.12.2022 № 1601 «О порядке предоставления в 2023 году из бюджета городского округа Архангельской области «Город Коряжма» субсидий юридическим лицам,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, главным распорядителем средств бюджета городского округа Архангельской области «Город Коряжма» по которым является управление муниципального хозяйства и градостроительства администрации города» (в редакции постановлений администрации города от 12.10.2023 № 1581, от 22.11.2023 № 1865)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ы финансирования и расходования средств в рамках программ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true"/>
        <w:ind w:firstLine="567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реализацию перечня мероприятий программы в 2023 году предусмотрены денежные средства в размере 126 251 346,08 руб. (в 2022 году 165 794 846,22), из них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jc w:val="both"/>
        <w:rPr/>
      </w:pPr>
      <w:bookmarkStart w:id="4" w:name="_Hlk129205449"/>
      <w:r>
        <w:rPr>
          <w:color w:val="000000"/>
          <w:sz w:val="28"/>
          <w:szCs w:val="28"/>
        </w:rPr>
        <w:t>9 092 164,91 руб. – средства областного бюджета (в 2022 году 76 792 949,47 руб.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color w:val="000000"/>
          <w:sz w:val="28"/>
          <w:szCs w:val="28"/>
        </w:rPr>
        <w:t>117 159 181,17 руб. – средства местного бюджета (в 2022 году 89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001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896,75 руб.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color w:val="000000"/>
          <w:sz w:val="28"/>
          <w:szCs w:val="28"/>
        </w:rPr>
        <w:t>0,00 руб. – средства федерального бюджета (в 2022 году 0,00 руб.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true"/>
        <w:ind w:firstLine="567"/>
        <w:jc w:val="both"/>
        <w:rPr>
          <w:color w:val="000000"/>
          <w:sz w:val="28"/>
          <w:szCs w:val="28"/>
        </w:rPr>
      </w:pPr>
      <w:bookmarkStart w:id="5" w:name="_Hlk129205449"/>
      <w:r>
        <w:rPr>
          <w:color w:val="000000"/>
          <w:sz w:val="28"/>
          <w:szCs w:val="28"/>
        </w:rPr>
        <w:t xml:space="preserve">Расходы за </w:t>
      </w:r>
      <w:bookmarkEnd w:id="5"/>
      <w:r>
        <w:rPr>
          <w:color w:val="000000"/>
          <w:sz w:val="28"/>
          <w:szCs w:val="28"/>
        </w:rPr>
        <w:t>указанный период произведены на сумму 125 549 744,78  руб. (в 2022 году – 165 145 292,40 руб.), из них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color w:val="000000"/>
          <w:sz w:val="28"/>
          <w:szCs w:val="28"/>
        </w:rPr>
        <w:t>8 853 358,40 руб. – средства областного бюджета (в 2022 году 76 493 692,84 руб.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color w:val="000000"/>
          <w:sz w:val="28"/>
          <w:szCs w:val="28"/>
        </w:rPr>
        <w:t>116 696 386,38 руб. – средства местного бюджета (в 2022 году 88 572 559,76 руб.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color w:val="000000"/>
          <w:sz w:val="28"/>
          <w:szCs w:val="28"/>
        </w:rPr>
        <w:t>0,00 руб. – средства федерального бюджета (в 2022 году 0,00 руб.).</w:t>
      </w:r>
    </w:p>
    <w:p>
      <w:pPr>
        <w:pStyle w:val="Normal"/>
        <w:widowControl w:val="false"/>
        <w:numPr>
          <w:ilvl w:val="0"/>
          <w:numId w:val="0"/>
        </w:numPr>
        <w:autoSpaceDE w:val="true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 декабря 2022 года в соответствии с Порядком утвержден Перечень налоговых расходов муниципального образования «Город Коряжма» (далее – Перечень). Перечень размещен на официальном сайте администрации муниципального образования «Город Коряжма» в сети Интернет (</w:t>
      </w:r>
      <w:hyperlink r:id="rId2">
        <w:r>
          <w:rPr>
            <w:rStyle w:val="InternetLink"/>
            <w:sz w:val="27"/>
            <w:szCs w:val="27"/>
          </w:rPr>
          <w:t>https://koradm.gosuslugi.ru/deyatelnost/napravleniya-deyatelnosti/finansy/pravovye-akty/npa-finansovogo-upravleniya/?cc=2311&amp;document_search=&amp;document_category=&amp;document_publication_date=</w:t>
        </w:r>
      </w:hyperlink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widowControl w:val="false"/>
        <w:numPr>
          <w:ilvl w:val="0"/>
          <w:numId w:val="0"/>
        </w:numPr>
        <w:autoSpaceDE w:val="true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ратором налоговых расходов установлено финансовое управление администрации города. </w:t>
      </w:r>
    </w:p>
    <w:p>
      <w:pPr>
        <w:pStyle w:val="Normal"/>
        <w:widowControl w:val="false"/>
        <w:numPr>
          <w:ilvl w:val="0"/>
          <w:numId w:val="0"/>
        </w:numPr>
        <w:autoSpaceDE w:val="true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всех налоговых льгот куратором составлены паспорта налоговых расходов и проведена оценка эффективности налоговых льгот.</w:t>
      </w:r>
    </w:p>
    <w:p>
      <w:pPr>
        <w:pStyle w:val="Normal"/>
        <w:widowControl w:val="false"/>
        <w:numPr>
          <w:ilvl w:val="0"/>
          <w:numId w:val="0"/>
        </w:numPr>
        <w:autoSpaceDE w:val="tru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Результаты оценки рассмотрены на заседании рабочей группы по формированию бюджета муниципального образования «Город Коряжма» на 2024 год и на плановый период 2025 и 2026 годов 19 июня 2023 года.</w:t>
      </w:r>
    </w:p>
    <w:p>
      <w:pPr>
        <w:pStyle w:val="Normal"/>
        <w:widowControl w:val="false"/>
        <w:numPr>
          <w:ilvl w:val="0"/>
          <w:numId w:val="0"/>
        </w:numPr>
        <w:autoSpaceDE w:val="tru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 xml:space="preserve">Принимая во внимание, что на момент проведения оценки эффективности налоговых расходов МИ ФНС № 1 по Архангельской области и НАО располагает данными и сформированы формы статистической налоговой отчетности только за 2022 год, оценка эффективности налоговых расходов проведена на базе отчета за 2022 год. </w:t>
      </w:r>
    </w:p>
    <w:p>
      <w:pPr>
        <w:pStyle w:val="Normal"/>
        <w:widowControl w:val="false"/>
        <w:numPr>
          <w:ilvl w:val="0"/>
          <w:numId w:val="0"/>
        </w:numPr>
        <w:autoSpaceDE w:val="true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муниципальной программы «Развитие городского хозяйства на территории муниципального образования «Город Коряжма» установлены два вида льго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spacing w:before="0" w:after="0"/>
        <w:ind w:left="142" w:firstLine="567"/>
        <w:contextualSpacing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Установление пониженной ставки земельного налога (в размере 0,3 процента) в отношении земельных участков, приобретенных (предоставленных) под строительство и эксплуатацию гаражей-автостоянок индивидуального транспорта.</w:t>
      </w:r>
    </w:p>
    <w:p>
      <w:pPr>
        <w:pStyle w:val="Normal"/>
        <w:widowControl w:val="false"/>
        <w:autoSpaceDE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По базе отчетного 2022 года количество потребительских кооперативов по строительству и эксплуатации гаражей для индивидуального транспорта, пользующихся пониженной ставкой по земельному налогу (ставка снижена с 1,5% до 0,3%), составило 98 кооперативов. </w:t>
      </w:r>
    </w:p>
    <w:p>
      <w:pPr>
        <w:pStyle w:val="Normal"/>
        <w:widowControl w:val="false"/>
        <w:numPr>
          <w:ilvl w:val="0"/>
          <w:numId w:val="0"/>
        </w:numPr>
        <w:autoSpaceDE w:val="tru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Финансовая оценка результата (объем выпадающих доходов от предоставления льготы) – составила 760,5 тыс. рубле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spacing w:before="0" w:after="0"/>
        <w:ind w:left="142" w:firstLine="567"/>
        <w:contextualSpacing/>
        <w:jc w:val="both"/>
        <w:outlineLvl w:val="0"/>
        <w:rPr/>
      </w:pPr>
      <w:r>
        <w:rPr>
          <w:color w:val="000000"/>
          <w:sz w:val="28"/>
          <w:szCs w:val="28"/>
        </w:rPr>
        <w:t>Уменьшение налоговой базы по земельному налогу в отношении земельных участков, находящихся в постоянном (бессрочном) пользовании потребительских кооперативов по строительству и эксплуатации гаражей для индивидуального транспорта на не облагаемую налогом сумму из расчета 10000 рублей на каждого члена кооператива, относящегося к категории налогоплательщиков, указанных в пункте 5 статьи 391 Налогового кодекса Российской Федерации.</w:t>
      </w:r>
    </w:p>
    <w:p>
      <w:pPr>
        <w:pStyle w:val="Normal"/>
        <w:widowControl w:val="false"/>
        <w:autoSpaceDE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21-2022 годы УФНС России по Архангельской области и Ненецкому автономному округу предоставлена информация с нулевыми показателями по данной льготе.</w:t>
      </w:r>
    </w:p>
    <w:p>
      <w:pPr>
        <w:pStyle w:val="Normal"/>
        <w:widowControl w:val="false"/>
        <w:numPr>
          <w:ilvl w:val="0"/>
          <w:numId w:val="0"/>
        </w:numPr>
        <w:autoSpaceDE w:val="true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оведенной оценки обе льготы признаны эффективными и отвечают целям муниципальной программы. Принимая во внимание, что льгота, указанная в пункте 2, носит социальный характер, несмотря на отсутствие информации по востребованности в 2021-2022 годах, в дальнейшем будет продолжен мониторинг востребованности льготы и при необходимости будет рассмотрен вопрос об ее отмене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городского округа Архангельской области «Город Коряжма» в реализации государственных программ, мероприятий федеральных (региональных) проектов национальных проекто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Было принято участие в национальном проекте «Безопасные и качественные автомобильные дороги», в федеральном проекте «Безопасность дорожного движения»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0"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Соглашение с министерством транспорта Архангельской области о предоставлении субсидии из областного бюджета бюджету городского округа Архангельской области «Город Коряжма» на софинансирование мероприятий по модернизации нерегулируемых пешеходных переходов, светофорных объектов и установке светофорных объектов, пешеходных ограждений на автомобильных дорогах общего пользования местного значения от 11.04.2023 № Т026-4 на сумму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 508 314,75 руб., из них средства областного бюджета - 3 561 568,89 руб., средства местного бюджета – 946 745,86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о принято участие в рамках подпрограммы «Охрана окружающей среды и обеспечение экологической безопасности Архангельской области» государственной программы Архангельской области «Охрана окружающей среды, воспроизводство и использование природных ресурсов Архангельской области»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0" w:firstLine="106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Соглашение с министерством природных ресурсов и лесопромышленного комплекса Архангель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предоставлении субсидии из областного бюджета бюджету городского округа Архангельской области «Город Коряжма» на софинансирование мероприятий в сфере обращения с отходами производства и потребления, в том числе с твердыми коммунальными отходами (создание мест (площадок) накопления (в том числе раздельного накопления) твердых коммунальных отходов, оборудованных контейнерами для накопления (в том числе раздельного накопления) твердых коммунальных отходов) от 11.08.2023 №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45-23-20-пф-013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сумму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 539 446,60 руб., из них средства областного бюджета – 2 183 924,08 руб.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а местного бюджета – 355 522,52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о заключено соглашение с Администрацией Губернатора Архангельской области и Правительством Архангельской области о предоставлении иного межбюджетного трансферта, имеющего целевое назначение, из областного бюджета бюджету городского округа Архангельской области «Город Коряжма» из средств резервного фонда Правительств Архангельской области  для установки дополнительных светильников в микрорайоне «Заречье» обустройства освещения проезжей части дороги по пр. Ленина, ведущей от перекрестка с ул. Глейха к границе с Котласским муниципальным округом Архангельской области, в городском округе Архангельской области «Город Коряжма» от 13.06.2023 № 301-23-33-пф-056 на сумму 1 500 000,00 руб., из них  средства областного бюджета – 1 500 000,00 руб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true"/>
        <w:ind w:firstLine="709"/>
        <w:jc w:val="both"/>
        <w:rPr/>
      </w:pPr>
      <w:r>
        <w:rPr>
          <w:color w:val="000000"/>
          <w:sz w:val="28"/>
          <w:szCs w:val="28"/>
        </w:rPr>
        <w:t>Контракты расторгнутые по инициативе подрядчика при реализации национальных проектов отсутствуют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426" w:leader="none"/>
          <w:tab w:val="left" w:pos="709" w:leader="none"/>
        </w:tabs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невыполненных мероприятий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едставилось возможным выполнить работы по пункту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3.13. «Корректировка технических заключений по домам, признанных аварийными» в связи с отсутствием необходимости выполнения данных работ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9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факторов, повлиявших на ход реализации муниципальной программ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true"/>
        <w:ind w:firstLine="567"/>
        <w:jc w:val="both"/>
        <w:rPr/>
      </w:pPr>
      <w:r>
        <w:rPr>
          <w:sz w:val="28"/>
          <w:szCs w:val="28"/>
        </w:rPr>
        <w:t>Кассовые расходы по муниципальной программе за 2023 год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25 549 744,78 руб. Отклонение от плана – 701 601,30 руб. Причины отклонения объемов финансирования от плановых по пунктам программы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«Установка ограничивающих пешеходных ограждений» в связи с фактическим выполнением работ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«Установка светофоров с изменением фаз светофорного регулирования, модернизация светофорных объектов» в связи с фактическим выполнением работ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2. «Покупка электрической энергии для светофорных объектов», 1.8.3. «Передача электрической энергии для светофорных объектов», 1.8.4. «Энергоснабжение светофорного объекта на перекрестке ул. имени Дыбцына - ул. Складская - ул. Гаражная», 1.9.2. «Передача электрической энергии для объектов наружного освещения», 1.9.3. «Покупка электрической энергии для объектов наружного освещения», 1.9.4.  «Электроснабжение ул. Низовки», 3.8.2. «Передача электрической энергии для обеспечения функционирования системы видеонаблюдения»,</w:t>
      </w:r>
      <w:r>
        <w:rPr/>
        <w:t xml:space="preserve"> </w:t>
      </w:r>
      <w:r>
        <w:rPr>
          <w:color w:val="000000"/>
          <w:sz w:val="28"/>
          <w:szCs w:val="28"/>
        </w:rPr>
        <w:t>3.8.3. «Покупка электрической энергии для обеспечения функционирования системы видеонаблюдения» в связи с фактическим объемом потребления электрической энергии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7. Модернизация нерегулируемого пешеходного перехода на автомобильной дороге по ул. Гоголя в районе МОУ «СОШ №2» в связи с фактическим выполнением работ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7.6. демонтаж существующей контейнерной площадки между МОУ «СОШ № 6» и МДОУ «Детский сад № 18 «Сказка» в связи с фактическим выполнением работ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color w:val="000000"/>
          <w:sz w:val="28"/>
          <w:szCs w:val="28"/>
        </w:rPr>
        <w:t>2.18. «Устройство наружного освещения от дома № 78 до дома № 78Б по ул. Набережной им. Н. Островского» в связи с фактическим выполнением работ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color w:val="000000"/>
          <w:sz w:val="28"/>
          <w:szCs w:val="28"/>
        </w:rPr>
        <w:t>2.19. «Обустройство наружного освещения вдоль тротуара по нечетной стороне ул. Советской» в связи с фактическим выполнением работ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color w:val="000000"/>
          <w:sz w:val="28"/>
          <w:szCs w:val="28"/>
        </w:rPr>
        <w:t>2.20. «Обустройство освещения проезжей части дороги по пр. Ленина, ведущей от перекрестка с ул. Глейха к границе с Котласским районом» в связи с фактическим выполнением работ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color w:val="000000"/>
          <w:sz w:val="28"/>
          <w:szCs w:val="28"/>
        </w:rPr>
        <w:t>2.21. «Замена поврежденной опоры наружного освещения по улице Глейха» в связи с фактическим выполнением работ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«Содержание МКУ «Организатор перевозок» в связи с фактическим выполнением работ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3. Корректировка технических заключений по домам, признанных аварийными в связи с отсутствием необходимости выполнения данных рабо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true"/>
        <w:ind w:firstLine="709"/>
        <w:jc w:val="both"/>
        <w:rPr/>
      </w:pPr>
      <w:r>
        <w:rPr>
          <w:color w:val="000000"/>
          <w:sz w:val="28"/>
          <w:szCs w:val="28"/>
        </w:rPr>
        <w:t>В результате данных факторов   исполнение программы за 2023 год составляет 99,4 % (в 2022 году - 99,6 %), из них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80" w:leader="none"/>
        </w:tabs>
        <w:autoSpaceDE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- за счет средств местного бюджета </w:t>
      </w:r>
      <w:bookmarkStart w:id="6" w:name="_Hlk128938297"/>
      <w:r>
        <w:rPr>
          <w:color w:val="000000"/>
          <w:sz w:val="28"/>
          <w:szCs w:val="28"/>
        </w:rPr>
        <w:t>–</w:t>
      </w:r>
      <w:bookmarkEnd w:id="6"/>
      <w:r>
        <w:rPr>
          <w:color w:val="000000"/>
          <w:sz w:val="28"/>
          <w:szCs w:val="28"/>
        </w:rPr>
        <w:t xml:space="preserve"> 97,4 % (в 2022 году – 99,2 %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80" w:leader="none"/>
        </w:tabs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за счет средств областного бюджета – 99,6 % (в 2022 году – 99,5%).</w:t>
      </w:r>
    </w:p>
    <w:p>
      <w:pPr>
        <w:pStyle w:val="Normal"/>
        <w:widowControl w:val="false"/>
        <w:autoSpaceDE w:val="true"/>
        <w:spacing w:lineRule="exact" w:line="210" w:before="0" w:after="258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</w:t>
      </w:r>
    </w:p>
    <w:p>
      <w:pPr>
        <w:pStyle w:val="Normal"/>
        <w:widowControl w:val="false"/>
        <w:autoSpaceDE w:val="true"/>
        <w:spacing w:lineRule="exact" w:line="210" w:before="0" w:after="258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true"/>
        <w:spacing w:lineRule="exact" w:line="210" w:before="0" w:after="258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851" w:footer="709" w:bottom="1135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widowControl w:val="false"/>
        <w:autoSpaceDE w:val="true"/>
        <w:spacing w:lineRule="exact" w:line="210" w:before="0" w:after="258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</w:t>
      </w:r>
    </w:p>
    <w:p>
      <w:pPr>
        <w:pStyle w:val="Normal"/>
        <w:widowControl w:val="false"/>
        <w:autoSpaceDE w:val="true"/>
        <w:ind w:left="6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ы финансирования муниципальной программы </w:t>
      </w:r>
    </w:p>
    <w:p>
      <w:pPr>
        <w:pStyle w:val="Normal"/>
        <w:widowControl w:val="false"/>
        <w:autoSpaceDE w:val="true"/>
        <w:ind w:left="6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азвитие городского хозяйства на территории городского округа Архангельской области «Город Коряжма»</w:t>
      </w:r>
    </w:p>
    <w:p>
      <w:pPr>
        <w:pStyle w:val="Normal"/>
        <w:widowControl w:val="false"/>
        <w:autoSpaceDE w:val="true"/>
        <w:ind w:left="62" w:hanging="0"/>
        <w:jc w:val="center"/>
        <w:rPr/>
      </w:pPr>
      <w:r>
        <w:rPr>
          <w:b/>
          <w:color w:val="000000"/>
          <w:sz w:val="28"/>
          <w:szCs w:val="28"/>
        </w:rPr>
        <w:t>за 2023 год</w:t>
      </w:r>
    </w:p>
    <w:p>
      <w:pPr>
        <w:pStyle w:val="Normal"/>
        <w:widowControl w:val="false"/>
        <w:autoSpaceDE w:val="true"/>
        <w:ind w:left="6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5"/>
        <w:gridCol w:w="991"/>
        <w:gridCol w:w="1011"/>
        <w:gridCol w:w="549"/>
        <w:gridCol w:w="1010"/>
        <w:gridCol w:w="851"/>
        <w:gridCol w:w="992"/>
        <w:gridCol w:w="1134"/>
        <w:gridCol w:w="992"/>
        <w:gridCol w:w="1276"/>
        <w:gridCol w:w="851"/>
        <w:gridCol w:w="950"/>
      </w:tblGrid>
      <w:tr>
        <w:trPr>
          <w:trHeight w:val="431" w:hRule="exact"/>
        </w:trPr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ероприятий</w:t>
            </w:r>
          </w:p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0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 xml:space="preserve">Объем финансирования муниципальной программы (за отчетный 2023 год), руб. </w:t>
            </w:r>
          </w:p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341" w:hRule="exac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ind w:left="90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4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источникам</w:t>
            </w:r>
          </w:p>
        </w:tc>
      </w:tr>
      <w:tr>
        <w:trPr>
          <w:trHeight w:val="499" w:hRule="exac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1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1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едеральный</w:t>
            </w:r>
          </w:p>
          <w:p>
            <w:pPr>
              <w:pStyle w:val="Normal"/>
              <w:widowControl w:val="false"/>
              <w:autoSpaceDE w:val="true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юдж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ластной</w:t>
            </w:r>
          </w:p>
          <w:p>
            <w:pPr>
              <w:pStyle w:val="Normal"/>
              <w:widowControl w:val="false"/>
              <w:autoSpaceDE w:val="true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60"/>
              <w:ind w:left="16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60" w:before="0" w:after="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небюджетные</w:t>
            </w:r>
          </w:p>
          <w:p>
            <w:pPr>
              <w:pStyle w:val="Normal"/>
              <w:widowControl w:val="false"/>
              <w:autoSpaceDE w:val="true"/>
              <w:spacing w:lineRule="exact" w:line="160" w:before="6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и</w:t>
            </w:r>
          </w:p>
        </w:tc>
      </w:tr>
      <w:tr>
        <w:trPr>
          <w:trHeight w:val="577" w:hRule="exac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160" w:before="6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7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план </w:t>
            </w:r>
          </w:p>
          <w:p>
            <w:pPr>
              <w:pStyle w:val="Normal"/>
              <w:widowControl w:val="false"/>
              <w:autoSpaceDE w:val="true"/>
              <w:spacing w:lineRule="exact" w:line="17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 го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 w:before="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autoSpaceDE w:val="true"/>
              <w:spacing w:lineRule="exact" w:line="140" w:before="6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ind w:left="18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7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autoSpaceDE w:val="true"/>
              <w:spacing w:lineRule="exact" w:line="17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autoSpaceDE w:val="true"/>
              <w:spacing w:lineRule="exact" w:line="17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 w:before="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autoSpaceDE w:val="true"/>
              <w:spacing w:lineRule="exact" w:line="140" w:before="6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7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autoSpaceDE w:val="true"/>
              <w:spacing w:lineRule="exact" w:line="17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autoSpaceDE w:val="true"/>
              <w:spacing w:lineRule="exact" w:line="17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 w:before="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autoSpaceDE w:val="true"/>
              <w:spacing w:lineRule="exact" w:line="140" w:before="6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82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autoSpaceDE w:val="true"/>
              <w:spacing w:lineRule="exact" w:line="182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autoSpaceDE w:val="true"/>
              <w:spacing w:lineRule="exact" w:line="182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 w:before="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autoSpaceDE w:val="true"/>
              <w:spacing w:lineRule="exact" w:line="140" w:before="6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82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autoSpaceDE w:val="true"/>
              <w:spacing w:lineRule="exact" w:line="182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autoSpaceDE w:val="true"/>
              <w:spacing w:lineRule="exact" w:line="182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 w:before="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autoSpaceDE w:val="true"/>
              <w:spacing w:lineRule="exact" w:line="160" w:before="6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</w:t>
            </w:r>
          </w:p>
        </w:tc>
      </w:tr>
      <w:tr>
        <w:trPr>
          <w:trHeight w:val="276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ind w:left="18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</w:t>
            </w:r>
          </w:p>
        </w:tc>
      </w:tr>
      <w:tr>
        <w:trPr>
          <w:trHeight w:val="317" w:hRule="exact"/>
        </w:trPr>
        <w:tc>
          <w:tcPr>
            <w:tcW w:w="1389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Задача 1 программы. Обеспечение безопасности дорожного движения на территории городского округа Архангельской области «Город Коряжма»</w:t>
            </w:r>
          </w:p>
        </w:tc>
      </w:tr>
      <w:tr>
        <w:trPr>
          <w:trHeight w:val="863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 Содержание и текущий ремонт автомобильных дорог общего пользования местного знач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8 213 802,5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8 213 802,5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38 213 80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38 213 802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833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. Ремонт автомобильных дорог общего пользования местного значения,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 219 328,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 219 328,1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 219 328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 219 328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433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6. по ул. им. М.Х. Сафья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 529 408,3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529 408,3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3 529 40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3 529 408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360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7. по ул. имени А.Г. Глейха на участке от пересечения с автомобильной дорогой "Чекшино-Тотьма-Котлас-Куратово" до пешеходного перехода в районе дома № 18 по ул. имени А.Г. Глейх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36 640,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36 640,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36 64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36 64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138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8. по ул. Архангельской от пересечения с автомобильной дорогой по ул. имени А.Г. Глейха в сторону ГБУЗ АО Коряжемская городская больниц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653 279,7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653 279,7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653 27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653 279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59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. Ремонт дорожного покрытия проездов,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 777 953,3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 777 953,3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 777 953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 777 953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723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1.Ремонт въездов во дворовые территории с ул. Архангельской (12 въездов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94 044,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94 044,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94 04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94 044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706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2.Ремонт проезда от автомобильной дороги по ул. Советской до мкр. "Радуг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3 909,3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3 909,3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3 90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3 909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704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5. Установка ограничивающих пешеходных ограждений,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6 230,8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8 646,9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8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7 322,41</w:t>
            </w:r>
          </w:p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1 331,11</w:t>
            </w:r>
          </w:p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 908,42</w:t>
            </w:r>
          </w:p>
          <w:p>
            <w:pPr>
              <w:pStyle w:val="Normal"/>
              <w:widowControl w:val="false"/>
              <w:autoSpaceDE w:val="true"/>
              <w:spacing w:lineRule="exact" w:line="160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7 315,83</w:t>
            </w:r>
          </w:p>
          <w:p>
            <w:pPr>
              <w:pStyle w:val="Normal"/>
              <w:widowControl w:val="false"/>
              <w:autoSpaceDE w:val="true"/>
              <w:spacing w:lineRule="exact" w:line="160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723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5.1. вдоль тротуара по ул. Набережная им. Н. Островского (со стороны сквера по ул. Театральной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 686,3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 102,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 00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 01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 684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091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706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5.2. на автомобильной дороге по ул. имени Дыбцына на перекрестке с ул. Лермонт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 544,4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 544,4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 32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 32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 224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 224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706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.6. Установка светофоров с изменением фаз светофорного регулирования, модернизация</w:t>
            </w:r>
            <w:r>
              <w:rPr>
                <w:color w:val="000000"/>
              </w:rPr>
              <w:t xml:space="preserve"> светофорных объектов,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 296 367,6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 286 197,2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9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 604 13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 596 0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92 237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90 101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706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1. перекресток улиц Архангельская - Пушки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 095,8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 095,8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 03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 03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 06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 06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706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2. перекресток ул. Архангельская - пр. имени М.В. Ломоносо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 551,5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410,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 0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 18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465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 226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706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3. перекресток улиц Архангельская - Советск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 783,9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638,9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 469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2 194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314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 444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706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4. перекресток улиц Архангельская - имени А.Г. Глейх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20 936,2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6 052,3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 53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 68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 396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 370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557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.7. Содержание объектов дренажно-ливневой канализ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244 474,8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244 474,8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244 474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 244 474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693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.8. Содержание светофорных объектов,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7 419,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3 592,5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9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7 419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3 592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305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1.8.1. содержание объе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 194,9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 194,9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 19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 194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1.8.2. покупка электрической энерг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843,7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052,8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84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052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89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1.8.3. передача электрической энерг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677,5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858,8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677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858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008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1.8.4. энергоснабжение светофорного объекта на перекрестке ул. имени Дыбцына - ул. Складская - ул. Гараж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03,6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85,8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0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85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69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.9. Содержание объектов наружного освещения,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33 634,4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 805 197,9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8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33 634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 805 197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35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1.9.1. содержание объе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 767,9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 767,9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 76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 767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69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1.9.2. передача электрической энерг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322 824,9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35 132,7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322 82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35 132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98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1.9.3. покупка электрической энерг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48 097,2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96 650,7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48 09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96 650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98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1.9.4. электроснабжение ул. Низов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945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781,6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9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781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125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9.5. выполнение энергоэффективных мероприятий, направленных на энергосбережение и повышение энергетической эффективности использования электрической энергии для целей наружного освещения на территории муниципального образования «Город Коряжма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367,0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336 232,7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1 424 36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1 336 232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978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1.9.6. содержание системы автоматизированного учета электрической энергии по объектам наружного освещ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 632,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 632,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 632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 632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723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0. Модернизация нерегулируемых пешеходных перех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5 716,3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0 682,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9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0 115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8 73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 60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 943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45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1.10.7. автомобильная дорога по ул. Гоголя в районе МОУ "СОШ №2"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 716,3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682,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 115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73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 60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943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989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7. Обустройство наружного освещения нерегулируемого пешеходного перехода на автомобильной дороге по ул. Строителей напротив здания № 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9 386,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9 386,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9 38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9 386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993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8. Восстановление оборудования наружного освещения по адресу: г. Коряжма, ул. Лермонтова, 29, поврежденного в результате ДТ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7 986,0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7 986,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7 98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7 986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54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9.Приобретение световых секций для светофорного объекта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 046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 046,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 0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 04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697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0. Расчистка водоотводных канав автомобильной дороги по ул. Рождественской мкр. "Зеленый-1"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36 732,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36 732,4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36 73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36 732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38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2 программы. Повышение эффективности работ по благоустройству, озеленению и поддержанию благополучной санитарно-эпидемиологической обстановки на территории городского округа Архангельской области «Город Коряжма»</w:t>
            </w:r>
          </w:p>
        </w:tc>
      </w:tr>
      <w:tr>
        <w:trPr>
          <w:trHeight w:val="559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. Содержание объектов озелен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97 670,6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97 670,6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97 67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97 670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82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2. Содержание места массового отдыха граждан у водного объек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40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3. Содержание фонтан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 771,8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 771,8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 77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 771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007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5. Приобретение оборудования для содержания улично-дорожной сети и объектов благоустройства,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045 64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045 640,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045 6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045 6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64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8. Содержание контейнерных площад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8 737,9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8 737,9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8 737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8 737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960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1. Обустройство наружного освещения детской игровой площадки у дома № 12 по ул. имени Дыбцы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744,7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744,7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74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74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130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2. Обустройство дополнительного наружного освещения на детской площадке по адресу: г. Коряжма, пр. Ленина, д. 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 322,7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 322,7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 32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 322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274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3. Обустройство дополнительного наружного освещения на детской площадке по адресу: г. Коряжма, пр. Архангельская, д.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 322,7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 322,7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 32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 322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841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6. Установка дополнительных светильников в микрорайоне "Заречье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2 391,6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2 391,6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2 39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2 391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841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7. Создание места (площадки) накопления (в том числе раздельного накопления) ТКО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48 758,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539 446,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9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 183 92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 183 92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4 83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5 522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841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2.17.1. между домами № 14 и № 16 по ул. Театр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8 457,9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18 457,9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 87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 87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 584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 584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019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7.2.  у проезда от пересечения улиц Чапаева и Лесная в сторону ГСК (рядом с недостроенным зданием следственного изолятор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4 539,2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4 539,2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 70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 703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4 83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4 835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65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17.5.  между МОУ "СОШ № 6" и МДОУ "Детский сад № 18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0 409,9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0 409,9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 15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 152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 25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 257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002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7.6. демонтаж существующей контейнерной площадки между МОУ "СОШ № 6" и МДОУ "Детский сад № 18 "Сказ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 311,5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 311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687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7.7. между домами №10А и 12 по пр. имени М.В. Ломоносова, №11 по ул. Архангельской (5 контейнеро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50 575,3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50 575,3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 49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 49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7 08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7 08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69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7.8. в конце ул. Куйбышева (2 контейнер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5 464,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5 464,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 699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 699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2 764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2 764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989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8. Устройство наружного освещения от дома №78 до дома № 78Б по ул. Набережной им. Н. Островск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7 378,9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8 566,4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6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7 378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8 566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705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9. Обустройство наружного освещения вдоль тротуара по нечётной стороне ул. Советско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846 671,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73 267,6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0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846 67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73 267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140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20. Обустройство освещения проезжей части дороги по пр. Ленина, ведущей от перекрестка с ул. Глейха к границе с Котласским район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 690,8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4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7 60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7 60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 39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 082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703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21. Замена поврежденной опоры наружного освещения по улице Глейх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 174,5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 237,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2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 174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 237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64" w:hRule="exact"/>
        </w:trPr>
        <w:tc>
          <w:tcPr>
            <w:tcW w:w="138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Задача 3 программы. Обеспечение организации и выполнения работ по развитию городского хозяйства на территории городского округа Архангельской области «Город Коряжма»</w:t>
            </w:r>
          </w:p>
        </w:tc>
      </w:tr>
      <w:tr>
        <w:trPr>
          <w:trHeight w:val="980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1. Обеспечение доступности услуг бань в связи с регулированием органами местного самоуправления тариф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45 008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45 000,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45 0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45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74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. Содержание МКУ «Организатор перевозок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300 311,8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 291 651,7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9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300 311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 291 651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574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. Актуализация схем теплоснабжения, водоснабжения и водоотведения с разработкой интерактивной карты городского округа Архангельской области «Город Коряжма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025 0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 025 000,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02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 025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1432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5. Осуществление регулярных перевозок автомобильным транспортом по регулируемым тарифам по муниципальным маршрутам регулярных перевозок,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1 398,6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1 398,6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1 398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1 398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424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.1. Осуществление регулярных перевозок автомобильным транспортом по регулируемому тарифу по муниципальному маршруту регулярных перевозок № 3 «Город Коряжма - станция Низовка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1 379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1 379,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1 3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1 37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1687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.2. Осуществление регулярных перевозок автомобильным транспортом по регулируемому тарифу по муниципальным маршрутам регулярных перевозок № 5,6, 1-экспресс, 2-экспресс, 3-экспрес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847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6. Изготовление и поставка защищенной полиграфической продукци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99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990,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9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9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997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8. Содержание систем видеонаблюдения в Ломоносовском парке, Александровском парке, у Обелиска Славы,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2 866,8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60 760,1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9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2 86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60 76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7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0.1. содержание систе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 821,9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 821,9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 821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 821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007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8.2. передача электрической энергии для обеспечения функционирования системы видеонаблюден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49,7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28,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49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28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695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8.3. покупка электрической энергии для обеспечения функционирования системы видеонаблюд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95,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10,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95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1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716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10. Содержание обелиска Славы по ул. Набережная им. Н. Островск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2 105,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2 105,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2 10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2 105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709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13. Корректировка технических заключений по домам, признанных аварийны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691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9" w:firstLine="18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 251  346,0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5 549 744,7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9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 092 164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 853 35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7 159  18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6 696 386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993" w:right="902" w:gutter="0" w:header="0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true"/>
        <w:jc w:val="center"/>
        <w:rPr>
          <w:b/>
          <w:b/>
          <w:color w:val="000000"/>
          <w:sz w:val="24"/>
          <w:szCs w:val="24"/>
        </w:rPr>
      </w:pPr>
      <w:bookmarkStart w:id="7" w:name="Par979"/>
      <w:bookmarkEnd w:id="7"/>
      <w:r>
        <w:rPr>
          <w:b/>
          <w:color w:val="000000"/>
          <w:sz w:val="24"/>
          <w:szCs w:val="24"/>
        </w:rPr>
        <w:t xml:space="preserve">Оценка </w:t>
      </w:r>
    </w:p>
    <w:p>
      <w:pPr>
        <w:pStyle w:val="Normal"/>
        <w:widowControl w:val="false"/>
        <w:autoSpaceDE w:val="tru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эффективности реализации муниципальной программы</w:t>
      </w:r>
    </w:p>
    <w:p>
      <w:pPr>
        <w:pStyle w:val="Normal"/>
        <w:widowControl w:val="false"/>
        <w:autoSpaceDE w:val="tru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«Развитие городского хозяйства на территории городского округа </w:t>
      </w:r>
    </w:p>
    <w:p>
      <w:pPr>
        <w:pStyle w:val="Normal"/>
        <w:widowControl w:val="false"/>
        <w:autoSpaceDE w:val="tru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Архангельской области «Город Коряжма» </w:t>
      </w:r>
    </w:p>
    <w:p>
      <w:pPr>
        <w:pStyle w:val="Normal"/>
        <w:widowControl w:val="false"/>
        <w:autoSpaceDE w:val="true"/>
        <w:jc w:val="center"/>
        <w:rPr/>
      </w:pPr>
      <w:r>
        <w:rPr>
          <w:b/>
          <w:color w:val="000000"/>
          <w:sz w:val="24"/>
          <w:szCs w:val="24"/>
        </w:rPr>
        <w:t>за 2023 год</w:t>
      </w:r>
    </w:p>
    <w:p>
      <w:pPr>
        <w:pStyle w:val="Normal"/>
        <w:widowControl w:val="false"/>
        <w:ind w:left="-567"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1. Расчет степени достижения целей и решения задач муниципальной программы (критерий 1)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134"/>
        <w:gridCol w:w="1134"/>
        <w:gridCol w:w="1134"/>
        <w:gridCol w:w="1276"/>
        <w:gridCol w:w="853"/>
      </w:tblGrid>
      <w:tr>
        <w:trPr>
          <w:trHeight w:val="623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autoSpaceDE w:val="tru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левых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выполн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Бальная оценка</w:t>
            </w:r>
          </w:p>
        </w:tc>
      </w:tr>
      <w:tr>
        <w:trPr>
          <w:trHeight w:val="240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autoSpaceDE w:val="true"/>
              <w:ind w:right="-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autoSpaceDE w:val="true"/>
              <w:ind w:right="-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autoSpaceDE w:val="true"/>
              <w:ind w:right="-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autoSpaceDE w:val="true"/>
              <w:ind w:right="-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autoSpaceDE w:val="true"/>
              <w:ind w:right="-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autoSpaceDE w:val="true"/>
              <w:ind w:right="-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витие городского хозяйства на территории городского округа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рхангельской области «Город Коряжма»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Courier New"/>
                <w:color w:val="000000"/>
                <w:lang w:val="en-US" w:eastAsia="en-US"/>
              </w:rPr>
            </w:pPr>
            <w:r>
              <w:rPr>
                <w:rFonts w:cs="Courier New"/>
                <w:color w:val="000000"/>
                <w:lang w:val="en-US" w:eastAsia="en-US"/>
              </w:rPr>
              <w:t xml:space="preserve">1. Доля протяженности улично-дорожной сети, соответствующей нормативным требовани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ourier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7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lang w:val="en-US" w:eastAsia="en-US"/>
              </w:rPr>
              <w:t xml:space="preserve">2. </w:t>
            </w:r>
            <w:r>
              <w:rPr>
                <w:color w:val="000000"/>
              </w:rPr>
              <w:t>Доля общей протяженности освещенных частей улиц, дворовых территорий к их общей протя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 Доля</w:t>
            </w:r>
            <w:r>
              <w:rPr>
                <w:color w:val="000000"/>
              </w:rPr>
              <w:t xml:space="preserve"> объектов дренажно-ливневой канализации, работающих бесперебой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ourier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4. Количество </w:t>
            </w:r>
            <w:r>
              <w:rPr>
                <w:bCs/>
                <w:color w:val="000000"/>
              </w:rPr>
              <w:t>фонтанов, работающих в весенне-летни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ед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ourier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. Количество несчастных случаев на воде на территории места массового отдыха граждан у водного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ед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6. Доля обеспеченности потребности населения в услугах бан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. Количество социально-значимых автобусных маршрутов общего пользования на территор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ед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тепень достижения целей и решения задач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</w:t>
            </w:r>
          </w:p>
        </w:tc>
      </w:tr>
    </w:tbl>
    <w:p>
      <w:pPr>
        <w:pStyle w:val="Normal"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Расчет уровня эффективности расходования средств муниципальной программы в отчетном финансовом периоде (критерий 2):</w:t>
      </w:r>
    </w:p>
    <w:p>
      <w:pPr>
        <w:pStyle w:val="Normal"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7"/>
        <w:gridCol w:w="1418"/>
        <w:gridCol w:w="1276"/>
        <w:gridCol w:w="4961"/>
      </w:tblGrid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эффективности расходования средств муниципальной программы в отчетном финансовом периоде (РС), бальная оценк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 251 346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549 744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autoSpaceDE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,4</w:t>
            </w:r>
          </w:p>
          <w:p>
            <w:pPr>
              <w:pStyle w:val="Normal"/>
              <w:autoSpaceDE w:val="tru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Интегральная оценка эффективности реализации программы:</w:t>
      </w:r>
    </w:p>
    <w:p>
      <w:pPr>
        <w:pStyle w:val="Normal"/>
        <w:widowControl w:val="false"/>
        <w:jc w:val="center"/>
        <w:rPr>
          <w:rFonts w:ascii="Courier New" w:hAnsi="Courier New" w:cs="Courier New"/>
          <w:color w:val="FF0000"/>
          <w:sz w:val="24"/>
          <w:szCs w:val="24"/>
        </w:rPr>
      </w:pPr>
      <w:r>
        <w:rPr>
          <w:rFonts w:cs="Courier New" w:ascii="Courier New" w:hAnsi="Courier New"/>
          <w:color w:val="FF0000"/>
          <w:sz w:val="24"/>
          <w:szCs w:val="24"/>
        </w:rPr>
      </w:r>
    </w:p>
    <w:tbl>
      <w:tblPr>
        <w:tblW w:w="9072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3402"/>
        <w:gridCol w:w="34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пень достижения целей и решения задач муниципальной программы (СД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эффективности расходования средств муниципальной программы в отчетном финансовом периоде (РС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42"/>
              <w:jc w:val="center"/>
              <w:rPr/>
            </w:pPr>
            <w:r>
              <w:rPr>
                <w:color w:val="000000"/>
              </w:rPr>
              <w:t>Интегральная оценка эффективности реализации муниципальной программы (</w:t>
            </w:r>
            <w:hyperlink w:anchor="P1913">
              <w:r>
                <w:rPr>
                  <w:rStyle w:val="InternetLink"/>
                  <w:color w:val="000000"/>
                </w:rPr>
                <w:t xml:space="preserve">гр. </w:t>
              </w:r>
            </w:hyperlink>
            <w:r>
              <w:rPr>
                <w:color w:val="000000"/>
              </w:rPr>
              <w:t xml:space="preserve">1 x 0,8 + </w:t>
            </w:r>
            <w:hyperlink w:anchor="P1914">
              <w:r>
                <w:rPr>
                  <w:rStyle w:val="InternetLink"/>
                  <w:color w:val="000000"/>
                </w:rPr>
                <w:t xml:space="preserve">гр. </w:t>
              </w:r>
            </w:hyperlink>
            <w:r>
              <w:rPr>
                <w:color w:val="000000"/>
              </w:rPr>
              <w:t>2 x 0,2)</w:t>
            </w:r>
          </w:p>
        </w:tc>
      </w:tr>
      <w:tr>
        <w:trPr>
          <w:trHeight w:val="1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42"/>
              <w:jc w:val="center"/>
              <w:rPr>
                <w:color w:val="000000"/>
              </w:rPr>
            </w:pPr>
            <w:bookmarkStart w:id="8" w:name="P1914"/>
            <w:bookmarkStart w:id="9" w:name="P1913"/>
            <w:bookmarkEnd w:id="8"/>
            <w:bookmarkEnd w:id="9"/>
            <w:r>
              <w:rPr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42"/>
              <w:jc w:val="center"/>
              <w:rPr>
                <w:color w:val="000000"/>
              </w:rPr>
            </w:pPr>
            <w:bookmarkStart w:id="10" w:name="P1915"/>
            <w:bookmarkEnd w:id="10"/>
            <w:r>
              <w:rPr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42"/>
              <w:jc w:val="center"/>
              <w:rPr>
                <w:color w:val="000000"/>
              </w:rPr>
            </w:pPr>
            <w:bookmarkStart w:id="11" w:name="P1918"/>
            <w:bookmarkStart w:id="12" w:name="P1917"/>
            <w:bookmarkEnd w:id="11"/>
            <w:bookmarkEnd w:id="12"/>
            <w:r>
              <w:rPr>
                <w:color w:val="00000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9*0,8+8*0,2=8,8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Заключение: Эффективность реализации муниципальной программы высокая.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стижении целевых показателей муниципальной программы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звитие городского хозяйства на территории городского округа Архангельской области «Город Коряжма» 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2023 года</w:t>
      </w:r>
    </w:p>
    <w:p>
      <w:pPr>
        <w:pStyle w:val="Normal"/>
        <w:widowControl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856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3"/>
        <w:gridCol w:w="851"/>
        <w:gridCol w:w="1417"/>
        <w:gridCol w:w="1418"/>
        <w:gridCol w:w="850"/>
        <w:gridCol w:w="709"/>
        <w:gridCol w:w="2268"/>
      </w:tblGrid>
      <w:tr>
        <w:trPr>
          <w:trHeight w:val="558" w:hRule="atLeast"/>
        </w:trPr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г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рен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целевых показателе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снование отклонений значений целевого показателя</w:t>
            </w:r>
          </w:p>
        </w:tc>
      </w:tr>
      <w:tr>
        <w:trPr>
          <w:trHeight w:val="552" w:hRule="atLeast"/>
        </w:trPr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/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46" w:hRule="atLeast"/>
        </w:trPr>
        <w:tc>
          <w:tcPr>
            <w:tcW w:w="9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>Муниципальная программа «Развитие городского хозяйства на территории городского округа Архангельской области «Город Коряжма»</w:t>
            </w:r>
          </w:p>
        </w:tc>
      </w:tr>
      <w:tr>
        <w:trPr>
          <w:trHeight w:val="146" w:hRule="atLeast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Courier New"/>
                <w:color w:val="000000"/>
                <w:lang w:val="en-US" w:eastAsia="en-US"/>
              </w:rPr>
            </w:pPr>
            <w:r>
              <w:rPr>
                <w:rFonts w:cs="Courier New"/>
                <w:color w:val="000000"/>
                <w:lang w:val="en-US" w:eastAsia="en-US"/>
              </w:rPr>
              <w:t xml:space="preserve">1. Доля протяженности улично-дорожной сети, соответствующей нормативным требования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ourier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В неудовлетворительном состоянии проезд от торгового центра «Парма» до пр. имени М.В. Ломоносова и автомобильная дорога по ул. Матросова</w:t>
            </w:r>
          </w:p>
        </w:tc>
      </w:tr>
      <w:tr>
        <w:trPr>
          <w:trHeight w:val="146" w:hRule="atLeast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13" w:name="Par1158"/>
            <w:bookmarkStart w:id="14" w:name="Par1109"/>
            <w:bookmarkStart w:id="15" w:name="Par1030"/>
            <w:bookmarkEnd w:id="13"/>
            <w:bookmarkEnd w:id="14"/>
            <w:bookmarkEnd w:id="15"/>
            <w:r>
              <w:rPr>
                <w:color w:val="000000"/>
                <w:lang w:val="en-US" w:eastAsia="en-US"/>
              </w:rPr>
              <w:t xml:space="preserve">2. </w:t>
            </w:r>
            <w:r>
              <w:rPr>
                <w:color w:val="000000"/>
              </w:rPr>
              <w:t>Доля общей протяженности освещенных частей улиц, дворовых территорий к их общей протяжен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 Доля</w:t>
            </w:r>
            <w:r>
              <w:rPr>
                <w:color w:val="000000"/>
              </w:rPr>
              <w:t xml:space="preserve"> объектов дренажно-ливневой канализации, работающих бесперебойно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ourier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4. Количество </w:t>
            </w:r>
            <w:r>
              <w:rPr>
                <w:bCs/>
                <w:color w:val="000000"/>
              </w:rPr>
              <w:t>фонтанов, работающих в весенне-летний пери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ед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ourier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6" w:hRule="atLeast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. Количество несчастных случаев на воде на территории места массового отдыха граждан у водного объек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ед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6. Доля обеспеченности потребности населения в услугах бан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. Количество социально-значимых автобусных маршрутов общего пользования на территории гор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ед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tru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566" w:gutter="0" w:header="0" w:top="902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Century Gothic">
    <w:charset w:val="cc"/>
    <w:family w:val="swiss"/>
    <w:pitch w:val="variable"/>
  </w:font>
  <w:font w:name="Garamond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400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4005" w:leader="none"/>
      </w:tabs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4005" w:leader="none"/>
      </w:tabs>
      <w:rPr/>
    </w:pPr>
    <w:r>
      <w:rPr/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928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350" w:hanging="360"/>
      </w:pPr>
      <w:rPr>
        <w:rFonts w:ascii="Calibri" w:hAnsi="Calibri" w:cs="Calibri" w:hint="default"/>
      </w:rPr>
    </w:lvl>
    <w:lvl w:ilvl="1">
      <w:start w:val="1"/>
      <w:numFmt w:val="bullet"/>
      <w:lvlText w:val="−"/>
      <w:lvlJc w:val="left"/>
      <w:pPr>
        <w:tabs>
          <w:tab w:val="num" w:pos="0"/>
        </w:tabs>
        <w:ind w:left="207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center"/>
      <w:outlineLvl w:val="0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4">
    <w:name w:val="Основной текст (4)_"/>
    <w:qFormat/>
    <w:rPr>
      <w:shd w:fill="FFFFFF" w:val="clear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1">
    <w:name w:val="Основной текст Знак1"/>
    <w:qFormat/>
    <w:rPr/>
  </w:style>
  <w:style w:type="character" w:styleId="Style14">
    <w:name w:val="Основной текст Знак"/>
    <w:qFormat/>
    <w:rPr>
      <w:color w:val="000000"/>
      <w:sz w:val="24"/>
      <w:szCs w:val="24"/>
    </w:rPr>
  </w:style>
  <w:style w:type="character" w:styleId="31">
    <w:name w:val="Основной текст Знак3"/>
    <w:qFormat/>
    <w:rPr>
      <w:rFonts w:cs="Courier New"/>
      <w:color w:val="000000"/>
      <w:sz w:val="24"/>
      <w:szCs w:val="24"/>
    </w:rPr>
  </w:style>
  <w:style w:type="character" w:styleId="21">
    <w:name w:val="Основной текст Знак2"/>
    <w:qFormat/>
    <w:rPr>
      <w:rFonts w:eastAsia="Times New Roman" w:cs="Times New Roman"/>
      <w:color w:val="000000"/>
      <w:sz w:val="24"/>
      <w:szCs w:val="24"/>
    </w:rPr>
  </w:style>
  <w:style w:type="character" w:styleId="8pt">
    <w:name w:val="Основной текст + 8 pt"/>
    <w:qFormat/>
    <w:rPr>
      <w:sz w:val="16"/>
      <w:szCs w:val="16"/>
    </w:rPr>
  </w:style>
  <w:style w:type="character" w:styleId="8pt4">
    <w:name w:val="Основной текст + 8 pt4"/>
    <w:qFormat/>
    <w:rPr>
      <w:b/>
      <w:bCs/>
      <w:sz w:val="16"/>
      <w:szCs w:val="16"/>
    </w:rPr>
  </w:style>
  <w:style w:type="character" w:styleId="Sylfaen">
    <w:name w:val="Основной текст + Sylfaen"/>
    <w:qFormat/>
    <w:rPr>
      <w:rFonts w:ascii="Sylfaen" w:hAnsi="Sylfaen" w:cs="Sylfaen"/>
      <w:sz w:val="20"/>
      <w:szCs w:val="20"/>
      <w:lang w:val="en-US" w:eastAsia="en-US"/>
    </w:rPr>
  </w:style>
  <w:style w:type="character" w:styleId="11pt">
    <w:name w:val="Основной текст + 11 pt"/>
    <w:qFormat/>
    <w:rPr>
      <w:sz w:val="22"/>
      <w:szCs w:val="22"/>
    </w:rPr>
  </w:style>
  <w:style w:type="character" w:styleId="5">
    <w:name w:val="Основной текст + 5"/>
    <w:qFormat/>
    <w:rPr>
      <w:sz w:val="11"/>
      <w:szCs w:val="11"/>
      <w:lang w:val="en-US" w:eastAsia="en-US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sz w:val="12"/>
      <w:szCs w:val="12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sz w:val="26"/>
      <w:szCs w:val="26"/>
      <w:lang w:val="en-US" w:eastAsia="en-US"/>
    </w:rPr>
  </w:style>
  <w:style w:type="character" w:styleId="8pt3">
    <w:name w:val="Основной текст + 8 pt3"/>
    <w:qFormat/>
    <w:rPr>
      <w:sz w:val="16"/>
      <w:szCs w:val="16"/>
    </w:rPr>
  </w:style>
  <w:style w:type="character" w:styleId="3Exact">
    <w:name w:val="Основной текст (3) Exact"/>
    <w:qFormat/>
    <w:rPr>
      <w:rFonts w:ascii="Times New Roman" w:hAnsi="Times New Roman" w:cs="Times New Roman"/>
      <w:spacing w:val="10"/>
      <w:sz w:val="16"/>
      <w:szCs w:val="16"/>
      <w:u w:val="none"/>
    </w:rPr>
  </w:style>
  <w:style w:type="character" w:styleId="22">
    <w:name w:val="Основной текст (2)_"/>
    <w:qFormat/>
    <w:rPr>
      <w:sz w:val="14"/>
      <w:szCs w:val="14"/>
      <w:shd w:fill="FFFFFF" w:val="clear"/>
    </w:rPr>
  </w:style>
  <w:style w:type="character" w:styleId="23">
    <w:name w:val="Основной текст (2)"/>
    <w:qFormat/>
    <w:rPr>
      <w:sz w:val="14"/>
      <w:szCs w:val="14"/>
      <w:u w:val="single"/>
      <w:shd w:fill="FFFFFF" w:val="clear"/>
    </w:rPr>
  </w:style>
  <w:style w:type="character" w:styleId="32">
    <w:name w:val="Основной текст (3)_"/>
    <w:qFormat/>
    <w:rPr>
      <w:sz w:val="16"/>
      <w:szCs w:val="16"/>
      <w:shd w:fill="FFFFFF" w:val="clear"/>
    </w:rPr>
  </w:style>
  <w:style w:type="character" w:styleId="33">
    <w:name w:val="Основной текст (3)"/>
    <w:qFormat/>
    <w:rPr>
      <w:sz w:val="16"/>
      <w:szCs w:val="16"/>
      <w:u w:val="single"/>
      <w:shd w:fill="FFFFFF" w:val="clear"/>
    </w:rPr>
  </w:style>
  <w:style w:type="character" w:styleId="8">
    <w:name w:val="Основной текст + 8"/>
    <w:qFormat/>
    <w:rPr>
      <w:b/>
      <w:bCs/>
      <w:i/>
      <w:iCs/>
      <w:sz w:val="17"/>
      <w:szCs w:val="17"/>
    </w:rPr>
  </w:style>
  <w:style w:type="character" w:styleId="8pt2">
    <w:name w:val="Основной текст + 8 pt2"/>
    <w:qFormat/>
    <w:rPr>
      <w:b/>
      <w:bCs/>
      <w:sz w:val="16"/>
      <w:szCs w:val="16"/>
      <w:lang w:val="en-US" w:eastAsia="en-US"/>
    </w:rPr>
  </w:style>
  <w:style w:type="character" w:styleId="11pt1">
    <w:name w:val="Основной текст + 11 pt1"/>
    <w:qFormat/>
    <w:rPr>
      <w:b/>
      <w:bCs/>
      <w:i/>
      <w:iCs/>
      <w:sz w:val="22"/>
      <w:szCs w:val="22"/>
    </w:rPr>
  </w:style>
  <w:style w:type="character" w:styleId="7pt">
    <w:name w:val="Основной текст + 7 pt"/>
    <w:qFormat/>
    <w:rPr>
      <w:sz w:val="14"/>
      <w:szCs w:val="14"/>
    </w:rPr>
  </w:style>
  <w:style w:type="character" w:styleId="8pt1">
    <w:name w:val="Основной текст + 8 pt1"/>
    <w:qFormat/>
    <w:rPr>
      <w:b/>
      <w:bCs/>
      <w:i/>
      <w:iCs/>
      <w:sz w:val="16"/>
      <w:szCs w:val="16"/>
    </w:rPr>
  </w:style>
  <w:style w:type="character" w:styleId="Sylfaen2">
    <w:name w:val="Основной текст + Sylfaen2"/>
    <w:qFormat/>
    <w:rPr>
      <w:rFonts w:ascii="Sylfaen" w:hAnsi="Sylfaen" w:cs="Sylfaen"/>
      <w:i/>
      <w:iCs/>
      <w:sz w:val="17"/>
      <w:szCs w:val="17"/>
    </w:rPr>
  </w:style>
  <w:style w:type="character" w:styleId="Sylfaen1">
    <w:name w:val="Основной текст + Sylfaen1"/>
    <w:qFormat/>
    <w:rPr>
      <w:rFonts w:ascii="Sylfaen" w:hAnsi="Sylfaen" w:cs="Sylfaen"/>
      <w:i/>
      <w:iCs/>
      <w:sz w:val="15"/>
      <w:szCs w:val="15"/>
    </w:rPr>
  </w:style>
  <w:style w:type="character" w:styleId="Garamond">
    <w:name w:val="Основной текст + Garamond"/>
    <w:qFormat/>
    <w:rPr>
      <w:rFonts w:ascii="Garamond" w:hAnsi="Garamond" w:cs="Garamond"/>
      <w:sz w:val="11"/>
      <w:szCs w:val="11"/>
      <w:lang w:val="en-US" w:eastAsia="en-US"/>
    </w:rPr>
  </w:style>
  <w:style w:type="character" w:styleId="5Exact">
    <w:name w:val="Основной текст (5) Exact"/>
    <w:qFormat/>
    <w:rPr>
      <w:rFonts w:ascii="Times New Roman" w:hAnsi="Times New Roman" w:cs="Times New Roman"/>
      <w:spacing w:val="14"/>
      <w:sz w:val="23"/>
      <w:szCs w:val="23"/>
      <w:u w:val="none"/>
    </w:rPr>
  </w:style>
  <w:style w:type="character" w:styleId="11">
    <w:name w:val="Заголовок №1_"/>
    <w:qFormat/>
    <w:rPr>
      <w:b/>
      <w:bCs/>
      <w:spacing w:val="10"/>
      <w:sz w:val="28"/>
      <w:szCs w:val="28"/>
      <w:shd w:fill="FFFFFF" w:val="clear"/>
    </w:rPr>
  </w:style>
  <w:style w:type="character" w:styleId="51">
    <w:name w:val="Основной текст (5)_"/>
    <w:qFormat/>
    <w:rPr>
      <w:spacing w:val="10"/>
      <w:sz w:val="23"/>
      <w:szCs w:val="23"/>
      <w:shd w:fill="FFFFFF" w:val="clear"/>
    </w:rPr>
  </w:style>
  <w:style w:type="character" w:styleId="1pt">
    <w:name w:val="Основной текст + Интервал 1 pt"/>
    <w:qFormat/>
    <w:rPr>
      <w:spacing w:val="30"/>
    </w:rPr>
  </w:style>
  <w:style w:type="character" w:styleId="SimSun">
    <w:name w:val="Основной текст + SimSun"/>
    <w:qFormat/>
    <w:rPr>
      <w:rFonts w:ascii="SimSun;宋体" w:hAnsi="SimSun;宋体" w:eastAsia="SimSun;宋体" w:cs="SimSun;宋体"/>
      <w:sz w:val="154"/>
      <w:szCs w:val="154"/>
      <w:lang w:val="en-US" w:eastAsia="en-US"/>
    </w:rPr>
  </w:style>
  <w:style w:type="character" w:styleId="58pt">
    <w:name w:val="Основной текст (5) + 8 pt"/>
    <w:qFormat/>
    <w:rPr>
      <w:i/>
      <w:iCs/>
      <w:spacing w:val="0"/>
      <w:sz w:val="16"/>
      <w:szCs w:val="16"/>
      <w:shd w:fill="FFFFFF" w:val="clear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ighlightcolor">
    <w:name w:val="highlightcolor"/>
    <w:qFormat/>
    <w:rPr/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Основной текст 3"/>
    <w:basedOn w:val="Normal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снова"/>
    <w:basedOn w:val="Normal"/>
    <w:qFormat/>
    <w:pPr>
      <w:autoSpaceDE w:val="true"/>
      <w:ind w:firstLine="709"/>
      <w:jc w:val="both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autoSpaceDE w:val="true"/>
      <w:spacing w:lineRule="atLeast" w:line="240" w:before="660" w:after="360"/>
    </w:pPr>
    <w:rPr/>
  </w:style>
  <w:style w:type="paragraph" w:styleId="311">
    <w:name w:val="Основной текст (3)1"/>
    <w:basedOn w:val="Normal"/>
    <w:qFormat/>
    <w:pPr>
      <w:widowControl w:val="false"/>
      <w:shd w:fill="FFFFFF" w:val="clear"/>
      <w:autoSpaceDE w:val="true"/>
      <w:spacing w:lineRule="atLeast" w:line="240"/>
    </w:pPr>
    <w:rPr>
      <w:sz w:val="16"/>
      <w:szCs w:val="1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autoSpaceDE w:val="true"/>
      <w:spacing w:lineRule="atLeast" w:line="240"/>
    </w:pPr>
    <w:rPr>
      <w:sz w:val="14"/>
      <w:szCs w:val="14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autoSpaceDE w:val="true"/>
      <w:spacing w:lineRule="exact" w:line="322" w:before="300" w:after="720"/>
      <w:jc w:val="both"/>
    </w:pPr>
    <w:rPr>
      <w:spacing w:val="10"/>
      <w:sz w:val="23"/>
      <w:szCs w:val="23"/>
    </w:rPr>
  </w:style>
  <w:style w:type="paragraph" w:styleId="12">
    <w:name w:val="Заголовок №1"/>
    <w:basedOn w:val="Normal"/>
    <w:qFormat/>
    <w:pPr>
      <w:widowControl w:val="false"/>
      <w:shd w:fill="FFFFFF" w:val="clear"/>
      <w:autoSpaceDE w:val="true"/>
      <w:spacing w:lineRule="atLeast" w:line="240" w:before="0" w:after="300"/>
      <w:jc w:val="center"/>
      <w:outlineLvl w:val="0"/>
    </w:pPr>
    <w:rPr>
      <w:b/>
      <w:bCs/>
      <w:spacing w:val="10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 Знак Знак11 Знак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radm.gosuslugi.ru/deyatelnost/napravleniya-deyatelnosti/finansy/pravovye-akty/npa-finansovogo-upravleniya/?cc=2311&amp;document_search=&amp;document_category=&amp;document_publication_date=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4:39:00Z</dcterms:created>
  <dc:creator>jkh3</dc:creator>
  <dc:description/>
  <cp:keywords/>
  <dc:language>en-US</dc:language>
  <cp:lastModifiedBy>user</cp:lastModifiedBy>
  <cp:lastPrinted>2024-02-29T09:50:00Z</cp:lastPrinted>
  <dcterms:modified xsi:type="dcterms:W3CDTF">2024-02-29T06:59:00Z</dcterms:modified>
  <cp:revision>18</cp:revision>
  <dc:subject/>
  <dc:title/>
</cp:coreProperties>
</file>