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80" w:leader="none"/>
        </w:tabs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</w:p>
    <w:p>
      <w:pPr>
        <w:pStyle w:val="Normal"/>
        <w:widowControl w:val="false"/>
        <w:spacing w:lineRule="exact" w:line="274"/>
        <w:ind w:right="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ализации в 2019 году муниципальной программы «Развитие городского хозяйства на территории муниципального образования «Город Коряжма на 2018-2025 годы»</w:t>
      </w:r>
    </w:p>
    <w:p>
      <w:pPr>
        <w:pStyle w:val="Normal"/>
        <w:widowControl w:val="false"/>
        <w:spacing w:lineRule="atLeas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b/>
          <w:color w:val="000000"/>
          <w:sz w:val="28"/>
          <w:szCs w:val="28"/>
        </w:rPr>
        <w:t>«Развитие городского хозяйства на территории муниципального образования «Город Коряжма» на 2018-2025 годы»</w:t>
      </w:r>
      <w:r>
        <w:rPr>
          <w:color w:val="000000"/>
          <w:sz w:val="28"/>
          <w:szCs w:val="28"/>
        </w:rPr>
        <w:t xml:space="preserve"> утверждена постановлением администрации города от 20.10.2017 № 1494 </w:t>
      </w:r>
      <w:r>
        <w:rPr>
          <w:sz w:val="28"/>
          <w:szCs w:val="28"/>
        </w:rPr>
        <w:t>(в редакции постановлений администрации города от 14.11.2017 № 1629, от 20.02.2018 № 206, от 08.05.2018 № 621, от 24.05.2018 № 728, от 09.07.2018 № 954, от 14.08.2018 № 1141, от 19.09.2018 № 1314, от 26.09.2018 № 1344, от 02.11.2018 № 1563, от 14.11.2018 № 1613, от 23.11.2018 № 1662, от 04.12.2018 № 1707, от 10.12.2018 № 1732, от 15.02.2019 № 213, от 06.03.2019 № 317, от 19.03.2019 № 350, от 11.04.2019 № 470, от 20.05.2019 № 646, от 29.05.2019 № 724, от 24.06.2019 № 875, от 26.06.2019 № 903, от 29.07.2019 №1076, от 23.08.2019 №1189, от 02.09.2019 №1234, от 24.09.2019 № 1313, от  30.10.2019 № 1514, от 06.11.2019 № 1540, от 11.11.2019 № 1570, от 09.12.2019 № 1772, от 16.12.2019 № 1793,от 25.12.2019  № 1868)</w:t>
      </w:r>
      <w:r>
        <w:rPr>
          <w:color w:val="000000"/>
          <w:sz w:val="28"/>
          <w:szCs w:val="28"/>
        </w:rPr>
        <w:t xml:space="preserve"> (далее - Программа)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8"/>
          <w:szCs w:val="28"/>
        </w:rPr>
        <w:t>Муниципальная программа разработана в целях реализации положений Федерального закона от 06 октября 2003 года № 131-ФЗ «Об общих принципах организации местного самоуправления в «Российской Федерации», создания более благоприятной и комфортной среды обитания жителей, а также с внедрением программно-целевых методов планирования расходов бюджета.</w:t>
      </w:r>
    </w:p>
    <w:p>
      <w:pPr>
        <w:pStyle w:val="35"/>
        <w:spacing w:lineRule="atLeast" w:line="2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Cs w:val="28"/>
        </w:rPr>
        <w:t xml:space="preserve">Целью  Программы </w:t>
      </w:r>
      <w:r>
        <w:rPr>
          <w:color w:val="000000"/>
          <w:szCs w:val="28"/>
        </w:rPr>
        <w:t xml:space="preserve"> </w:t>
      </w:r>
      <w:r>
        <w:rPr>
          <w:szCs w:val="28"/>
        </w:rPr>
        <w:t>является создание наиболее благоприятной и комфортной среды обитания жителей, улучшение экологической ситуации на территории муниципального образования, улучшение внешнего облика города, что позволит произвести положительное впечатление на население, гостей города, инвесторов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8"/>
          <w:szCs w:val="28"/>
        </w:rPr>
        <w:t>Программные мероприятия направлены на решение следующих задач: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обеспечение безопасности дорожного движения путем приведения автомобильных дорог общего пользования местного значения, средств технического регулирования в нормативное состояние, отвечающее требованиям законодательства в сфере безопасности дорожного движения;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обеспечение выполнения работ по развитию городского хозяйства, благоустройству и озеленению муниципальными предприятиями путем предоставления компенсаций на возмещение затрат;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вышение эффективности работ по благоустройству и озеленению путем приобретения средств механизации;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рганизация селективного сбора отходов для уменьшения объема отходов, переданных для захоронение на полигоне ТБО, а также использования собранных отходов в качестве вторсырья;</w:t>
      </w:r>
    </w:p>
    <w:p>
      <w:pPr>
        <w:pStyle w:val="Normal"/>
        <w:widowControl w:val="false"/>
        <w:spacing w:lineRule="atLeast" w:line="240"/>
        <w:ind w:right="20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8"/>
          <w:szCs w:val="28"/>
        </w:rPr>
        <w:t>- определение необходимости финансирования мероприятий в объеме, достаточном для проведения текущих работ по благоустройству и озеленению.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8"/>
          <w:szCs w:val="28"/>
        </w:rPr>
        <w:t>Программа определяет целенаправленность практической деятельности всех участников ее реализации по обеспечению развития городского хозяйства на территории города и озелен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autoSpaceDE w:val="true"/>
        <w:spacing w:lineRule="exact" w:line="274"/>
        <w:ind w:lef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финансирования: местный, областной бюджеты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финансирования </w:t>
      </w:r>
      <w:r>
        <w:rPr>
          <w:b/>
          <w:sz w:val="28"/>
          <w:szCs w:val="28"/>
        </w:rPr>
        <w:t>478 747,0</w:t>
      </w:r>
      <w:r>
        <w:rPr>
          <w:sz w:val="28"/>
          <w:szCs w:val="28"/>
        </w:rPr>
        <w:t xml:space="preserve">  тысяч рублей, в т. ч. средства областного бюджета – 105 010,4 тыс. руб., местного бюджета – 373 736,6.: </w:t>
      </w:r>
      <w:r>
        <w:rPr>
          <w:b/>
          <w:sz w:val="28"/>
          <w:szCs w:val="28"/>
        </w:rPr>
        <w:t>2018 год – итого 75 179,1 тыс. руб</w:t>
      </w:r>
      <w:r>
        <w:rPr>
          <w:sz w:val="28"/>
          <w:szCs w:val="28"/>
        </w:rPr>
        <w:t xml:space="preserve">.; </w:t>
      </w:r>
      <w:r>
        <w:rPr>
          <w:b/>
          <w:sz w:val="28"/>
          <w:szCs w:val="28"/>
        </w:rPr>
        <w:t>за 2019 год – итого 86528,3</w:t>
      </w:r>
      <w:r>
        <w:rPr>
          <w:sz w:val="28"/>
          <w:szCs w:val="28"/>
        </w:rPr>
        <w:t>; областной бюджет-</w:t>
      </w:r>
      <w:r>
        <w:rPr>
          <w:b/>
          <w:sz w:val="28"/>
          <w:szCs w:val="28"/>
        </w:rPr>
        <w:t>25 315,3</w:t>
      </w:r>
      <w:r>
        <w:rPr>
          <w:sz w:val="28"/>
          <w:szCs w:val="28"/>
        </w:rPr>
        <w:t xml:space="preserve"> тыс. руб.; местный бюджет - </w:t>
      </w:r>
      <w:r>
        <w:rPr>
          <w:b/>
          <w:sz w:val="28"/>
          <w:szCs w:val="28"/>
        </w:rPr>
        <w:t>61 213,0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autoSpaceDE w:val="true"/>
        <w:spacing w:lineRule="exact" w:line="274"/>
        <w:ind w:left="62"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ы договоры 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 5-ФЗ «О ветеранах», с 6 индивидуальными предпринимателями и с обществом с ограниченной ответственностью «Норд- Авто», в соответствии с которыми перевозки льготных категорий граждан осуществляются по городским маршрутам: № 3 «г.Коряжма - ст.Низовка». № 4 «г.Коряжма - дачи Строитель», № 5, № 6, и межмуниципальным маршрутам: № 355 «Коряжма-Котлас», № 363 «Коряжма-Сведомково», № 364 «Коряжма-Садоводы Севера» № 362 «Коряжма-Черемуха», № 368 «Коряжма-Сольвычегодск», № 360 «Коряжма-Козьмино», № 369 «г.Коряжма - д.Яз.Гора».</w:t>
      </w:r>
    </w:p>
    <w:p>
      <w:pPr>
        <w:pStyle w:val="Normal"/>
        <w:widowControl w:val="false"/>
        <w:autoSpaceDE w:val="true"/>
        <w:spacing w:lineRule="exact" w:line="274"/>
        <w:ind w:left="60" w:right="20" w:firstLine="700"/>
        <w:jc w:val="both"/>
        <w:rPr/>
      </w:pPr>
      <w:r>
        <w:rPr>
          <w:color w:val="000000"/>
          <w:sz w:val="28"/>
          <w:szCs w:val="28"/>
        </w:rPr>
        <w:t xml:space="preserve">За 2019 год жителями города, отнесенными к льготным категориям граждан, выполнено </w:t>
      </w:r>
      <w:r>
        <w:rPr>
          <w:b/>
          <w:color w:val="000000"/>
          <w:sz w:val="28"/>
          <w:szCs w:val="28"/>
        </w:rPr>
        <w:t>755</w:t>
      </w:r>
      <w:r>
        <w:rPr>
          <w:color w:val="000000"/>
          <w:sz w:val="28"/>
          <w:szCs w:val="28"/>
        </w:rPr>
        <w:t xml:space="preserve"> поездок.</w:t>
      </w:r>
    </w:p>
    <w:p>
      <w:pPr>
        <w:pStyle w:val="Normal"/>
        <w:widowControl w:val="false"/>
        <w:autoSpaceDE w:val="true"/>
        <w:spacing w:lineRule="exact" w:line="274"/>
        <w:ind w:left="60" w:right="2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autoSpaceDE w:val="true"/>
        <w:spacing w:lineRule="exact" w:line="210"/>
        <w:ind w:left="6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ы следующие муниципальные контракты и предоставлены субсидии из бюджета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true"/>
        <w:spacing w:lineRule="exact" w:line="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true"/>
        <w:spacing w:lineRule="exact" w:line="210"/>
        <w:ind w:right="41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30"/>
        <w:gridCol w:w="1384"/>
        <w:gridCol w:w="1584"/>
        <w:gridCol w:w="1393"/>
        <w:gridCol w:w="1984"/>
        <w:gridCol w:w="1627"/>
      </w:tblGrid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редмет контракта (договор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сточник финансир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Дата контра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омер конт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ставщик, подрядчик, исполнитель, его местонахожд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оимость оплаченных работ в 2019 году</w:t>
            </w:r>
          </w:p>
        </w:tc>
      </w:tr>
      <w:tr>
        <w:trPr>
          <w:trHeight w:val="3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монт автомобильных дорог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1.2.7. по пр. Ленина (от дома № 49 по пр. Ленина до ул. имени А. Г. Глейха,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2.8. по пр. Ленина (от площади им. В. И. Ленина до ул. Пушкина,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2.14. по ул. Советской (от ГАУЗ АО "Коряжемская стоматологическая поликлиника" до пр. Ленина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2.10. ул. Пушкина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редства субсидий областного бюджета,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06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75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4 686 910,31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монт автомобильной дороги по ул. Архангельс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31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5 506,62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монт тротуара автомобильной дороги по ул. Набережной им. Н. Островского (напротив "МОУ СОШ №1 г. Коряжмы" и дома №2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3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1 219,04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монт тротуара автомобильной дороги по ул. Архангельской (напротив городской поликлинник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09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115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1 197,93</w:t>
            </w:r>
          </w:p>
        </w:tc>
      </w:tr>
      <w:tr>
        <w:trPr>
          <w:trHeight w:val="3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тройство ограничивающих пешеходнях огра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6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72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Новатор", 165650, Архангенльская обл., г. Коряжма, ул. Набережная им. Н. Островского, д.42, кв.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5 703,39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тановка светофоров с изменением фаз светофорного регулирования на перекрестке автомобильных дорог по пр. Ленина-ул. Советск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 531,88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из бюджета субсидии МУП "Благоустройство" на возмещение затрат, в связи с содержанием объектов дренажно-ливневой канализации на территории муниципального образования "Город Коряжм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11 608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светофорных объектов в январ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04,32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светофорных объектов в феврал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04,32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светофорных объектов в март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04,32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светофорных объектов в апрел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04,32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светофорных объектов в ма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04,32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держание светофорных объе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05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59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4 130,24</w:t>
            </w:r>
          </w:p>
        </w:tc>
      </w:tr>
      <w:tr>
        <w:trPr>
          <w:trHeight w:val="1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пля-продажа электрической энергии (мощности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наружное освещени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897 727,52</w:t>
            </w:r>
          </w:p>
        </w:tc>
      </w:tr>
      <w:tr>
        <w:trPr>
          <w:trHeight w:val="20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10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22 246,40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10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34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 216,66</w:t>
            </w:r>
          </w:p>
        </w:tc>
      </w:tr>
      <w:tr>
        <w:trPr>
          <w:trHeight w:val="1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ый контракт энергоснабжения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ул.  Низовка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704,97</w:t>
            </w:r>
          </w:p>
        </w:tc>
      </w:tr>
      <w:tr>
        <w:trPr>
          <w:trHeight w:val="18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0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 801,34</w:t>
            </w:r>
          </w:p>
        </w:tc>
      </w:tr>
      <w:tr>
        <w:trPr>
          <w:trHeight w:val="147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пля-продажа электрической энергии (мощности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светофорные объект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 429,70</w:t>
            </w:r>
          </w:p>
        </w:tc>
      </w:tr>
      <w:tr>
        <w:trPr>
          <w:trHeight w:val="76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0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948,45</w:t>
            </w:r>
          </w:p>
        </w:tc>
      </w:tr>
      <w:tr>
        <w:trPr>
          <w:trHeight w:val="1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ый контракт энергоснабжения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светофорный объект Дыбцына-Складская-Гаражная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0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176,64</w:t>
            </w:r>
          </w:p>
        </w:tc>
      </w:tr>
      <w:tr>
        <w:trPr>
          <w:trHeight w:val="18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9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77,35</w:t>
            </w:r>
          </w:p>
        </w:tc>
      </w:tr>
      <w:tr>
        <w:trPr>
          <w:trHeight w:val="6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пля-продажа электрической энергии (мощности)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для объектов наружного освещения в Ломоносовском парк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-004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ТГК-2 Энергосбыт";</w:t>
              <w:br/>
              <w:t>163045, г. Архангельск, Талажское шоссе, д. 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527,38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834,86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534 344,20</w:t>
            </w:r>
          </w:p>
        </w:tc>
      </w:tr>
      <w:tr>
        <w:trPr>
          <w:trHeight w:val="30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передаче электрической энергии для обеспечения функционирования наружного освещения Ломоносовского пар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861,42</w:t>
            </w:r>
          </w:p>
        </w:tc>
      </w:tr>
      <w:tr>
        <w:trPr>
          <w:trHeight w:val="33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ый контракт на оказание услуг по передаче электрической энергии для обеспечения функционирования светофорных объек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4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55 (пени за несвоевременную оплату)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ый контракт на оказание услуг по передаче электрической энергии для обеспечения функционирования объектов наружного осв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04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0,08 (пени за несвоевременную оплату)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объектов наружного освещения в январ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 875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объектов наружного освещения в феврал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 875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объектов наружного освещения в март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0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4 875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объектов наружного освещения в апрел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 875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содержанию объектов наружного освещения в мае 2019 го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 875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держание объектов наружного осв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06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62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4 125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держание места массового отдыха граждан у водного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7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;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 606,96</w:t>
            </w:r>
          </w:p>
        </w:tc>
      </w:tr>
      <w:tr>
        <w:trPr>
          <w:trHeight w:val="24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мена трансформаторов тока в составе узлов учета объектов наружного осв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8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619,62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тановка металлических стоек для дорожных зна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редства субсидии областного бюджет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;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870,62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из бюджета субсидии МУП "Благоустройство" на возмещение затрат, связанных с содержанием объектов озеленения на территории муниципального образования "Город Коряжм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;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 095 249,00</w:t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из бюджета субсидии МУП "Благоустройство" на возмещение затрат, в связи с содержанием городских фонтанов на территории муниципального образования "Город Коряжм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;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 000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од деревье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7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82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;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 733,64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тройство контейнерной площадки между домами №43А и 45Б по пр. Ленина с подъездом к н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4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027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Новатор", 165650, Архангенльская обл., г. Коряжма, ул. Набережная им. Н. Островского, д.42, кв.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7 018,47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тановка дополнительной опоры наружного освещения с двумя светильниками у перекрестка улиц Дыбцына - Лермонтова (у дома №10 по ул. имени Дыбцын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3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754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мена опоры за зданием ФДОД "Дом детского творчества" МОУ "СОШ №1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3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756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здание площадок накопления твердых коммунальных от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редства субсидии областного бюджета, местного бюджет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.09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12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Новатор", 165650, Архангенльская обл., г. Коряжма, ул. Набережная им. Н. Островского, д.42, кв.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6 230,00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осстановление наружного освещения у д. №24 по ул. Гого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5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Горсвет";</w:t>
              <w:br/>
              <w:t>165651, г. Коряжма, ул. Лермонтова,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106,95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Установка опоры наружного освещения у пешеходного перехода через ул. Архангельскую со стороны здания №14 по ул. Архангельск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 858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Установка опоры наружного освещения у пешеходного перехода со стороны дома №14 по ул. Советск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717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Обустройство дополнительного освещения по ул. Пушкина, д.4,6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 054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Установка светильников наружного освещения от д. 12 по ул. Архангельской до д. 54 по ул. Свердлова (капитальный ремонт)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 362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тройство покрытия из щебня между проездом МДОУ №2 и тротуаром у дома №8 по ул. Совет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128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Дорстройсервис-Коряжма", 165651, Архангельская обл., г. Коряжма, ул. Глейха, 25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 000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монт опор в Ломоносовском пар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10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 314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готовление и установка баннеров для оформления скамеек в Ломоносовском пар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Белокопытов Егор Евгеньевич, 165650, Архангельская обл., г. Коряжма, ул. Советская, д.17, корп. "А", кв. 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278,00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из бюджета субсидии МУП "Полигон" на возмещение недополученных доходов в связи с регулированием органами местного самоуправления "Город Коряжма" тарифов на услуги ба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Полигон", 165651, Архангельская обл., г. Коряжма, ул. Лермонтова, д. 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01 400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ыполнение работ, связанных с осуществлением регулярных перевозок пассажиров и багажа автобусом по регулируемым тариф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9000129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Быстров Андрей Николаевич, 165650, Архангельская обл., г. Коряжма, ул. Советская 2А, кв. 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 (цена контракта 1,30 руб., контракт заключен на срок до 31 декабря 2020 года, оплата по контракту произведена в размере 0,10 руб. 10.01.2020 на основании акта выполненных работ от «31» декабря 2019 г.)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"О ветеранах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осикова Елена Алексеевна;</w:t>
              <w:br/>
              <w:t>165651, г. Коряжма, пр. имени М. В. Ломоносова, д. 1, кв. 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 (согласно контракта оплата производится по факту исполнения обязательств)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"О ветеранах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Ноженко Евгений Павлович;</w:t>
              <w:br/>
              <w:t>165651, г. Коряжма, пр. Ленина, д. 45А, кв. 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мер социальной поддержки,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"О ветеранах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Вишненко Игорь Владимирович;</w:t>
              <w:br/>
              <w:t>165651, г. Коряжма, ул. Архангельская, д. 19, кв. 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 (согласно контракта оплата производится по факту исполнения обязательств)</w:t>
            </w:r>
          </w:p>
        </w:tc>
      </w:tr>
      <w:tr>
        <w:trPr>
          <w:trHeight w:val="6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"О ветеранах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Норд-Авто", 165651, Архангельская обл., г. Коряжма, ул. Советская, д. 17, кв. 9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 221,00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мер социальной поддержки, 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"О ветера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1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Норд-Авто", 165651, Архангельская обл., г. Коряжма, ул. Советская, д. 17, кв. 9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0,00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мер социальной поддержки,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вязанных с обеспечением равной доступности услуг общественного транспорта для категорий граждан, установленных статьями 2 и 4 Федерального закона от 12.01.1995 №5-ФЗ "О ветеранах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Андреев Михаил Васильевич;</w:t>
              <w:br/>
              <w:t>165651, г. Коряжма, пр. Ленина, д. 49А, кв. 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147,00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71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Андреев Михаил Васильевич;</w:t>
              <w:br/>
              <w:t>165651, г. Коряжма, пр. Ленина, д. 49А, кв. 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72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Вишненко Игорь Владимирович;</w:t>
              <w:br/>
              <w:t>165651, г. Коряжма, ул. Архангельская, д. 19, кв. 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79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осикова Елена Алексеевна;</w:t>
              <w:br/>
              <w:t>165651, г. Коряжма, пр. имени М. В. Ломоносова, д. 1, кв. 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0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лепиков Алексей Петрович;</w:t>
              <w:br/>
              <w:t>165651, г. Коряжма, ул. Архангельская, д. 29В, кв. 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76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Земцовская Лидия Николаевна;</w:t>
              <w:br/>
              <w:t>165651, г. Коряжма, пр. Ленина, д. 45Б, кв. 9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39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77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Истомин Алексей Николаевич;</w:t>
              <w:br/>
              <w:t>165651, г. Коряжма, пр. Ленина, д. 47, кв. 9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6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78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ибалин Игорь Николаевич;</w:t>
              <w:br/>
              <w:t>165651, г. Коряжма, ул. Кирова, д. 26, кв. 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3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1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упиянин Александр Евгеньевич;</w:t>
              <w:br/>
              <w:t>165651, г. Коряжма, ул. Архангельская, д. 29В, кв. 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3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Ноженко Евгений Павлович;</w:t>
              <w:br/>
              <w:t>165651, г. Коряжма, пр. Ленина, д. 45А, кв. 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4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Пувкоев Григорий Пантелеймонович;</w:t>
              <w:br/>
              <w:t>165651, г. Коряжма, ул. Космонавтов, д. 10А, кв. 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7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Тюлин Евгений Валерьевич;</w:t>
              <w:br/>
              <w:t>165651, г. Коряжма, пр. Ленина, д. 41А, кв. 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9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Угрюмов Вячеслав Валентинович;</w:t>
              <w:br/>
              <w:t>165651, г. Коряжма, пр. Ленина, д. 22, кв. 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0 (контракт расторгнут 16.04.2019)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90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Хохлов Андрей Николаевич;</w:t>
              <w:br/>
              <w:t>165651, г. Коряжма, пр. имени М. В. Ломоносова, д. 9, кв. 1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86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Торопов Олег Станиславович;</w:t>
              <w:br/>
              <w:t>165651, г. Коряжма, пр. имени М. В. Ломоносова, д. 7Б, кв. 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5</w:t>
            </w:r>
          </w:p>
        </w:tc>
      </w:tr>
      <w:tr>
        <w:trPr>
          <w:trHeight w:val="36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110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Деменник Олег Александрович;</w:t>
              <w:br/>
              <w:t>165651, г. Коряжма, ул. Архангельская, д. 31, кв. 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 (цена контракта по результатам электронного аукциона)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ым тарифам по муниципальным маршрутам регулярны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109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Дурапов Сергей Васильевич;</w:t>
              <w:br/>
              <w:t>165651, г. Коряжма, пр. Ленина, д. 45А, кв. 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 (цена контракта по результатам электронного аукциона)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уществление регулярных перевозок автомобильным транспортом по регулируемому тарифу по муниципальному  маршруту регулярных перевозок №3 "Город Коряжма - станция Низовк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07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091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осикова Елена Алексеевна;</w:t>
              <w:br/>
              <w:t>165651, г. Коряжма, пр. имени М. В. Ломоносова, д. 1, кв. 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97 930,75</w:t>
            </w:r>
          </w:p>
        </w:tc>
      </w:tr>
      <w:tr>
        <w:trPr>
          <w:trHeight w:val="30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готовление и поставка защищенной полиграфической продукции уровня "В" "Карта маршрута регулярных перевозок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7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ОО "НПО "НЕОПРИНТ";</w:t>
              <w:br/>
              <w:t>188640, Ленинградская обл., Всеволожский район, г. Всеволожск, шоссе Южное, д. 136, каб. 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900,00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азание услуг по проведению проверки достоверности определения сметной стоимости </w:t>
            </w:r>
            <w:r>
              <w:rPr>
                <w:rFonts w:eastAsia="Calibri"/>
                <w:b/>
                <w:lang w:eastAsia="en-US"/>
              </w:rPr>
              <w:t>(ремонт автомобильной дороги по ул.Лермонто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0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проведению проверки достоверности определения сметной стоимости (ремонт автомобильной дороги  по ул.Советско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0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7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000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азание услуг по проведению проверки достоверности определения сметной стоимости (ремонт автомобильной дороги по ул.Пушкина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0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4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азание услуг по проведению проверки достоверности определения сметной стоимости (ремонт автомобильной дороги по ул.Космонавтов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проведению проверки достоверности определения сметной стоимости (ремонт автомобильной дороги по ул.Советско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1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азание услуг по проведению проверки достоверности определения сметной стоимости (ремонт автомобильной дороги по ул.Набережной им.Н.Островского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2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азание услуг по проведению проверки достоверности определения сметной стоимости(ремонт автомобильной дороги по ул.Кутузова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3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азание услуг по проведению проверки достоверности определения сметной стоимости </w:t>
            </w:r>
            <w:r>
              <w:rPr>
                <w:rFonts w:eastAsia="Calibri"/>
                <w:b/>
                <w:lang w:eastAsia="en-US"/>
              </w:rPr>
              <w:t>(ремонт автомобильной дороги по ул.Лермонто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2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4-ОД/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У АО "АРЦЦС";</w:t>
              <w:br/>
              <w:t>163004, г. Архангельск, площадь В. И. Ленина, д. 4, офис 10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работка комплексной схемы организации дорожного движения на территории муниципального образования "Город Коряжм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11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24300012818000143-0578928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ОО "5С-Проект";</w:t>
              <w:br/>
              <w:t>160024, Вологодская обл., г. Вологда, ул. Фрязиновская, д. 25В, кв. 1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 243,50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предоставлении из бюджета субсидии МУП "Благоустройство" на возмещение затрат, связанных с содержанием и текущим ремонтом автомобильных дорог общего пользования местного значения на территории муниципального образования "Город Коряжма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2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П "Благоустройство"</w:t>
              <w:br/>
              <w:t>165651, г. Коряжма, пр. Ленина, 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 659 579,80</w:t>
            </w:r>
          </w:p>
        </w:tc>
      </w:tr>
      <w:tr>
        <w:trPr>
          <w:trHeight w:val="5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ый контракт поставки уличных электронных 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1.2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О "Рус Импульс";</w:t>
              <w:br/>
              <w:t>124460, город Москва, город Зеленоград, проезд 4801-й, дом 7, строение 3, этаж 1, помещение 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 500,00</w:t>
            </w:r>
          </w:p>
        </w:tc>
      </w:tr>
      <w:tr>
        <w:trPr>
          <w:trHeight w:val="9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говор о предоставлении из бюджета субсидии ИП Косиковой Е.А. на возмещение недополученных доходов в связи с осуществлением перевозок пассажиров по муниципальному маршруту регулярных перевозок с низкой интенсивностью пассажиропотока №3 «Город Коряжма – станция Низовк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1.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 Косикова Елена Алексеевна,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651, г. Коряжма, пр. имени М.В. Ломоносова, д.1, кв. 73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 581,00</w:t>
            </w:r>
          </w:p>
        </w:tc>
      </w:tr>
      <w:tr>
        <w:trPr>
          <w:trHeight w:val="10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1 172 461,09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36"/>
        <w:gridCol w:w="26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сх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ходы на обеспечение деятельности подведомственного учреждения «МКУ «Организатор перевозок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642 955,76</w:t>
            </w:r>
          </w:p>
        </w:tc>
      </w:tr>
      <w:tr>
        <w:trPr/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 642 955,76</w:t>
            </w:r>
          </w:p>
        </w:tc>
      </w:tr>
    </w:tbl>
    <w:p>
      <w:pPr>
        <w:pStyle w:val="Normal"/>
        <w:widowControl w:val="false"/>
        <w:spacing w:lineRule="exact" w:line="274"/>
        <w:ind w:right="320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Фактическое исполнение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городского хозяйства на территории муниципального образования «Город Коряжма на 2018-2025 годы»</w:t>
      </w:r>
      <w:r>
        <w:rPr>
          <w:rFonts w:eastAsia="Calibri"/>
          <w:sz w:val="28"/>
          <w:szCs w:val="28"/>
          <w:lang w:eastAsia="en-US"/>
        </w:rPr>
        <w:t xml:space="preserve"> за 2019 год составило  </w:t>
      </w:r>
      <w:r>
        <w:rPr>
          <w:rFonts w:eastAsia="Calibri"/>
          <w:b/>
          <w:sz w:val="28"/>
          <w:szCs w:val="28"/>
          <w:lang w:eastAsia="en-US"/>
        </w:rPr>
        <w:t xml:space="preserve">82 815 416, 85 (восемьдесят два миллиона восемьсот пятнадцать тысяч четыреста шестнадцать) </w:t>
      </w:r>
      <w:r>
        <w:rPr>
          <w:rFonts w:eastAsia="Calibri"/>
          <w:sz w:val="28"/>
          <w:szCs w:val="28"/>
          <w:lang w:eastAsia="en-US"/>
        </w:rPr>
        <w:t xml:space="preserve">рублей </w:t>
      </w:r>
      <w:r>
        <w:rPr>
          <w:rFonts w:eastAsia="Calibri"/>
          <w:b/>
          <w:sz w:val="28"/>
          <w:szCs w:val="28"/>
          <w:lang w:eastAsia="en-US"/>
        </w:rPr>
        <w:t>85</w:t>
      </w:r>
      <w:r>
        <w:rPr>
          <w:rFonts w:eastAsia="Calibri"/>
          <w:sz w:val="28"/>
          <w:szCs w:val="28"/>
          <w:lang w:eastAsia="en-US"/>
        </w:rPr>
        <w:t xml:space="preserve"> копеек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autoSpaceDE w:val="true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Мероприятиями программы не предусмотрен ввод в действие объектов капитального строительства, поставка оборудования. Незавершенного строительств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sz w:val="28"/>
          <w:szCs w:val="28"/>
        </w:rPr>
        <w:t>Факторы, повлиявшие на ход реализаци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инансирование программных мероприятий производилось в соответствии с </w:t>
      </w:r>
      <w:r>
        <w:rPr>
          <w:b/>
          <w:sz w:val="28"/>
          <w:szCs w:val="28"/>
        </w:rPr>
        <w:t>соглашения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 предоставлении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муниципального образования «Город Коряжма» № 10/ДФ/28 от 12 апреля 2017 года, размер субсидии н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13 361 600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тринадцать  миллионов триста шестьдесят одна тысяча шестьсот)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том числе</w:t>
      </w:r>
      <w:r>
        <w:rPr>
          <w:sz w:val="28"/>
          <w:szCs w:val="28"/>
        </w:rPr>
        <w:t xml:space="preserve">  ремонт автомобильной дороги по ул. Архангельской на стоимость </w:t>
      </w:r>
      <w:r>
        <w:rPr>
          <w:b/>
          <w:sz w:val="28"/>
          <w:szCs w:val="28"/>
        </w:rPr>
        <w:t xml:space="preserve">805 506,62 рублей, </w:t>
      </w:r>
      <w:r>
        <w:rPr>
          <w:sz w:val="28"/>
          <w:szCs w:val="28"/>
        </w:rPr>
        <w:t xml:space="preserve">ремонт тротуара автомобильной дороги по ул. Набережной им. Н. Островского (напротив МОУ «СОШ № 1 г. Коряжмы» и дома № 20) на стоимость </w:t>
      </w:r>
      <w:r>
        <w:rPr>
          <w:b/>
          <w:sz w:val="28"/>
          <w:szCs w:val="28"/>
        </w:rPr>
        <w:t>621 219,04 рублей</w:t>
      </w:r>
      <w:r>
        <w:rPr>
          <w:sz w:val="28"/>
          <w:szCs w:val="28"/>
        </w:rPr>
        <w:t xml:space="preserve">,  устройство ограничивающих пешеходных ограждений на автомобильной дороге по ул. Набережной им. Н. Островского (напротив МОУ «СОШ № 1г. Коряжмы) на стоимость  </w:t>
      </w:r>
      <w:r>
        <w:rPr>
          <w:b/>
          <w:sz w:val="28"/>
          <w:szCs w:val="28"/>
        </w:rPr>
        <w:t>286 806,38 рублей</w:t>
      </w:r>
      <w:r>
        <w:rPr>
          <w:sz w:val="28"/>
          <w:szCs w:val="28"/>
        </w:rPr>
        <w:t xml:space="preserve">, строительство автомобильной дороги в грунтовом исполнении по ул. Благовещенская на стоимость  </w:t>
      </w:r>
      <w:r>
        <w:rPr>
          <w:b/>
          <w:sz w:val="28"/>
          <w:szCs w:val="28"/>
        </w:rPr>
        <w:t xml:space="preserve">11 475 334,64 рублей, </w:t>
      </w:r>
      <w:r>
        <w:rPr>
          <w:sz w:val="28"/>
          <w:szCs w:val="28"/>
        </w:rPr>
        <w:t xml:space="preserve">ремонт тротуара автомобильной дороги по ул. Архангельской (напротив городской поликлиники) на стоимость </w:t>
      </w:r>
      <w:r>
        <w:rPr>
          <w:b/>
          <w:sz w:val="28"/>
          <w:szCs w:val="28"/>
        </w:rPr>
        <w:t xml:space="preserve">167 862,70 рублей, </w:t>
      </w:r>
      <w:r>
        <w:rPr>
          <w:sz w:val="28"/>
          <w:szCs w:val="28"/>
        </w:rPr>
        <w:t xml:space="preserve">установка металлических стоек для дорожных знаков на автомобильных дорогах по ул. Пушкина, ул. Кутузова на стоимость  </w:t>
      </w:r>
      <w:r>
        <w:rPr>
          <w:b/>
          <w:sz w:val="28"/>
          <w:szCs w:val="28"/>
        </w:rPr>
        <w:t>4 870,62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о предоставлении субсидии из областного  бюджета бюджету муниципального образования Архангельской области «Город Коряжма» на основании дополнительного соглашения № 1 от 6 ноября 2019 года на реализацию мероприятий в сфере обращения с отходами производства и потребления, в том числе с твердыми коммунальными отходами,  включает   создание площадок накопления ТКО по улице Строителей и улице Чапаева составляет </w:t>
      </w:r>
      <w:r>
        <w:rPr>
          <w:b/>
          <w:sz w:val="28"/>
          <w:szCs w:val="28"/>
        </w:rPr>
        <w:t>150 100</w:t>
      </w:r>
      <w:r>
        <w:rPr>
          <w:sz w:val="28"/>
          <w:szCs w:val="28"/>
        </w:rPr>
        <w:t xml:space="preserve"> (сто пятьдесят тысяч сто)  рублей  00 копее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о предоставлении субсидий бюджетам муниципальных районов и городских округов Архангельской области на софинансирование мероприятий по ремонту автомобильных дорог общего пользования местного значения в муниципальных образованиях Архангельской области на  </w:t>
      </w:r>
      <w:r>
        <w:rPr>
          <w:b/>
          <w:sz w:val="28"/>
          <w:szCs w:val="28"/>
        </w:rPr>
        <w:t>20 737 004,6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вадцать миллионов семьсот тридцать семь тысяч четыре) рубля 66 копее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том числе</w:t>
      </w:r>
      <w:r>
        <w:rPr>
          <w:sz w:val="28"/>
          <w:szCs w:val="28"/>
        </w:rPr>
        <w:t xml:space="preserve"> ремонт автомобильной дороги по пр. Ленина от дома № 49 по пр. Ленина до ул. имени А.Г. Глейха на стоимость  </w:t>
      </w:r>
      <w:r>
        <w:rPr>
          <w:b/>
          <w:sz w:val="28"/>
          <w:szCs w:val="28"/>
        </w:rPr>
        <w:t xml:space="preserve">2 775 922,67 рублей, </w:t>
      </w:r>
      <w:r>
        <w:rPr>
          <w:sz w:val="28"/>
          <w:szCs w:val="28"/>
        </w:rPr>
        <w:t xml:space="preserve">от площади им. В.И. Ленина  до ул. Пушкина на стоимость </w:t>
      </w:r>
      <w:r>
        <w:rPr>
          <w:b/>
          <w:sz w:val="28"/>
          <w:szCs w:val="28"/>
        </w:rPr>
        <w:t xml:space="preserve">6 711 587,71 рублей, </w:t>
      </w:r>
      <w:r>
        <w:rPr>
          <w:sz w:val="28"/>
          <w:szCs w:val="28"/>
        </w:rPr>
        <w:t>ремонт автомобильной дороги по ул. Совет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ГАУЗ АО «Коряжемская стоматологическая поликлиника» до пр. Ленина на стоимость </w:t>
      </w:r>
      <w:r>
        <w:rPr>
          <w:b/>
          <w:sz w:val="28"/>
          <w:szCs w:val="28"/>
        </w:rPr>
        <w:t>2 239 046,48 рублей</w:t>
      </w:r>
      <w:r>
        <w:rPr>
          <w:sz w:val="28"/>
          <w:szCs w:val="28"/>
        </w:rPr>
        <w:t xml:space="preserve">, ремонт автомобильной дороги по ул. Пушкина от пр. Ленина до ул. Кирова, от ул. Кирова до ул. Архангельской на стоимость </w:t>
      </w:r>
      <w:r>
        <w:rPr>
          <w:b/>
          <w:sz w:val="28"/>
          <w:szCs w:val="28"/>
        </w:rPr>
        <w:t>9 010 447,8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о предоставлении субсидии из областного бюджета на обеспечение равной доступности услуг общественного транспорта для категорий граждан, установленных статьями 2 и 4 Федерального Закона  от 12 января 1995 года № 5-ФЗ «О ветеранах» составляет </w:t>
      </w:r>
      <w:r>
        <w:rPr>
          <w:b/>
          <w:sz w:val="28"/>
          <w:szCs w:val="28"/>
        </w:rPr>
        <w:t>159 700(сто пятьдесят девять тысяч семьсот)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о предоставлении субсидии из областного бюджета на содержание мест (площадок) накопления твердых коммунальных отходов на основании соглашения от 24 декабря 2019 года № 26 составило </w:t>
      </w:r>
      <w:r>
        <w:rPr>
          <w:b/>
          <w:sz w:val="28"/>
          <w:szCs w:val="28"/>
        </w:rPr>
        <w:t>2 382 000,20 (два миллиона триста восемьдесят две тысячи) рублей 2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го предоставлено субсидий 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 из областного бюджета на </w:t>
      </w:r>
      <w:r>
        <w:rPr>
          <w:b/>
          <w:sz w:val="28"/>
          <w:szCs w:val="28"/>
        </w:rPr>
        <w:t>25 315 000,30 (двадцать пять миллионов триста пятнадцать) тыся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3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ных изменениях в муниципальную программу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ородского хозяйства на территории муниципального образования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Город Коряжма» </w:t>
      </w:r>
    </w:p>
    <w:p>
      <w:pPr>
        <w:pStyle w:val="Heading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 2018-2025 годы.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756"/>
        <w:gridCol w:w="1228"/>
        <w:gridCol w:w="3326"/>
      </w:tblGrid>
      <w:tr>
        <w:trPr>
          <w:trHeight w:val="121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ин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>
          <w:trHeight w:val="75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2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5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2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66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5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4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0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7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9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8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2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9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5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9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2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1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66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2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2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8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5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3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4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5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100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5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6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6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7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8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9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9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0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1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1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  <w:tr>
        <w:trPr>
          <w:trHeight w:val="7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.Постановление администрации город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46" w:leader="underscore"/>
                <w:tab w:val="left" w:pos="9685" w:leader="underscore"/>
                <w:tab w:val="left" w:pos="9939" w:leader="underscore"/>
              </w:tabs>
              <w:autoSpaceDE w:val="true"/>
              <w:spacing w:lineRule="atLeast" w:line="240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мероприятий и объемов финансирования программ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widowControl w:val="false"/>
        <w:autoSpaceDE w:val="true"/>
        <w:ind w:left="142" w:hanging="142"/>
        <w:rPr>
          <w:rFonts w:ascii="Courier New" w:hAnsi="Courier New" w:cs="Courier New"/>
          <w:vanish/>
          <w:sz w:val="2"/>
          <w:szCs w:val="2"/>
        </w:rPr>
      </w:pPr>
      <w:r>
        <w:rPr>
          <w:rFonts w:cs="Courier New" w:ascii="Courier New" w:hAnsi="Courier New"/>
          <w:vanish/>
          <w:sz w:val="2"/>
          <w:szCs w:val="2"/>
        </w:rPr>
      </w:r>
    </w:p>
    <w:p>
      <w:pPr>
        <w:pStyle w:val="Normal"/>
        <w:widowControl w:val="false"/>
        <w:autoSpaceDE w:val="tru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 w:val="false"/>
        <w:autoSpaceDE w:val="true"/>
        <w:spacing w:lineRule="exact" w:line="274" w:before="189" w:after="0"/>
        <w:ind w:right="320" w:hanging="0"/>
        <w:jc w:val="center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Мероприятия, выполненные в 2019 году по муниципальной программе «Развитие городского хозяйства на территории муниципального образования</w:t>
      </w:r>
    </w:p>
    <w:p>
      <w:pPr>
        <w:pStyle w:val="Normal"/>
        <w:widowControl w:val="false"/>
        <w:autoSpaceDE w:val="true"/>
        <w:spacing w:lineRule="exact" w:line="274" w:before="189" w:after="0"/>
        <w:ind w:right="3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Город</w:t>
      </w:r>
    </w:p>
    <w:p>
      <w:pPr>
        <w:pStyle w:val="Normal"/>
        <w:widowControl w:val="false"/>
        <w:autoSpaceDE w:val="true"/>
        <w:spacing w:lineRule="exact" w:line="274"/>
        <w:ind w:right="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яжма» на 2018-2025 годы»</w:t>
      </w:r>
    </w:p>
    <w:p>
      <w:pPr>
        <w:pStyle w:val="Normal"/>
        <w:widowControl w:val="false"/>
        <w:autoSpaceDE w:val="true"/>
        <w:spacing w:lineRule="exact" w:line="274"/>
        <w:ind w:right="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74"/>
        <w:ind w:right="80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true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widowControl w:val="false"/>
        <w:autoSpaceDE w:val="tru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76"/>
        <w:gridCol w:w="5933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ы выполнены</w:t>
            </w:r>
          </w:p>
        </w:tc>
      </w:tr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  <w:t>Раздел 1. Обеспечение безопасности дорожного движе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/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договора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 по пр. Ленина (от дома № 49 по пр. Ленина до ул. имени А. Г. Глейх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 по пр. Ленина (от площади им. В. И. Ленина до ул. Пушкин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. по ул. Пушкина (от пр. Ленина до ул. Архангельской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4. по ул. Советской (от ГАУЗ АО "Коряжемская стоматологическая поликлиника" до пр. Ленин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5. по ул. Архангельск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Ремонт, поднятие тротуар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 ремонт тротуара автомобильной дороги по ул. Набережной им. Н. Островского (напротив МОУ "СОШ № 1 г. Коряжмы" и дома № 2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141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6. ремонт тротуара автомобильной дороги по ул. Архангельской (напротив городской поликлиники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ДПМК "Вилегодская";</w:t>
              <w:br/>
              <w:t>165680, Архангельская область, Вилегодский район, д. Конгур, дом 20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>
          <w:trHeight w:val="97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Устройство ограничивающих пешеходных ограждений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ля безопасности дорожного движения применяются ограничивающие пешеходные ограждения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8. на автомобильной дороге по ул. Стро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Новатор", 165650, Архангенльская обл., г. Коряжма, ул. Набережная им. Н. Островского, д.42, кв.2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0. на автомобильной дороге по ул. Набережной им Н. Островского (напротив МОУ "СОШ № 1 г. Коряжмы"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Новатор", 165650, Архангенльская обл., г. Коряжма, ул. Набережная им. Н. Островского, д.42, кв.2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3. напротив МОУ "СОШ № 6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ОО "Новатор", 165650, Архангельская обл., г. Коряжма, ул. Набережная им. Н. Островского, д.42, кв.2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 Установка светофоров с изменением фаз светофорного регулирования, модернизация светофорных объектов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 перекресток пр. Ленина - ул. Советска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. Содержание объектов дренажно-ливневой канал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держание ДЛК выполнены следующие работы: наружный и технический осмотры сетей, очистка камер (колодцев) от мокрого ила и грязи, промывка трубопроводов диаметром до 1000 мм, устранение аварий, подпоров дренажно-ливневой канализации, ремонт и замена неисправных участков трубопроводов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Содержание светофорных объектов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содержание объек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Горсвет";</w:t>
              <w:br/>
              <w:t>165651, г. Коряжма, ул. Лермонтова, 3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содержания светофорных объектов выполнены следующие работы: электроснабжение светофорных объектов; замена электроламп, стекол; устранение неисправностей светофорных объектов, восстановление электроснабжения, регулировка автоматики, выправка световых опор, оборудование светофорных объектов техническими средствами реабилитации слепых людей, обеспечивающих дублирование звуковыми сигналами световых сигналов светофоров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покупка электрической энерг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ГК-2 Энергосбыт";</w:t>
              <w:br/>
              <w:t>163045, г. Архангельск, Талажское шоссе, д. 19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 передача электрической энерг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Горсвет";</w:t>
              <w:br/>
              <w:t>165651, г. Коряжма, ул. Лермонтова, 3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5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ГК-2 Энергосбыт";</w:t>
              <w:br/>
              <w:t>163045, г. Архангельск, Талажское шоссе, д. 19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. Содержание объектов наружного освещения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 содержание объек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Горсвет";</w:t>
              <w:br/>
              <w:t>165651, г. Коряжма, ул. Лермонтова, 3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. передача электрической энерг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Горсвет";</w:t>
              <w:br/>
              <w:t>165651, г. Коряжма, ул. Лермонтова, 3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3. покупка электрической энерг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ГК-2 Энергосбыт";</w:t>
              <w:br/>
              <w:t>163045, г. Архангельск, Талажское шоссе, д. 19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4. электроснабжение ул. Низов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ГК-2 Энергосбыт";</w:t>
              <w:br/>
              <w:t>163045, г. Архангельск, Талажское шоссе, д. 19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5. замена трансформаторов тока в составе узлов уче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П "Горсвет";</w:t>
              <w:br/>
              <w:t>165651, г. Коряжма, ул. Лермонтова, 3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6.передача электрической энергии (Ломоносовский парк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Горсвет";</w:t>
              <w:br/>
              <w:t>165651, г. Коряжма, ул. Лермонтова, 3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7 покупка электрической энергии (Ломоносовский парк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ГК-2 Энергосбыт";</w:t>
              <w:br/>
              <w:t>163045, г. Архангельск, Талажское шоссе, д. 19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. Установка стоек для дорожных знаков на автомобильных дорога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беспечения безопасности дорожного движения, для улучшения видимости дорожных знаков и предотвращения ДТП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3. по ул. Дыбцына, по ул. Кутузо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Разработка комплексной схемы организации дорожного движения на территории муниципального образования "Город Коряжма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10" w:before="0" w:after="2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5 С- Проект"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24, Вологодская обл., г. Вологда, ул. Фрязиновская, д. 25В, кв. 14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  <w:t>Раздел 2. Благоустройство и озеленение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одержание объектов озелен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одержание места массового отдыха граждан у водного объек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фонтан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6. Свод деревье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Благоустройство";</w:t>
              <w:br/>
              <w:t>165651, г. Коряжма, пр. Ленина, 75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Устройство контейнерной площадки между домами № 43А и 45Б по пр. Ленина с подъездом к н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Новатор", 165650, Архангенльская обл., г. Коряжма, ул. Набережная им. Н. Островского, д.42, кв.21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 Установка дополнительной опоры наружного освещения с двумя светильниками у перекрестка улиц имени Дыбцына - Лермонтова (у дома № 10 по ул. имени Дыбцын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 Замена опоры в парке за зданием ФДОД "Дом детского творчества" МОУ "СОШ № 1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. Восстановление наружного освещения  д. № 24 по ул. Гого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Горсвет";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51, г. Коряжма, ул. Лермонтова, 3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. Создание площадки накопления твердых коммунальных отходов (ул. Строителей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оватор", 165650, Архангельская обл., г. Коряжма, ул. Набережная им. Н. Островского, д.42, кв.2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. Создание площадки накопления твердых коммунальных отходов (ул. Чапаева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оватор", 165650, Архангельская обл., г. Коряжма, ул. Набережная им. Н. Островского, д.42, кв.2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. Установка опор наружного освещения у пешеходного перехода через улицу Архангельскую со стороны здания № 14 по ул. Архангельск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. Установка опор наружного освещения у пешеходного перехода со стороны дома № 14 по ул. Советск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. Обустройстиво дополнительного освещения по ул. Пушкина у дома № 4 и дома № 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. Установка светильников наружного освещения от д. 12 по ул. Архангельской до д. 54 по ул. Свердлова (капитальный ремонт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.Устройство покрытия из щебня между проездом МДОУ № 2 и тротуаром у дома № 8 по ул. Советска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Дорстройсервис-Коряжма", 165651, Архангельская обл., г. Коряжма, ул. Глейха, 25А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8.Ремонт опор в Ломоносовском пар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Электротехцентр Плюс";</w:t>
              <w:br/>
              <w:t>165650, Архангельская обл., г. Коряжма, ул. имени Дыбцына, д. 28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. Изготовление баннеров для установки в скамьи "Книги" в Ломоносовском пар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Белокопытов Егор Евгеньевич, 165650, Архангельская обл., г. Коряжма, ул. Советская, д.17, корп. "А", кв. 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  <w:t>Раздел 3. Прочие мероприятия в сфере городского хозяйства, в том числе:</w:t>
            </w:r>
          </w:p>
        </w:tc>
      </w:tr>
      <w:tr>
        <w:trPr>
          <w:trHeight w:val="103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"Полигон", 165651, Архангельская обл., г. Коряжма, ул. Лермонтова, д. 3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/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/>
            </w:pPr>
            <w:r>
              <w:rPr>
                <w:color w:val="000000"/>
                <w:sz w:val="24"/>
                <w:szCs w:val="24"/>
              </w:rPr>
              <w:t>В целях обеспечения доступности услуг бань населению в соответствии с постановлением администрации города от 14.12.2017 № 1823, услуги предоставляются по льготному тарифу по общему отделению для следующих категорий населения: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пенсионеры, проживающие на территории муниципального образования «Город Коряжма» (кроме субботы, воскресенья);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граждане, проживающие на территории муниципального образования «Город Коряжма» в домах, не оборудованных ваннами или душевыми кабинами;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учащиеся от 7 до 18 лет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же согласно постановлению дети до 7 лет обслуживаются бесплатно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Организация пассажирских перевозок автомобильным транспортом общего пользования на отдельных социально-значимых маршрута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икова Е.А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договору субсидий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Обеспечение равной доступности услуг общественного транспорта для категорий граждан, установленных статьями 2 и 4 Федерального закона от 12.01.1995 № 5-ФЗ "О ветеранах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Андреев М.В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П Косикова Е.А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Вишненко И.В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Ноженко Е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Норд-авто» по договорам с УМХ и Г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/>
            </w:pPr>
            <w:r>
              <w:rPr>
                <w:color w:val="000000"/>
                <w:sz w:val="24"/>
                <w:szCs w:val="24"/>
              </w:rPr>
              <w:t>Работы выполнены в рамках программы по договорам, заключенному управлением муниципального хозяйства и градостроительства администрации  города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b/>
                <w:color w:val="000000"/>
                <w:sz w:val="24"/>
                <w:szCs w:val="24"/>
              </w:rPr>
              <w:t xml:space="preserve">2019 </w:t>
            </w:r>
            <w:r>
              <w:rPr>
                <w:color w:val="000000"/>
                <w:sz w:val="24"/>
                <w:szCs w:val="24"/>
              </w:rPr>
              <w:t xml:space="preserve"> году льготным категориям граждан выданы разовые проездные талоны в количестве </w:t>
            </w:r>
            <w:r>
              <w:rPr>
                <w:b/>
                <w:color w:val="000000"/>
                <w:sz w:val="24"/>
                <w:szCs w:val="24"/>
              </w:rPr>
              <w:t>3553</w:t>
            </w:r>
            <w:r>
              <w:rPr>
                <w:color w:val="000000"/>
                <w:sz w:val="24"/>
                <w:szCs w:val="24"/>
              </w:rPr>
              <w:t xml:space="preserve"> шт.: по межмуниципальным маршрутам -</w:t>
            </w:r>
            <w:r>
              <w:rPr>
                <w:b/>
                <w:color w:val="000000"/>
                <w:sz w:val="24"/>
                <w:szCs w:val="24"/>
              </w:rPr>
              <w:t>2316</w:t>
            </w:r>
            <w:r>
              <w:rPr>
                <w:color w:val="000000"/>
                <w:sz w:val="24"/>
                <w:szCs w:val="24"/>
              </w:rPr>
              <w:t xml:space="preserve"> шт., по муниципальным - </w:t>
            </w:r>
            <w:r>
              <w:rPr>
                <w:b/>
                <w:color w:val="000000"/>
                <w:sz w:val="24"/>
                <w:szCs w:val="24"/>
              </w:rPr>
              <w:t>1237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.01.1995 № 5-ФЗ "О ветеранах" производится в соответствии с Порядком обеспечения равной доступности услуг общественного транспорта для отдельных категорий граждан на территории муниципального образования «Город Коряжма», утвержденным постановлением администрации города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ы на осуществление мер социальной поддержки ежегодно заключаются с ИП и ООО, осуществляющими пассажирские перевозки на автобусах вместимостью более 13 человек.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Содержание МКУ "Организатор перевозок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рганизатор перевозок»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содержание МКУ «Организатор перевозок» включены в Программу в целях исполнения Бюджетного кодекса Российской Федерации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ы 14 контрактов УМХ и Г с индивидуальными предпринимателями: Андреев М.В.;Вишненко И.В; Косикова Е.А.; Клепиков А.Г.: Земцовская Л.Б.; Истомин А.Н.; Купиянин А.Е.: Ноженко Е.Г.; Пувкоев Г.П.: Тюлин Е.В.: Хохлов А.Н.; Торопов О.С.; Деменник О.А.;Дурапов С.В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.1. Осуществление регулярных перевозок автомобильным транспортом по регулируемому тарифу по </w:t>
            </w:r>
            <w:r>
              <w:rPr>
                <w:b/>
                <w:sz w:val="24"/>
                <w:szCs w:val="24"/>
              </w:rPr>
              <w:t xml:space="preserve">муниципальному маршруту регулярных перевозок </w:t>
            </w:r>
            <w:r>
              <w:rPr>
                <w:sz w:val="24"/>
                <w:szCs w:val="24"/>
              </w:rPr>
              <w:t>№ 3 "Город Коряжма - станция Низовка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икова Елена Алексеев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51, г. Коряжма, пр. имени М. В. Ломоносова, д. 1, кв. 7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10.2. Осуществление регулярных перевозок автомобильным транспортом по регулируемому тарифу по </w:t>
            </w:r>
            <w:r>
              <w:rPr>
                <w:b/>
                <w:sz w:val="24"/>
                <w:szCs w:val="24"/>
              </w:rPr>
              <w:t xml:space="preserve">муниципальным маршрутам </w:t>
            </w:r>
            <w:r>
              <w:rPr>
                <w:sz w:val="24"/>
                <w:szCs w:val="24"/>
              </w:rPr>
              <w:t>регулярных перевозок № 4 "Город Коряжма - дачи "Строитель", 1-экспресс, 2-экспресс, 3-экспресс, 5, 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ы 14 контрактов УМХ и Г с индивидуальными предпринимателями: Андреев М.В.;Вишненко И.В; Косикова Е.А.; Клепиков А.Г.: Земцовская Л.Б.; Истомин А.Н.; Купиянин А.Е.: Ноженко Е.Г.; Пувкоев Г.П.: Тюлин Е.В.: Хохлов А.Н.; Торопов О.С.; Деменник О.А.;Дурапов С.В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выполнены в рамках программы по муниципальным контрактам, заключенным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 Изготовление и поставка защищенной полиграфической продукции уровня "В" "Карта маршрута регулярных перевозок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НПО "НЕОПРИНТ";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40, Ленинградская обл., Всеволожский район, г. Всеволожск, шоссе Южное, д. 136, каб. 4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 Приобретение уличных электронных часов для установки у д. № 25 по пр. Лен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АО "АРЦЦС";</w:t>
            </w:r>
          </w:p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04, г. Архангельск, площадь В. И. Ленина, д. 4, офис 100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 Экспертиза сметной документ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10" w:before="0" w:after="2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ус Импульс»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ены в рамках программы по муниципальному контракту, заключенному управлением муниципального хозяйства и градостроительства администрации города.</w:t>
            </w:r>
          </w:p>
        </w:tc>
      </w:tr>
    </w:tbl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ходе реализации программы за 2019 год.</w:t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991"/>
        <w:gridCol w:w="892"/>
        <w:gridCol w:w="668"/>
        <w:gridCol w:w="590"/>
        <w:gridCol w:w="816"/>
        <w:gridCol w:w="850"/>
        <w:gridCol w:w="861"/>
        <w:gridCol w:w="993"/>
        <w:gridCol w:w="763"/>
        <w:gridCol w:w="567"/>
        <w:gridCol w:w="631"/>
      </w:tblGrid>
      <w:tr>
        <w:trPr>
          <w:trHeight w:val="921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ъем финансирования муниципальной программы (за отчетный период 2019)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ыс. руб.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exact"/>
        </w:trPr>
        <w:tc>
          <w:tcPr>
            <w:tcW w:w="234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90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источникам</w:t>
            </w:r>
          </w:p>
        </w:tc>
      </w:tr>
      <w:tr>
        <w:trPr>
          <w:trHeight w:val="576" w:hRule="exact"/>
        </w:trPr>
        <w:tc>
          <w:tcPr>
            <w:tcW w:w="234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60" w:before="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</w:t>
            </w:r>
          </w:p>
        </w:tc>
      </w:tr>
      <w:tr>
        <w:trPr>
          <w:trHeight w:val="970" w:hRule="exact"/>
        </w:trPr>
        <w:tc>
          <w:tcPr>
            <w:tcW w:w="234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4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autoSpaceDE w:val="true"/>
              <w:spacing w:lineRule="exact" w:line="18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ссовые</w:t>
            </w:r>
          </w:p>
          <w:p>
            <w:pPr>
              <w:pStyle w:val="Normal"/>
              <w:widowControl w:val="false"/>
              <w:autoSpaceDE w:val="true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</w:tr>
      <w:tr>
        <w:trPr>
          <w:trHeight w:val="197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ind w:left="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</w:tr>
      <w:tr>
        <w:trPr>
          <w:trHeight w:val="917" w:hRule="exact"/>
        </w:trPr>
        <w:tc>
          <w:tcPr>
            <w:tcW w:w="109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Раздел 1. Обеспечение безопасности дорожного движения</w:t>
            </w:r>
          </w:p>
        </w:tc>
      </w:tr>
      <w:tr>
        <w:trPr>
          <w:trHeight w:val="141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65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659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659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65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1467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49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492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1542,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5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4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92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7. по пр. Ленина (от дома № 49 по пр. Ленина до ул. имени А. Г. Глейх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75,9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8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8. по пр. Ленина (от площади им. В. И. Ленина до ул. Пушкин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08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0. по ул. Пушкина (от пр. Ленина до ул. Архангельско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6,3</w:t>
            </w:r>
          </w:p>
          <w:p>
            <w:pPr>
              <w:pStyle w:val="Normal"/>
              <w:widowControl w:val="false"/>
              <w:autoSpaceDE w:val="true"/>
              <w:spacing w:lineRule="exact" w:line="1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45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4. по ул. Советской (от ГАУЗ АО "Коряжемская стоматологическая поликлиника" до пр. Ленин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6,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5. по ул. Архангель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5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Ремонт, поднятие тротуа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2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89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2060"/>
                <w:sz w:val="22"/>
                <w:szCs w:val="22"/>
                <w:lang w:eastAsia="en-US"/>
              </w:rPr>
              <w:t>41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749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2. ремонт тротуара автомобильной дороги по ул. Набережной им. Н. Островского (напротив МОУ "СОШ № 1 г. Коряжмы" и дома № 2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6. ремонт тротуара автомобильной дороги по ул. Архангельской (напротив городской поликлини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 Устройство ограничивающих пешеходных ограждений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5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5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9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6.8. на автомобильной дороге по ул. Стро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6.10. на автомобильной дороге по ул. Набережной им Н. Островского (напротив МОУ "СОШ № 1 г. Коряжмы"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6.13. напротив МОУ "СОШ № 6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1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 Установка светофоров с изменением фаз светофорного регулирования, модернизация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.2. перекресток пр. Ленина - ул. Совет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. Содержание объектов дренажно-ливневой ка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. Содержание светофорных объек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8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2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2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3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9.5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. Содержание объектов наружного освещения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67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2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679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20,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1. содержание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58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2. передач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7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74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3. покупка электрической 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4. электроснабжение ул. Низ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5. замена трансформаторов тока в составе узлов уч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6.передача электрической энергии (Ломоносовский пар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7 покупка электрической энергии (Ломоносовский пар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. Установка стоек для дорожных знаков на автомобильных дорогах, 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1.3. по ул. Дыбцына, по ул. Кутуз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3. Разработка комплексной схемы организации дорожного движения на территории муниципального образования "Город Коряжм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10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Раздел 2. Благоустройство и озеленение</w:t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Содержание объектов озеле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 Содержание места массового отдыха граждан у водного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 Содержание фонта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6. Свод деревь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7. Устройство контейнерной площадки между домами № 43А и 45Б по пр. Ленина с подъездом к н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88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4. Установка дополнительной опоры наружного освещения с двумя светильниками у перекрестка улиц имени Дыбцына - Лермонтова (у дома № 10 по ул. имени Дыбцын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7. Замена опоры в парке за зданием ФДОД "Дом детского творчества" МОУ "СОШ № 1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9. Содержание контейнерных площад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0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8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0. Восстановление наружного освещения у д. № 24 по ул. Гого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1. Создание площадки накопления твердых коммунальных отходов (ул. Строител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2. Создание площадки накопления твердых коммунальных отходов (ул. Чапае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3. Установка опор наружного освещения у пешеходного перехода через улицу Архангельскую со стороны здания № 14 по ул. Архангель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4. Установка опор наружного освещения у пешеходного перехода со стороны дома № 14 по ул. Советск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5. Обустройство дополнительного освещения по ул. Пушкина у дома № 4 и дома №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6. Установка светильников наружного освещения от д. 12 по ул. Архангельской до д. 54 по ул. Свердлова (капитальный ремон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7.Устройство покрытия из щебня между проездом МДОУ № 2 и тротуаром у дома № 8 по ул. Совет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8.Ремонт опор в Ломоносовском пар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9. Изготовление баннеров для установки в скамьи "Книги" в Ломоносовском пар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0. Поставка контейнеров для накопления ТКО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10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lightGray"/>
              </w:rPr>
              <w:t>Раздел 3. Прочие мероприятия в сфере городского хозяйства, в том числе:</w:t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 Организация пассажирских перевозок автомобильным транспортом общего пользования на отдельных социально-значимых маршрут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8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 Обеспечение равной доступности услуг общественного транспорта для категорий граждан, установленных статьями 2 и 4 Федерального закона от 12.01.1995 № 5-ФЗ "О ветерана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 Содержание МКУ "Организатор перевозок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6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7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1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7,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97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10.1. Осуществление регулярных перевозок автомобильным транспортом по регулируемому тарифу по </w:t>
            </w:r>
            <w:r>
              <w:rPr>
                <w:b/>
              </w:rPr>
              <w:t xml:space="preserve">муниципальному маршруту регулярных перевозок </w:t>
            </w:r>
            <w:r>
              <w:rPr/>
              <w:t>№ 3 "Город Коряжма - станция Низов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2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10.2. Осуществление регулярных перевозок автомобильным транспортом по регулируемому тарифу по </w:t>
            </w:r>
            <w:r>
              <w:rPr>
                <w:b/>
              </w:rPr>
              <w:t xml:space="preserve">муниципальным маршрутам </w:t>
            </w:r>
            <w:r>
              <w:rPr/>
              <w:t>регулярных перевозок № 4 "Город Коряжма - дачи "Строитель", 1-экспресс, 2-экспресс, 3-экспресс, 5,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2. Изготовление и поставка защищенной полиграфической продукции уровня "В" "Карта маршрута регулярных перевозок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3. Приобретение уличных электронных часов для установки у д. № 25 по пр. Лени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4. Экспертиза сметной документ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750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2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15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1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1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Субсидия на содержание контейнерных площадок предоставлена муниципальному образованию «Город Коряжма» в декабре 2019 года, является переходящей и предназначена для реализации в 2020 году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Денежные средства на поставку контейнеров для накопления ТКО предусмотрены в бюджете муниципального образования «Город Коряжма» на 2019 год в качестве софинансирования. По результатам проведения конкурса, субсидия муниципальному образования «Город Коряжма» в 2019 году не предоставлена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Денежные средства по покупке и передаче электрической энергии для обеспечения функционирования наружного освещения израсходованы не в полном объеме в связи с экономией по оплате за электроэнергию, а также в связи с возникновением переходящих сумм на 2020 год (окончательные платежи за декабрь)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Экономия по обеспечению равной доступности услуг общественного транспорта для категорий граждан, установленных статьями 2 и 4 Федерального закона от 12.01.1995 № 5-ФЗ "О ветеранах" возникает в связи с ежегодным уменьшением количества граждан, относящихся к данной категории, воспользовавшихся льготой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еиспользованные денежные средства по экспертизе сметной документации образовались по причине проведения процедуры расторжения муниципального контракта № 197-ОД/19 от 27 февраля 2019 г.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bookmarkStart w:id="0" w:name="Par979"/>
      <w:bookmarkEnd w:id="0"/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Развитие городского хозяйства </w:t>
      </w:r>
      <w:r>
        <w:rPr>
          <w:b/>
          <w:sz w:val="28"/>
          <w:szCs w:val="28"/>
        </w:rPr>
        <w:t>на 2018-2025 годы»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 итогам 2019 год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2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1"/>
        <w:gridCol w:w="1351"/>
        <w:gridCol w:w="2889"/>
        <w:gridCol w:w="2195"/>
        <w:gridCol w:w="946"/>
        <w:gridCol w:w="930"/>
      </w:tblGrid>
      <w:tr>
        <w:trPr>
          <w:trHeight w:val="674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целевого 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казател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у.е.)</w:t>
            </w:r>
          </w:p>
        </w:tc>
        <w:tc>
          <w:tcPr>
            <w:tcW w:w="2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целевых 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  </w:t>
            </w:r>
          </w:p>
        </w:tc>
      </w:tr>
      <w:tr>
        <w:trPr>
          <w:trHeight w:val="705" w:hRule="atLeast"/>
        </w:trPr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10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азвитие городского хозяйства на территории муниципального образования «Город Коряжма на   2018-2025 годы»</w:t>
            </w:r>
          </w:p>
        </w:tc>
      </w:tr>
      <w:tr>
        <w:trPr>
          <w:trHeight w:val="530" w:hRule="atLeast"/>
        </w:trPr>
        <w:tc>
          <w:tcPr>
            <w:tcW w:w="10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highlight w:val="lightGray"/>
              </w:rPr>
              <w:t>Раздел 1. Обеспечение безопасности дорожного движения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Содержание и текущий ремонт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движения транспортных средств по автомобильным дорогам общего пользования местного значения и безопасных условий такого движ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движения транспортных средств по автомобильным дорогам общего пользования местного значения и безопасных условий такого движ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Par1158"/>
            <w:bookmarkStart w:id="2" w:name="Par1109"/>
            <w:bookmarkStart w:id="3" w:name="Par1030"/>
            <w:bookmarkEnd w:id="1"/>
            <w:bookmarkEnd w:id="2"/>
            <w:bookmarkEnd w:id="3"/>
            <w:r>
              <w:rPr>
                <w:b/>
              </w:rPr>
              <w:t>1.2. Ремонт автомобильных дорог общего пользования местного значения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7. по пр. Ленина (от дома № 49 по пр. Ленина до ул. имени А. Г. Глейх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8. по пр. Ленина (от площади им. В. И. Ленина до ул. Пушкин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0. по ул. Пушкина (от пр. Ленина до ул. Архангельско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4. по ул. Советской (от ГАУЗ АО "Коряжемская стоматологическая поликлиника" до пр. Ленин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5. по ул. Архангельско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втомобильных дорог общего пользования местного значения в нормативное состоя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Ремонт, поднятие тротуар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2. ремонт тротуара автомобильной дороги по ул. Набережной им. Н. Островского (напротив МОУ "СОШ № 1 г. Коряжмы" и дома № 20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6. ремонт тротуара автомобильной дороги по ул. Архангельской (напротив городской поликлиник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ротуаров в нормативное состояние, устранение затоплений дождевыми и талыми в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 Устройство ограничивающих пешеходных ограждений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8. на автомобильной дороге по ул. Строител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10. на автомобильной дороге по ул. Набережной им Н. Островского (напротив МОУ "СОШ № 1 г. Коряжмы"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13. напротив МОУ "СОШ № 6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обильных дорог ограничивающими пешеходными ограждения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. Установка светофоров с изменением фаз светофорного регулирования, модернизация светофорных объектов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2. перекресток пр. Ленина - ул. Советск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ересечений транспортных и пешеходных потоков в одной фазе светофорного цикла на регулируемых перекрестках, оборудование светофорных объектов пешеходными секци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. Содержание объектов дренажно-ливневой канал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дренажно-ливневой кан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дренажно-ливневой кан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9. Содержание светофорных объектов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.1. содержание объек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.2. покупк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.3. передач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.5. энергоснабжение светофорного объекта на перекрестке ул. имени Дыбцына - ул. Складская - ул. Гаражн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светофорны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. Содержание объектов наружного освещения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1. содержание объек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2. передач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3. покупка электрической энерг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4. электроснабжение ул. Низов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5. замена трансформаторов тока в составе узлов уче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6.передача электрической энергии (Ломоносовский пар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7 покупка электрической энергии (Ломоносовский пар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бесперебойного функционирования объектов наружного осве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. Установка стоек для дорожных знаков на автомобильных дорогах, 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.3. по ул. Дыбцына, по ул. Кутузо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. Разработка комплексной схемы организации дорожного движения на территории муниципального образования "Город Коряжма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автомобильных дорог техническими средствами в соответствии с проектом организации дорожного дви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" w:hRule="atLeast"/>
        </w:trPr>
        <w:tc>
          <w:tcPr>
            <w:tcW w:w="10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Содержание объектов озелен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12 "C:\\Павличина Елена НОВОЕ\\РАЗВИТИЕ ГОРОДСКОГО ХОЗЯЙСТВА(программа)\\25.12.2019\\Приложение № 1 23.12.2019(НЕ ВЕРНО) .xlsx" Лист1!R135C13 \a \f 4 \h  \* MERGEFORMAT </w:instrText>
            </w:r>
            <w:bookmarkStart w:id="4" w:name="_1645335950"/>
            <w:bookmarkStart w:id="5" w:name="_1644211717"/>
            <w:bookmarkStart w:id="6" w:name="_1644149519"/>
            <w:bookmarkStart w:id="7" w:name="_1644136720"/>
            <w:bookmarkStart w:id="8" w:name="_1644135801"/>
            <w:bookmarkStart w:id="9" w:name="_1643780142"/>
            <w:bookmarkStart w:id="10" w:name="_1643717699"/>
            <w:bookmarkStart w:id="11" w:name="_1643630793"/>
            <w:bookmarkStart w:id="12" w:name="_1643629043"/>
            <w:bookmarkStart w:id="13" w:name="_1643628757"/>
            <w:bookmarkStart w:id="14" w:name="_1643628627"/>
            <w:bookmarkStart w:id="15" w:name="_1643627620"/>
            <w:bookmarkStart w:id="16" w:name="_1643627181"/>
            <w:bookmarkStart w:id="17" w:name="_1643626863"/>
            <w:bookmarkStart w:id="18" w:name="_1643626064"/>
            <w:bookmarkStart w:id="19" w:name="_164362474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/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озеленения в надлежащем состоя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12 "C:\\Павличина Елена НОВОЕ\\РАЗВИТИЕ ГОРОДСКОГО ХОЗЯЙСТВА(программа)\\25.12.2019\\Приложение № 1 23.12.2019(НЕ ВЕРНО) .xlsx" Лист1!R135C13 \a \f 4 \h  \* MERGEFORMAT </w:instrText>
            </w:r>
            <w:bookmarkStart w:id="20" w:name="_1645335957"/>
            <w:bookmarkStart w:id="21" w:name="_1644211720"/>
            <w:bookmarkStart w:id="22" w:name="_1644149522"/>
            <w:bookmarkStart w:id="23" w:name="_1644136727"/>
            <w:bookmarkStart w:id="24" w:name="_1644135804"/>
            <w:bookmarkStart w:id="25" w:name="_1643780144"/>
            <w:bookmarkStart w:id="26" w:name="_1643717703"/>
            <w:bookmarkStart w:id="27" w:name="_1643630796"/>
            <w:bookmarkStart w:id="28" w:name="_1643629046"/>
            <w:bookmarkStart w:id="29" w:name="_1643628760"/>
            <w:bookmarkStart w:id="30" w:name="_1643628630"/>
            <w:bookmarkStart w:id="31" w:name="_1643627619"/>
            <w:bookmarkStart w:id="32" w:name="_1643627180"/>
            <w:bookmarkStart w:id="33" w:name="_1643626862"/>
            <w:bookmarkStart w:id="34" w:name="_1643626063"/>
            <w:bookmarkStart w:id="35" w:name="_1643624742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/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бъектов озеленения в надлежащем состоя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Содержание места массового отдыха граждан у водного объек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а массового отдыха граждан у водного объект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а массового отдыха граждан у водного объ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Содержание фонтан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фонтанов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фонтан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 Свод деревье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аварийных деревьев на территории муниципального образования "Город Коряжма"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аварийных деревьев на территории муниципального образования "Город Коряжм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 Устройство контейнерной площадки между домами № 43А и 45Б по пр. Ленина с подъездом к н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12 "C:\\Павличина Елена НОВОЕ\\РАЗВИТИЕ ГОРОДСКОГО ХОЗЯЙСТВА(программа)\\25.12.2019\\Приложение № 1 23.12.2019(НЕ ВЕРНО) .xlsx" Лист1!R150C13 \a \f 4 \h  \* MERGEFORMAT </w:instrText>
            </w:r>
            <w:bookmarkStart w:id="36" w:name="_1645335959"/>
            <w:bookmarkStart w:id="37" w:name="_1644211722"/>
            <w:bookmarkStart w:id="38" w:name="_1644149524"/>
            <w:bookmarkStart w:id="39" w:name="_1644136729"/>
            <w:bookmarkStart w:id="40" w:name="_1644135807"/>
            <w:bookmarkStart w:id="41" w:name="_1643780147"/>
            <w:bookmarkStart w:id="42" w:name="_1643717705"/>
            <w:bookmarkStart w:id="43" w:name="_1643630798"/>
            <w:bookmarkStart w:id="44" w:name="_1643629048"/>
            <w:bookmarkStart w:id="45" w:name="_1643628762"/>
            <w:bookmarkStart w:id="46" w:name="_1643628632"/>
            <w:bookmarkStart w:id="47" w:name="_1643627640"/>
            <w:bookmarkStart w:id="48" w:name="_1643627179"/>
            <w:bookmarkStart w:id="49" w:name="_1643626861"/>
            <w:bookmarkStart w:id="50" w:name="_1643626062"/>
            <w:bookmarkStart w:id="51" w:name="_1643625037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/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а накопления ТКО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12 "C:\\Павличина Елена НОВОЕ\\РАЗВИТИЕ ГОРОДСКОГО ХОЗЯЙСТВА(программа)\\25.12.2019\\Приложение № 1 23.12.2019(НЕ ВЕРНО) .xlsx" Лист1!R150C13 \a \f 4 \h  \* MERGEFORMAT </w:instrText>
            </w:r>
            <w:bookmarkStart w:id="52" w:name="_1645335961"/>
            <w:bookmarkStart w:id="53" w:name="_1644211724"/>
            <w:bookmarkStart w:id="54" w:name="_1644149526"/>
            <w:bookmarkStart w:id="55" w:name="_1644136731"/>
            <w:bookmarkStart w:id="56" w:name="_1644135809"/>
            <w:bookmarkStart w:id="57" w:name="_1643780149"/>
            <w:bookmarkStart w:id="58" w:name="_1643717707"/>
            <w:bookmarkStart w:id="59" w:name="_1643630800"/>
            <w:bookmarkStart w:id="60" w:name="_1643629051"/>
            <w:bookmarkStart w:id="61" w:name="_1643628764"/>
            <w:bookmarkStart w:id="62" w:name="_1643628634"/>
            <w:bookmarkStart w:id="63" w:name="_1643627639"/>
            <w:bookmarkStart w:id="64" w:name="_1643627178"/>
            <w:bookmarkStart w:id="65" w:name="_1643626860"/>
            <w:bookmarkStart w:id="66" w:name="_1643626061"/>
            <w:bookmarkStart w:id="67" w:name="_1643625048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/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а накопления ТКО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. Установка дополнительной опоры наружного освещения с двумя светильниками у перекрестка улиц имени Дыбцына - Лермонтова (у дома № 10 по ул. имени Дыбцын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12 "C:\\Павличина Елена НОВОЕ\\РАЗВИТИЕ ГОРОДСКОГО ХОЗЯЙСТВА(программа)\\25.12.2019\\Приложение № 1 23.12.2019(НЕ ВЕРНО) .xlsx" Лист1!R157C13 \a \f 4 \h  \* MERGEFORMAT </w:instrText>
            </w:r>
            <w:bookmarkStart w:id="68" w:name="_1645335963"/>
            <w:bookmarkStart w:id="69" w:name="_1644211727"/>
            <w:bookmarkStart w:id="70" w:name="_1644149529"/>
            <w:bookmarkStart w:id="71" w:name="_1644136733"/>
            <w:bookmarkStart w:id="72" w:name="_1644135811"/>
            <w:bookmarkStart w:id="73" w:name="_1643780152"/>
            <w:bookmarkStart w:id="74" w:name="_1643717710"/>
            <w:bookmarkStart w:id="75" w:name="_1643630803"/>
            <w:bookmarkStart w:id="76" w:name="_1643629053"/>
            <w:bookmarkStart w:id="77" w:name="_1643628766"/>
            <w:bookmarkStart w:id="78" w:name="_1643628636"/>
            <w:bookmarkStart w:id="79" w:name="_1643627638"/>
            <w:bookmarkStart w:id="80" w:name="_1643627177"/>
            <w:bookmarkStart w:id="81" w:name="_1643626859"/>
            <w:bookmarkStart w:id="82" w:name="_1643626060"/>
            <w:bookmarkStart w:id="83" w:name="_1643625118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/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рекрестка улиц имени Дыбцына - Лермонтова (у дома № 10 по ул. имени Дыбцына)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Excel.Sheet.12 "C:\\Павличина Елена НОВОЕ\\РАЗВИТИЕ ГОРОДСКОГО ХОЗЯЙСТВА(программа)\\25.12.2019\\Приложение № 1 23.12.2019(НЕ ВЕРНО) .xlsx" Лист1!R157C13 \a \f 4 \h  \* MERGEFORMAT </w:instrText>
            </w:r>
            <w:bookmarkStart w:id="84" w:name="_1645335965"/>
            <w:bookmarkStart w:id="85" w:name="_1644211729"/>
            <w:bookmarkStart w:id="86" w:name="_1644149531"/>
            <w:bookmarkStart w:id="87" w:name="_1644136735"/>
            <w:bookmarkStart w:id="88" w:name="_1644135813"/>
            <w:bookmarkStart w:id="89" w:name="_1643780154"/>
            <w:bookmarkStart w:id="90" w:name="_1643717712"/>
            <w:bookmarkStart w:id="91" w:name="_1643630805"/>
            <w:bookmarkStart w:id="92" w:name="_1643629055"/>
            <w:bookmarkStart w:id="93" w:name="_1643628769"/>
            <w:bookmarkStart w:id="94" w:name="_1643628638"/>
            <w:bookmarkStart w:id="95" w:name="_1643627637"/>
            <w:bookmarkStart w:id="96" w:name="_1643627176"/>
            <w:bookmarkStart w:id="97" w:name="_1643626858"/>
            <w:bookmarkStart w:id="98" w:name="_1643626059"/>
            <w:bookmarkStart w:id="99" w:name="_1643625122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/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рекрестка улиц имени Дыбцына - Лермонтова (у дома № 10 по ул. имени Дыбцына)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. Замена опоры в парке за зданием ФДОД "Дом детского творчества" МОУ "СОШ № 1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. Содержание контейнерных площадо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надлежащем состоянии мест накопления ТК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надлежащем состоянии мест накопления Т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. Восстановление наружного освещения у д. № 24 по ул. Гогол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. Создание площадки накопления твердых коммунальных отходов (ул. Строителей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. Создание площадки накопления твердых коммунальных отходов (ул. Чапаев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накопления Т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. Установка опор наружного освещения у пешеходного перехода через улицу Архангельскую со стороны здания № 14 по ул. Архангельско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через улицу Архангельскую со стороны здания №14 по ул. Архангель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через улицу Архангельскую со стороны здания №14 по ул. Архангель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. Установка опор наружного освещения у пешеходного перехода со стороны дома № 14 по ул. Советско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со стороны дома №14 по ул. Совет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у пешеходного перехода со стороны дома №14 по ул. Совет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. Обустройство дополнительного освещения по ул. Пушкина у дома № 4 и дома № 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. Установка светильников наружного освещения от д. 12 по ул. Архангельской до д. 54 по ул. Свердлова (капитальный ремонт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го уровня освещенности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.Устройство покрытия из щебня между проездом МДОУ № 2 и тротуаром у дома № 8 по ул. Советск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.Ремонт опор в Ломоносовском парк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бъектов наружного освещ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. Изготовление баннеров для установки в скамьи "Книги" в Ломоносовском парк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. Поставка контейнеров для накопления ТКО *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10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 Обеспечение доступности услуг бань в связи с регулированием органами местного самоуправления тариф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и благоприятных условий  жизни и здоровья жителей города в соответствии с санитарно-эпидимиологическими нормам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и благоприятных условий  жизни и здоровья жителей города в соответствии с санитарно-эпидимиологическими нормам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Организация пассажирских перевозок автомобильным транспортом общего пользования на отдельных социально-значимых маршрута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 Обеспечение равной доступности услуг общественного транспорта для категорий граждан, установленных статьями 2 и 4 Федерального закона от 12.01.1995 № 5-ФЗ "О ветеранах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ыдача разовых талонов на бесплатный проезд для льготных категорий граждан в ссответствии с 5-ФЗ "О ветеранах" от 12.01.1995 год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выдача разовых талонов на бесплатный проезд для льготных категорий граждан в ссответствии с 5-ФЗ "О ветеранах" от 12.01.1995 год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 Содержание МКУ "Организатор перевозок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0. Осуществление регулярных перевозок автомобильным транспортом по регулируемым тарифам по муниципальным маршрутам регулярных перевозок, в том числе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0.1. Осуществление регулярных перевозок автомобильным транспортом по регулируемому тарифу по </w:t>
            </w:r>
            <w:r>
              <w:rPr>
                <w:b/>
              </w:rPr>
              <w:t xml:space="preserve">муниципальному маршруту регулярных перевозок </w:t>
            </w:r>
            <w:r>
              <w:rPr/>
              <w:t>№ 3 "Город Коряжма - станция Низовка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0.2. Осуществление регулярных перевозок автомобильным транспортом по регулируемому тарифу по </w:t>
            </w:r>
            <w:r>
              <w:rPr>
                <w:b/>
              </w:rPr>
              <w:t xml:space="preserve">муниципальным маршрутам </w:t>
            </w:r>
            <w:r>
              <w:rPr/>
              <w:t>регулярных перевозок № 4 "Город Коряжма - дачи "Строитель", 1-экспресс, 2-экспресс, 3-экспресс, 5, 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ссажирских перевозок автомобильным транспортом общего пользования на отдельных социально-значимых маршрутах обеспечивает комфорт и доступность жителей города в проезде на городском транспорте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. Изготовление и поставка защищенной полиграфической продукции уровня "В" "Карта маршрута регулярных перевозок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оставка защищенной полиграфической продукции уровня "В" "Карта маршрута регулярных перевозок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оставка защищенной полиграфической продукции уровня "В" "Карта маршрута регулярных перевозок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. Приобретение уличных электронных часов для установки у д. № 25 по пр. Ленин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и поддержание в нормативном состоян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и поддержание в нормативном состояни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. Экспертиза сметной документ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е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сметной документации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сметной документ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true"/>
        <w:spacing w:lineRule="exact" w:line="210" w:before="0" w:after="2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</w:t>
      </w:r>
    </w:p>
    <w:p>
      <w:pPr>
        <w:pStyle w:val="Normal"/>
        <w:widowControl w:val="false"/>
        <w:autoSpaceDE w:val="true"/>
        <w:spacing w:lineRule="exact" w:line="210" w:before="0" w:after="25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</w:t>
      </w:r>
      <w:r>
        <w:rPr>
          <w:b/>
          <w:color w:val="000000"/>
          <w:sz w:val="21"/>
          <w:szCs w:val="21"/>
        </w:rPr>
        <w:t>Оценка эффективности реализации Программы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1134"/>
        <w:gridCol w:w="1134"/>
        <w:gridCol w:w="1135"/>
        <w:gridCol w:w="566"/>
        <w:gridCol w:w="1560"/>
      </w:tblGrid>
      <w:tr>
        <w:trPr>
          <w:trHeight w:val="9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е значение целевых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выпол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етом весового коэффициента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tru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Критерий достижения целевых показателей реализации 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1. Доля протяженности улично-дорожной сети, соответствующей нормативным требова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 xml:space="preserve">2. </w:t>
            </w:r>
            <w:r>
              <w:rPr/>
              <w:t>Доля общей протяженности освещенных частей улиц, дворовых территорий к их общей протя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Доля</w:t>
            </w:r>
            <w:r>
              <w:rPr/>
              <w:t xml:space="preserve"> объектов дренажно-ливневой канализации, работающих бесперебой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Количество </w:t>
            </w:r>
            <w:r>
              <w:rPr>
                <w:bCs/>
              </w:rPr>
              <w:t>фонтанов, работающих в весенне-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. Количество несчастных случаев на воде на территории места массового отдыха граждан у водн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чел./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Доля обеспеченности потребности населения в услугах ба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 Количество социально-значимых автобусных маршрутов общего пользования на территории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Уровень эффективности и расходования средств программы в отчетном финансовом период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6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28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,6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Итоговая оценка эффективности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((8*7)/7+1,6)=9,6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езультате итоговая оценка составляет </w:t>
      </w:r>
      <w:r>
        <w:rPr>
          <w:b/>
          <w:sz w:val="24"/>
          <w:szCs w:val="24"/>
        </w:rPr>
        <w:t>9,6</w:t>
      </w:r>
      <w:r>
        <w:rPr>
          <w:sz w:val="24"/>
          <w:szCs w:val="24"/>
        </w:rPr>
        <w:t xml:space="preserve"> баллов, следовательно, программа реализуется эффективно.</w:t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true"/>
        <w:spacing w:lineRule="exact" w:line="210" w:before="0" w:after="258"/>
        <w:ind w:left="6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sectPr>
      <w:type w:val="nextPage"/>
      <w:pgSz w:w="11906" w:h="16838"/>
      <w:pgMar w:left="1080" w:right="566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singl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1">
    <w:name w:val="Основной текст 3 Знак1 Знак"/>
    <w:qFormat/>
    <w:rPr>
      <w:sz w:val="28"/>
      <w:lang w:val="ru-RU" w:bidi="ar-SA"/>
    </w:rPr>
  </w:style>
  <w:style w:type="character" w:styleId="Style14">
    <w:name w:val=" Знак Знак Знак"/>
    <w:qFormat/>
    <w:rPr>
      <w:lang w:val="ru-RU" w:bidi="ar-SA"/>
    </w:rPr>
  </w:style>
  <w:style w:type="character" w:styleId="4">
    <w:name w:val="Основной текст (4)_"/>
    <w:qFormat/>
    <w:rPr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41">
    <w:name w:val=" Знак Знак4"/>
    <w:qFormat/>
    <w:rPr/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3">
    <w:name w:val="Основной текст Знак3"/>
    <w:qFormat/>
    <w:rPr>
      <w:rFonts w:cs="Courier New"/>
      <w:color w:val="000000"/>
      <w:sz w:val="24"/>
      <w:szCs w:val="24"/>
    </w:rPr>
  </w:style>
  <w:style w:type="character" w:styleId="2">
    <w:name w:val="Основной текст Знак2"/>
    <w:qFormat/>
    <w:rPr>
      <w:rFonts w:eastAsia="Times New Roman" w:cs="Times New Roman"/>
      <w:color w:val="000000"/>
      <w:sz w:val="24"/>
      <w:szCs w:val="24"/>
    </w:rPr>
  </w:style>
  <w:style w:type="character" w:styleId="8pt">
    <w:name w:val="Основной текст + 8 pt"/>
    <w:qFormat/>
    <w:rPr>
      <w:sz w:val="16"/>
      <w:szCs w:val="16"/>
    </w:rPr>
  </w:style>
  <w:style w:type="character" w:styleId="8pt4">
    <w:name w:val="Основной текст + 8 pt4"/>
    <w:qFormat/>
    <w:rPr>
      <w:b/>
      <w:bCs/>
      <w:sz w:val="16"/>
      <w:szCs w:val="16"/>
    </w:rPr>
  </w:style>
  <w:style w:type="character" w:styleId="Sylfaen">
    <w:name w:val="Основной текст + Sylfaen"/>
    <w:qFormat/>
    <w:rPr>
      <w:rFonts w:ascii="Sylfaen" w:hAnsi="Sylfaen" w:cs="Sylfaen"/>
      <w:sz w:val="20"/>
      <w:szCs w:val="20"/>
      <w:lang w:val="en-US" w:eastAsia="en-US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5">
    <w:name w:val="Основной текст + 5"/>
    <w:qFormat/>
    <w:rPr>
      <w:sz w:val="11"/>
      <w:szCs w:val="11"/>
      <w:lang w:val="en-US" w:eastAsia="en-US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z w:val="12"/>
      <w:szCs w:val="12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z w:val="26"/>
      <w:szCs w:val="26"/>
      <w:lang w:val="en-US" w:eastAsia="en-US"/>
    </w:rPr>
  </w:style>
  <w:style w:type="character" w:styleId="8pt3">
    <w:name w:val="Основной текст + 8 pt3"/>
    <w:qFormat/>
    <w:rPr>
      <w:sz w:val="16"/>
      <w:szCs w:val="16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10"/>
      <w:sz w:val="16"/>
      <w:szCs w:val="16"/>
      <w:u w:val="none"/>
    </w:rPr>
  </w:style>
  <w:style w:type="character" w:styleId="21">
    <w:name w:val="Основной текст (2)_"/>
    <w:qFormat/>
    <w:rPr>
      <w:sz w:val="14"/>
      <w:szCs w:val="14"/>
      <w:shd w:fill="FFFFFF" w:val="clear"/>
    </w:rPr>
  </w:style>
  <w:style w:type="character" w:styleId="22">
    <w:name w:val="Основной текст (2)"/>
    <w:qFormat/>
    <w:rPr>
      <w:sz w:val="14"/>
      <w:szCs w:val="14"/>
      <w:u w:val="single"/>
      <w:shd w:fill="FFFFFF" w:val="clear"/>
    </w:rPr>
  </w:style>
  <w:style w:type="character" w:styleId="32">
    <w:name w:val="Основной текст (3)_"/>
    <w:qFormat/>
    <w:rPr>
      <w:sz w:val="16"/>
      <w:szCs w:val="16"/>
      <w:shd w:fill="FFFFFF" w:val="clear"/>
    </w:rPr>
  </w:style>
  <w:style w:type="character" w:styleId="33">
    <w:name w:val="Основной текст (3)"/>
    <w:qFormat/>
    <w:rPr>
      <w:sz w:val="16"/>
      <w:szCs w:val="16"/>
      <w:u w:val="single"/>
      <w:shd w:fill="FFFFFF" w:val="clear"/>
    </w:rPr>
  </w:style>
  <w:style w:type="character" w:styleId="8">
    <w:name w:val="Основной текст + 8"/>
    <w:qFormat/>
    <w:rPr>
      <w:b/>
      <w:bCs/>
      <w:i/>
      <w:iCs/>
      <w:sz w:val="17"/>
      <w:szCs w:val="17"/>
    </w:rPr>
  </w:style>
  <w:style w:type="character" w:styleId="8pt2">
    <w:name w:val="Основной текст + 8 pt2"/>
    <w:qFormat/>
    <w:rPr>
      <w:b/>
      <w:bCs/>
      <w:sz w:val="16"/>
      <w:szCs w:val="16"/>
      <w:lang w:val="en-US" w:eastAsia="en-US"/>
    </w:rPr>
  </w:style>
  <w:style w:type="character" w:styleId="11pt1">
    <w:name w:val="Основной текст + 11 pt1"/>
    <w:qFormat/>
    <w:rPr>
      <w:b/>
      <w:bCs/>
      <w:i/>
      <w:iCs/>
      <w:sz w:val="22"/>
      <w:szCs w:val="22"/>
    </w:rPr>
  </w:style>
  <w:style w:type="character" w:styleId="7pt">
    <w:name w:val="Основной текст + 7 pt"/>
    <w:qFormat/>
    <w:rPr>
      <w:sz w:val="14"/>
      <w:szCs w:val="14"/>
    </w:rPr>
  </w:style>
  <w:style w:type="character" w:styleId="8pt1">
    <w:name w:val="Основной текст + 8 pt1"/>
    <w:qFormat/>
    <w:rPr>
      <w:b/>
      <w:bCs/>
      <w:i/>
      <w:iCs/>
      <w:sz w:val="16"/>
      <w:szCs w:val="16"/>
    </w:rPr>
  </w:style>
  <w:style w:type="character" w:styleId="Sylfaen2">
    <w:name w:val="Основной текст + Sylfaen2"/>
    <w:qFormat/>
    <w:rPr>
      <w:rFonts w:ascii="Sylfaen" w:hAnsi="Sylfaen" w:cs="Sylfaen"/>
      <w:i/>
      <w:iCs/>
      <w:sz w:val="17"/>
      <w:szCs w:val="17"/>
    </w:rPr>
  </w:style>
  <w:style w:type="character" w:styleId="Sylfaen1">
    <w:name w:val="Основной текст + Sylfaen1"/>
    <w:qFormat/>
    <w:rPr>
      <w:rFonts w:ascii="Sylfaen" w:hAnsi="Sylfaen" w:cs="Sylfaen"/>
      <w:i/>
      <w:iCs/>
      <w:sz w:val="15"/>
      <w:szCs w:val="15"/>
    </w:rPr>
  </w:style>
  <w:style w:type="character" w:styleId="Garamond">
    <w:name w:val="Основной текст + Garamond"/>
    <w:qFormat/>
    <w:rPr>
      <w:rFonts w:ascii="Garamond" w:hAnsi="Garamond" w:cs="Garamond"/>
      <w:sz w:val="11"/>
      <w:szCs w:val="11"/>
      <w:lang w:val="en-US" w:eastAsia="en-US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4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10"/>
      <w:sz w:val="28"/>
      <w:szCs w:val="28"/>
      <w:shd w:fill="FFFFFF" w:val="clear"/>
    </w:rPr>
  </w:style>
  <w:style w:type="character" w:styleId="51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</w:rPr>
  </w:style>
  <w:style w:type="character" w:styleId="SimSun">
    <w:name w:val="Основной текст + SimSun"/>
    <w:qFormat/>
    <w:rPr>
      <w:rFonts w:ascii="SimSun;宋体" w:hAnsi="SimSun;宋体" w:eastAsia="SimSun;宋体" w:cs="SimSun;宋体"/>
      <w:sz w:val="154"/>
      <w:szCs w:val="154"/>
      <w:lang w:val="en-US" w:eastAsia="en-US"/>
    </w:rPr>
  </w:style>
  <w:style w:type="character" w:styleId="58pt">
    <w:name w:val="Основной текст (5) + 8 pt"/>
    <w:qFormat/>
    <w:rPr>
      <w:i/>
      <w:iCs/>
      <w:spacing w:val="0"/>
      <w:sz w:val="16"/>
      <w:szCs w:val="1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4">
    <w:name w:val=" Знак Знак3"/>
    <w:qFormat/>
    <w:rPr>
      <w:rFonts w:ascii="Tahoma" w:hAnsi="Tahoma" w:cs="Tahoma"/>
      <w:sz w:val="16"/>
      <w:szCs w:val="16"/>
    </w:rPr>
  </w:style>
  <w:style w:type="character" w:styleId="23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снова"/>
    <w:basedOn w:val="Normal"/>
    <w:qFormat/>
    <w:pPr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autoSpaceDE w:val="true"/>
      <w:spacing w:lineRule="atLeast" w:line="240" w:before="660" w:after="36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4"/>
      <w:szCs w:val="1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autoSpaceDE w:val="true"/>
      <w:spacing w:lineRule="exact" w:line="322" w:before="300" w:after="720"/>
      <w:jc w:val="both"/>
    </w:pPr>
    <w:rPr>
      <w:spacing w:val="10"/>
      <w:sz w:val="23"/>
      <w:szCs w:val="23"/>
    </w:rPr>
  </w:style>
  <w:style w:type="paragraph" w:styleId="11">
    <w:name w:val="Заголовок №1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center"/>
      <w:outlineLvl w:val="0"/>
    </w:pPr>
    <w:rPr>
      <w:b/>
      <w:bCs/>
      <w:spacing w:val="1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00:00Z</dcterms:created>
  <dc:creator>jkh3</dc:creator>
  <dc:description/>
  <cp:keywords/>
  <dc:language>en-US</dc:language>
  <cp:lastModifiedBy>tsw</cp:lastModifiedBy>
  <cp:lastPrinted>2020-02-25T15:29:00Z</cp:lastPrinted>
  <dcterms:modified xsi:type="dcterms:W3CDTF">2020-05-27T13:17:00Z</dcterms:modified>
  <cp:revision>4</cp:revision>
  <dc:subject/>
  <dc:title> </dc:title>
</cp:coreProperties>
</file>