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autoSpaceDE w:val="fals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0.2017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«Развитие городского хозяйства на территории городского округа Архангельской области «Город Коряжма»</w:t>
      </w:r>
    </w:p>
    <w:p>
      <w:pPr>
        <w:pStyle w:val="Normal"/>
        <w:autoSpaceDE w:val="false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/>
          <w:color w:val="FF0000"/>
          <w:sz w:val="24"/>
          <w:szCs w:val="24"/>
        </w:rPr>
        <w:t>(в редакции постановлений администрации города от 14.11.2017 № 1629, от 20.02.2018 № 206, от 08.05.2018 № 621, от 24.05.2018 № 728, от 09.07.2018 № 954, от 14.08.2018 № 1141, от 19.09.2018 № 1314, от 26.09.2018 № 1344, от 02.11.2018 № 1563, от 14.11.2018 № 1613, от 23.11.2018 № 1662, от 04.12.2018 № 1707, от 10.12.2018 № 1732, от 15.02.2019 № 213, от 06.03.2019 № 317, от 19.03.2019 № 350, от 11.04.2019 № 470, от 20.05.2019 № 646, от 29.05.2019 № 724, от 24.06.2019 № 875, от 26.06.2019 № 903, от 29.07.2019 №1076, от 23.08.2019 №1189, от 02.09.2019 №1234,от 24.09.2019 № 1313, от 30.10.2019 № 1514,от 24.10.2019 № 1487, от 06.11.2019 № 1540, от 11.11.2019 № 1570, от 09.12.2019, от 16.12.2019 № 1793, от 25.12.2019 № 1868, от 21.01.2020 № 52, от 28.01.2020 № 78, от 04.02.2020 № 120, от 25.02.2020 № 189, от 10.04.2020 № 401,от 07.05.2020 № 466, от 25.05.2020 № 510, 11.06.2020 №598, от 16.06.2020 №616,от 03.08.2020 № 810,от 27.08.2020 № 920,от 28.09.2020 № 1040,от 15.10.2020 № 1132, от 11.10.2020 №1245, от 24.11.2020 № 1331, от 17.12.2020 № 1427, от 08.02.2021 №99, от 16.03.2021 №251, 26.04.2021 №416, от 04.06.2021 №631, от 08.06.2021 № 656, от 18.06.2021 №712, от 05.07.2021 №785, от 23.07.2021 №865, 13.08.2021 №960, от 01.09.2021 №1042, от 07.10.2021 № 1224, от 12.11.2021 № 1382, от 24.12.2021 № 1630, от 17.02.2022 № 146, от 15.04.2022 №390, от 20.05.2022 № 514, от 30.05.2022 № 571, от 01.06.2022 № 581, от 24.06.2022 № 690, от 28.06.2022 № 695, от 24.08.2022 № 942, от 16.09.2022 № 1056, от 22.09.2022 № 1079, от 20.10.2022 № 1217, от 21.10.2022 № 1228, от 03.11.2022 № 1298, от 11.11.2022 № 1329, от 25.11.2022 № 1409, от 02.12.2022 № 1468, от 16.12.2022 № 1538, от 11.01.2023 №19. от 13.01.2023 №42, от 17.01.2023 №47, от 10.02.2023 № 143, от 15.02.2023 №170, от 17.02.2023 №184, от 31.03.2023 №396, от 12.04.2023 №446, от 27.04.2023 №513, от 01.06.2023 №717, от 13.06.2023 №781, от 23.06.2023 №825, от 02.08.2023 №1014, от 07.08.2023 №1041, от 11.08.2023 №1066, от 22.08.2023 №1138, от 28.08.2023 №1159, от 26.09.2023 №1427, от 04.10.2023 №1545, от 20.10.2023 №1645, от 01.11.2023 №1721, от 03.11.2023 №1737, от 13.11.2023 №1785, от 16.11.2023 №1835, от 24.11.2023 №1886, от 07.12.2023 №1949, от 12.12.2023 № 1957, от 15.12.2023 №1995, от 22.12.2023 №2029, от 12.01.2024 №20, от 08.02.2024 №150, от 26.02.2024 №209)</w:t>
      </w:r>
    </w:p>
    <w:p>
      <w:pPr>
        <w:pStyle w:val="Normal"/>
        <w:autoSpaceDE w:val="false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положений Федерального закона от 6 октября 2003 года № 131-ФЗ «Об общих принципах организации местного самоуправления в Российской Федерации», создания более благоприятной и комфортной среды обитания жителей, а также в связи с внедрением программно-целевых методов планирования расходов бюджета, руководствуясь Уставом муниципального образования «Город Коряжма», администрация гор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</w:t>
        <w:tab/>
        <w:t xml:space="preserve">Утвердить муниципальную программу «Развитие городского хозяйства на территории городского округа Архангельской области «Город Коряжма» (прилагается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</w:t>
        <w:tab/>
        <w:t>Финансовому управлению администрации города ежегодно при формировании проекта местного бюджета предусматривать средства на реализацию мероприяти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программы возложить на управление муниципального хозяйства и градостроительства администрации города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от 20.10.2017  № 1494</w:t>
      </w:r>
    </w:p>
    <w:p>
      <w:pPr>
        <w:pStyle w:val="Normal"/>
        <w:ind w:left="360" w:hanging="0"/>
        <w:jc w:val="right"/>
        <w:rPr/>
      </w:pPr>
      <w:r>
        <w:rPr>
          <w:i/>
          <w:color w:val="FF0000"/>
          <w:sz w:val="24"/>
          <w:szCs w:val="24"/>
        </w:rPr>
        <w:t>(в редакции постановления администрации города от 13.11.2023 № 1785)</w:t>
      </w:r>
    </w:p>
    <w:p>
      <w:pPr>
        <w:pStyle w:val="Heading1"/>
        <w:widowControl/>
        <w:tabs>
          <w:tab w:val="clear" w:pos="708"/>
          <w:tab w:val="left" w:pos="10348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10348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10348" w:leader="none"/>
        </w:tabs>
        <w:jc w:val="center"/>
        <w:rPr/>
      </w:pPr>
      <w:r>
        <w:rPr>
          <w:b/>
          <w:sz w:val="32"/>
          <w:szCs w:val="32"/>
        </w:rPr>
        <w:t>«Развитие городского хозяйства на территории</w:t>
      </w:r>
    </w:p>
    <w:p>
      <w:pPr>
        <w:pStyle w:val="Normal"/>
        <w:tabs>
          <w:tab w:val="clear" w:pos="708"/>
          <w:tab w:val="left" w:pos="10348" w:leader="none"/>
        </w:tabs>
        <w:jc w:val="center"/>
        <w:rPr/>
      </w:pPr>
      <w:r>
        <w:rPr>
          <w:b/>
          <w:sz w:val="32"/>
          <w:szCs w:val="32"/>
        </w:rPr>
        <w:t xml:space="preserve">городского округа Архангельской области 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Город Коряжм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5953"/>
      </w:tblGrid>
      <w:tr>
        <w:trPr>
          <w:trHeight w:val="21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муниципальной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городского хозяйства на территории городского округа Архангельской области «Город Коряжма»  (далее – муниципальная программа)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 (далее – УМХ и Г)</w:t>
            </w:r>
          </w:p>
        </w:tc>
      </w:tr>
      <w:tr>
        <w:trPr>
          <w:trHeight w:val="25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Благоустройство», МУП «Полигон», МУП «Горсвет», МКУ «Организатор перевозок», МУП «ПУ ЖКХ»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муниципальной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населения оптимальными условиями проживания; улучшение внешнего облика города; улучшение экологической ситуации на территории города; организация выполнения мероприятий по развитию городского хозяйства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муниципальной программы приведен в приложении 2 к муниципальной программе.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 муниципальной программы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безопасности дорожного движения на территории городского округа Архангельской области  «Город Коряжм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овышение эффективности работ по благоустройству, озеленению и поддержанию благополучной санитарно-эпидемиологической  обстановки на территории городского округа Архангельской области  «Город Коряжм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еспечение организации и выполнения работ по развитию городского хозяйства на территории городского округа Архангельской области  «Город Коряжма».</w:t>
            </w:r>
          </w:p>
        </w:tc>
      </w:tr>
      <w:tr>
        <w:trPr>
          <w:trHeight w:val="56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 реализации муниципальной программы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022-2026 годы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</w:t>
            </w:r>
          </w:p>
        </w:tc>
      </w:tr>
      <w:tr>
        <w:trPr>
          <w:trHeight w:val="5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  и источники финансирования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– 531 996 033,84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 ч. средства федерального бюджета – 0,00 руб., областного бюджета – 85 885 114,38 руб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ного бюджета – 446 110 919,46 руб.</w:t>
            </w:r>
            <w:r>
              <w:rPr>
                <w:i/>
                <w:color w:val="FF0000"/>
                <w:sz w:val="22"/>
                <w:szCs w:val="22"/>
              </w:rPr>
              <w:t xml:space="preserve"> (в редакции постановления администрации города от 26.02.2024 №209)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11"/>
        <w:jc w:val="center"/>
        <w:rPr/>
      </w:pPr>
      <w:r>
        <w:rPr>
          <w:rStyle w:val="StrongEmphasis"/>
          <w:sz w:val="26"/>
          <w:szCs w:val="26"/>
        </w:rPr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Развитие городского хозяйства на территории городского округа Архангельской области «Город Коряжма» является важнейшей задачей деятельности администрации города. Именно в сфере деятельности городского хозяйства создаются условия, которые обеспечивают высокий уровень качества жизни населения. Тем самым создаются условия для здоровой, комфортной, удобной жизни как для отдельного человека по месту проживания, так и для всех жителей города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устройство и озеленение территории городского округа Архангельской области «Город Коряжма» является важной сферой деятельности муниципального хозяйства. 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В современных условиях существует проблема сохранения и оздоровления среды, окружающей человека в городе, формирование условий жизни человека, благотворно влияющее на его психофизическое состояние. Это особенно важно в период повышения тонуса городской жизни, увеличения количества транспорта, повышения техногенной нагрузки территории, что влечет повышение уровня загрязнения атмосферы города выбросами вредных веществ от автотранспорта и промышленных предприятий, увеличение уровня шума, загрязнение водоемов и почв. Уровень благоустройства и озеленения территорий города – один из показателей качества среды обитания. От уровня развития городского хозяйства, благоустройства и озеленения территорий города зависит качество жизни жителей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й функцией администрации города является обеспечение населения оптимальными условиями жизнедеятельности, труда, общения, отдыха на территории городского округа Архангельской области «Город Коряжма»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Выполнение комплекса мероприятий муниципальной программы по развитию городского хозяйства, благоустройству и озеленению позволит значительно улучшить экологическое состояние и внешний облик города, создать более комфортные микроклиматические, санитарно-гигиенические и эстетические условия на улицах, в общественных местах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устройство городской территории включает в себя работы по: 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- ремонту и содержанию автомобильных дорог общего пользования местного значения,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держанию и развитию объектов дренажно-ливневой канализации, 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боты по озеленению территорий города, 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ю фонтанов,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ю места массового отдыха граждан у водного объекта,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ю и развитию сетей освещения и др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Выполнение мероприятий муниципальной программы обеспечивают муниципальные предприятия, которым предоставляются компенсации на возмещение затрат при проведении работ по благоустройству и озеленению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В настоящее время автотехника, используемая при выполнении работ по благоустройству и озеленению, имеет большой износ, устарела, требует постоянных ремонтов. Муниципальной программой предусмотрено приобретение погрузчика, триммеров, бензопил, мотоблоков, что позволит повысить эффективность проводимых работ по благоустройству и озеленению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Проблемой в системе обращения отходов  на территории городского округа Архангельской области «Город Коряжма» является отсутствие их селективного (раздельного) сбора. Широкое использование упаковочных материалов и полуфабрикатов в повседневной жизни большинства жителей привело к росту содержания бумаги и полимеров в составе ТКО. Приобретение контейнеров для сбора пластика и бумаги позволит использовать данные виды отходов в качестве вторсырья и уменьшить поток отходов для захоронения на полигоне ТКО. В целях реализации  мероприятия будут приобретены специальные контейнеры, организована система вывоза отходов специализированной организацией, а также проведены мероприятия для населения по разъяснению и популяризации селективного сбора ТКО. Реализация мероприятия позволит ежегодно вывозить на утилизацию в качестве вторичного сырья около 2 тыс. тонн отходов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жная обстановка в сфере безопасности дорожного движения во многом определяется постоянно возрастающей мобильностью населения, увеличивающейся диспропорцией между приростом числа автомобилей и приростом протяженности улично-дорожной сети, не рассчитанной на современные транспортные потоки: нагрузка на улично-дорожную сеть превышена в городе Коряжме в 4-5 раз, что неблагоприятно сказывается на безопасности дорожного движения и пассажирских перевозок и на эксплуатационном состоянии автомобильных дорог общего пользования местного значения муниципального образования «Город Коряжма»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 xml:space="preserve">На территории Российской Федерации действует национальный стандарт РФ ГОСТ Р52289-2019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 Данным стандартом существенно изменены требования по установке и содержанию технических средств регулирования дорожного движения. 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 xml:space="preserve">На территории города необходимо проведение работ по обустройству ограничивающих пешеходных ограждений, предусмотренных проектом организации дорожного движения, утвержденным постановлением администрации города 13.03.2023 № 300, содержание и ремонт автомобильных дорог в соответствии с правилами, утвержденными постановлением администрации города от 30.08.2021 № 1028, реконструкция светофорных объектов. 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Выполнение мероприятий муниципальной программы по выплате компенсаций специализированным организациям за оказание услуг населению позволит создать более комфортные санитарно-гигиенические условия жителям города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Реализация муниципальной программы требует финансовых вложений для осуществления первоочередных мероприятий по развитию городского хозяйства, благоустройству и озеленению, выполнение которых наиболее необходимо в ближайший период времени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11"/>
        <w:jc w:val="center"/>
        <w:rPr/>
      </w:pPr>
      <w:r>
        <w:rPr>
          <w:rStyle w:val="StrongEmphasis"/>
          <w:sz w:val="26"/>
          <w:szCs w:val="26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ю мероприятий муниципальной программы </w:t>
      </w:r>
      <w:r>
        <w:rPr>
          <w:sz w:val="26"/>
          <w:szCs w:val="26"/>
        </w:rPr>
        <w:t>осуществляет управление муниципального хозяйства и градостроительства администрации города (далее УМХиГ)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УМХиГ с учетом выделяемых на реализацию муниципальной программы бюджетных ассигнований ежегодно уточняет целевые показатели и затраты по программным мероприятиям, механизм реализации муниципальной программы, состав исполнителей и соисполнителей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Объёмы финансирования муниципальной программы за счет средств местного бюджета носят прогнозный характер и подлежат ежегодному уточнению исходя из возможностей мест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УМХиГ до 1 марта года, следующего за отчетным, представляет главе муниципального образования отчет о ходе реализации  муниципальной программы за отчетный год, выполнения её целевых показателей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 образования по городскому хозяйству, начальник управления муниципального хозяйства и градостроительства контролирует выполнение муниципальной программы, отслеживает целевое и эффективное использование средств, направляемых на реализацию муниципальной программы. Оперативный контроль за выполнением муниципальной программы осуществляет заместитель начальника управления муниципального хозяйства и градостроительства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Корректировка муниципальной программы, в том числе включение в нее новых мероприятий, а также продление сроков ее реализации, осуществляется в установленном порядке по предложению разработчика (управления муниципального хозяйства и градостроительства администрации города)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униципальной программы осуществляется путем выполнения мероприятий, указанных в приложении 1 к настоящей муниципальной программе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муниципальной программой предусмотрено применение налоговых льгот, предоставляемых из бюджета  городского округа Архангельской области «Город Коряжма», показатели которых представлены в приложении 3 к настоящей муниципальной программе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rStyle w:val="StrongEmphasis"/>
          <w:sz w:val="26"/>
          <w:szCs w:val="26"/>
          <w:lang w:val="en-US"/>
        </w:rPr>
        <w:t>III</w:t>
      </w:r>
      <w:r>
        <w:rPr>
          <w:rStyle w:val="StrongEmphasis"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Реализация муниципальной программы позволит достичь следующих результатов: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безопасного движения пешеходов и транспортных средств;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более благоприятной, здоровой, комфортной среды обитания жителей путем проведения работ по благоустройству и озеленению муниципальными предприятиями;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механизированных работ по благоустройству.</w:t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/>
      </w:pPr>
      <w:r>
        <w:rPr>
          <w:sz w:val="26"/>
          <w:szCs w:val="26"/>
        </w:rPr>
        <w:t>Оценка эффективности муниципальной программы осуществляется УМХиГ согласно порядку принятия решений о разработке и реализации муниципальных программ на территории городского округа Архангельской области «Город Коряжма»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 Narrow" w:hAnsi="Arial Narrow" w:cs="Arial Narrow"/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3">
    <w:name w:val="Обычный (веб)"/>
    <w:basedOn w:val="Normal"/>
    <w:qFormat/>
    <w:pPr>
      <w:spacing w:lineRule="auto" w:line="324"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34:00Z</dcterms:created>
  <dc:creator>user</dc:creator>
  <dc:description/>
  <cp:keywords/>
  <dc:language>en-US</dc:language>
  <cp:lastModifiedBy>user</cp:lastModifiedBy>
  <cp:lastPrinted>2023-11-22T11:17:00Z</cp:lastPrinted>
  <dcterms:modified xsi:type="dcterms:W3CDTF">2024-03-01T07:01:00Z</dcterms:modified>
  <cp:revision>106</cp:revision>
  <dc:subject/>
  <dc:title> </dc:title>
</cp:coreProperties>
</file>