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Дополнительные меры социальной поддержки отдельным категориям граждан на территории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Город Коряжма»» на 2018-2022 годы» в 2018 году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0" w:type="dxa"/>
        <w:jc w:val="left"/>
        <w:tblInd w:w="-43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3"/>
        <w:gridCol w:w="1275"/>
        <w:gridCol w:w="1204"/>
        <w:gridCol w:w="9"/>
        <w:gridCol w:w="698"/>
        <w:gridCol w:w="9"/>
        <w:gridCol w:w="648"/>
        <w:gridCol w:w="7"/>
        <w:gridCol w:w="841"/>
        <w:gridCol w:w="7"/>
        <w:gridCol w:w="13"/>
        <w:gridCol w:w="690"/>
        <w:gridCol w:w="7"/>
        <w:gridCol w:w="13"/>
        <w:gridCol w:w="972"/>
        <w:gridCol w:w="7"/>
        <w:gridCol w:w="13"/>
        <w:gridCol w:w="1047"/>
        <w:gridCol w:w="7"/>
        <w:gridCol w:w="1088"/>
        <w:gridCol w:w="7"/>
        <w:gridCol w:w="937"/>
        <w:gridCol w:w="992"/>
        <w:gridCol w:w="1040"/>
        <w:gridCol w:w="20"/>
        <w:gridCol w:w="1066"/>
      </w:tblGrid>
      <w:tr>
        <w:trPr>
          <w:trHeight w:val="266" w:hRule="atLeast"/>
        </w:trPr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мероприятий   </w:t>
            </w:r>
          </w:p>
        </w:tc>
        <w:tc>
          <w:tcPr>
            <w:tcW w:w="104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 средств</w:t>
            </w:r>
          </w:p>
        </w:tc>
      </w:tr>
      <w:tr>
        <w:trPr>
          <w:trHeight w:val="323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95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всего       </w:t>
            </w:r>
          </w:p>
        </w:tc>
        <w:tc>
          <w:tcPr>
            <w:tcW w:w="729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95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70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216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освоения средств, %</w:t>
            </w:r>
          </w:p>
        </w:tc>
      </w:tr>
      <w:tr>
        <w:trPr>
          <w:trHeight w:val="805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7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9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р.13 : гр.3)</w:t>
            </w:r>
          </w:p>
        </w:tc>
      </w:tr>
      <w:tr>
        <w:trPr>
          <w:trHeight w:val="296" w:hRule="atLeast"/>
        </w:trPr>
        <w:tc>
          <w:tcPr>
            <w:tcW w:w="1531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Программа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«Дополнительные меры социальной поддержки отдельным категориям граждан на территории 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разования «Город Коряжма»» на 2018-2022 годы»</w:t>
            </w:r>
          </w:p>
        </w:tc>
      </w:tr>
      <w:tr>
        <w:trPr>
          <w:trHeight w:val="591" w:hRule="atLeast"/>
        </w:trPr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Бесплатная помывка в бане малоимущих граждан, проживающих в домах без ванных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2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0</w:t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91" w:hRule="atLeast"/>
        </w:trPr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Приобретение школьных принадлежностей для детей из семей, находящихся в трудной жизненной ситуации для подготовки к новому учебному году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</w:t>
            </w:r>
            <w:r>
              <w:rPr>
                <w:color w:val="000000"/>
              </w:rPr>
              <w:t>Расходы, связанные с проведением мероприятий для социально незащищенных категорий граждан, посвященных общероссийским праздникам и праздничным дат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94" w:hRule="atLeast"/>
        </w:trPr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Расходы по оплате проезда граждан и членов их семей, награждаемых за заслуги в воспитании детей, победителей городских и областных конкурсов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1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35,7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0</w:t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35,70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 235,7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5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</w:t>
            </w:r>
            <w:r>
              <w:rPr>
                <w:color w:val="000000"/>
              </w:rPr>
              <w:t>Расходы на организацию работы профильного отряда для детей-инвалидов в летние канику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7 90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Расходы, связанные с проведением мероприятий для детей-инвалидов и инвалидов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99,9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99,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99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591" w:hRule="atLeast"/>
        </w:trPr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Оплата 50% стоимости питания  для детей-инвалидов, обучающихся в школе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2 068,3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509,86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6</w:t>
            </w:r>
          </w:p>
        </w:tc>
        <w:tc>
          <w:tcPr>
            <w:tcW w:w="6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068,30</w:t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509,86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509,86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591" w:hRule="atLeast"/>
        </w:trPr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Организация спортивно-оздоровительной группы для  инвалидов на базе спорткомплекса «Олимп» с инструктором-методисто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 29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9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90</w:t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90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9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 Организация спортивно-оздоровительной группы для  детей-инвалидов на базе спорткомплекса «Олимп» с инструктором-методисто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 487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487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57</w:t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57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7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730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7 487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 Расходы по поддержке общественной организации «Коряжемская городская организация Всероссийского общества инвалидов»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 Расходы по поддержке городского Совета ветеранов войны, труда, Вооруженных сил и правоохранительных   органов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hanging="74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90 0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0 00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00</w:t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0 000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0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96" w:hRule="atLeast"/>
        </w:trPr>
        <w:tc>
          <w:tcPr>
            <w:tcW w:w="1531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highlight w:val="yellow"/>
              </w:rPr>
            </w:pP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Всего по муниципальной программе                                                                                                            </w:t>
            </w:r>
          </w:p>
        </w:tc>
      </w:tr>
      <w:tr>
        <w:trPr>
          <w:trHeight w:val="296" w:hRule="atLeast"/>
        </w:trPr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Courier New" w:hAnsi="Courier New" w:cs="Courier New"/>
                <w:sz w:val="16"/>
                <w:szCs w:val="16"/>
                <w:highlight w:val="yellow"/>
              </w:rPr>
            </w:pP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 012 875,30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 005 702,53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29</w:t>
            </w:r>
          </w:p>
        </w:tc>
        <w:tc>
          <w:tcPr>
            <w:tcW w:w="6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7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10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3" w:hanging="7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 145,30</w:t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" w:hanging="7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1 972,53</w:t>
            </w:r>
          </w:p>
        </w:tc>
        <w:tc>
          <w:tcPr>
            <w:tcW w:w="9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 7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 730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" w:hanging="7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05 702,53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29</w:t>
            </w:r>
          </w:p>
        </w:tc>
      </w:tr>
    </w:tbl>
    <w:p>
      <w:pPr>
        <w:pStyle w:val="Normal"/>
        <w:tabs>
          <w:tab w:val="clear" w:pos="708"/>
          <w:tab w:val="left" w:pos="27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709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Муниципальная программа «Допо</w:t>
      </w:r>
      <w:r>
        <w:rPr>
          <w:sz w:val="24"/>
          <w:szCs w:val="24"/>
        </w:rPr>
        <w:t xml:space="preserve">лнительные меры социальной поддержки отдельным категориям  граждан на территории муниципального образования «Город Коряжма»  на 2018-2022 годы» (далее - программа) утверждена постановлением  администрации города от 15.09.2017 № 1361 </w:t>
      </w:r>
      <w:r>
        <w:rPr>
          <w:sz w:val="26"/>
          <w:szCs w:val="26"/>
        </w:rPr>
        <w:t>(в редакции постановлений администрации города от 14.11.2017 № 1630, от 28.12.2017 № 1911, от 16.03.2018 №318, от 03.10.2018 № 1406, от 14.11.2018 №1607, от 06.12.2018 № 1727)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Задачи муниципальной программы:</w:t>
      </w:r>
    </w:p>
    <w:p>
      <w:pPr>
        <w:pStyle w:val="TextBody"/>
        <w:ind w:firstLine="284"/>
        <w:rPr>
          <w:sz w:val="24"/>
        </w:rPr>
      </w:pPr>
      <w:r>
        <w:rPr>
          <w:sz w:val="24"/>
        </w:rPr>
        <w:t>- Реализация направлений социальной политики  администрации муниципального образования «Город Коряжма»;</w:t>
      </w:r>
    </w:p>
    <w:p>
      <w:pPr>
        <w:pStyle w:val="TextBody"/>
        <w:ind w:firstLine="284"/>
        <w:rPr>
          <w:sz w:val="24"/>
        </w:rPr>
      </w:pPr>
      <w:r>
        <w:rPr>
          <w:sz w:val="24"/>
        </w:rPr>
        <w:t>- Поддержка отдельных социально незащищенных категорий граждан на территории муниципального образования «Город Коряжма»  с помощью конкретных мероприятий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- Поддержка общественных организаций и объединений, осуществляющих свою деятельность в социальной сфере.</w:t>
      </w:r>
    </w:p>
    <w:p>
      <w:pPr>
        <w:pStyle w:val="Normal1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Ожидаемые конечные результаты реализации муниципальной программы:</w:t>
      </w:r>
    </w:p>
    <w:p>
      <w:pPr>
        <w:pStyle w:val="TextBody"/>
        <w:rPr>
          <w:sz w:val="24"/>
        </w:rPr>
      </w:pPr>
      <w:r>
        <w:rPr>
          <w:sz w:val="24"/>
        </w:rPr>
        <w:t>- Поддержка отдельных категорий граждан  на территории муниципального образования «Город Коряжма» с помощью  предоставления различных видов дополнительных мер социальной   поддержки;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sz w:val="24"/>
        </w:rPr>
        <w:t>- привлечение социально незащищенных категорий граждан к участию в культурно-массовых мероприятиях;</w:t>
      </w:r>
    </w:p>
    <w:p>
      <w:pPr>
        <w:pStyle w:val="Normal"/>
        <w:jc w:val="both"/>
        <w:rPr/>
      </w:pPr>
      <w:r>
        <w:rPr>
          <w:sz w:val="24"/>
          <w:szCs w:val="24"/>
        </w:rPr>
        <w:t>- проведение комплекса мер по социальной интеграции инвалидов, детей-инвалидов в общество и их максимальному адаптированию в современных условиях жиз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активного участия общественных организаций и объединений в общественной и социальной жизни города.</w:t>
      </w:r>
    </w:p>
    <w:p>
      <w:pPr>
        <w:pStyle w:val="Normal"/>
        <w:ind w:right="-108" w:hanging="0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>Реализация программы в части оказания дополнительных мер социальной поддержки социально незащищенным  категориям граждан города и проведения мероприятий осуществляется через комиссию по социальной поддержке населения при администрации города, образованную постановлением администрации города от 25.03.2011 № 464 (с изменениями), на основании личных заявлений граждан, ходатайств организаций и учреждений, постановлений администрации города, приказов управления социального развития администрации го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2018 год для реализации мероприятий программы подготовлено 6 договоров и 8 дополнительных соглашений к договорам управления социального развит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дминистрации муниципального образования «Город Коряжма» с исполнителями, 4 постановления администрации города о внесении изменений в муниципальную программу, 39 приказов управления социального развития администрации гор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граммы  оказана помощь на помывку в бане, приобретены школьные принадлежности, организован профильный отряд для детей-инвалидов, произведена оплата 50% стоимости питания детей-инвалидов, обучающихся в школе, организованы спортивно-оздоровительные группы для инвалидов и детей-инвалидов на базе частного учреждения «Спорткомбинат «Олимп» с инструктором-методистом, произведена оплата проезда граждан и членов их семей, награжденных за заслуги в воспитании детей и принявшим участие в областных конкурсах, проведены различные мероприятия для социально-незащищенных категорий гражда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же в рамках программы предоставляется финансовая поддержка городским общественным организациям: местной общественной организации «Коряжемская городская организация Всероссийского общества инвалидов», городскому Совету ветеранов войны, труда, Вооруженных сил и правоохранительных орган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Ежегодно в рамках программы проводятся мероприятия для детей из малоимущих семей, инвалидов и детей-инвалидов, проживающих на территории муниципального образования «Город Коряжма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базе  ФДОД «Дом детского творчества» МОУ СОШ №1  17 февраля проведен городской фестиваль для детей-инвалидов «</w:t>
      </w:r>
      <w:r>
        <w:rPr>
          <w:i/>
          <w:sz w:val="24"/>
          <w:szCs w:val="24"/>
        </w:rPr>
        <w:t>Творчество без границ</w:t>
      </w:r>
      <w:r>
        <w:rPr>
          <w:sz w:val="24"/>
          <w:szCs w:val="24"/>
        </w:rPr>
        <w:t>». В нем приняли участие 30 семей с  детьми-инвалидами в возрасте от 6 до 17 лет. В ходе мероприятия дети посетили творческие мастерские на выбор. По итогам мероприятия все участники презентовали выполненные работы. Все участники награждены дипломами участника  фестиваля  и сладкими приз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июне на спортивной площадке филиала дополнительного образования детей «Дом детского творчества» МОУ «СОШ № 1 г.Коряжмы» организована и проведена спортивная  игра для семей с детьми-инвалидами «</w:t>
      </w:r>
      <w:r>
        <w:rPr>
          <w:i/>
          <w:sz w:val="24"/>
          <w:szCs w:val="24"/>
        </w:rPr>
        <w:t>Сильные духом</w:t>
      </w:r>
      <w:r>
        <w:rPr>
          <w:sz w:val="24"/>
          <w:szCs w:val="24"/>
        </w:rPr>
        <w:t>», посвященная Международному дню защиты детей. Участие приняли 20 семей, воспитывающие детей-инвалидов в возрасте от 6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 xml:space="preserve">до 13 лет.    Спортивная игра «Сильные  духом» в 2018 году проводилась в игровой форме по станциям, посвященным российским праздникам, где участникам были предложены различные виды испытаний: практические (на силу и ловкость), теоретические (интеллектуальный тест) и творческие (рисование открытки). Победители были определены в 5 возрастных группах, они награждены кубками. Все участники игры награждены дипломами за участие, медалями и подарочными сертификатами.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период 1 смены с 01.06.2018 по 27.06.2018 был организован </w:t>
      </w:r>
      <w:r>
        <w:rPr>
          <w:i/>
          <w:sz w:val="24"/>
          <w:szCs w:val="24"/>
        </w:rPr>
        <w:t>профильный отряд</w:t>
      </w:r>
      <w:r>
        <w:rPr>
          <w:sz w:val="24"/>
          <w:szCs w:val="24"/>
        </w:rPr>
        <w:t xml:space="preserve"> для детей-инвалидов на базе структурного подразделения «Центр психолого–медико– социального сопровождения» МОУ «СОШ № 2 г.Коряжмы» (впервые). При посещении лагеря дети одновременно получали оздоровительное лечение в физиотерапевтическом отделении ГБУЗ АО «Коряжемская городская больница». На отряде работали воспитателями специалисты Центра ПМСС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читель-логопед, учитель-дефектолог, педагог-психолог и социальный педагог.   В 2018 году в составе профильного отряда было 13 детей указанной категори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августе в рамках программы были закуплены </w:t>
      </w:r>
      <w:r>
        <w:rPr>
          <w:i/>
          <w:sz w:val="24"/>
          <w:szCs w:val="24"/>
        </w:rPr>
        <w:t>комплекты школьных принадлежностей</w:t>
      </w:r>
      <w:r>
        <w:rPr>
          <w:sz w:val="24"/>
          <w:szCs w:val="24"/>
        </w:rPr>
        <w:t xml:space="preserve"> для детей из семей находящихся в  трудной жизненной ситуации. Комплекты к новому учебному году получили 50 дете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радиционно городской фестиваль </w:t>
      </w:r>
      <w:r>
        <w:rPr>
          <w:i/>
          <w:sz w:val="24"/>
          <w:szCs w:val="24"/>
        </w:rPr>
        <w:t>«Зажги звезду»</w:t>
      </w:r>
      <w:r>
        <w:rPr>
          <w:sz w:val="24"/>
          <w:szCs w:val="24"/>
        </w:rPr>
        <w:t xml:space="preserve"> для детей-инвалидов прошел 13.10.2018 в МУ «ККДЦ». В нем приняли участие 36 детей в возрасте от 5 до18 лет по номинациям в заочной и очной формах. По итогам фестиваля «Зажги звезду» все участники награждены медалями, дипломами и памятными подарками. После выступлений детей ожидал сюрприз: праздничный чайный стол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ножеством угощений и выступление веселого фокусника.  Все дети были награждены дипломами и призами. Мероприятие проведено при софинансировании благотворительным фондом «Илим-Гарант» (30 000 руб.). Также привлечены спонсоры для награждения детей и оформления праздничного стол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инвалидов в возрасте от 18 лет и старше ежегодно проводится городской фестиваль </w:t>
      </w:r>
      <w:r>
        <w:rPr>
          <w:i/>
          <w:sz w:val="24"/>
          <w:szCs w:val="24"/>
        </w:rPr>
        <w:t>«Крылья души».</w:t>
      </w:r>
      <w:r>
        <w:rPr>
          <w:sz w:val="24"/>
          <w:szCs w:val="24"/>
        </w:rPr>
        <w:t xml:space="preserve"> В 2018 году в нем приняли участие 40 инвалидов по номинациям в заочной и очной формах. При подведении итогов всем участникам фестиваля были вручены дипломы и подарочные сертифик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 октября в честь Международного Дня пожилых людей организовано </w:t>
      </w:r>
      <w:r>
        <w:rPr>
          <w:i/>
          <w:sz w:val="24"/>
          <w:szCs w:val="24"/>
        </w:rPr>
        <w:t xml:space="preserve">чествование </w:t>
      </w:r>
      <w:r>
        <w:rPr>
          <w:sz w:val="24"/>
          <w:szCs w:val="24"/>
        </w:rPr>
        <w:t>на дому</w:t>
      </w:r>
      <w:r>
        <w:rPr>
          <w:i/>
          <w:sz w:val="24"/>
          <w:szCs w:val="24"/>
        </w:rPr>
        <w:t xml:space="preserve"> долгожителей города</w:t>
      </w:r>
      <w:r>
        <w:rPr>
          <w:sz w:val="24"/>
          <w:szCs w:val="24"/>
        </w:rPr>
        <w:t xml:space="preserve"> Коряжмы от 95 лет и старше. Спонсорскую помощь в виде 12 подарочных наборов  для поздравления ветеранов – долгожителей  оказала продуктовая сеть «Пятерочка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декабре 2018 года прошла концертная программа </w:t>
      </w:r>
      <w:r>
        <w:rPr>
          <w:i/>
          <w:sz w:val="24"/>
          <w:szCs w:val="24"/>
        </w:rPr>
        <w:t>«Дорогою добра»,</w:t>
      </w:r>
      <w:r>
        <w:rPr>
          <w:sz w:val="24"/>
          <w:szCs w:val="24"/>
        </w:rPr>
        <w:t xml:space="preserve"> посвященная празднованию Дня инвалида и декады инвалидов. Также был организован </w:t>
      </w:r>
      <w:r>
        <w:rPr>
          <w:i/>
          <w:sz w:val="24"/>
          <w:szCs w:val="24"/>
        </w:rPr>
        <w:t>новогодний карнава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ля детей-инвалидов</w:t>
      </w:r>
      <w:r>
        <w:rPr>
          <w:sz w:val="24"/>
          <w:szCs w:val="24"/>
        </w:rPr>
        <w:t>, который прошел 30.12.2018 года в ФДОД «Дом детского творчества» МОУ СОШ №1. В нем приняли участие 60 детей - инвалид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8 декабря 2018 года на базе ФДОД «ДДТ» МОУ «СОШ №1 г. Коряжмы» состоялся </w:t>
      </w:r>
      <w:r>
        <w:rPr>
          <w:i/>
          <w:sz w:val="24"/>
          <w:szCs w:val="24"/>
        </w:rPr>
        <w:t>новогодний карнавал для детей из малоимущих семей</w:t>
      </w:r>
      <w:r>
        <w:rPr>
          <w:sz w:val="24"/>
          <w:szCs w:val="24"/>
        </w:rPr>
        <w:t>, в нем приняли участие 70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рганизована помощь по закупке, доставке и выдаче </w:t>
      </w:r>
      <w:r>
        <w:rPr>
          <w:i/>
          <w:sz w:val="24"/>
          <w:szCs w:val="24"/>
        </w:rPr>
        <w:t>новогодних подарков</w:t>
      </w:r>
      <w:r>
        <w:rPr>
          <w:sz w:val="24"/>
          <w:szCs w:val="24"/>
        </w:rPr>
        <w:t xml:space="preserve">, приобретенных на средства БФ «Илим-Гарант», через КГО ВОИ и МУ «Молодежно-культурный центр «Родина»: для детей-инвалидов – 110; детей-сирот и детей, оставшихся без попечения родителей - 51; для детей, из семей находящихся в трудной жизненной ситуации - 52. Дополнительно 11 подарков вручено детям из малоимущих семей за счет спонсорских средств. Всего приобретено и вручено </w:t>
      </w:r>
      <w:r>
        <w:rPr>
          <w:b/>
          <w:sz w:val="24"/>
          <w:szCs w:val="24"/>
        </w:rPr>
        <w:t xml:space="preserve">224 </w:t>
      </w:r>
      <w:r>
        <w:rPr>
          <w:sz w:val="24"/>
          <w:szCs w:val="24"/>
        </w:rPr>
        <w:t xml:space="preserve">новогодних подарка на сумму 170 4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 2018 год </w:t>
      </w:r>
      <w:r>
        <w:rPr>
          <w:i/>
          <w:sz w:val="24"/>
          <w:szCs w:val="24"/>
        </w:rPr>
        <w:t xml:space="preserve">комиссия по социальной поддержке населения </w:t>
      </w:r>
      <w:r>
        <w:rPr>
          <w:sz w:val="24"/>
          <w:szCs w:val="24"/>
        </w:rPr>
        <w:t>при администрации города провела 11 заседаний. На заседаниях было рассмотрено 24 ходатайства из них:  удовлетворено 18 ходатайств, отказано по 6 ходатайства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реализацию  перечня мероприятий программы в  2018 году  предусмотрены денежные средства в размере </w:t>
      </w:r>
      <w:r>
        <w:rPr>
          <w:b/>
          <w:sz w:val="24"/>
          <w:szCs w:val="24"/>
        </w:rPr>
        <w:t>1 012 875,30</w:t>
      </w:r>
      <w:r>
        <w:rPr>
          <w:sz w:val="24"/>
          <w:szCs w:val="24"/>
        </w:rPr>
        <w:t xml:space="preserve"> руб., из них: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 xml:space="preserve">869 145,30 </w:t>
      </w:r>
      <w:r>
        <w:rPr>
          <w:sz w:val="24"/>
          <w:szCs w:val="24"/>
        </w:rPr>
        <w:t>руб. – средства местного бюджета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 xml:space="preserve">143 730 </w:t>
      </w:r>
      <w:r>
        <w:rPr>
          <w:sz w:val="24"/>
          <w:szCs w:val="24"/>
        </w:rPr>
        <w:t>руб. – средства БФ «Илим-Гарант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 за указанный период произведены на сумму </w:t>
      </w:r>
      <w:r>
        <w:rPr>
          <w:b/>
          <w:sz w:val="24"/>
          <w:szCs w:val="24"/>
        </w:rPr>
        <w:t>1 005 702,53</w:t>
      </w:r>
      <w:r>
        <w:rPr>
          <w:sz w:val="24"/>
          <w:szCs w:val="24"/>
        </w:rPr>
        <w:t xml:space="preserve"> руб., из них: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861 972,53</w:t>
      </w:r>
      <w:r>
        <w:rPr>
          <w:b/>
          <w:sz w:val="18"/>
          <w:szCs w:val="18"/>
        </w:rPr>
        <w:t xml:space="preserve"> </w:t>
      </w:r>
      <w:r>
        <w:rPr>
          <w:sz w:val="24"/>
          <w:szCs w:val="24"/>
        </w:rPr>
        <w:t>руб.- средства местного бюдж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143 730 </w:t>
      </w:r>
      <w:r>
        <w:rPr>
          <w:sz w:val="24"/>
          <w:szCs w:val="24"/>
        </w:rPr>
        <w:t>руб.- средства БФ «Илим-Гарант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Исполнение программы за 2018 год составляет </w:t>
      </w:r>
      <w:r>
        <w:rPr>
          <w:b/>
          <w:sz w:val="24"/>
          <w:szCs w:val="24"/>
        </w:rPr>
        <w:t>99,29 %</w:t>
      </w:r>
      <w:r>
        <w:rPr>
          <w:sz w:val="24"/>
          <w:szCs w:val="24"/>
        </w:rPr>
        <w:t xml:space="preserve"> из ни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за счет средств местного бюджета – 99,3 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 счет внебюджетных источников -  100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полнительно привлечены спонсорские средства, а также средства БФ «Илим-Гарант» в сумме 200 400 руб., из ни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17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00 руб. - на приобретение новогодних подарков</w:t>
      </w:r>
      <w:r>
        <w:rPr/>
        <w:t xml:space="preserve"> </w:t>
      </w:r>
      <w:r>
        <w:rPr>
          <w:sz w:val="24"/>
          <w:szCs w:val="24"/>
        </w:rPr>
        <w:t>для детей социально незащищенных категор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30 000 руб. - на мероприятие «Зажги звезду» для детей-инвали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2018 году различные виды мер социальной поддержки оказаны 1 23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жданам и семьям, из них (в т.ч. за счет внебюджетных источников финансирования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277"/>
        <w:gridCol w:w="1137"/>
        <w:gridCol w:w="34"/>
        <w:gridCol w:w="1095"/>
        <w:gridCol w:w="2757"/>
        <w:gridCol w:w="34"/>
      </w:tblGrid>
      <w:tr>
        <w:trPr>
          <w:trHeight w:val="4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2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в  руб.)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2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ески оказана помощь</w:t>
            </w:r>
          </w:p>
        </w:tc>
        <w:tc>
          <w:tcPr>
            <w:tcW w:w="2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ловек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в руб.)</w:t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. Предоставление дополнительных мер социальной поддержки отдельным социально незащищенным категориям граждан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платная помывка в бане малоимущих граждан, проживающих в домах без ванных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 с МУП «Полигон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школьных принадлежностей для детей из семей, находящихся в трудной жизненной ситуации для подготовки к новому учебному год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 ИП Попов А.В. (м-н «Сталкер» на приобретение комплектов школьных принадлежностей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связанные с проведением мероприятий для социально незащищенных категорий граждан, посвященных общероссийским праздникам и праздничным дат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70 че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12 чел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Всего: 8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 000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Новогодний карнавал для детей из малоимущих семей;</w:t>
            </w:r>
          </w:p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-Чествование долгожителей ко Дню пожилых людей (за счет спонсорских средств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оплате проезда граждан и членов их семей, награждаемых за заслуги в воспитании детей, победителей городских и областных конкур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6 че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5 че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1 че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  <w:r>
              <w:rPr>
                <w:sz w:val="16"/>
                <w:szCs w:val="16"/>
                <w:lang w:val="en-US"/>
              </w:rPr>
              <w:t>:</w:t>
            </w:r>
            <w:r>
              <w:rPr>
                <w:sz w:val="16"/>
                <w:szCs w:val="16"/>
              </w:rPr>
              <w:t xml:space="preserve"> 1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35,7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–многодетная семья, награжденная специальным дипломом «Признательность»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–многодетная семья – победитель областного конкурса «Лучшая семья Архангельской области»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участница областного конкурса «Женщина года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1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 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14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47 515,7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0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2. Предоставление дополнительных мер социальной поддержки инвалидам  и  семьям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</w:rPr>
              <w:t>воспитывающим детей-инвалид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рганизацию работы профильного отряда для детей-инвалидов в летние канику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проведением мероприятий для детей-инвалидов и инвалидов го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7 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 30 че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 40 чел. (20 семей с детьми-инвал.)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- 36 чел.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- 40 чел.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- 360 чел.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6- 60 чел.</w:t>
            </w:r>
          </w:p>
          <w:p>
            <w:pPr>
              <w:pStyle w:val="Normal"/>
              <w:ind w:left="33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Всего: 5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999,9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«Творчество без границ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портивная игра для семей с детьми-инвалидами «Сильные духом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«Зажги звезду» (при софинансировании БФ «Илим-Гарант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«Крылья душ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«Дорогою добра» (Декада инвалидов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Новогодний карнавал для детей-инвалид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50% стоимости питания  для детей-инвалидов, обучающихся в шко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068,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8 509,8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траки –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ды - 13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а домашнем обучении - 1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портивно-оздоровительной группы для  инвалидов на базе спорткомплекса «Олимп» с инструктором-методист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7 29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16"/>
                <w:szCs w:val="16"/>
              </w:rPr>
              <w:t xml:space="preserve">(списочно -29 чел.*) 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7 29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33" w:hanging="0"/>
              <w:jc w:val="both"/>
              <w:rPr/>
            </w:pPr>
            <w:r>
              <w:rPr>
                <w:sz w:val="16"/>
                <w:szCs w:val="16"/>
              </w:rPr>
              <w:t>*Занимаются ежемесячно (январь-апрель, сентябрь-декабрь).</w:t>
            </w:r>
          </w:p>
          <w:p>
            <w:pPr>
              <w:pStyle w:val="Normal"/>
              <w:ind w:left="-62" w:righ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Договор с частным учреждением Спорткомбинат «Олимп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1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ганизация спортивно-оздоровительной группы для  детей-инвалидов на базе спорткомплекса «Олимп» с инструктором-методист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3 757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(списочно-28*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3 75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33" w:hanging="0"/>
              <w:jc w:val="both"/>
              <w:rPr/>
            </w:pPr>
            <w:r>
              <w:rPr>
                <w:sz w:val="16"/>
                <w:szCs w:val="16"/>
              </w:rPr>
              <w:t>*Занимаются ежемесячно (январь-май, сентябрь-декабрь).</w:t>
            </w:r>
          </w:p>
          <w:p>
            <w:pPr>
              <w:pStyle w:val="Normal"/>
              <w:ind w:right="-33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Договор с частным учреждением «Спорткомбинат «Олимп» на оплату труда инструктора-методиста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7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 7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Ф «Илим Гарант»  на аренду спортсооружения для спортивной группы детей-инвалид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2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1 745,3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86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468 186,8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 7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143 7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 015,3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324 456,8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10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. Поддержка общественных организаций и объединений, осуществляющих свою деятельность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</w:rPr>
              <w:t>в социальной сфер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8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оддержке общественной организации «Коряжемская городская организация Всероссийского общества инвалидов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/>
            </w:pPr>
            <w:r>
              <w:rPr>
                <w:sz w:val="16"/>
                <w:szCs w:val="16"/>
              </w:rPr>
              <w:t>Материальная помощь активистам, хозяйственные расходы, проведение мероприятий (по смете расходов организации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оддержке городского Совета ветеранов войны, труда, Вооруженных сил и правоохранительных   орга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/>
            </w:pPr>
            <w:r>
              <w:rPr>
                <w:sz w:val="16"/>
                <w:szCs w:val="16"/>
              </w:rPr>
              <w:t xml:space="preserve">Материальная помощь активистам, хозяйственные расходы, проведение мероприятий (по смете расходов организации) 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4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 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 0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СЕГО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в рамках программы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1 012 875,3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1 0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08" w:hanging="10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05 702,5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869 145,3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1 972,5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 7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 7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0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</w:rPr>
              <w:t>Внебюджетные источники финансирова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риобретение новогодних подарков для детей социально незащищенных категор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70 4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 – дети-инвалиды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-дети из малоимущ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й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-сироты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-дети из малоимущ. семей (дополнит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2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лючены договоры между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БФ «Илим-Гарант» и КГО ВОИ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) БФ «Илим-Гарант» и МУ  «МКЦ «Родин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ородской фестиваль «Зажги звезду» для детей-инвали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финансирование мероприятия. Договор между БФ «Илим-Гарант» и МУ «ККДЦ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за счет внебюджетных источников финансир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200 4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2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200 4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граждан, которым оказаны меры социальной поддержки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 xml:space="preserve">1 230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bookmarkStart w:id="0" w:name="Par979"/>
      <w:bookmarkEnd w:id="0"/>
      <w:r>
        <w:rPr>
          <w:rFonts w:eastAsia="Courier New"/>
        </w:rPr>
        <w:t xml:space="preserve">    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сполнении целевых показателей муниципаль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Дополнительные меры социальной поддержки отдельным категориям граждан на территории муниципального образования «Город Коряжма»» на 2018-2022 годы» в 2018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80" w:type="dxa"/>
        <w:jc w:val="left"/>
        <w:tblInd w:w="-14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134"/>
        <w:gridCol w:w="2126"/>
        <w:gridCol w:w="1276"/>
        <w:gridCol w:w="916"/>
        <w:gridCol w:w="900"/>
      </w:tblGrid>
      <w:tr>
        <w:trPr>
          <w:trHeight w:val="663" w:hRule="atLeas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е значение 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ей  в соответствии с утвержденной муниципальной программо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значение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</w:tc>
      </w:tr>
      <w:tr>
        <w:trPr>
          <w:trHeight w:val="693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«Дополнительные меры социальной поддержки отдельным категориям граждан на территории муниципального образования «Город Коряжма»» на 2018-2022 годы»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личество малоимущих граждан, получивших бесплатную помывку в ба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75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Количество </w:t>
            </w:r>
            <w:r>
              <w:rPr>
                <w:sz w:val="16"/>
                <w:szCs w:val="16"/>
              </w:rPr>
              <w:t xml:space="preserve">детей из семей, находящихся в трудной жизненной ситуации, </w:t>
            </w:r>
            <w:r>
              <w:rPr>
                <w:sz w:val="16"/>
                <w:szCs w:val="16"/>
                <w:lang w:val="en-US" w:eastAsia="en-US"/>
              </w:rPr>
              <w:t xml:space="preserve">получивших набор  </w:t>
            </w:r>
            <w:r>
              <w:rPr>
                <w:sz w:val="16"/>
                <w:szCs w:val="16"/>
              </w:rPr>
              <w:t>школьных принадлежностей для подготовки к новому учебному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оличество социально незащищенных категорий граждан, принявших участие в  проведении различных мероприят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 1,2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раждан и членов их семей, которым  произведена оплата стоимости проезда для награждения за заслуги в воспитании детей, победителей городских и областных конк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7,69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детей-инвалидов, посетивших профильный отряд в летние каникул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личество инвалидов и детей-инвалидов, принявших участие в проведении культур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4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9,75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нвалидов и детей-инвалидов, посетивших спортивно-оздоровительные группы на базе частного учреждения «Спорткомбинат «Олимп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+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+7,92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детей-инвалидов, обучающихся в школах, получивших ежемесячно 50%  скидку стоимости пит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щественных организаций и объединений, осуществляющих свою деятельность в социальной сфере, получивших помощ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7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реализации муниципальной программы  в 2018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76"/>
        <w:gridCol w:w="1706"/>
        <w:gridCol w:w="1129"/>
        <w:gridCol w:w="2835"/>
        <w:gridCol w:w="9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улировка критер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ок расчета показател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совой коэффициент за 1 ба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адац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льная оценк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. Количество малоимущих граждан, получивших бесплатную помывку в бан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4х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ижение значений целевых показателей реализации Программы: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-менее 50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2. Количество </w:t>
            </w:r>
            <w:r>
              <w:rPr>
                <w:sz w:val="16"/>
                <w:szCs w:val="16"/>
              </w:rPr>
              <w:t xml:space="preserve">детей из семей, находящихся в трудной жизненной ситуации, </w:t>
            </w:r>
            <w:r>
              <w:rPr>
                <w:sz w:val="16"/>
                <w:szCs w:val="16"/>
                <w:lang w:val="en-US" w:eastAsia="en-US"/>
              </w:rPr>
              <w:t xml:space="preserve">получивших набор  </w:t>
            </w:r>
            <w:r>
              <w:rPr>
                <w:sz w:val="16"/>
                <w:szCs w:val="16"/>
              </w:rPr>
              <w:t>школьных принадлежностей для подготовки к новому учебному год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:50х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00 % и выш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3. Количество социально незащищенных категорий граждан, принявших участие в  проведении различных мероприятий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:83х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более 80 %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4. Количество граждан и членов их семей, которым  произведена оплата стоимости проезда для награждения за заслуги в воспитании детей, победителей городских и областных конкурс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:13х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более 80 %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5. Количество детей-инвалидов, посетивших профильный отряд в летние каникулы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:13х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00 % и выш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. Количество инвалидов и детей-инвалидов, принявших участие в проведении культурных мероприят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:405х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00 % и выш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Количество инвалидов и детей-инвалидов, посетивших спортивно-оздоровительные группы на базе частного учреждения «Спорткомбинат «Олимп»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:240х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00 % и выш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. Количество детей-инвалидов, обучающихся в школах, получивших ежемесячно 50%  скидку стоимости питан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:25х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,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более 80 %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 Количество общественных организаций и объединений, осуществляющих свою деятельность в социальной сфере, получивших помощ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:2х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00 % и выш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эффективности расходования средств программы в отчетном финансовом период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 005 702,53: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12 875,3х100% = 99,29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6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своены более чем на 75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Итоговая оценка составляет 8,2 балла – программа реализуется эффективно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Вывод: Исполнение </w:t>
      </w:r>
      <w:r>
        <w:rPr>
          <w:sz w:val="24"/>
          <w:szCs w:val="24"/>
        </w:rPr>
        <w:t>муниципальной программы «Дополнительные меры социальной  поддержки отдельным категориям граждан на территории муниципального образования «Город Коряжма»  на  2018 - 2022 годы»  в 2018 году составляет 99,29 % из ни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за счет средств местного бюджета – 99,3 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 счет внебюджетных источников -  10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запланированные мероприятия  в рамках программы в отчетный период организованы и проведены в установленные сроки, в рамках выделенных средств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рограмма содержит дополнительные мероприятия по социальной поддержке отдельных категорий граждан, которые представляют собой важные направления в социальной политике города.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163"/>
      <w:bookmarkStart w:id="2" w:name="Par1163"/>
      <w:bookmarkEnd w:id="2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внесенных изменениях в муниципальную программ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ополнительные меры социальной поддержки отдельным категориям граждан на территории муниципального образования «Город Коряжма»» на 2018-2022 годы» за 2018 год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6"/>
        <w:gridCol w:w="1280"/>
        <w:gridCol w:w="896"/>
        <w:gridCol w:w="3448"/>
      </w:tblGrid>
      <w:tr>
        <w:trPr>
          <w:trHeight w:val="400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аткое изложение)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Изменение объемов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2.Корректировка п.2.5</w:t>
            </w:r>
            <w:r>
              <w:rPr>
                <w:bCs/>
                <w:sz w:val="16"/>
                <w:szCs w:val="16"/>
              </w:rPr>
              <w:t xml:space="preserve"> перечня программных мероприятий</w:t>
            </w:r>
            <w:r>
              <w:rPr>
                <w:sz w:val="16"/>
                <w:szCs w:val="16"/>
              </w:rPr>
              <w:t xml:space="preserve"> и итоговых стр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Изменение объемов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2.Корректировка п.1.1 и 1.4</w:t>
            </w:r>
            <w:r>
              <w:rPr>
                <w:bCs/>
                <w:sz w:val="16"/>
                <w:szCs w:val="16"/>
              </w:rPr>
              <w:t xml:space="preserve"> перечня программных мероприятий</w:t>
            </w:r>
            <w:r>
              <w:rPr>
                <w:sz w:val="16"/>
                <w:szCs w:val="16"/>
              </w:rPr>
              <w:t xml:space="preserve"> и итоговых строк (перенос средств с п.1.1 на п.1.4), п.2.1 (в связи с экономией Центра ПМСС  МОУ «СОШ №2»), п.2.4 и 2.5 и итоговых стр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3.Корректировка п.1, 4 и 5 </w:t>
            </w:r>
            <w:r>
              <w:rPr>
                <w:sz w:val="16"/>
                <w:szCs w:val="16"/>
              </w:rPr>
              <w:t>целевых показателей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программу по объемам финансирования  в соответствии  с проектом бюджета муниципального образования «Город Коряжма» на 2019 год и плановые периоды 2020-2021 г.г., корректировка целевых показате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2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Изменение объемов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2 - Корректировка п.2.3 и 2.2 (перенос с п.1.3 на п.2.2), п.2.3. (снятие экономии денежных средств по ходатайствам МОУ СОШ города) </w:t>
            </w:r>
            <w:r>
              <w:rPr>
                <w:bCs/>
                <w:sz w:val="16"/>
                <w:szCs w:val="16"/>
              </w:rPr>
              <w:t xml:space="preserve">перечня программных мероприятий </w:t>
            </w:r>
            <w:r>
              <w:rPr>
                <w:sz w:val="16"/>
                <w:szCs w:val="16"/>
              </w:rPr>
              <w:t xml:space="preserve">и итоговых строк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276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38:00Z</dcterms:created>
  <dc:creator>stosh</dc:creator>
  <dc:description/>
  <cp:keywords/>
  <dc:language>en-US</dc:language>
  <cp:lastModifiedBy>sobes2</cp:lastModifiedBy>
  <cp:lastPrinted>2019-01-31T14:18:00Z</cp:lastPrinted>
  <dcterms:modified xsi:type="dcterms:W3CDTF">2019-02-06T07:38:00Z</dcterms:modified>
  <cp:revision>2</cp:revision>
  <dc:subject/>
  <dc:title> </dc:title>
</cp:coreProperties>
</file>