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650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Информация  о  выполнении  муниципальной программы «Дополнительные   меры социальной   поддержки  отдельным  категориям граждан   на территории  муниципального образования «Город Коряжма» на 2018-2022 годы» и  работе  комиссии  по  социальной   поддержке населения при администрации города в 1 полугодии 2021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Муниципальная программа «Допо</w:t>
      </w:r>
      <w:r>
        <w:rPr>
          <w:sz w:val="26"/>
          <w:szCs w:val="26"/>
        </w:rPr>
        <w:t>лнительные меры социальной поддержки отдельным категориям  граждан на территории муниципального образования «Город Коряжма»  на 2018-2022 годы» (далее - программа) утверждена постановлением  администрации города от 15.09.2017 № 1361 (в редакции постановлений администрации города 14.11.2017 № 1630, от 28.12.2017 № 1911, от 16.03.2018 № 318</w:t>
      </w:r>
      <w:r>
        <w:rPr>
          <w:color w:val="666699"/>
          <w:sz w:val="26"/>
          <w:szCs w:val="26"/>
        </w:rPr>
        <w:t xml:space="preserve">, </w:t>
      </w:r>
      <w:r>
        <w:rPr>
          <w:sz w:val="26"/>
          <w:szCs w:val="26"/>
        </w:rPr>
        <w:t>от 03.10.2018 № 1406, от 14.11.2018 № 1607, от 06.12.2018 № 1727, от 19.02.2019 № 222, от 02.10.2019 № 1360, от 11.11.2019 № 1578, от 30.12.2019 № 1895, от 11.06.2020 № 597, от 02.09.2020 №945, от 30.09.2020 № 1056, от 12.11.2020 № 1267, от 25.12.2020 № 1484, от 25.01.2021 № 42).</w:t>
      </w:r>
    </w:p>
    <w:p>
      <w:pPr>
        <w:pStyle w:val="Normal"/>
        <w:ind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Реализация программы в части оказания дополнительных мер социальной поддержки социально незащищенным категориям граждан города и проведения мероприятий осуществляется через комиссию по социальной поддержке населения при администрации города, образованную постановлением администрации города от 25.03.2011 № 464 (в редакции постановлений администрации города от 29.09.2011 № 1597, от 27.01.2012 № 95, от 25.02.2013 № 325, </w:t>
      </w:r>
      <w:r>
        <w:rPr>
          <w:color w:val="000000"/>
          <w:sz w:val="26"/>
          <w:szCs w:val="26"/>
        </w:rPr>
        <w:t xml:space="preserve">от 14.07.2014 № 1124, от </w:t>
      </w:r>
      <w:r>
        <w:rPr>
          <w:sz w:val="26"/>
          <w:szCs w:val="26"/>
        </w:rPr>
        <w:t>05.02.2015 № 186, от 13.01.2016 № 19, от 04.04.2016 № 560, от 27.05.2016 № 914,</w:t>
      </w:r>
      <w:r>
        <w:rPr>
          <w:i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16.03.2017 № 370, от 18.06.2021 № 717), на основании личных заявлений граждан, ходатайств организаций и учреждений, постановлений администрации города, приказов управления социального развития администрации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плата расходов  на оказание  дополнительных мер социальной поддержки отдельным социально незащищенным  категориям граждан в натуральном виде и на проведение городских  мероприятий осуществляется на основании договоров с учреждениями, организациями, между управлением социального развития администрации  города и учреждениями, организациями, частными лицами, участвующими в их реализации, либо постановлений администрации города, приказов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color w:val="000000"/>
          <w:spacing w:val="1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1 полугодие  2021 года для реализации мероприятий программы подготовлено 2 соглашения о предоставлении субсидии некоммерческим организациям и 2 дополнительных соглашения к ним, 3 договора управления социального развития администрации города с исполнителями, 20 приказов управления социального развития администрации гор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же в рамках программы предоставляется финансовая поддержка городским общественным организациям: местной общественной организации - «Коряжемская городская организация Всероссийского общества инвалидов» и</w:t>
      </w:r>
      <w:r>
        <w:rPr/>
        <w:t xml:space="preserve"> </w:t>
      </w:r>
      <w:r>
        <w:rPr>
          <w:sz w:val="26"/>
          <w:szCs w:val="26"/>
        </w:rPr>
        <w:t>Коряжемской местной общественной организации пенсионеров, ветеранов войны и труда, Вооруженных Сил и правоохранительных орган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вый раздел программы направлен на оказание различных видов помощи социально незащищенным категориям граждан, на проведение мероприятий, посвященных общероссийским праздникам и праздничным дат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торой раздел программы направлен на организацию работы с инвалидами и семьями, воспитывающими  детей-инвали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 проводятся мероприятия для инвалидов и детей-инвалидов, проживающих на территории муниципального образования «Город Коряжма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адиционные мероприятия для детей-инвалидов - фестиваль «Творчество без границ» и спортивная игра для семей с детьми-инвалидами «Сильные духом», посвященная Международному дню защиты детей, запланированные на 1 полугодие 2021 года, не проводились из-за введенных ограничительных мероприятий по предупреждению завоза и распространения новой коронавирусной инфекции (COVID-2019) на территории г. Коряжм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1 смены с 01 по 25 июня 2021 года был организован </w:t>
      </w:r>
      <w:r>
        <w:rPr>
          <w:i/>
          <w:sz w:val="26"/>
          <w:szCs w:val="26"/>
        </w:rPr>
        <w:t>профильный отряд для детей-инвалидов</w:t>
      </w:r>
      <w:r>
        <w:rPr>
          <w:sz w:val="26"/>
          <w:szCs w:val="26"/>
        </w:rPr>
        <w:t xml:space="preserve"> на базе структурного подразделения «Центр психолого–медико– социального сопровождения» МОУ «СОШ № 2 г.Коряжмы». При посещении лагеря дети одновременно получали оздоровительное лечение в физиотерапевтическом отделении ГБУЗ АО «Коряжемская городская больница». В период смены дети получили оздоровительные сеансы в виде  массажа, процедур в бассейне, кислородных коктейлей, жемчужных и минеральных  ванн, воздействия озокеритом. На отряде работали воспитателями специалисты Центра ПМСС: учитель-логопед, учитель-дефектолог, педагог-психолог и социальный педагог. В 2021 году в составе профильного отряда было 13 детей указанной категории.</w:t>
      </w:r>
    </w:p>
    <w:p>
      <w:pPr>
        <w:pStyle w:val="TextBodyIndent"/>
        <w:ind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1 полугодие 2021 года комиссия по социальной поддержке населения при администрации города провела 4 заседания, на которых рассмотрено 2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одатайства учреждений, из них удовлетворе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9 ходатайств, по 4 ходатайствам отказано.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1 году выделено 15 социальных мест для детей из числа семей, состоящих на учете в ГБУ СОН Архангельской области «Коряжемский комплексный центр социального обслуживания» как семьи, находящиеся в социально опасном положении или семей «группы риска», а также семей, состоящих на внутреннем учете в дошкольных образовательных организациях. По состоянию на 30.06.2021 года социальными местами воспользовались 17 воспитанников МДОУ.</w:t>
      </w:r>
      <w:r>
        <w:rPr>
          <w:b/>
          <w:sz w:val="26"/>
          <w:szCs w:val="26"/>
        </w:rPr>
        <w:t xml:space="preserve">                                                    </w:t>
      </w:r>
    </w:p>
    <w:p>
      <w:pPr>
        <w:pStyle w:val="3"/>
        <w:ind w:left="0" w:hanging="0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течение 1 полугодия 2021 года различные меры социальной поддержки оказаны </w:t>
      </w:r>
      <w:r>
        <w:rPr>
          <w:b/>
          <w:sz w:val="26"/>
          <w:szCs w:val="26"/>
        </w:rPr>
        <w:t xml:space="preserve">190 </w:t>
      </w:r>
      <w:r>
        <w:rPr>
          <w:sz w:val="26"/>
          <w:szCs w:val="26"/>
        </w:rPr>
        <w:t>гражданам и семья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реализацию  перечня мероприятий программы в  2021 году  предусмотрены денежные средства в размере </w:t>
      </w:r>
      <w:r>
        <w:rPr>
          <w:b/>
          <w:sz w:val="26"/>
          <w:szCs w:val="26"/>
        </w:rPr>
        <w:t xml:space="preserve">1 126 465 </w:t>
      </w:r>
      <w:r>
        <w:rPr>
          <w:sz w:val="26"/>
          <w:szCs w:val="26"/>
        </w:rPr>
        <w:t>руб., из них:</w:t>
      </w:r>
    </w:p>
    <w:p>
      <w:pPr>
        <w:pStyle w:val="3"/>
        <w:ind w:left="0" w:firstLine="708"/>
        <w:jc w:val="both"/>
        <w:rPr/>
      </w:pPr>
      <w:r>
        <w:rPr>
          <w:sz w:val="26"/>
          <w:szCs w:val="26"/>
        </w:rPr>
        <w:t>-  963 835 руб. – средства местного бюджета;</w:t>
      </w:r>
    </w:p>
    <w:p>
      <w:pPr>
        <w:pStyle w:val="3"/>
        <w:ind w:left="0" w:hanging="0"/>
        <w:jc w:val="both"/>
        <w:rPr/>
      </w:pPr>
      <w:r>
        <w:rPr>
          <w:sz w:val="26"/>
          <w:szCs w:val="26"/>
        </w:rPr>
        <w:tab/>
        <w:t>-  162 630 руб. – средства БФ «Илим-Гарант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том числе на 1 полугодие 2021 года  выделены денежные средства в размере </w:t>
      </w:r>
      <w:r>
        <w:rPr>
          <w:b/>
          <w:sz w:val="26"/>
          <w:szCs w:val="26"/>
        </w:rPr>
        <w:t>522 134,31</w:t>
      </w:r>
      <w:r>
        <w:rPr>
          <w:sz w:val="26"/>
          <w:szCs w:val="26"/>
        </w:rPr>
        <w:t xml:space="preserve"> руб., их них:</w:t>
      </w:r>
    </w:p>
    <w:p>
      <w:pPr>
        <w:pStyle w:val="3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429 859,31  руб. – средства местного бюджета; </w:t>
      </w:r>
    </w:p>
    <w:p>
      <w:pPr>
        <w:pStyle w:val="3"/>
        <w:ind w:left="0" w:firstLine="708"/>
        <w:jc w:val="both"/>
        <w:rPr/>
      </w:pPr>
      <w:r>
        <w:rPr>
          <w:sz w:val="26"/>
          <w:szCs w:val="26"/>
        </w:rPr>
        <w:t>- 92 275 руб. – средства БФ «Илим-Гарант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асходы  за указанный период произведены на сумму </w:t>
      </w:r>
      <w:r>
        <w:rPr>
          <w:b/>
          <w:sz w:val="26"/>
          <w:szCs w:val="26"/>
        </w:rPr>
        <w:t xml:space="preserve">510 134,31 </w:t>
      </w:r>
      <w:r>
        <w:rPr>
          <w:sz w:val="26"/>
          <w:szCs w:val="26"/>
        </w:rPr>
        <w:t>руб., из них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417 859,31 руб. – средства местного бюдже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92 27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. – средства БФ «Илим-Гарант»</w:t>
      </w:r>
    </w:p>
    <w:p>
      <w:pPr>
        <w:pStyle w:val="3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сполнение программы за 1 полугодие 2021 года составляет 97,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%</w:t>
      </w:r>
      <w:r>
        <w:rPr>
          <w:b/>
          <w:sz w:val="26"/>
          <w:szCs w:val="26"/>
        </w:rPr>
        <w:t>.</w:t>
      </w:r>
    </w:p>
    <w:p>
      <w:pPr>
        <w:pStyle w:val="3"/>
        <w:ind w:left="0" w:firstLine="708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3"/>
        <w:ind w:left="0"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ind w:left="0"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ind w:left="0"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ind w:left="0"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ind w:left="0"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ind w:left="0"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ind w:left="0"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ind w:left="0"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ind w:left="0"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ind w:left="0" w:firstLine="708"/>
        <w:jc w:val="center"/>
        <w:rPr>
          <w:b/>
          <w:b/>
          <w:szCs w:val="24"/>
        </w:rPr>
      </w:pPr>
      <w:r>
        <w:rPr>
          <w:b/>
          <w:szCs w:val="24"/>
        </w:rPr>
        <w:t>Муниципальная  программа</w:t>
      </w:r>
    </w:p>
    <w:p>
      <w:pPr>
        <w:pStyle w:val="3"/>
        <w:ind w:left="0" w:firstLine="708"/>
        <w:jc w:val="center"/>
        <w:rPr/>
      </w:pPr>
      <w:r>
        <w:rPr>
          <w:b/>
          <w:szCs w:val="24"/>
        </w:rPr>
        <w:t>«Дополнительные меры социальной поддержки отдельным категориям граждан на территории муниципального образования  «Город Коряжма» на 2018-2022 годы»</w:t>
      </w:r>
    </w:p>
    <w:p>
      <w:pPr>
        <w:pStyle w:val="3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276"/>
        <w:gridCol w:w="992"/>
        <w:gridCol w:w="142"/>
        <w:gridCol w:w="1134"/>
        <w:gridCol w:w="2268"/>
      </w:tblGrid>
      <w:tr>
        <w:trPr>
          <w:trHeight w:val="89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, подпункт 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2021 г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  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2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 оказана 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0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1. Предоставление дополнительных мер социальной поддерж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ым социально незащищенным категориям граждан город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школьных принадлежностей для детей из семей, находящихся в трудной жизненной ситуации для подготовки к новому учебно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Оплата по 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авгу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оведением мероприятий для социально незащищенных категорий граждан, посвященных общероссийским праздникам и праздничным да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запланированы на сентябрь, декабрь</w:t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проезда граждан и членов их семей, награждаемых за заслуги в воспитании детей, победителей городских и областных конк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бластном уровне в очном формате мероприятия не проводились ввиду ограничительных мер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1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2. Предоставление дополнительных мер социальной поддерж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алидам  и  семьям, воспитывающим детей-инвали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работы профильного отряда для детей-инвалидов в летние канику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для детей-инвалидов и инвалидов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sz w:val="18"/>
                <w:szCs w:val="18"/>
              </w:rPr>
              <w:t>«Творчество без границ» и  «Сильные духом» - отмена ввиду ограничительных</w:t>
            </w:r>
          </w:p>
          <w:p>
            <w:pPr>
              <w:pStyle w:val="Normal"/>
              <w:ind w:left="-61" w:right="-108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50% стоимости питания  для детей-инвалидов, обучающихся в ш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8 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месячно </w:t>
            </w:r>
          </w:p>
          <w:p>
            <w:pPr>
              <w:pStyle w:val="Normal"/>
              <w:ind w:left="-107" w:right="-109" w:hanging="0"/>
              <w:jc w:val="center"/>
              <w:rPr>
                <w:highlight w:val="yellow"/>
              </w:rPr>
            </w:pPr>
            <w:r>
              <w:rPr>
                <w:sz w:val="18"/>
                <w:szCs w:val="18"/>
              </w:rPr>
              <w:t>(получали обе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/>
            </w:pPr>
            <w:r>
              <w:rPr/>
              <w:t>39 462,31</w:t>
            </w:r>
          </w:p>
          <w:p>
            <w:pPr>
              <w:pStyle w:val="Normal"/>
              <w:ind w:right="-15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детей-инвалидов 5-11-х классов – </w:t>
            </w:r>
            <w:r>
              <w:rPr>
                <w:b/>
                <w:sz w:val="18"/>
                <w:szCs w:val="18"/>
              </w:rPr>
              <w:t>все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, из них: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1 - обучается на дому,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rPr/>
            </w:pPr>
            <w:r>
              <w:rPr>
                <w:sz w:val="18"/>
                <w:szCs w:val="18"/>
              </w:rPr>
              <w:t>5 - получают питание как обучающиеся с ОВЗ,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/>
              <w:t xml:space="preserve"> -</w:t>
            </w:r>
            <w:r>
              <w:rPr>
                <w:sz w:val="18"/>
                <w:szCs w:val="18"/>
              </w:rPr>
              <w:t xml:space="preserve"> отказ от питания (заявления родите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ортивно-оздоровительной группы для  инвалидов на базе спорткомплекса «Олимп» с инструктором-методис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7 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ind w:hanging="108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16-списочно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 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Договор с частным учреждением «Спорткомбинат «Олимп»</w:t>
            </w:r>
          </w:p>
          <w:p>
            <w:pPr>
              <w:pStyle w:val="Normal"/>
              <w:ind w:left="-62" w:right="-33" w:hanging="0"/>
              <w:jc w:val="both"/>
              <w:rPr/>
            </w:pPr>
            <w:r>
              <w:rPr>
                <w:sz w:val="18"/>
                <w:szCs w:val="18"/>
              </w:rPr>
              <w:t>*Занимались ежемесячно (январь-апрель)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спортивно-оздоровительной группы для  детей-инвалидов на базе спорткомплекса «Олимп» с инструктором-методис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65 835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highlight w:val="yellow"/>
              </w:rPr>
            </w:pPr>
            <w:r>
              <w:rPr>
                <w:sz w:val="18"/>
                <w:szCs w:val="18"/>
              </w:rPr>
              <w:t>(оплата  труда инструктора-методист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17 – списочно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  <w:t>37 240</w:t>
            </w:r>
          </w:p>
          <w:p>
            <w:pPr>
              <w:pStyle w:val="Normal"/>
              <w:ind w:right="-9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с частным учреждением «Спорткомбинат «Олимп» на оплату труда инструктора-методист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*Занимались ежемесячно (январь-апрель)</w:t>
            </w:r>
          </w:p>
        </w:tc>
      </w:tr>
      <w:tr>
        <w:trPr>
          <w:trHeight w:val="3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62 6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b/>
                <w:b/>
                <w:highlight w:val="yellow"/>
              </w:rPr>
            </w:pPr>
            <w:r>
              <w:rPr/>
              <w:t>92 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Ф «Илим Гарант»  на аренду спортсооружения для спортивной группы детей-инвали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545 9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47 827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 3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155 552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6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highlight w:val="yellow"/>
              </w:rPr>
            </w:pPr>
            <w:r>
              <w:rPr/>
              <w:t>92 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4. Поддержка общественных организаций и объединений, осуществляющих свою деятельность в социальной сфере</w:t>
            </w:r>
          </w:p>
        </w:tc>
      </w:tr>
      <w:tr>
        <w:trPr>
          <w:trHeight w:val="20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держке общественной организации «Коряжемская городская организация Всероссийского общества инвали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8 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 с местной общественной организацией -«Коряжемская городская организация Всероссийского общества инвалидов» (материальная помощь активистам, хозяйственные расходы, проведение мероприятий)</w:t>
            </w:r>
          </w:p>
        </w:tc>
      </w:tr>
      <w:tr>
        <w:trPr>
          <w:trHeight w:val="2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держке городского Совета ветеранов войны, труда, Вооруженных сил и правоохранительных  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3 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шение с Коряжемской местной общественной организацией </w:t>
            </w:r>
            <w:r>
              <w:rPr>
                <w:color w:val="000000"/>
              </w:rPr>
              <w:t>пенсионеров, ветеранов войны и труда, Вооруженных Сил и правоохранительных органов</w:t>
            </w:r>
            <w:r>
              <w:rPr/>
              <w:t xml:space="preserve"> (материальная помощь активистам, хозяйственные расходы, проведение мероприят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4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 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126 465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-108" w:hanging="10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 134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63 8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 859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 6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418" w:right="76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76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560" w:hanging="284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циальная поддержка населен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01:00Z</dcterms:created>
  <dc:creator>Туров С.В.</dc:creator>
  <dc:description/>
  <cp:keywords/>
  <dc:language>en-US</dc:language>
  <cp:lastModifiedBy>sobes2</cp:lastModifiedBy>
  <cp:lastPrinted>2021-07-20T10:58:00Z</cp:lastPrinted>
  <dcterms:modified xsi:type="dcterms:W3CDTF">2021-07-21T09:08:00Z</dcterms:modified>
  <cp:revision>3</cp:revision>
  <dc:subject/>
  <dc:title/>
</cp:coreProperties>
</file>