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формация  о  выполнении  муниципальной программы «Дополнительные   меры социальной   поддержки  отдельным  категориям граждан   на территории  муниципального образования «Город Коряжма» на 2018-2025 годы» и  работе  комиссии  по  социальной   поддержке населения при администрации город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в 1 полугодии 2022 год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Муниципальная программа «Допо</w:t>
      </w:r>
      <w:r>
        <w:rPr>
          <w:sz w:val="26"/>
          <w:szCs w:val="26"/>
        </w:rPr>
        <w:t>лнительные меры социальной поддержки отдельным категориям  граждан на территории муниципального образования «Город Коряжма»  на 2018-2025 годы» (далее - программа) утверждена постановлением  администрации города от 15.09.2017 № 1361 (в редакции постановлений администрации города от 14.11.2017 № 1630, от 28.12.2017 № 1911, от 16.03.2018 №318, от 03.10.2018 № 1406, от 14.11.2018 №1607, от 06.12.2018 № 1727, от 19.02.2019 № 222, от 02.10.2019 № 1360, от 11.11.2019 № 1578, от 30.12.2019 № 1895, от 11.06.2020 № 597, от 02.09.2020 №945, от 30.09.2020 № 1056, от 12.11.2020 № 1267, от 25.12.2020 № 1484, от 25.01.2021 № 42, от 12.08.2021 № 953, от 12.11.2021 № 1373, от 07.12.2021 № 1507, от 29.12.2021 № 1666, от 24.02.2022 № 169, от 30.05.2022 № 572, от 07.07.2022 № 747).</w:t>
      </w:r>
    </w:p>
    <w:p>
      <w:pPr>
        <w:pStyle w:val="Normal"/>
        <w:ind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Реализация программы в части оказания дополнительных мер социальной поддержки социально незащищенным  категориям граждан города и проведения мероприятий осуществляется через комиссию по социальной поддержке населения при администрации города, образованную постановлением администрации города от 25.03.2011 № 464 (в редакции постановлений администрации города от 29.09.2011 № 1597, от 27.01.2012 № 95, от 25.02.2013 № 325, </w:t>
      </w:r>
      <w:r>
        <w:rPr>
          <w:color w:val="000000"/>
          <w:sz w:val="26"/>
          <w:szCs w:val="26"/>
        </w:rPr>
        <w:t xml:space="preserve">от 14.07.2014 № 1124, от </w:t>
      </w:r>
      <w:r>
        <w:rPr>
          <w:sz w:val="26"/>
          <w:szCs w:val="26"/>
        </w:rPr>
        <w:t>05.02.2015 № 186, от 13.01.2016 №19, от 04.04.2016 № 560, от 27.05.2016 № 914,</w:t>
      </w:r>
      <w:r>
        <w:rPr>
          <w:i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6.03.2017 № 370, от 18.06.2021 № 717), на основании личных заявлений граждан, ходатайств организаций и учреждений, постановлений администрации города, приказов управления социального развития администрации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плата расходов  на оказание  дополнительных мер социальной поддержки отдельным социально незащищенным  категориям граждан в натуральном виде и на проведение городских  мероприятий осуществляется на основании договоров с учреждениями, организациями, между управлением социального развития администрации  города и учреждениями, организациями, частными лицами, участвующими в их реализации, либо постановлений администрации города, приказов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color w:val="000000"/>
          <w:spacing w:val="12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 1 полугодие  2022 года для реализации мероприятий программы подготовлено 2 соглашения о предоставлении субсидии некоммерческим организациям и 1 дополнительное соглашение к ним, 3 договора управления социального развития администрации города с исполнителями и 2 дополнительных соглашения к ним, 1 постановление администрации города о реализации перечня мероприятий программы, 2 постановления администрации города о внесении изменений в программу, 22 приказа управления социального развития администрации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акже в рамках программы предоставляется финансовая поддержка городским общественным организациям: местной общественной организации «Коряжемская городская организация Всероссийского общества инвалидов», городскому Совету ветеранов войны, труда, Вооруженных сил и правоохранительных орган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ервый раздел программы направлен на оказание различных видов помощи социально незащищенным категориям граждан, на проведение мероприятий, посвященных общероссийским праздникам и праздничным дат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торой раздел программы направлен на организацию работы с инвалидами и семьями, воспитывающими  детей-инвали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Ежегодно проводятся мероприятия для инвалидов и детей-инвалидов, проживающих на территории городского округа Архангельской области  «Город Коряжма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 28.02.2022 по 10.03.2022 на базе  ФДОД «Дом детского творчества» МОУ СОШ №1 г.Коряжмы» проведен </w:t>
      </w:r>
      <w:r>
        <w:rPr>
          <w:b/>
          <w:i/>
          <w:sz w:val="26"/>
          <w:szCs w:val="26"/>
        </w:rPr>
        <w:t>фестиваль для детей-инвалидов «Творчество без границ»</w:t>
      </w:r>
      <w:r>
        <w:rPr>
          <w:sz w:val="26"/>
          <w:szCs w:val="26"/>
        </w:rPr>
        <w:t xml:space="preserve">. В 2022 году фестиваль проводился в формате фотоконкурса на тему «Моя Родина, мой город, моя семья», в котором приняли участие </w:t>
      </w:r>
      <w:r>
        <w:rPr>
          <w:b/>
          <w:sz w:val="26"/>
          <w:szCs w:val="26"/>
        </w:rPr>
        <w:t>4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етей</w:t>
      </w:r>
      <w:r>
        <w:rPr>
          <w:sz w:val="26"/>
          <w:szCs w:val="26"/>
        </w:rPr>
        <w:t xml:space="preserve"> в возрасте от 5 до 17 лет. На фотоконкурс представлены 54 работы. Все участники фестиваля награждены дипломами и подарочными сертификат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04.06.2022 на базе ФДОД «Дом детского творчества» МОУ СОШ №1 г.Коряжмы» организована и проведена спортивная  </w:t>
      </w:r>
      <w:r>
        <w:rPr>
          <w:b/>
          <w:i/>
          <w:sz w:val="26"/>
          <w:szCs w:val="26"/>
        </w:rPr>
        <w:t>игра для семей с детьми-инвалидами «Сильные духом»,</w:t>
      </w:r>
      <w:r>
        <w:rPr>
          <w:sz w:val="26"/>
          <w:szCs w:val="26"/>
        </w:rPr>
        <w:t xml:space="preserve"> посвященная Международному дню защиты детей. Участие приняли </w:t>
      </w:r>
      <w:r>
        <w:rPr>
          <w:b/>
          <w:sz w:val="26"/>
          <w:szCs w:val="26"/>
        </w:rPr>
        <w:t>28 семей</w:t>
      </w:r>
      <w:r>
        <w:rPr>
          <w:sz w:val="26"/>
          <w:szCs w:val="26"/>
        </w:rPr>
        <w:t>, воспитывающих детей-инвалидов в возрасте от 6 до 17 лет. Спортивная игра проводилась в игровой форме по станциям, посвященным 85-летнему юбилею Архангельской области, где участникам были предложены различные виды испытаний. По итогам спортивной игры все участники награждены медалями, дипломами и подарочными сертификат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период 1 смены (с 01.06.2022 по 27.06.2022) был организован </w:t>
      </w:r>
      <w:r>
        <w:rPr>
          <w:b/>
          <w:i/>
          <w:sz w:val="26"/>
          <w:szCs w:val="26"/>
        </w:rPr>
        <w:t>профильный отряд для детей-инвалидов</w:t>
      </w:r>
      <w:r>
        <w:rPr>
          <w:sz w:val="26"/>
          <w:szCs w:val="26"/>
        </w:rPr>
        <w:t xml:space="preserve"> на базе структурного подразделения «Центр психолого–медико– социального сопровождения» МОУ «СОШ № 2 г.Коряжмы». При посещении лагеря дети одновременно получали оздоровительное лечение в физиотерапевтическом отделении ГБУЗ АО «Коряжемская городская больница». В период смены дети получили оздоровительные сеансы в виде массажа, процедур в бассейне, кислородных коктейлей, жемчужных и минеральных ванн, гальванотерапии. На отряде работали воспитателями специалисты Центра ПМСС: учитель-логопед, учитель-дефектолог, педагог-психолог и социальный педагог. В 2022 году в составе профильного отряда было </w:t>
      </w:r>
      <w:r>
        <w:rPr>
          <w:b/>
          <w:sz w:val="26"/>
          <w:szCs w:val="26"/>
        </w:rPr>
        <w:t>13 детей</w:t>
      </w:r>
      <w:r>
        <w:rPr>
          <w:sz w:val="26"/>
          <w:szCs w:val="26"/>
        </w:rPr>
        <w:t xml:space="preserve"> указанной категории.</w:t>
      </w:r>
    </w:p>
    <w:p>
      <w:pPr>
        <w:pStyle w:val="TextBodyIndent"/>
        <w:ind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За 1 полугодие 2022 года </w:t>
      </w:r>
      <w:r>
        <w:rPr>
          <w:b/>
          <w:i/>
          <w:sz w:val="26"/>
          <w:szCs w:val="26"/>
        </w:rPr>
        <w:t>комиссия по социальной поддержке населения</w:t>
      </w:r>
      <w:r>
        <w:rPr>
          <w:sz w:val="26"/>
          <w:szCs w:val="26"/>
        </w:rPr>
        <w:t xml:space="preserve"> при администрации города провела 3 заседания, на которых рассмотрено 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учреждений, из них удовлетворе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8 ходатайств, по 2 ходатайствам отказано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2022 году выделено 15 социальных мест для детей из числа семей, состоящих на учете в ГБУ СОН Архангельской области «Коряжемский комплексный центр социального обслуживания» как семьи, находящиеся в социально опасном положении или семей «группы риска», а также семей, состоящих на внутреннем учете в дошкольных образовательных организациях. По состоянию на 30.06.2022 социальными местами воспользовались </w:t>
      </w:r>
      <w:r>
        <w:rPr>
          <w:b/>
          <w:sz w:val="26"/>
          <w:szCs w:val="26"/>
        </w:rPr>
        <w:t>18 воспитанников</w:t>
      </w:r>
      <w:r>
        <w:rPr>
          <w:sz w:val="26"/>
          <w:szCs w:val="26"/>
        </w:rPr>
        <w:t xml:space="preserve"> МДОУ.</w:t>
      </w:r>
      <w:r>
        <w:rPr>
          <w:b/>
          <w:sz w:val="26"/>
          <w:szCs w:val="26"/>
        </w:rPr>
        <w:t xml:space="preserve">                                                    </w:t>
      </w:r>
    </w:p>
    <w:p>
      <w:pPr>
        <w:pStyle w:val="3"/>
        <w:ind w:left="0" w:hanging="0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течение 1 полугодия 2022 года различные меры социальной поддержки оказаны </w:t>
      </w:r>
      <w:r>
        <w:rPr>
          <w:b/>
          <w:sz w:val="26"/>
          <w:szCs w:val="26"/>
        </w:rPr>
        <w:t xml:space="preserve">243 </w:t>
      </w:r>
      <w:r>
        <w:rPr>
          <w:sz w:val="26"/>
          <w:szCs w:val="26"/>
        </w:rPr>
        <w:t>гражданам и семья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реализацию  перечня мероприятий программы в  2022 году  предусмотрены денежные средства в размере 1 129 64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., из них:</w:t>
      </w:r>
    </w:p>
    <w:p>
      <w:pPr>
        <w:pStyle w:val="3"/>
        <w:ind w:left="0"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960 668 руб. – средства местного бюджета;</w:t>
      </w:r>
    </w:p>
    <w:p>
      <w:pPr>
        <w:pStyle w:val="3"/>
        <w:ind w:left="0" w:hanging="0"/>
        <w:jc w:val="both"/>
        <w:rPr/>
      </w:pPr>
      <w:r>
        <w:rPr>
          <w:sz w:val="26"/>
          <w:szCs w:val="26"/>
        </w:rPr>
        <w:tab/>
        <w:t xml:space="preserve">  - 168 975 руб. – средства БФ «Илим-Гарант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том числе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2 года  выделены денежные средства в размере </w:t>
      </w:r>
      <w:r>
        <w:rPr>
          <w:b/>
          <w:sz w:val="26"/>
          <w:szCs w:val="26"/>
        </w:rPr>
        <w:t>571 437,58</w:t>
      </w:r>
      <w:r>
        <w:rPr>
          <w:sz w:val="26"/>
          <w:szCs w:val="26"/>
        </w:rPr>
        <w:t xml:space="preserve"> руб., их них:</w:t>
      </w:r>
    </w:p>
    <w:p>
      <w:pPr>
        <w:pStyle w:val="3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473 562,58 руб. – средства местного бюджета; </w:t>
      </w:r>
    </w:p>
    <w:p>
      <w:pPr>
        <w:pStyle w:val="3"/>
        <w:ind w:left="0"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97 875 руб. – средства БФ «Илим-Гарант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 за указанный период произведены на сумму </w:t>
      </w:r>
      <w:r>
        <w:rPr>
          <w:b/>
          <w:sz w:val="26"/>
          <w:szCs w:val="26"/>
        </w:rPr>
        <w:t xml:space="preserve">551 910,78 </w:t>
      </w:r>
      <w:r>
        <w:rPr>
          <w:sz w:val="26"/>
          <w:szCs w:val="26"/>
        </w:rPr>
        <w:t>руб., из ни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454 035,78 руб. – средства местного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97 875 руб. – средства БФ «Илим-Гарант»</w:t>
      </w:r>
    </w:p>
    <w:p>
      <w:pPr>
        <w:pStyle w:val="3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firstLine="708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Исполнение программы за 1 полугодие 2022 года составляет </w:t>
      </w:r>
      <w:r>
        <w:rPr>
          <w:b/>
          <w:i/>
          <w:sz w:val="26"/>
          <w:szCs w:val="26"/>
        </w:rPr>
        <w:t>96,6 %.</w:t>
      </w:r>
    </w:p>
    <w:p>
      <w:pPr>
        <w:pStyle w:val="3"/>
        <w:ind w:left="0"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"/>
        <w:ind w:lef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 программа</w:t>
      </w:r>
    </w:p>
    <w:p>
      <w:pPr>
        <w:pStyle w:val="3"/>
        <w:ind w:lef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полнительные меры социальной поддержки отдельным категориям граждан на территории муниципального образования  «Город Коряжма»</w:t>
      </w:r>
    </w:p>
    <w:p>
      <w:pPr>
        <w:pStyle w:val="3"/>
        <w:ind w:left="0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-2025 годы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276"/>
        <w:gridCol w:w="1134"/>
        <w:gridCol w:w="1134"/>
        <w:gridCol w:w="2693"/>
      </w:tblGrid>
      <w:tr>
        <w:trPr>
          <w:trHeight w:val="89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ункт, подпункт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74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2 г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  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221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актически оказана помощ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9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 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1. Предоставление дополнительных мер социальной поддерж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ым социально незащищенным категориям граждан город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школьных принадлежностей для детей из семей, находящихся в трудной жизненной ситуации для подготовки к новому учебно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 договору в авгус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 список из 30 детей</w:t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мероприятий для социально незащищенных категорий граждан, посвященных общероссийским праздникам и праздничным д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запланированы на сентябрь, декабрь</w:t>
            </w:r>
          </w:p>
        </w:tc>
      </w:tr>
      <w:tr>
        <w:trPr>
          <w:trHeight w:val="8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проезда граждан и членов их семей, награждаемых за заслуги в воспитании детей, победителей городских и областных конк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бластные мероприятия граждане</w:t>
            </w:r>
          </w:p>
          <w:p>
            <w:pPr>
              <w:pStyle w:val="Normal"/>
              <w:jc w:val="center"/>
              <w:rPr/>
            </w:pPr>
            <w:r>
              <w:rPr/>
              <w:t>г. Коряжмы не приглашались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1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2. Предоставление дополнительных мер социальной поддерж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алидам  и  семьям, воспитывающим детей-инвал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работы профильного отряда для детей-инвалидов в летние канику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для детей-инвалидов и инвалидов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40 детей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2) 28 (семьи с детьми-инвалидами)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68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rPr/>
            </w:pPr>
            <w:r>
              <w:rPr/>
              <w:t xml:space="preserve">1) «Творчество без границ» </w:t>
            </w:r>
          </w:p>
          <w:p>
            <w:pPr>
              <w:pStyle w:val="Normal"/>
              <w:ind w:left="-61" w:right="-108" w:hanging="0"/>
              <w:rPr/>
            </w:pPr>
            <w:r>
              <w:rPr/>
              <w:t xml:space="preserve">2) «Сильные духом»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50% стоимости питания  для детей-инвалидов, обучающихся в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2 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ежемесячно, получали обе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3 934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-инвалидов 5-11 классов – всего 38, из них: </w:t>
            </w:r>
          </w:p>
          <w:p>
            <w:pPr>
              <w:pStyle w:val="Normal"/>
              <w:rPr/>
            </w:pPr>
            <w:r>
              <w:rPr/>
              <w:t>6 - обучались на дому,</w:t>
            </w:r>
          </w:p>
          <w:p>
            <w:pPr>
              <w:pStyle w:val="Normal"/>
              <w:rPr/>
            </w:pPr>
            <w:r>
              <w:rPr/>
              <w:t xml:space="preserve">5- получали питание как обучающиеся с ОВЗ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3 - отказ от питания по заявлению родителей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о-оздоровительной группы для  инвалидов на базе спорткомплекса «Олимп» с инструктором-методи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 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  <w:p>
            <w:pPr>
              <w:pStyle w:val="Normal"/>
              <w:ind w:hanging="108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19-списочно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 0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Договор с частным учреждением «Спорткомбинат «Олимп»</w:t>
            </w:r>
          </w:p>
          <w:p>
            <w:pPr>
              <w:pStyle w:val="Normal"/>
              <w:ind w:left="-62" w:right="34" w:hanging="0"/>
              <w:jc w:val="both"/>
              <w:rPr>
                <w:highlight w:val="yellow"/>
              </w:rPr>
            </w:pPr>
            <w:r>
              <w:rPr/>
              <w:t>*Занимались ежемесячно (январь-апрель)</w:t>
            </w:r>
          </w:p>
        </w:tc>
      </w:tr>
      <w:tr>
        <w:trPr>
          <w:trHeight w:val="1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спортивно-оздоровительной группы для  детей-инвалидов на базе спорткомплекса «Олимп» с инструктором-методи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8 508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(оплата  труда инструктора-методис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16 – списочно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 4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Договор с частным учреждением «Спорткомбинат «Олимп» на оплату труда инструктора-методиста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*Занимались ежемесячно (январь-апрель)</w:t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8 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 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Средства БФ «Илим Гарант»  на аренду спортсооружений для спортивной группы детей-инвал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 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 825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/>
            </w:pPr>
            <w:r>
              <w:rPr/>
              <w:t>194 950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 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/>
            </w:pPr>
            <w:r>
              <w:rPr/>
              <w:t>97 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4. Поддержка общественных организаций и объединений, осуществляющих свою деятельность в социальной сфере</w:t>
            </w:r>
          </w:p>
        </w:tc>
      </w:tr>
      <w:tr>
        <w:trPr>
          <w:trHeight w:val="20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держке общественной организации «Коряжемская городская организация Всероссийского общества инвали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6 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с местной общественной организацией «Коряжемская городская организация Всероссийского общества инвалидов» (материальная помощь активистам, хозяйственные расходы, проведение мероприятий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держке городского Совета ветеранов войны, труда, Вооруженных сил и правоохранительных  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2 8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шение с «Коряжемской местной общественной организацией </w:t>
            </w:r>
            <w:r>
              <w:rPr>
                <w:color w:val="000000"/>
              </w:rPr>
              <w:t>пенсионеров, ветеранов войны и труда, Вооруженных Сил и правоохранительных органов</w:t>
            </w:r>
            <w:r>
              <w:rPr/>
              <w:t xml:space="preserve">» (материальная помощь активистам, хозяйственные расходы, проведение мероприятий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4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 0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 129 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1 910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0 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4 035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 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 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76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560" w:hanging="284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циальная поддержка населен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07:00Z</dcterms:created>
  <dc:creator>Туров С.В.</dc:creator>
  <dc:description/>
  <dc:language>en-US</dc:language>
  <cp:lastModifiedBy>sobes2</cp:lastModifiedBy>
  <cp:lastPrinted>2020-07-23T16:18:00Z</cp:lastPrinted>
  <dcterms:modified xsi:type="dcterms:W3CDTF">2022-07-19T06:07:00Z</dcterms:modified>
  <cp:revision>2</cp:revision>
  <dc:subject/>
  <dc:title/>
</cp:coreProperties>
</file>