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</w:rPr>
        <w:t xml:space="preserve">Информация  о  выполнении  муниципальной программы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</w:rPr>
        <w:t xml:space="preserve">«Дополнительные   меры социальной   поддержки  отдельным  категориям граждан     на территории  муниципального образования «Город Коряжма» на 2018-2022 годы»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</w:rPr>
        <w:t>и   работе  комиссии  по  социальной   поддержке населения при администрации город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в 1 полугодии 2018 года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Муниципальная программа «Допо</w:t>
      </w:r>
      <w:r>
        <w:rPr>
          <w:sz w:val="26"/>
          <w:szCs w:val="26"/>
        </w:rPr>
        <w:t>лнительные меры социальной поддержки отдельным категориям  граждан на территории муниципального образования «Город Коряжма»  на 2018-2022 годы» (далее - программа) утверждена постановлением  администрации города от 15.09.2017 № 1361 (в редакции постановлений администрации города 14.11.2017 № 1630, от 28.12.2017 № 1911, от 16.03.2018 № 318).</w:t>
      </w:r>
    </w:p>
    <w:p>
      <w:pPr>
        <w:pStyle w:val="Normal"/>
        <w:ind w:right="-1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Реализация программы в части оказания дополнительных мер социальной поддержки социально незащищенным  категориям граждан города и проведения мероприятий осуществляется через комиссию по социальной поддержке населения при администрации города, образованную постановлением администрации города от 25.03.2011 № 464 (в редакции постановлений администрации города от 29.09.2011     № 1597, от 27.01.2012 № 95, от 25.02.2013 № 325, </w:t>
      </w:r>
      <w:r>
        <w:rPr>
          <w:color w:val="000000"/>
          <w:sz w:val="26"/>
          <w:szCs w:val="26"/>
        </w:rPr>
        <w:t xml:space="preserve">от 14.07.2014 № 1124, от </w:t>
      </w:r>
      <w:r>
        <w:rPr>
          <w:sz w:val="26"/>
          <w:szCs w:val="26"/>
        </w:rPr>
        <w:t>05.02.2015 № 186, от 13.01.2016 №19, от 04.04.2016 № 560, от 27.05.2016 № 914,</w:t>
      </w:r>
      <w:r>
        <w:rPr>
          <w:i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т 16.03.2017 № 370), на основании личных заявлений граждан, ходатайств организаций и учреждений, постановлений администрации города, приказов управления социального развития администрации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плата расходов  на оказание  дополнительных мер социальной поддержки отдельным социально незащищенным  категориям граждан в натуральном виде и на проведение городских  мероприятий осуществляется на основании договоров с учреждениями, организациями, между управлением социального развития администрации  города и учреждениями, организациями, частными лицами, участвующими в их реализации, либо постановлений администрации города, приказов управления социального развития администрации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1 полугодие  2018 года для реализации мероприятий программы подготовлено 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говоров и 5 дополнительных соглашений управления социального развития администрации муниципального образования «Город Коряжма» с исполнителями, 1 постановление администрации города о внесении изменений в программу, 23 приказа управления социального развития администрации гор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же в рамках программы предоставляется финансовая поддержка городским общественным организациям: местной общественной организации «Коряжемская городская организация Всероссийского общества инвалидов», городскому Совету ветеранов войны, труда, Вооруженных сил и правоохранительных орган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вый раздел программы направлен на оказание различных видов помощи социально незащищенным категориям граждан, на проведение мероприятий, посвященных общероссийским праздникам и праздничным дат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торой раздел программы направлен на организацию работы с инвалидами и семьями, воспитывающими  детей-инвали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 проводятся мероприятия для инвалидов и детей-инвалидов, проживающих на территории муниципального образования «Город Коряжма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базе  ФДОД «Дом детского творчества» МОУ СОШ №1 г.Коряжмы»  в феврале проведен городской фестиваль для детей-инвалидов «</w:t>
      </w:r>
      <w:r>
        <w:rPr>
          <w:i/>
          <w:sz w:val="26"/>
          <w:szCs w:val="26"/>
        </w:rPr>
        <w:t>Творчество без границ</w:t>
      </w:r>
      <w:r>
        <w:rPr>
          <w:sz w:val="26"/>
          <w:szCs w:val="26"/>
        </w:rPr>
        <w:t xml:space="preserve">». В нем приняли участие дети-инвалиды в возрасте от 6 до 17 лет. В ходе мероприятия они посетили творческие мастерские по 8 направлениям на выбор. Итогом фестиваля стало награждение его 30 участников: каждому ребенку был вручен диплом и подаро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июне на базе ФДОД «Дом детского творчества» МОУ СОШ №1 г.Коряжмы» организована и проведена спортивная  игра для семей с детьми-инвалидами «</w:t>
      </w:r>
      <w:r>
        <w:rPr>
          <w:i/>
          <w:sz w:val="26"/>
          <w:szCs w:val="26"/>
        </w:rPr>
        <w:t>Сильные духом</w:t>
      </w:r>
      <w:r>
        <w:rPr>
          <w:sz w:val="26"/>
          <w:szCs w:val="26"/>
        </w:rPr>
        <w:t>», посвященная Международному дню защиты детей. Участие приняли 20 семей, воспитывающие детей-инвалидов в возрасте от 6 до 13 лет. Спортивная игра «Сильные  духом» в 2018 году проводилась в игровой форме по станциям, посвященным российским праздникам, где участникам были предложены различные виды испытаний. Победители были определены в 5 возрастных группах. Семьи, занявшие призовые места, были награждены кубками и медалями, все участники награждены медалями и дипломами за участие. Все семьи, принявшие участие в игре поощрены подарочными сертификатами.</w:t>
      </w:r>
    </w:p>
    <w:p>
      <w:pPr>
        <w:pStyle w:val="TextBodyIndent"/>
        <w:ind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1 полугодие 2018 года комиссия по социальной поддержке населения при администрации города провела 5 заседаний, на которых рассмотрено  2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ходатайств учреждений, из них:   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удовлетворено –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16 ходатайств,  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отказано по 4 ходатайствам.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8 году выделено 15 социальных мест для детей из числа семей, состоящих на учете в ГБУ СОН Архангельской области «Коряжемский комплексный центр социального обслуживания» как семьи, находящиеся в социально опасном положении или семей «группы риска», а также семей, состоящих на внутреннем учете в дошкольных образовательных организациях. По состоянию на 01.07.2018 года социальными местами воспользовались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 xml:space="preserve"> воспитанников МДОУ.</w:t>
      </w:r>
      <w:r>
        <w:rPr>
          <w:b/>
          <w:sz w:val="26"/>
          <w:szCs w:val="26"/>
        </w:rPr>
        <w:t xml:space="preserve">                                                    </w:t>
      </w:r>
    </w:p>
    <w:p>
      <w:pPr>
        <w:pStyle w:val="3"/>
        <w:ind w:left="0" w:hanging="0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течение 1 полугодия 2018 года различные меры социальной поддержки оказаны </w:t>
      </w:r>
      <w:r>
        <w:rPr>
          <w:b/>
          <w:sz w:val="26"/>
          <w:szCs w:val="26"/>
        </w:rPr>
        <w:t xml:space="preserve">264 </w:t>
      </w:r>
      <w:r>
        <w:rPr>
          <w:sz w:val="26"/>
          <w:szCs w:val="26"/>
        </w:rPr>
        <w:t>гражданам и семья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реализацию  перечня мероприятий программы в  2018 году  предусмотрены денежные средства в размере </w:t>
      </w:r>
      <w:r>
        <w:rPr>
          <w:b/>
          <w:sz w:val="26"/>
          <w:szCs w:val="26"/>
        </w:rPr>
        <w:t>1 049 807</w:t>
      </w: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., из них:</w:t>
      </w:r>
    </w:p>
    <w:p>
      <w:pPr>
        <w:pStyle w:val="3"/>
        <w:ind w:left="0" w:firstLine="708"/>
        <w:jc w:val="both"/>
        <w:rPr/>
      </w:pP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>906 077</w:t>
      </w:r>
      <w:r>
        <w:rPr>
          <w:sz w:val="26"/>
          <w:szCs w:val="26"/>
        </w:rPr>
        <w:t xml:space="preserve"> руб. – средства местного бюджета;</w:t>
      </w:r>
    </w:p>
    <w:p>
      <w:pPr>
        <w:pStyle w:val="3"/>
        <w:ind w:left="0" w:hanging="0"/>
        <w:jc w:val="both"/>
        <w:rPr/>
      </w:pPr>
      <w:r>
        <w:rPr>
          <w:sz w:val="26"/>
          <w:szCs w:val="26"/>
        </w:rPr>
        <w:tab/>
        <w:t xml:space="preserve">-  </w:t>
      </w:r>
      <w:r>
        <w:rPr>
          <w:b/>
          <w:sz w:val="26"/>
          <w:szCs w:val="26"/>
        </w:rPr>
        <w:t>143 730</w:t>
      </w:r>
      <w:r>
        <w:rPr>
          <w:sz w:val="26"/>
          <w:szCs w:val="26"/>
        </w:rPr>
        <w:t xml:space="preserve"> руб. – средства БФ «Илим-Гарант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том числе на 1 полугодие 2018 года  выделены денежные средства в размере    </w:t>
      </w:r>
      <w:r>
        <w:rPr>
          <w:b/>
          <w:sz w:val="26"/>
          <w:szCs w:val="26"/>
        </w:rPr>
        <w:t xml:space="preserve">499 926,03 </w:t>
      </w:r>
      <w:r>
        <w:rPr>
          <w:sz w:val="26"/>
          <w:szCs w:val="26"/>
        </w:rPr>
        <w:t>руб., их них:</w:t>
      </w:r>
    </w:p>
    <w:p>
      <w:pPr>
        <w:pStyle w:val="3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417 466,03  </w:t>
      </w:r>
      <w:r>
        <w:rPr>
          <w:sz w:val="26"/>
          <w:szCs w:val="26"/>
        </w:rPr>
        <w:t xml:space="preserve"> руб. – средства местного бюджета; </w:t>
      </w:r>
    </w:p>
    <w:p>
      <w:pPr>
        <w:pStyle w:val="3"/>
        <w:ind w:left="0"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82 460</w:t>
      </w:r>
      <w:r>
        <w:rPr>
          <w:sz w:val="26"/>
          <w:szCs w:val="26"/>
        </w:rPr>
        <w:t xml:space="preserve"> руб.- средства БФ «Илим-Гарант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ходы  за указанный период произведены на сумму </w:t>
      </w:r>
      <w:r>
        <w:rPr>
          <w:b/>
          <w:sz w:val="26"/>
          <w:szCs w:val="26"/>
        </w:rPr>
        <w:t xml:space="preserve">494 142,63 </w:t>
      </w:r>
      <w:r>
        <w:rPr>
          <w:sz w:val="26"/>
          <w:szCs w:val="26"/>
        </w:rPr>
        <w:t>руб., из них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411 682,63</w:t>
      </w:r>
      <w:r>
        <w:rPr>
          <w:sz w:val="26"/>
          <w:szCs w:val="26"/>
        </w:rPr>
        <w:t xml:space="preserve"> руб.- средства местного бюдже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 82 460</w:t>
      </w:r>
      <w:r>
        <w:rPr>
          <w:sz w:val="26"/>
          <w:szCs w:val="26"/>
        </w:rPr>
        <w:t xml:space="preserve"> руб.- средства БФ «Илим-Гарант»</w:t>
      </w:r>
    </w:p>
    <w:p>
      <w:pPr>
        <w:pStyle w:val="3"/>
        <w:ind w:left="0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полнение программы за 1 полугодие 2018 года составляет </w:t>
      </w:r>
      <w:r>
        <w:rPr>
          <w:b/>
          <w:sz w:val="26"/>
          <w:szCs w:val="26"/>
        </w:rPr>
        <w:t>98,8 %.</w:t>
      </w:r>
    </w:p>
    <w:p>
      <w:pPr>
        <w:pStyle w:val="3"/>
        <w:ind w:left="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ind w:left="0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 программа</w:t>
      </w:r>
    </w:p>
    <w:p>
      <w:pPr>
        <w:pStyle w:val="3"/>
        <w:ind w:left="0" w:firstLine="708"/>
        <w:jc w:val="center"/>
        <w:rPr/>
      </w:pPr>
      <w:r>
        <w:rPr>
          <w:sz w:val="26"/>
          <w:szCs w:val="26"/>
        </w:rPr>
        <w:t>«Дополнительные меры социальной поддержки отдельным категориям граждан на территории муниципального образования  «Город Коряжма» на 2018-2022 годы»</w:t>
      </w:r>
    </w:p>
    <w:p>
      <w:pPr>
        <w:pStyle w:val="3"/>
        <w:ind w:lef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1"/>
        <w:gridCol w:w="3406"/>
        <w:gridCol w:w="1276"/>
        <w:gridCol w:w="992"/>
        <w:gridCol w:w="1275"/>
        <w:gridCol w:w="2410"/>
      </w:tblGrid>
      <w:tr>
        <w:trPr>
          <w:trHeight w:val="892" w:hRule="atLeast"/>
          <w:cantSplit w:val="true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, подпункт программы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2018 г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  руб.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2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 оказана помощ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074" w:hRule="atLeast"/>
          <w:cantSplit w:val="true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в 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редоставление дополнительных мер социальной поддерж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дельным социально незащищенным категориям граждан гор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ая помывка в бане малоимущих граждан, проживающих в домах без ванны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 с МУП «Полигон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школьных принадлежностей для детей из семей, находящихся в трудной жизненной ситуации для подготовки к новому учебно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вгус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роведением мероприятий для социально незащищенных категорий граждан, посвященных общероссийским праздникам и праздничным да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проезда граждан и членов их семей, награждаемых за заслуги в воспитании детей, победителей городских и областных конк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1 семь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2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стоимости проезда  семье – победителю областного конкурса «Лучшая семья Архангельской области»</w:t>
            </w:r>
          </w:p>
        </w:tc>
      </w:tr>
      <w:tr>
        <w:trPr>
          <w:trHeight w:val="2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1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562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едоставление дополнительных мер социальной поддерж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алидам  и  семьям, воспитывающим детей-инвалидов</w:t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работы профильного отряда для детей-инвалидов в летние канику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2"/>
                <w:szCs w:val="22"/>
              </w:rPr>
              <w:t>3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дением мероприятий для детей-инвалидов и инвалидов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5 6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 30 </w:t>
            </w:r>
            <w:r>
              <w:rPr>
                <w:sz w:val="18"/>
                <w:szCs w:val="18"/>
              </w:rPr>
              <w:t>детей</w:t>
            </w:r>
          </w:p>
          <w:p>
            <w:pPr>
              <w:pStyle w:val="Normal"/>
              <w:ind w:right="-108" w:hanging="0"/>
              <w:rPr/>
            </w:pPr>
            <w:r>
              <w:rPr/>
              <w:t>2. 40 (семьи с          детьми – инвалидами)</w:t>
            </w:r>
          </w:p>
          <w:p>
            <w:pPr>
              <w:pStyle w:val="Normal"/>
              <w:ind w:left="-108" w:right="-108" w:firstLine="141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Итого: 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rPr/>
            </w:pPr>
            <w:r>
              <w:rPr/>
              <w:t>1. «Творчество без границ»</w:t>
            </w:r>
          </w:p>
          <w:p>
            <w:pPr>
              <w:pStyle w:val="Normal"/>
              <w:ind w:left="-61" w:right="-108" w:hanging="0"/>
              <w:rPr/>
            </w:pPr>
            <w:r>
              <w:rPr/>
              <w:t>2. Спортивная игра «Сильные духом»</w:t>
            </w:r>
          </w:p>
        </w:tc>
      </w:tr>
      <w:tr>
        <w:trPr>
          <w:trHeight w:val="761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50% стоимости питания  для детей-инвалидов, обучающихся в ш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ind w:left="-107" w:right="-109" w:hanging="0"/>
              <w:jc w:val="center"/>
              <w:rPr>
                <w:highlight w:val="yellow"/>
              </w:rPr>
            </w:pPr>
            <w:r>
              <w:rPr/>
              <w:t>(ежеме-ся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67,53</w:t>
            </w:r>
          </w:p>
          <w:p>
            <w:pPr>
              <w:pStyle w:val="Normal"/>
              <w:ind w:right="-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втрак - 10   чел.</w:t>
            </w:r>
          </w:p>
          <w:p>
            <w:pPr>
              <w:pStyle w:val="Normal"/>
              <w:ind w:right="-108" w:hanging="0"/>
              <w:rPr>
                <w:highlight w:val="yellow"/>
              </w:rPr>
            </w:pPr>
            <w:r>
              <w:rPr/>
              <w:t>Обед -  13 чел.</w:t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спортивно-оздоровительной группы для  инвалидов на базе спорткомплекса «Олимп» с инструктором-методис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 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 6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говор с частным учреждением «Спорткомбинат «Олимп»</w:t>
            </w:r>
          </w:p>
          <w:p>
            <w:pPr>
              <w:pStyle w:val="Normal"/>
              <w:ind w:left="-62" w:right="-10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72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5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спортивно-оздоровительной группы для  детей-инвалидов на базе спорткомплекса «Олимп» с инструктором-методис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77</w:t>
            </w:r>
          </w:p>
          <w:p>
            <w:pPr>
              <w:pStyle w:val="Normal"/>
              <w:ind w:right="-108" w:hanging="108"/>
              <w:jc w:val="both"/>
              <w:rPr/>
            </w:pPr>
            <w:r>
              <w:rPr/>
              <w:t>(оплата  труда инструктора-методис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9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 4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Договор с частным учреждением «Спорткомбинат «Олимп» на оплату труда инструктора-методиста </w:t>
            </w:r>
          </w:p>
        </w:tc>
      </w:tr>
      <w:tr>
        <w:trPr>
          <w:trHeight w:val="384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3 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-9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82 4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Средства БФ «Илим Гарант»  на аренду спортсооружения для спортивной группы детей-инвалидов</w:t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2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06 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 08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 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9 62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4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Поддержка общественных организаций и объединений, осуществляющих свою деятельность в социальной сфере</w:t>
            </w:r>
          </w:p>
        </w:tc>
      </w:tr>
      <w:tr>
        <w:trPr>
          <w:trHeight w:val="2376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8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держке общественной организации «Коряжемская городская организация Всероссийского общества инвали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6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с местной общественной организацией «Коряжемская городская организация Всероссийского общества инвалидов» (материальная помощь активистам, хоз. расходы, проведение мероприятий)</w:t>
            </w:r>
          </w:p>
        </w:tc>
      </w:tr>
      <w:tr>
        <w:trPr>
          <w:trHeight w:val="2526" w:hRule="atLeast"/>
        </w:trPr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по поддержке городского Совета ветеранов войны, труда, Вооруженных сил и правоохранительных  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6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 с «Коряжемской местной общественной организацией </w:t>
            </w:r>
            <w:r>
              <w:rPr>
                <w:color w:val="000000"/>
              </w:rPr>
              <w:t>пенсионеров, ветеранов войны и труда, Вооруженных Сил и правоохранительных органов</w:t>
            </w:r>
            <w:r>
              <w:rPr/>
              <w:t xml:space="preserve">» (материальная помощь активистам, хоз. расходы, проведение мероприятий) </w:t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 4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23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9 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94 142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11 682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2 4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управления социального </w:t>
      </w:r>
    </w:p>
    <w:p>
      <w:pPr>
        <w:pStyle w:val="Normal"/>
        <w:ind w:left="142" w:hanging="0"/>
        <w:rPr/>
      </w:pPr>
      <w:r>
        <w:rPr>
          <w:sz w:val="26"/>
          <w:szCs w:val="26"/>
        </w:rPr>
        <w:t xml:space="preserve">развития администрации города, начальник отдела 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  <w:t>социальной политики                                                                                                   Н.Н. Кныш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142" w:hanging="0"/>
        <w:rPr>
          <w:sz w:val="16"/>
          <w:szCs w:val="16"/>
        </w:rPr>
      </w:pPr>
      <w:r>
        <w:rPr>
          <w:sz w:val="16"/>
          <w:szCs w:val="16"/>
        </w:rPr>
        <w:t>Чмиленко Н.В.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/>
      </w:pPr>
      <w:r>
        <w:rPr>
          <w:sz w:val="16"/>
          <w:szCs w:val="16"/>
        </w:rPr>
        <w:t>3-49-54</w:t>
        <w:tab/>
      </w:r>
    </w:p>
    <w:sectPr>
      <w:type w:val="nextPage"/>
      <w:pgSz w:w="12240" w:h="15840"/>
      <w:pgMar w:left="1276" w:right="68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76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560" w:hanging="284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1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циальная поддержка населен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16:00Z</dcterms:created>
  <dc:creator>Туров С.В.</dc:creator>
  <dc:description/>
  <cp:keywords/>
  <dc:language>en-US</dc:language>
  <cp:lastModifiedBy>sobes2</cp:lastModifiedBy>
  <cp:lastPrinted>2018-07-03T13:49:00Z</cp:lastPrinted>
  <dcterms:modified xsi:type="dcterms:W3CDTF">2018-07-04T07:16:00Z</dcterms:modified>
  <cp:revision>2</cp:revision>
  <dc:subject/>
  <dc:title> </dc:title>
</cp:coreProperties>
</file>