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в 2023 году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городе Коряжм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Результаты реализации мероприятий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2023 году в рамках муниципальной программы «Развитие образования в городе Коряжме»   (далее - муниципальная программа) осуществлялась реализация следующих подпрограмм: Подпрограмма 1 «Развитие обще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в городе Коряжме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Heading1"/>
        <w:jc w:val="lef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  <w:t>Подпрограмма</w:t>
      </w:r>
      <w:r>
        <w:rPr>
          <w:sz w:val="24"/>
          <w:szCs w:val="32"/>
        </w:rPr>
        <w:t xml:space="preserve">   </w:t>
      </w:r>
      <w:r>
        <w:rPr>
          <w:b w:val="false"/>
          <w:sz w:val="24"/>
          <w:szCs w:val="32"/>
        </w:rPr>
        <w:t>2 «В</w:t>
      </w:r>
      <w:r>
        <w:rPr>
          <w:b w:val="false"/>
          <w:sz w:val="24"/>
        </w:rPr>
        <w:t xml:space="preserve">оспитание и дополнительное образование детей в городе Коряжме»; </w:t>
      </w:r>
    </w:p>
    <w:p>
      <w:pPr>
        <w:pStyle w:val="Normal"/>
        <w:rPr/>
      </w:pPr>
      <w:r>
        <w:rPr/>
        <w:t xml:space="preserve">Подпрограмма   3 </w:t>
      </w:r>
      <w:r>
        <w:rPr>
          <w:szCs w:val="32"/>
        </w:rPr>
        <w:t>«</w:t>
      </w:r>
      <w:r>
        <w:rPr>
          <w:bCs/>
          <w:szCs w:val="32"/>
        </w:rPr>
        <w:t xml:space="preserve">Развитие  системы отдыха и оздоровления  детей в городе Коряжме»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Результаты, достигнутые в рамках реализации подпрограммы</w:t>
      </w:r>
    </w:p>
    <w:p>
      <w:pPr>
        <w:pStyle w:val="Normal"/>
        <w:ind w:firstLine="708"/>
        <w:jc w:val="both"/>
        <w:rPr/>
      </w:pPr>
      <w:r>
        <w:rPr/>
        <w:t>Мероприятия, запланированные к проведению в 2023 году в рамках:</w:t>
      </w:r>
    </w:p>
    <w:p>
      <w:pPr>
        <w:pStyle w:val="Normal"/>
        <w:ind w:firstLine="708"/>
        <w:jc w:val="both"/>
        <w:rPr/>
      </w:pPr>
      <w:r>
        <w:rPr/>
        <w:t>- подпрограммы 1 «Развитие общего образования в городе Коряжме», проведены. В мероприятиях приняли участие</w:t>
      </w:r>
      <w:r>
        <w:rPr>
          <w:color w:val="FF0000"/>
        </w:rPr>
        <w:t xml:space="preserve"> </w:t>
      </w:r>
      <w:r>
        <w:rPr/>
        <w:t>1324 обучающихся (2022 год -1317) и 562 педагога ( 2022год -527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дпрограммы  2 «Воспитание и дополнительное образование детей в городе Коряжме» проведены. В мероприятиях приняли участие 1881 обучающихся (2022 год-1685).</w:t>
      </w:r>
    </w:p>
    <w:p>
      <w:pPr>
        <w:pStyle w:val="Normal"/>
        <w:ind w:firstLine="708"/>
        <w:jc w:val="both"/>
        <w:rPr>
          <w:bCs/>
        </w:rPr>
      </w:pPr>
      <w:r>
        <w:rPr/>
        <w:t>- подпрограммы   3 «</w:t>
      </w:r>
      <w:r>
        <w:rPr>
          <w:bCs/>
        </w:rPr>
        <w:t xml:space="preserve">Развитие  системы отдыха и оздоровления  детей в городе Коряжме» проведены. </w:t>
      </w:r>
      <w:r>
        <w:rPr/>
        <w:t xml:space="preserve">В мероприятиях приняли участие  1996 детей, из их них 1646 в лагерях с дневным пребыванием, 350 – в загородных (2022 год - 1929 ребенка., их них 1597 в лагерях с дневным пребыванием, 332 – в загородных). </w:t>
      </w:r>
    </w:p>
    <w:p>
      <w:pPr>
        <w:pStyle w:val="Normal"/>
        <w:ind w:firstLine="708"/>
        <w:jc w:val="both"/>
        <w:rPr/>
      </w:pPr>
      <w:r>
        <w:rPr/>
        <w:t>- подпрограммы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</w:t>
      </w:r>
      <w:r>
        <w:rPr>
          <w:bCs/>
        </w:rPr>
        <w:t>» выполнен.</w:t>
      </w:r>
      <w:r>
        <w:rPr/>
        <w:t xml:space="preserve"> На реализацию программы выделено 927 233 413,26 (2022-</w:t>
      </w:r>
      <w:r>
        <w:rPr>
          <w:bCs/>
        </w:rPr>
        <w:t xml:space="preserve">919 809 125,88 </w:t>
      </w:r>
      <w:r>
        <w:rPr/>
        <w:t>руб.).</w:t>
      </w:r>
    </w:p>
    <w:p>
      <w:pPr>
        <w:pStyle w:val="Normal"/>
        <w:ind w:firstLine="708"/>
        <w:jc w:val="both"/>
        <w:rPr/>
      </w:pPr>
      <w:r>
        <w:rPr/>
        <w:t>В целях уточнения бюджетных ассигнований по расходам на текущий финансовый год 10 раз вносились изменения по мероприятиям</w:t>
      </w:r>
      <w:r>
        <w:rPr>
          <w:bCs/>
        </w:rPr>
        <w:t xml:space="preserve"> муниципальной программы </w:t>
      </w:r>
      <w:r>
        <w:rPr/>
        <w:t xml:space="preserve">«Развитие образования в городе Коряжме». </w:t>
      </w:r>
    </w:p>
    <w:p>
      <w:pPr>
        <w:pStyle w:val="Normal"/>
        <w:ind w:firstLine="708"/>
        <w:jc w:val="both"/>
        <w:rPr/>
      </w:pPr>
      <w:r>
        <w:rPr/>
        <w:t>Объектов капитального строительства  в  действие  не  вводилось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  Объемы   финансирования   и   расходования   средств   в  рамках программы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4"/>
        <w:gridCol w:w="900"/>
        <w:gridCol w:w="1496"/>
        <w:gridCol w:w="1620"/>
        <w:gridCol w:w="2880"/>
      </w:tblGrid>
      <w:tr>
        <w:trPr>
          <w:trHeight w:val="36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в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в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ичинах  отклонения  фактических  объемов  финансирования  от  плановых</w:t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общего образования в городе Коряжм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576 63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630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007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78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5 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1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2 «Воспитание и дополнительное образование детей в городе Коряжм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8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888,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90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908,6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6000,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97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10979,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 3 «</w:t>
            </w:r>
            <w:r>
              <w:rPr>
                <w:bCs/>
                <w:sz w:val="20"/>
                <w:szCs w:val="20"/>
              </w:rPr>
              <w:t>Развитие  системы отдыха и оздоровления  детей в городе Коряжм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485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7632,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расходованы средства ОБ по причине болезни обучающихся  и досрочного прерывания срока нахождения в летнем оздоровительном лагере с дневным пребыванием,  по причине отбытия в загородный лагерь – 16824,30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62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628,4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323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003,5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233 41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96203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061 94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 790 564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20,90 – оплата питания обучающихся из малообеспеченных сем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военные денежные средства в связи с уменьшением количества детей с таким статус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22 - оплата питания обучающихся с ограниченными возможностями здоров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 - бесплатное питание обучающихся начальных классов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 831 77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831 776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18 68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18 689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2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21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52079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242180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2966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29668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07755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070331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292563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21180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1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  Участие   городского округа Архангельской  области «Город Коряжма» в  реализации  государственных программ, мероприятий федеральных (региональных) проектов национальных проект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Информация  о  софинансировании в отчетном году программных мероприятий за счет   средств  федерального и областного бюджетов,  а  также  об  объеме  средств, </w:t>
      </w:r>
      <w:r>
        <w:rPr>
          <w:rFonts w:cs="Times New Roman" w:ascii="Times New Roman" w:hAnsi="Times New Roman"/>
          <w:b/>
          <w:sz w:val="24"/>
          <w:szCs w:val="24"/>
        </w:rPr>
        <w:t>возвращенных   в   федеральный и областной  бюджет  в  связи  с  невыполнением  условий соглашения о предоставлении субсидии</w:t>
      </w:r>
      <w:r>
        <w:rPr>
          <w:rFonts w:cs="Times New Roman" w:ascii="Times New Roman" w:hAnsi="Times New Roman"/>
          <w:sz w:val="24"/>
          <w:szCs w:val="24"/>
        </w:rPr>
        <w:t xml:space="preserve"> из федерального и областного бюджетов).</w:t>
      </w:r>
    </w:p>
    <w:p>
      <w:pPr>
        <w:pStyle w:val="Normal"/>
        <w:ind w:firstLine="709"/>
        <w:jc w:val="both"/>
        <w:rPr/>
      </w:pPr>
      <w:r>
        <w:rPr/>
        <w:t xml:space="preserve">В 2023 году выделены субсидии из средств регионального бюджета: </w:t>
      </w:r>
    </w:p>
    <w:p>
      <w:pPr>
        <w:pStyle w:val="Normal"/>
        <w:ind w:firstLine="709"/>
        <w:jc w:val="both"/>
        <w:rPr/>
      </w:pPr>
      <w:r>
        <w:rPr/>
        <w:t>- на реализацию мероприятий по укреплению материально-технической базы пищеблоков и столовых муниципальных общеобразовательных организаций выделено 2 550 940,00 руб., из них средства областного бюджета – 1 275 470,00 руб.;</w:t>
      </w:r>
    </w:p>
    <w:p>
      <w:pPr>
        <w:pStyle w:val="Normal"/>
        <w:ind w:firstLine="709"/>
        <w:jc w:val="both"/>
        <w:rPr/>
      </w:pPr>
      <w:r>
        <w:rPr/>
        <w:t>- на реализацию мероприятий по модернизации системы дошкольного образования выделено 1699170,28 руб.;</w:t>
      </w:r>
    </w:p>
    <w:p>
      <w:pPr>
        <w:pStyle w:val="Normal"/>
        <w:ind w:firstLine="708"/>
        <w:jc w:val="both"/>
        <w:rPr/>
      </w:pPr>
      <w:r>
        <w:rPr/>
        <w:t>- из средств гранта бюджета муниципального образования в целях содействия достижению и (или) поощрению достижения наилучших значений показателей деятельности органов местного самоуправления городских округов, муниципальных образований и муниципальных районов Архангельской области на финансирование мероприятий по обеспечению энергетической эффективности зданий муниципальных образовательных организаций выделено 1662440,60 руб. (текущий ремонт по замене оконных блоков: в кабинетах и пищеблоке МОУ «СОШ № 3» выделено 193072,84 руб., в учебных кабинетах, слесарной мастерской, обеденном зале и пищеблоке МОУ «СОШ №5» 760311,30 руб., в  учебных кабинетах начальных классов МОУ «СОШ №6 г. Коряжма» в сумме 709056,46 руб.)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на реализацию мероприятий по созданию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дороги» (приобретение оборудования для МОУ «СОШ № 6» на сумму 1100000,00 руб., из них средства областного бюджета – 946000,00руб.);</w:t>
      </w:r>
    </w:p>
    <w:p>
      <w:pPr>
        <w:pStyle w:val="Normal"/>
        <w:ind w:firstLine="708"/>
        <w:jc w:val="both"/>
        <w:rPr/>
      </w:pPr>
      <w:r>
        <w:rPr/>
        <w:t>- на приобретение ученической мебели для оснащения кабинета «Точка роста» МОУ «СОШ № 3» в объёме 122440,00 руб. (в рамках распоряжения Правительства Архангельской области от 19.04.2023 № 267-рп «О выделении средств из резервного фонда Правительства Архангельской области министерству образования Архангельской области»);</w:t>
      </w:r>
    </w:p>
    <w:p>
      <w:pPr>
        <w:pStyle w:val="Normal"/>
        <w:ind w:firstLine="708"/>
        <w:jc w:val="both"/>
        <w:rPr/>
      </w:pPr>
      <w:r>
        <w:rPr/>
        <w:t>- на приобретение и замену осветительных приборов в учебных кабинетах и пищеблоке столовой МОУ «СОШ № 6» 540000,00 руб. (в рамках распоряжения Правительства Архангельской области от 19.07.2023 № 590-рп «О выделении средств из резервного фонда Правительства Архангельской области министерству образования Архангельской области»)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по обновлению материально-технической базы для организации занятий физической культурой и спортом (текущий ремонт спортзала № 1) в рамках федерального проекта «Успех каждого ребенка» МОУ «СОШ № 7» выделено из федерального бюджета 1 203 326,98 руб., из регионального 3 296 673,02 руб., из местного бюджета 785476,00 руб.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благоустройство территории вокруг здания МОУ «СОШ № 4» с реконструкцией центральной части в 2023 году Благотворительным фондом «Илим Гарант»  выделено 5021000,00 руб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  Перечень   невыполненных   мероприятий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планированные мероприятия в муниципальной программе проведе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 Анализ  факторов,  повлиявших  на  ход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ыделенные в 2023 году, указанные в пункте 1.3, позволили совершенствовать материально-техническую базу образовательных организаций города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чинах отклонения фактических объёмов финансирования от плановых отражена в пункте 1.2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ъемы финансирования муниципальной программы «Развитие образования в городе Коряжма» за 2023 год</w:t>
      </w:r>
    </w:p>
    <w:tbl>
      <w:tblPr>
        <w:tblW w:w="24609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482"/>
        <w:gridCol w:w="1372"/>
        <w:gridCol w:w="960"/>
        <w:gridCol w:w="1220"/>
        <w:gridCol w:w="1161"/>
        <w:gridCol w:w="1320"/>
        <w:gridCol w:w="1251"/>
        <w:gridCol w:w="1360"/>
        <w:gridCol w:w="1251"/>
        <w:gridCol w:w="1220"/>
        <w:gridCol w:w="1151"/>
        <w:gridCol w:w="1198"/>
        <w:gridCol w:w="1198"/>
        <w:gridCol w:w="1198"/>
        <w:gridCol w:w="1198"/>
        <w:gridCol w:w="1198"/>
        <w:gridCol w:w="1198"/>
        <w:gridCol w:w="1198"/>
      </w:tblGrid>
      <w:tr>
        <w:trPr>
          <w:trHeight w:val="300" w:hRule="atLeast"/>
        </w:trPr>
        <w:tc>
          <w:tcPr>
            <w:tcW w:w="24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именование  мероприятия </w:t>
            </w:r>
          </w:p>
        </w:tc>
        <w:tc>
          <w:tcPr>
            <w:tcW w:w="1374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руб.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всего      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2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Развитие общего образования в городе Коряжма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условий для участия воспитанников и обучающихся в мероприятиях разного уровня(олимпиады, турниры, конференции, конкурсы, чествование выпускников, присуждение премий главы и др.)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03,10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03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03,1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03,1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профессионального развития педагогических работников и развитие кадрового потенциала ОО( конкурсы, семинары, конференции, издание сборников,торжественные приёмы главы и т.д.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27,6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27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51,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5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75,8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75,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630,7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63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551,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55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78,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78,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2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«Воспитание и дополнительное образования "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еспечение условий для участия воспитанников и обучающихся в воспитательных мероприятиях разного уровня(конкурсы, турниры,фестивали, соревнования идр.)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8,66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8,6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8,6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8,66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объединений дополнительного образования детей различной направл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влечение обучающихся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мероприятий по обеспечению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79,3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79,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979,3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79,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888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88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979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979,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908,6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908,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2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"Развитие системы отдыха и оздоровления детей  в городе Коряжме "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Организация деятельности оздоровительных лагерей с дневным пребыванием детей (проведение праздничных программ открытия/закрытия, смотра-конкурса лагерей, конкурсов, соревнований, фестивалей в течение ЛОК, транспортное обслуживание, оплата родительского взноса отдельным категориям детей (в соответствии с постановлением администрации города),иные расходы связанные с организацией работы лагерей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858,56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632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230,0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003,5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28,4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28,48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ичная оплата стоимости путевки отдельным категориям детей (в соответствии с постановлением администрации города), частичная оплата стоимости проезда и сопровождения организованных групп детей к месту отдыха и обратно (для детей, находящихся в трудной жизненной ситуации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4858,5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76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3230,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6003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628,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628,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622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"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материально-технической базы общеобразовательных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20 911,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20 911,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 326,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 326,9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7 023,6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7 023,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9 560,4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9 560,4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1 0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1 00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материально-технической базы дошкольных образовательных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5 930,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5 93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9 170,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9 170,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6 760,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6 760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материально-технической базы организаций дополнительного образова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6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6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6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6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инансовое обеспечение исполнения муниципального задания образовательными организациям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955 825,4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955 82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960 324,4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960 324,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995 501,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995 501,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14 347,5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14 347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90 675,5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90 675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23 671,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23 671,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ранты субсид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Ежемесячное денежное вознаграждение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20 78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20 7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20 78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20 7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Организация питания в общеобразовательных организаци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13 94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42 564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94 577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94 577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4 582,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4 582,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4 787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3404,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27233413,2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26962030,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9,9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7 318689,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7318689,4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07831776,5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07831776,5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7061947,2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6790564,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50210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502100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34520790,5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34242180,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9,9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535091,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535091,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08892975,7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08885749,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2757775,7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2757775,7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0210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EA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021000,00</w:t>
            </w:r>
          </w:p>
        </w:tc>
        <w:tc>
          <w:tcPr>
            <w:tcW w:w="83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1. По графам 2, 5, 7, 9, 11 отражаются данные в соответствии с действующей редакцией муниципальной программы по состоянию на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 графам 3, 6, 8, 10, 12 отражаются фактические объемы финансирования, в том числе, если финансирование не предусмотрено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ar974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образования в городе Коряжм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3 год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023"/>
        <w:gridCol w:w="951"/>
        <w:gridCol w:w="1419"/>
        <w:gridCol w:w="1417"/>
        <w:gridCol w:w="1675"/>
      </w:tblGrid>
      <w:tr>
        <w:trPr>
          <w:trHeight w:val="339" w:hRule="atLeast"/>
        </w:trPr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выполнения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ная оценка</w:t>
            </w:r>
          </w:p>
        </w:tc>
      </w:tr>
      <w:tr>
        <w:trPr>
          <w:trHeight w:val="380" w:hRule="atLeast"/>
        </w:trPr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городе Коряжма "</w:t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ват образовательных организаций мероприятиями муниципальной программ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я обучающихся, охваченных организованными формами отдыха и оздоров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Модернизация школьных систем образован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"Развитие общего образования в городе Коряжма"</w:t>
            </w:r>
          </w:p>
        </w:tc>
      </w:tr>
      <w:tr>
        <w:trPr>
          <w:trHeight w:val="255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ля обучающихся участвующих во всероссийской олимпиаде школьников,  конкурсах, мероприятиях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 на городском, региональном и федеральном уровн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Число одаренных детей, получающих целевую адресную поддержку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цент  педагогов,  участвующих в конкурсах профессионального мастер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казание мер социальной поддержки обучающихся по договорам целевого обучения(педагогические специальности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"Воспитания и дополнительное образование в городе Коряжма "</w:t>
            </w:r>
          </w:p>
        </w:tc>
      </w:tr>
      <w:tr>
        <w:trPr>
          <w:trHeight w:val="5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хват системой дополнительного образо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Доля обучающихся, участвующих в городских массовых воспитательных мероприятиях разного уров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3"Развитие системы отдыха и оздоровления детей в городе"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оличество детей, отдохнувших в лагерях с дневным пребыванием дет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Количество выданных сертификатов детям, отдохнувшим в загородных оздоровительных лагерях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дача сертификатов передана ОСЗН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и в городе Коряжма"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Доля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Исполнение муниципального задания образовательными организац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хват питанием обучающихся начальных классов, обучающихся с ограниченными возможностями здоровья и из малоимущих семе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О</w:t>
            </w:r>
            <w:r>
              <w:rPr>
                <w:bCs/>
                <w:sz w:val="20"/>
                <w:szCs w:val="20"/>
              </w:rPr>
              <w:t>хват детей в возрасте от 5 до 18 лет, имеющих право на получение дополнительного образования в рамках персонифицированного финансирова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тепень достижения целей и решения задач муниципальной программы (СД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0:15=1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чет уровня эффективности расходования средств муниципальной программы в отчетном финансовом периоде (критерий 2)</w:t>
      </w:r>
      <w:r>
        <w:rPr/>
        <w:t>:</w:t>
      </w:r>
    </w:p>
    <w:tbl>
      <w:tblPr>
        <w:tblW w:w="1008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620"/>
        <w:gridCol w:w="558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63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63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8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8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485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7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3341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96203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:4=9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7"/>
        <w:gridCol w:w="3974"/>
        <w:gridCol w:w="374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x 0,8 + </w:t>
            </w:r>
            <w:hyperlink w:anchor="P19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x 0,2)</w:t>
            </w:r>
          </w:p>
        </w:tc>
      </w:tr>
      <w:tr>
        <w:trPr>
          <w:trHeight w:val="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P1914"/>
            <w:bookmarkStart w:id="2" w:name="P1913"/>
            <w:bookmarkEnd w:id="1"/>
            <w:bookmarkEnd w:id="2"/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P1915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color w:val="FF0000"/>
              </w:rPr>
            </w:pPr>
            <w:bookmarkStart w:id="4" w:name="P1918"/>
            <w:bookmarkStart w:id="5" w:name="P1917"/>
            <w:bookmarkEnd w:id="4"/>
            <w:bookmarkEnd w:id="5"/>
            <w:r>
              <w:rPr>
                <w:rFonts w:cs="Times New Roman" w:ascii="Times New Roman" w:hAnsi="Times New Roman"/>
                <w:color w:val="FF0000"/>
              </w:rPr>
              <w:t>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*0,8+9*0,2= 8+1,8=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,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Заключени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 реализации  муниципальной программы высокая </w:t>
      </w:r>
      <w:r>
        <w:rPr>
          <w:rFonts w:cs="Times New Roman" w:ascii="Times New Roman" w:hAnsi="Times New Roman"/>
          <w:color w:val="FF0000"/>
          <w:sz w:val="24"/>
          <w:szCs w:val="24"/>
        </w:rPr>
        <w:t>(9,8)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отчету о реализации в 2023 году муниципальной програм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в городке Коряжма»</w:t>
      </w:r>
    </w:p>
    <w:p>
      <w:pPr>
        <w:pStyle w:val="Normal"/>
        <w:widowControl w:val="false"/>
        <w:autoSpaceDE w:val="false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6" w:name="Par979"/>
      <w:bookmarkEnd w:id="6"/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городе Коряжма»</w:t>
      </w:r>
      <w:r>
        <w:rPr>
          <w:rFonts w:cs="Times New Roman" w:ascii="Times New Roman" w:hAnsi="Times New Roman"/>
          <w:sz w:val="24"/>
          <w:szCs w:val="24"/>
        </w:rPr>
        <w:t xml:space="preserve">  по итогам 2023</w:t>
      </w:r>
      <w:r>
        <w:rPr/>
        <w:t>года</w:t>
      </w:r>
    </w:p>
    <w:tbl>
      <w:tblPr>
        <w:tblW w:w="1044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023"/>
        <w:gridCol w:w="951"/>
        <w:gridCol w:w="946"/>
        <w:gridCol w:w="947"/>
        <w:gridCol w:w="947"/>
        <w:gridCol w:w="1675"/>
      </w:tblGrid>
      <w:tr>
        <w:trPr>
          <w:trHeight w:val="339" w:hRule="atLeast"/>
        </w:trPr>
        <w:tc>
          <w:tcPr>
            <w:tcW w:w="3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й значений целевого показателя</w:t>
            </w:r>
          </w:p>
        </w:tc>
      </w:tr>
      <w:tr>
        <w:trPr>
          <w:trHeight w:val="207" w:hRule="atLeast"/>
        </w:trPr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9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+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городе Коряжма "</w:t>
            </w:r>
          </w:p>
        </w:tc>
      </w:tr>
      <w:tr>
        <w:trPr>
          <w:trHeight w:val="372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хват образовательных организаций мероприятиями муниципальной программ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Доля обучающихся, охваченных организованными формами отдыха и оздоровлен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Модернизация школьных систем образования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"Развитие общего образования в городе Коряжма"</w:t>
            </w:r>
          </w:p>
        </w:tc>
      </w:tr>
      <w:tr>
        <w:trPr>
          <w:trHeight w:val="135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Доля обучающихся участвующих во всероссийской олимпиаде школьников,  конкурсах, мероприятиях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 на городском, региональном и федеральном уровн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е 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 Число одаренных детей, получающих целевую адресную поддержку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Процент  педагогов,  участвующих в конкурсах профессионального мастер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3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 Оказание мер социальной поддержки обучающихся по договорам целевого обучения(педагогические специальности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"Воспитания и дополнительное образование в городе Коряжма "</w:t>
            </w:r>
          </w:p>
        </w:tc>
      </w:tr>
      <w:tr>
        <w:trPr>
          <w:trHeight w:val="255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 Охват системой дополнительного образова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числа заявителей</w:t>
            </w:r>
          </w:p>
        </w:tc>
      </w:tr>
      <w:tr>
        <w:trPr>
          <w:trHeight w:val="184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Доля обучающихся, участвующих в городских массовых воспитательных мероприятиях разного уров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активности обучающихся 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3"Развитие системы отдыха и оздоровления детей в городе"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Количество детей, отдохнувших в лагерях с дневным пребыванием дете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величение числа заявившихся</w:t>
            </w:r>
          </w:p>
        </w:tc>
      </w:tr>
      <w:tr>
        <w:trPr>
          <w:trHeight w:val="255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Количество выданных сертификатов детям, отдохнувшим в загородных оздоровительных лагерях</w:t>
            </w:r>
          </w:p>
          <w:p>
            <w:pPr>
              <w:pStyle w:val="Normal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(полномочия по выдаче сертификатов переданы ОСЗН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федерального кешбека по 50% оплате родительского взноса, увеличение стоимости путевок</w:t>
            </w:r>
          </w:p>
        </w:tc>
      </w:tr>
      <w:tr>
        <w:trPr>
          <w:trHeight w:val="255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и в городе Коряжма"</w:t>
            </w:r>
          </w:p>
        </w:tc>
      </w:tr>
      <w:tr>
        <w:trPr>
          <w:trHeight w:val="506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Доля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ение  средств областного гранта и при  корректировке МБ  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Исполнение муниципального задания образовательными организац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</w:t>
            </w:r>
            <w:r>
              <w:rPr>
                <w:sz w:val="20"/>
                <w:szCs w:val="20"/>
              </w:rPr>
              <w:t xml:space="preserve"> 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Охват питанием обучающихся начальных классов, обучающихся с ограниченными возможностями здоровья и из малоимущих семе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</w:t>
            </w:r>
            <w:r>
              <w:rPr>
                <w:sz w:val="16"/>
                <w:szCs w:val="16"/>
              </w:rPr>
              <w:t xml:space="preserve"> О</w:t>
            </w:r>
            <w:r>
              <w:rPr>
                <w:bCs/>
                <w:sz w:val="16"/>
                <w:szCs w:val="16"/>
              </w:rPr>
              <w:t>хват детей в возрасте от 5 до 18 лет, имеющих право на получение дополнительного образования в рамках персонифицированного финансирова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9:00Z</dcterms:created>
  <dc:creator>gorono13</dc:creator>
  <dc:description/>
  <cp:keywords/>
  <dc:language>en-US</dc:language>
  <cp:lastModifiedBy>gorono13</cp:lastModifiedBy>
  <cp:lastPrinted>2024-01-24T09:07:00Z</cp:lastPrinted>
  <dcterms:modified xsi:type="dcterms:W3CDTF">2024-01-24T06:08:00Z</dcterms:modified>
  <cp:revision>109</cp:revision>
  <dc:subject/>
  <dc:title/>
</cp:coreProperties>
</file>