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Отчёт о ходе реализации </w:t>
      </w:r>
      <w:r>
        <w:rPr>
          <w:bCs/>
          <w:sz w:val="24"/>
          <w:szCs w:val="24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Развитие образования в городе Коряжме на 2018 – 2023 годы»  за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дпрограмма  1 "Развитие общего образования  в городе Коряжме   на 2018-2023 годы"   </w:t>
      </w:r>
      <w:r>
        <w:rPr>
          <w:sz w:val="28"/>
          <w:szCs w:val="28"/>
        </w:rPr>
        <w:t xml:space="preserve">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У№13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.02.2021</w:t>
            </w:r>
            <w:r>
              <w:rPr/>
              <w:t xml:space="preserve"> на базе МДОУ «Детский сад общеразвивающего вида № 13 «Чебурашка» проведена городская дистанционная детская научно-практическая конференция «Я открываю мир». В конференции приняли участие воспитанники ДОУ, педагоги и родители(законные представители) 18воспитанников, всего 38 человек. В ходе конференции представлено 18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ручка, головоломка, пакет).</w:t>
            </w:r>
          </w:p>
          <w:p>
            <w:pPr>
              <w:pStyle w:val="Normal"/>
              <w:jc w:val="both"/>
              <w:rPr/>
            </w:pPr>
            <w:r>
              <w:rPr/>
              <w:t>23.11.2021 на базе МДОУ «Детский сад общеразвивающего вида № 13 «Чебурашка» проведён городской фестиваль «Созвездие талантов», в котором приняло участие 100 воспитанников, мероприятие проведено без использования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21 состоялся дистанционный конкурс «Ученик года». Победитель конкурса «Ученик года» - Дерябина Полина, обучающаяся 11 класса МОУ «СОШ № 1 г.Коряжмы». Средства израсходованы на подарочные сертификаты победителю и участникам кон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04.2021 на базе общеобразовательных школ города </w:t>
            </w:r>
            <w:r>
              <w:rPr>
                <w:shd w:fill="FFFFFF" w:val="clear"/>
              </w:rPr>
              <w:t>проведена дистанционная городская  олимпиада «Юные дарования»</w:t>
            </w:r>
            <w:r>
              <w:rPr/>
              <w:t>. В мероприятии приняли участие обучающиеся 5-6 классов всех школ города, всего 42 человека.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 января по 05 февраля 2021 года проведена городская учебно-исследовательская конференция  «Юность Коряжмы». На 4 секциях рассмотрено 6 работ обучающихся. В работе секционных экспертных комиссий приняли участие 8 педагогов школ города.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арте 2021 года конференция проведена в дистанционном формате, приняли участие 2 обучающихся, без использова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-13 марта 2021 года</w:t>
            </w:r>
            <w:r>
              <w:rPr/>
              <w:t xml:space="preserve"> на базе МОУ «СОШ№6» проведён дистанционный межрегиональный турнир учащихся школ, лицеев и гимназий «Интеллектуальный марафон – 2021». В  мероприятии  приняли участие обучающиеся общеобразовательных школ  № №  2, 3, 4, 5, 6, 7 г. Коряжмы, МОУ «Общеобразовательный лицей  № 3» г. Котласа,  МБОУ «Гимназия №4» г. Вельска, МБОУ «Лицей №1 г.Инты», МБОУ «Гимназия №2» г.Инты,  МАОУ «УТЛ им.Г.В.Рассохина»  г. Ухты,  всего 66 обучающихся, 15 руководителей команд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-26.11.2021 проведён муниципальный этап олимпиады, принимали участие 735 обучающихся, задействованых 131 педагог (члены жюри), определены 75 победителей 157 призёров,  средства потрачены на офисную бумаг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егиональном этапе всероссийской олимпиады школьников приняли участие 35обучающихся. Обучающимся оплачен проезд. 11 педагогам сопровождающим обучающихся оплачен проезд, проживание в гостинице и суточ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человека поощрены именной стипендией главы муниципального образования за отличные результаты обучения по итогам  2020-2021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6.2020 состоялось чествование медалистов (31 человек). Средства израсходованы на оформление, цветы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439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439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21 на базе ФДОД «ДДТ» МОУ «СОШ№1 г.Коряжмы» проведён торжественный приём главы муниципального образования для 115 педагогических работников. средства израсходованы на приобретение цветов награждаемым (68чел.), подарочные набо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21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роведено расширенное августовское совещание педагогических и руководящих работников образовательных организаций горда (101 человек), средства израсходованы на приобретение цветов награждаемым(21 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ивлечения денежных средств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Издание сборников материалов по обобщению опыта педагогов с присвоением </w:t>
            </w:r>
            <w:r>
              <w:rPr>
                <w:sz w:val="24"/>
                <w:szCs w:val="24"/>
                <w:lang w:val="en-US"/>
              </w:rPr>
              <w:t>ISBN</w:t>
            </w:r>
            <w:r>
              <w:rPr>
                <w:sz w:val="24"/>
                <w:szCs w:val="24"/>
              </w:rPr>
              <w:t xml:space="preserve"> и передача сборников в образовательные организации, отдел образования, изда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дагогическом альманахе (30 шт.) представлены   материалы из опыта работы 84 педагогов образовательных организаций города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ного педагогического масте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9.2021 по 01.10.2021 проведён дистанционный конкурс «Учитель года», участвовало 12 человек, средства израсходованы на подарочные сертификаты участникам конкур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2540,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2540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редств подпрограммы 1  из средств местного бюджета, все запланированные средства  на 2021 год освоены в полном объёме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65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65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color w:val="000000"/>
        </w:rPr>
        <w:t>Исполнение целевых показателей подпрограммы 1</w:t>
      </w:r>
      <w:r>
        <w:rPr/>
        <w:t xml:space="preserve"> «Развитие общего образования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840"/>
        <w:gridCol w:w="13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кло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цент  педагогов,  участвующих в конкурсах профессионального мастерств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</w:tr>
    </w:tbl>
    <w:p>
      <w:pPr>
        <w:sectPr>
          <w:type w:val="nextPage"/>
          <w:pgSz w:w="11906" w:h="16838"/>
          <w:pgMar w:left="1134" w:right="3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полнение подпрограммы 2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воспитания и дополнительного образования детей в городе Коряжме на 2018-2023 годы» за 2021</w:t>
      </w:r>
      <w:r>
        <w:rPr/>
        <w:t>год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756"/>
        <w:gridCol w:w="27"/>
        <w:gridCol w:w="1700"/>
        <w:gridCol w:w="1233"/>
        <w:gridCol w:w="188"/>
        <w:gridCol w:w="1136"/>
        <w:gridCol w:w="1416"/>
        <w:gridCol w:w="6"/>
        <w:gridCol w:w="708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нения</w:t>
            </w:r>
          </w:p>
        </w:tc>
      </w:tr>
      <w:tr>
        <w:trPr>
          <w:trHeight w:val="29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стие в городских мероприяти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-соревнование юных велосипедистов "Безопасное колес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 и 21 января 2021 года на базе ФДОД «ДДТ» МОУ «СОШ № 1 г. Коряжмы» с соблюдением мер по нераспространению </w:t>
            </w:r>
            <w:r>
              <w:rPr>
                <w:lang w:val="en-US"/>
              </w:rPr>
              <w:t>COVID</w:t>
            </w:r>
            <w:r>
              <w:rPr/>
              <w:t>-19 проведен  городской конкурс-соревнование юных инспекторов движения «Безопасное колесо - 2021» (далее – конкурс-соревнование). В конкурсе-соревновании приняли участие 7 команд общеобразовательных организаций города, 28 обучающихся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тр-конкурс почетных карау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1-02 февраля 2021 года на базе общеобразовательных организаций проведен городской смотр-конкурс почетных караулов общеобразовательных школ города. В мероприятии приняло участие 5 команд (35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обучающихся 7-11 классов) общеобразовательных школ №№ 4,5,6,7.   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7030A0"/>
              </w:rPr>
              <w:t xml:space="preserve"> </w:t>
            </w:r>
            <w:r>
              <w:rPr/>
              <w:t>Городской турнир по силовому многоборью "Силовой экстрим - 2021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февраля 2021 г. на базе МУ «Коряжемская спортивная школа» состоялся городской турнир по силовому многоборью среди обучающихся школ города «Силовой экстрим – 2021». В турнире представлено силовое многоборье по 6 видам силового спорта: подтягивание на перекладине, прыжки через препятствия, упор лежа (статика), силовая тяга (32 кг), метание мяча (6 кг), мельница (16 кг). В мероприятии приняли участие обучающиеся МОУ СОШ №№1-7  в количестве 47 человек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юных чтецов "Живая класси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jc w:val="both"/>
              <w:rPr/>
            </w:pPr>
            <w:r>
              <w:rPr/>
              <w:t>10 марта 2021 года на базе ФДОД «ДДТ» МОУ «СОШ № 1 г. Коряжмы»  проведен городской  этап  Всероссийского конкурса юных чтецов «Живая классика». В мероприятии приняли участие 14 обучающихся 5-11 классов из всех общеобразовательных организаций города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ники представили видеозаписи исполнения отрывков из произведений российских и зарубежных авторов, декламируемые по памяти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журналистского творчества "Школьный формат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с 01 февраля по 31 марта 2021 года проведен муниципальный этап областного конкурса журналистского творчества «МедиаБУМ».  В конкурсе приняли участие все общеобразовательные организации, ФДОД «ДДТ» «СОШ №1 г.Коряжмы». На конкурс представлено 38 работ  по направлениям  «Газета» - 4, «Журналистские работы» - 19, «Видео» - 15</w:t>
            </w:r>
          </w:p>
        </w:tc>
      </w:tr>
      <w:tr>
        <w:trPr>
          <w:trHeight w:val="6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для подростков "группы риска" "А ну-ка мальчики!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 проведено в связи с запретом на проведение массовых мероприятий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стиваль для детей-инвалидов «Творчество без границ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е проведено в связи с запретом на проведение массовых мероприятий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"Разговор о правильном питани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ериод с 01 по 16 марта проведен муниципальный этап Всероссийского конкурса «Разговор о правильном питании» в формате конкурса семейной фотографии «Здоровые дети помогают планете» (дистанционно). В конкурсе приняли участие  воспитанники и обучающиеся 8 образовательных организаций города (МДОУ №№ 1,10,12,13,18, МОУ СОШ №№2,3,4),  на конкурс представлено 20 работ.</w:t>
            </w:r>
          </w:p>
        </w:tc>
      </w:tr>
      <w:tr>
        <w:trPr>
          <w:trHeight w:val="6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ский сбор старшеклассников "Веснян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детско-юношеского творчества "Событие" (чтецы, театральные коллективы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 период с 15 по 30 марта 2021 года проведен муниципальный этап областного фестиваля детского-юношеского  творчества «Событие».(дистанционный формат). В конкурсе приняли участие МОУ СОШ №№2,3,4,6,7, ФДОД «ДДТ» МОУ «СОШ №1 г.Коряжмы». На конкурс представлено  24 видеоролика в номинациях: «Исполнители литературных произведений» - 21. «Литературная и музыкально-литературная композиция» - 1,  « Драматический спектакль» - 1,  «Театр кукол» - 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атриотическая игра "День испытаний"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роведено в связи с запретом на проведение массовых мероприятий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«Спорт - альтернатива пагубным привычкам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/>
              <w:t>В период с 15 по 26 марта 2021 года проведен муниципальный этап всероссийской заочной акции «Физическая культура и спорт - альтернатива пагубным привычкам» (дистанционно). В конкурсе приняли участие МДОУ №10,12,13,14, МОУ СОШ №№3,6, ФДОД «ДДТ» МОУ «СОШ №1 г.Коряжмы». На конкурс представлено 10 видеороликов в номинациях: «Мой любимый вид спорта», «Я выбираю спорт», «Физкультурно-оздоровительные технологии», «Новые возможности физкультуры и спорта».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спортивная игра "Зарница - 2021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both"/>
              <w:rPr>
                <w:sz w:val="26"/>
                <w:szCs w:val="26"/>
              </w:rPr>
            </w:pPr>
            <w:r>
              <w:rPr/>
              <w:t xml:space="preserve">         </w:t>
            </w:r>
            <w:r>
              <w:rPr/>
              <w:t xml:space="preserve">Не проведено в связи с запретом на проведение массовых мероприятий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ериод с  28 апреля по 15 мая 2021 года  проведен муниципальный этап Всероссийских спортивных  соревнований школьников «Президентские  спортивные игры» и «Президентские состязания» (далее – соревнования). В соревнованиях приняли участие команды обучающихся МОУ СОШ №№1-7 2006-2007 г.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й этап областного конкурса ИЗО и дизайна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 проведено в связи с запретом на проведение массовых мероприятий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олевые учебные сборы с юношами 10-х класс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 период с</w:t>
            </w:r>
            <w:r>
              <w:rPr>
                <w:spacing w:val="-4"/>
              </w:rPr>
              <w:t xml:space="preserve">  24 по 28 мая 2021 проведены </w:t>
            </w:r>
            <w:r>
              <w:rPr/>
              <w:t xml:space="preserve"> 5-дневные учебные сборы с юношами 10-х классов общеобразовательных организаций города (далее – сборы, учебные сборы). В связи с введением ограничительных мероприятий учебные сборы организованы в каждой общеобразовательной организации отдельно с соблюдением актуальных  санитарно-эпидемиологических  мер по профилактике распространения коронавирусной инфекции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слет «Эколята-молодые защитники природы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дистанционном формате проведен областной слет участников природоохранного социально-образовательного  проекта «Эколята»  на территории городского округа Архангельской области «Город Коряжма» (далее – Слет). В Слете приняли участие 54 обучающихся и 4 педагога (руководителя команд) образовательных организаций городов Котласа, Коряжмы, Вилегодского, Ленского районов в количестве 58 человек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истическая полоса препятствий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 игра «Сильные духом» для детей-инвалид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"Лазертаг"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истический слет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>
          <w:trHeight w:val="7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этап областного конкурса по программе  «Путешествуем по Архангельской области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е проведено по причине отсутствия областного положения</w:t>
            </w:r>
          </w:p>
        </w:tc>
      </w:tr>
      <w:tr>
        <w:trPr>
          <w:trHeight w:val="12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й конкурс  социальной рекламы антикоррупционной направленности на тему «Вместе против коррупции!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4 октября по 20 октября 2021 года на базе ФДОД «ДДТ» МОУ «СОШ № 1 г.Коряжмы» проведен муниципальный этап  областного конкурса студенческих и школьных работ по антикоррупционному анализу законодательства, разработке общественных механизмов противодействия коррупции. В конкурсе приняли участие 23 обучающихся МОУ СОШ №№1-7,  представлено 21  индивидуальная и групповая работа в номинациях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икс на тему «Надо жить честно!» - 4 работ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кат социальной рекламы «Мир без коррупции» - 12 работ,</w:t>
            </w:r>
          </w:p>
          <w:p>
            <w:pPr>
              <w:pStyle w:val="Normal"/>
              <w:jc w:val="both"/>
              <w:rPr/>
            </w:pPr>
            <w:r>
              <w:rPr/>
              <w:t>- фото на тему «Коррупция в объективе» - 5 работ.</w:t>
            </w:r>
          </w:p>
        </w:tc>
      </w:tr>
      <w:tr>
        <w:trPr>
          <w:trHeight w:val="7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й этап областного конкурса юных фотолюби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период с 24 по 29 сентября 2021 года проведен муниципального этапа областного конкурса  юных фотолюбителей, посвященный 310-летию со дня рождения М.В.Ломоносова «Науки юношей питают…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нкурсе приняли участие 34 обучающихся общеобразовательных организаций №№1,2,3,4,6. На конкурс представлено 40 фотографий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спортивные соревнования «Призывник России-2020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патриотическая игра «День испытаний» для подростков «группы риск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рский сбор старшеклассников «Оснянк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творчества по безопасности дорожного движения «Дорожный калейдоско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е проведено по причине отсутствия областного положения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детского технического творчества «Ресурс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0  октября 2021  года на базе ФДОД «ДДТ» МОУ «СОШ № 1 г. Коряжмы» проведен открытый   региональный фестиваль  детского технического творчества «Ресурс» (далее – мероприятие, Фестиваль)  в дистанционном формате. В мероприятии приняло участие 145 человек, из них 110 обучающихся 14 образовательных организаций Новодвинска, Архангельска, Северодвинска, Мирного, Онеги, Коряжмы, Котласа и районов: Вилегодского, Холмогорского, Плесецкого, Приморского, Каргопольского, 27 руководителей, 8 членов жюри. Программа Фестиваля включала следующие мероприят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курс детского технического творчества «Техноград»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курс по робототехнике «Робо-Ты».</w:t>
            </w:r>
          </w:p>
        </w:tc>
      </w:tr>
      <w:tr>
        <w:trPr>
          <w:trHeight w:val="18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«Переплет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-26 ноября 2021 года на базе ФДОД «ДДТ» МОУ «СОШ №1 г. Коряжмы» проведен открытый региональный фестиваль детского декоративно-прикладного и художественного творчества «Переплет» (далее – мероприятие, Фестиваль) в дистанционном формате. В мероприятии приняло участие 225 человек, из них 145 обучающихся 38 образовательных организаций из городов и районов Архангельской области: Коряжмы, Новодвинска, Северодвинска, Вельска, Котласа, Онеги, Архангельска, и районов Красноборского, Ленского, Виноградовского, Онежского, Вилегодского, Коношского, Устьянского, Котласского, Плесецкого, Пинежского, а также других городов России: Костромы, Екатеринбурга (Свердловская обл.), Белгорода, Великого Новгорода, Липецка, Вологды, Великого Устюга, Воронежа, Бокситогорска (Ленинградская обл.), Выборга (Ленинградской обл.), Калининграда, Глазова (Республика Удмуртия),  руководителей – 75 человек, членов жюри – 5 человек. </w:t>
            </w:r>
          </w:p>
        </w:tc>
      </w:tr>
      <w:tr>
        <w:trPr>
          <w:trHeight w:val="7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я по игре в бочче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t xml:space="preserve">Не проведено в связи с запретом на проведение массовых мероприятий   </w:t>
            </w:r>
          </w:p>
        </w:tc>
      </w:tr>
      <w:tr>
        <w:trPr>
          <w:trHeight w:val="4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t xml:space="preserve">Не проведено в связи с запретом на проведение массовых мероприятий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видеоработ «Подросток и закон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/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с 06 по 22 декабря 2021 года проведен заочный конкурс видеоработ «Подросток и закон» для обучающихся, состоящих на учетах в органах системы профилактики. В конкурсе приняли участие команды обучающихся, состоящих на профилактических учетах в органах системы профилактики из МОУ СОШ №№2-7, СП «Центр ПМСС» МОУ «СОШ №2». 26 участниками  представлено 7 видеороликов, в которых раскрыты понятия административной и (или) уголовной ответственности несовершеннолетних и присутствует элемент социальной рекламы, направленный на недопущение совершения обучающимися противоправных поступко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мпионат по чтению вслух среди старшеклассников «Страница 21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школьников "Президентские спортивные игры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ериод с  28 апреля по 15 мая 2021 года  проведен муниципальный этап Всероссийских спортивных  соревнований школьников «Президентские  спортивные игры» и «Президентские состязания» (далее – соревнова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соревнованиях приняли участие команды обучающихся МОУ СОШ №№1-7 2006-2007 г.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творческих работ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03 по 22 декабря 2021 года проведен городской конкурс творческих рабо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нкурсе приняли участие обучающиеся МОУ СОШ №№1-7, воспитанники МДОУ №1-7,10-18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онкурс в соответствии с тематикой «Такие разные Снегурочки» были представлены 140 творческих работ семей воспитанников и обучающихся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 из малоимущих семей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й карнавал для детей-инвалид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.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4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940,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П. 2 Участие в областных, региональных, всероссийских воспитательных мероприяти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этап  смотра-конкурсе почетных караул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рхангельск (дистанционно)</w:t>
            </w:r>
          </w:p>
          <w:p>
            <w:pPr>
              <w:pStyle w:val="Normal"/>
              <w:rPr/>
            </w:pPr>
            <w:r>
              <w:rPr/>
              <w:t>Команда МОУ «СОШ №7», , участие (11 место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этап конкурса "Безопасное колесо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рхангельск (дистанционно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а МОУ «СОШ №2», участие (4 место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конкурс чтецов "Живая класси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хангельск (дистанционно)</w:t>
            </w:r>
          </w:p>
          <w:p>
            <w:pPr>
              <w:pStyle w:val="Normal"/>
              <w:rPr/>
            </w:pPr>
            <w:r>
              <w:rPr/>
              <w:t>Елезова В. (МОУ «СОШ №5») – 3 место, Колодкина П. (МОУ «СОШ №5»), Иванова П  (МОУ «СОШ №6) - участ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 фестиваль детско-юношеского творчества "Событие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хангельск (дистанционно)</w:t>
            </w:r>
          </w:p>
          <w:p>
            <w:pPr>
              <w:pStyle w:val="Normal"/>
              <w:rPr/>
            </w:pPr>
            <w:r>
              <w:rPr/>
              <w:t>Театральная студия «Егоза « (ФДОД «ДДТ») – 3 место, театральная студия «Кураж (МОУ «СОШ №2») – спец.диплом, детский коллектив МОУ «СОШ №7» - спец.диплом, Некрасов К. (МОУ «СОШ №3»), Колодкина П. (МОУ «СОШ №5»), Сенчило А. (ФДОД «ДДТ»), Олешкова Д. (МОУ «СОШ №6)  - участие, Иванова П. (МОУ «СОШ №6») – 3 место,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т Российского движения школьников «Доброфорум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Архангельск (дистанционно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ители первичного отделения РДШ МОУ «СОШ №6», участ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 финал военно-спортивной игры "Зарница" и соревнований "Школа безопасности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7,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рхангельск </w:t>
            </w:r>
          </w:p>
          <w:p>
            <w:pPr>
              <w:pStyle w:val="Normal"/>
              <w:rPr/>
            </w:pPr>
            <w:r>
              <w:rPr/>
              <w:t>Приняла участие команда «Юный спасатель» МОУ «СОШ №5». Участие  (5 место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молодежный патриотический форум «Я – Юнарми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рхангельск (дистанционно)</w:t>
            </w:r>
          </w:p>
          <w:p>
            <w:pPr>
              <w:pStyle w:val="Normal"/>
              <w:rPr/>
            </w:pPr>
            <w:r>
              <w:rPr/>
              <w:t>Участие приняли юнармейские отряды МОУ «СОШ №4», в дистанционном конкурсе «Юнармейская краса» в рамках форума приняли участие 2 девушки Быкова Дарья и Липатникова Дарья. По итогам конкурса Быкова – вторая вицемисс, Липатникова – «Мисс скромность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 молодежные Дельфийские игры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рхангельс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а участие Екимова М., обучающаяся  школы дизайна одежды «Моделина» (ФДОД «ДДТ»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этап  конкурс фотолюбителей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рхангельск (дистанционно)</w:t>
            </w:r>
          </w:p>
          <w:p>
            <w:pPr>
              <w:pStyle w:val="Normal"/>
              <w:rPr/>
            </w:pPr>
            <w:r>
              <w:rPr/>
              <w:t>Быкова Д (МОУ «СОШ №4») - 1 место, Карпова Е , Кривошапкин Е., Денисов В., Шаньгина В. (МОУ«СОШ №6»),Федяев К., Павличин М., Киблер Д,, Канева  Е (МОУ «СОШ №3»), Игнатьева К, Ивановская М (МОУ «СОШ №2») - участ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.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0,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0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Проведение организационно-методических мероприятий с педагогами (конференции, конкурсы профессионального мастерства)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оводились в связи с ограничительными мероприятиями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Развитие объединений дополнительного образования детей различной направленности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88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о оборудование для занятий по ДОП «Робототехника» (ФДОД «ДДТ»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8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 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едена закупка оборудования по безопасности дорожного движения для автогородка, расположенного в муниципальном образовательном учреждении «Средняя общеобразовательная школа № 2 г. Коряжмы» (в рамках федерального проекта «Безопасность дорожного движения» национального проекта «Безопасные и качественные автомобильные дороги»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0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п.4                 МБ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8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10,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1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8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390,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390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ение  целевых показателей за 2021 год подпрограммы 2</w:t>
      </w:r>
    </w:p>
    <w:tbl>
      <w:tblPr>
        <w:tblW w:w="15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73"/>
        <w:gridCol w:w="1848"/>
        <w:gridCol w:w="1275"/>
        <w:gridCol w:w="1851"/>
        <w:gridCol w:w="1330"/>
        <w:gridCol w:w="1674"/>
        <w:gridCol w:w="1705"/>
      </w:tblGrid>
      <w:tr>
        <w:trPr>
          <w:trHeight w:val="4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 целевого показател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 2017 год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на 2021 го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отклонения</w:t>
            </w:r>
          </w:p>
        </w:tc>
      </w:tr>
      <w:tr>
        <w:trPr>
          <w:trHeight w:val="70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ГИС АО «Навигатор»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%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58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(в связи с ограничительными мероприятиями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%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3%</w:t>
            </w:r>
          </w:p>
        </w:tc>
      </w:tr>
      <w:tr>
        <w:trPr>
          <w:trHeight w:val="98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объедин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%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92"/>
        <w:gridCol w:w="131"/>
        <w:gridCol w:w="14"/>
        <w:gridCol w:w="1260"/>
        <w:gridCol w:w="1216"/>
        <w:gridCol w:w="1569"/>
        <w:gridCol w:w="1367"/>
        <w:gridCol w:w="398"/>
        <w:gridCol w:w="1279"/>
        <w:gridCol w:w="1137"/>
        <w:gridCol w:w="246"/>
        <w:gridCol w:w="3075"/>
      </w:tblGrid>
      <w:tr>
        <w:trPr>
          <w:trHeight w:val="36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 мероприятий подпрограммы 3</w:t>
            </w:r>
          </w:p>
        </w:tc>
      </w:tr>
      <w:tr>
        <w:trPr>
          <w:trHeight w:val="37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8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Развитие системы отдыха и оздоровления детей в городе Коряжме на 2018-2023 годы" за 2021 год</w:t>
            </w:r>
          </w:p>
        </w:tc>
      </w:tr>
      <w:tr>
        <w:trPr>
          <w:trHeight w:val="33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 финанси-рования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выполнении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астников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программы:      увеличение количества детей, охваченных организованными формами отдыха и оздоровления в каникулярный период; оказание преимущественной поддержки в организации отдыха и оздоровления детям, находящимся в трудной жизненной ситуации.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"Организация деятельности оздоровительных лагерей с дневным пребыванием детей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праздничных программ открытия и закрытия летней оздоровительной кампании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 июня 2021 года на базе МУ «ККДЦ» проведена праздничная программа открытия летней оздоровительной кампании 2021 года</w:t>
            </w:r>
          </w:p>
        </w:tc>
      </w:tr>
      <w:tr>
        <w:trPr>
          <w:trHeight w:val="20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работы лагерей с дневным пребыванием на 1 смене  с 07 по 25 июня 2021 года проведены городские мероприятия:</w:t>
            </w:r>
          </w:p>
          <w:p>
            <w:pPr>
              <w:pStyle w:val="Normal"/>
              <w:rPr/>
            </w:pPr>
            <w:r>
              <w:rPr/>
              <w:t>- Городской дистанционный конкурс экологического плаката «Дом, в котором я живу»,</w:t>
            </w:r>
          </w:p>
          <w:p>
            <w:pPr>
              <w:pStyle w:val="Normal"/>
              <w:rPr/>
            </w:pPr>
            <w:r>
              <w:rPr/>
              <w:t>- Городской дистанционный конкурс стенгазет «Безопасное лето»,</w:t>
            </w:r>
          </w:p>
          <w:p>
            <w:pPr>
              <w:pStyle w:val="Normal"/>
              <w:rPr/>
            </w:pPr>
            <w:r>
              <w:rPr/>
              <w:t xml:space="preserve">- Городской дистанционный  фестиваль «Тебе, Коряжма, посвящается», </w:t>
            </w:r>
          </w:p>
          <w:p>
            <w:pPr>
              <w:pStyle w:val="Normal"/>
              <w:rPr/>
            </w:pPr>
            <w:r>
              <w:rPr/>
              <w:t>- Спартакиада среди лагерей с дневным пребыванием,</w:t>
            </w:r>
          </w:p>
          <w:p>
            <w:pPr>
              <w:pStyle w:val="Normal"/>
              <w:rPr/>
            </w:pPr>
            <w:r>
              <w:rPr/>
              <w:t>- Городской дистанционный конкурс чтецов, посвященный 80-летию начала Великой Отечественной войны,</w:t>
            </w:r>
          </w:p>
          <w:p>
            <w:pPr>
              <w:pStyle w:val="Normal"/>
              <w:rPr/>
            </w:pPr>
            <w:r>
              <w:rPr/>
              <w:t>- Городской дистанционный конкурс  детского творчества, направленный на профилактику употребления психоактивных веществ и пропаганду здорового образа жизни  «Все цвета, кроме черного».</w:t>
            </w:r>
          </w:p>
        </w:tc>
      </w:tr>
      <w:tr>
        <w:trPr>
          <w:trHeight w:val="33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 с дневным пребыванием дет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родительского взноса на культмассовые расходы для детей из малоимущих семей, из профильных отрядов (дети-инвалиды, трудовой) 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-конкурса лагерей с дневным пребыванием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8 по 14 сентября 2021 года проведен смотр-конкурс программ организации детского отдыха (далее смотр-конкурс). На смотр-конкурс представлено 6 программ (МОУ СОШ №№ 4,5,6,7, ФДОД «ДДТ», МУ «МКЦ «Родина»).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Программы победителя (МОУ «СОШ №5») и призеров (МОУ «СОШ №6», ФДОД «ДДТ») направлены на областной этап (МОУ «СОШ №5» - 1 место)</w:t>
            </w:r>
          </w:p>
        </w:tc>
      </w:tr>
      <w:tr>
        <w:trPr>
          <w:trHeight w:val="20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обслуживание ДОЛ с дневным пребыванием детей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1,29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1,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ован подвоз 23 детей ДОЛ МОУ «СОШ №7», детей-инвалидов в ОВЛ «Весна» и обратно</w:t>
            </w:r>
          </w:p>
        </w:tc>
      </w:tr>
      <w:tr>
        <w:trPr>
          <w:trHeight w:val="21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,29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,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ОУ ДО "КДЮСШ"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ЮСШ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У "МКЦ "Родина"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Ц "Родина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питания в лагерях с дневным пребыванием детей (оплата набора продуктов питания)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Л с дневным пребывание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5070,5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7281,1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591,35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изведена оплата набора продуктов питания из ОБ, оплата родительского взноса (1620,00) для детей из профильных отрядов (дети-инвалиды, трудовые), детей из малоимущих семей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8002,5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2481,1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521,35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870,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8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1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Р, ДДТ,КДЮСШ, МУК, ДО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3423,79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4032,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391,35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8002,5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2481,1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521,35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421,29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551,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 "Оплата путевок в загородные оздоровительные лагеря"</w:t>
            </w:r>
          </w:p>
        </w:tc>
      </w:tr>
      <w:tr>
        <w:trPr>
          <w:trHeight w:val="78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ЮСШ, МОУ "СОШ № 5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а частичная оплата 10 путевок 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ие активистов детских общественных организаций в профильных сменах 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частичная оплата 40 путевок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,0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одаренных детей в ФДОЦ "Орленок", "Смена", "Артек"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 в том числ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оплата путевок для победителей и призеров областных и всероссийских соревнований, конкурсов, олимпиад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едена частичная оплата 1 путевки 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2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ДЮСШ, МОУ "СОШ № 5", ДДТ, 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0,0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3 "Оплата проезда организованных групп детей к месту отдыха и обратно"</w:t>
            </w:r>
          </w:p>
        </w:tc>
      </w:tr>
      <w:tr>
        <w:trPr>
          <w:trHeight w:val="573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4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астичная оплата проезда к месту отдыха и обратно организованных групп детей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6423,7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7032,44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391,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3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чен отдых  1423 детей, из них в ЛОЛ с дневным пребыванием 1371, в загородных 51 чел.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800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2481,15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521,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421,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551,29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3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50"/>
        <w:gridCol w:w="1790"/>
        <w:gridCol w:w="1433"/>
        <w:gridCol w:w="1603"/>
        <w:gridCol w:w="897"/>
        <w:gridCol w:w="682"/>
        <w:gridCol w:w="213"/>
        <w:gridCol w:w="1392"/>
      </w:tblGrid>
      <w:tr>
        <w:trPr>
          <w:trHeight w:val="43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5" w:type="dxa"/>
            <w:gridSpan w:val="6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целевых показателей за 2021 год подпрограммы 3</w:t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3015" w:type="dxa"/>
            <w:gridSpan w:val="7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ы отдыха и оздоровления  детей в городе Коряжме на 2018 – 2023 годы»</w:t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3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целевого показател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овый 2017 го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отклонения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%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%</w:t>
            </w:r>
          </w:p>
        </w:tc>
      </w:tr>
      <w:tr>
        <w:trPr>
          <w:trHeight w:val="51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%</w:t>
            </w:r>
          </w:p>
        </w:tc>
      </w:tr>
      <w:tr>
        <w:trPr>
          <w:trHeight w:val="40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%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ижение показателей охвата системой отдыха и оздоровления связаны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введением ограничительных мероприятий в условиях распространения новой коронавирусной инфекции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апрет на проведение массовых мероприятий с участием разных групп лиц, отрядов, классов, в том числе с привлечением иных лиц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тказ родителей  использовать формы отдыха детей, предполагающие тесный контакт детей друг с другом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аполняемость отрядов в загородных лагерях не более 75%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отмена работы лагерей с дневным пребыванием, в период осенних каникул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м средств областного бюджета выделенных  на оплату набора продуктов (на 1425 детей)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20" w:gutter="0" w:header="0" w:top="38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tbl>
      <w:tblPr>
        <w:tblW w:w="100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"/>
        <w:gridCol w:w="131"/>
        <w:gridCol w:w="35"/>
        <w:gridCol w:w="2693"/>
        <w:gridCol w:w="6"/>
        <w:gridCol w:w="534"/>
        <w:gridCol w:w="540"/>
        <w:gridCol w:w="6"/>
        <w:gridCol w:w="735"/>
        <w:gridCol w:w="162"/>
        <w:gridCol w:w="921"/>
        <w:gridCol w:w="357"/>
        <w:gridCol w:w="145"/>
        <w:gridCol w:w="141"/>
        <w:gridCol w:w="62"/>
        <w:gridCol w:w="12"/>
        <w:gridCol w:w="1440"/>
        <w:gridCol w:w="6"/>
        <w:gridCol w:w="6"/>
        <w:gridCol w:w="33"/>
        <w:gridCol w:w="1575"/>
      </w:tblGrid>
      <w:tr>
        <w:trPr>
          <w:trHeight w:val="405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967" w:hRule="atLeast"/>
        </w:trPr>
        <w:tc>
          <w:tcPr>
            <w:tcW w:w="10099" w:type="dxa"/>
            <w:gridSpan w:val="2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4 </w:t>
            </w:r>
            <w:r>
              <w:rPr>
                <w:bCs/>
                <w:sz w:val="28"/>
                <w:szCs w:val="28"/>
              </w:rPr>
              <w:t>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на 2018 – 2023 годы"</w:t>
            </w:r>
            <w:r>
              <w:rPr>
                <w:b/>
                <w:bCs/>
                <w:sz w:val="28"/>
                <w:szCs w:val="28"/>
              </w:rPr>
              <w:t xml:space="preserve"> – 2021 год</w:t>
            </w:r>
          </w:p>
        </w:tc>
      </w:tr>
      <w:tr>
        <w:trPr>
          <w:trHeight w:val="416" w:hRule="atLeast"/>
        </w:trPr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и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по годам (в рублях)</w:t>
            </w:r>
          </w:p>
        </w:tc>
      </w:tr>
      <w:tr>
        <w:trPr>
          <w:trHeight w:val="522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1(план)</w:t>
            </w:r>
          </w:p>
        </w:tc>
        <w:tc>
          <w:tcPr>
            <w:tcW w:w="18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1(факт)</w:t>
            </w:r>
          </w:p>
        </w:tc>
        <w:tc>
          <w:tcPr>
            <w:tcW w:w="1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к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азвитие материально - технической базы общеобразовательных организаций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 535,23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348 407,7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348 407,76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 000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 000 00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77 401,3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77 401,39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71 006,37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71 006,37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138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138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138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138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 088 009,33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 088 009,33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8 009,33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8 009,33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 198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 198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150,5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150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047,5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047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  <w:r>
              <w:rPr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940 288,3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940 288,32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248 150,5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48 150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1 131,45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721 131,4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71 006,37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71 006,37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звитие материально – технической базы дошкольных 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6 877,0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6 877,08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6 877,0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6 877,08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455 874,8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455 874,88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5 874,8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55 874,88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 00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3 98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98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98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98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1 166,25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1 166,2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885,25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 885,2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 28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 281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408,9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 408,99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986,2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 986,29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 422,7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422,7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99 307,2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99 307,2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986,2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 986,29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0 039,91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 039,91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00 28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 281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звитие материально – технической базы организаций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342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42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42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42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077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77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77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77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9 011,5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 011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 011,5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9 011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1 430,5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 430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 430,5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 430,5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55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нансовое обеспечение исполнения муниципального задания образовательных организаций городского округа Архангельской области "Город Коряжма"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 024 5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 024 544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48 9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48 981,8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082 9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082 977,1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92 5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92 585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Д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 355 06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 355 062,9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821 65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21 655,0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533 4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533 407,8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245 54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245 548,6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63 288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63 288,2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82 26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82 260,3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4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 625 1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 625 155,5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933 92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933 925,2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 898 6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98 645,3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92 5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92 585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55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Модернизация школьного питания в общеобразовательных организациях городского округа Архангельской области "Город Коряжма"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58 896,15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758 896,1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30 349,76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30 349,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62 884,77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62 884,7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365 661,62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65 661,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(замена) оборудования для школьных столовы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5 834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5 834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368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36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 466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5 466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64 730,15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264 730,1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00 717,76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 717,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98 350,77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98 350,7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365 661,62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65 661,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разделу 1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20"/>
        <w:gridCol w:w="900"/>
        <w:gridCol w:w="1620"/>
        <w:gridCol w:w="1620"/>
        <w:gridCol w:w="720"/>
        <w:gridCol w:w="1080"/>
      </w:tblGrid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1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 9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ационарного многозонного металлодетект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9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3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7 29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7 2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.10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ы экстренного оповещ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9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2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У "СОШ № 5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 337,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 337,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1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нолеума (блок № 4, этаж 2, рекреация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33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337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1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 733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 73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фасада (левая сторона, правая сторона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733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73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2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0 899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60 89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ягкой кровли над спортзало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63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63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толка в физкультурном зал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2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23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абинетов № 7, 8, 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 03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 031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3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1 88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91 889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ягкой кровли - пристройк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1 88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 889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4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33 204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733 204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0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00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971 006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971 006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9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по объекту: «Капитальный ремонт школы № 4 в г. Коряжме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88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884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школы № 4 в г. Коряжм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50 320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 320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71 006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71 006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5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 1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 10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ровли над крыльцом старшего корп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1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10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7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 566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 566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.1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лов 2-го этаж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166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 166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.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ов для ремонта полов в кабинете №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6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1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6.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ая замена участка стояков ХВ и Г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4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ая замена части трубопровода у столов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9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9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У "СОШ № 2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 321,3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 32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и двери в каб. № 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21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2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У "СОШ № 3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9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2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локов окон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5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 2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 26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1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локов оконных каб. № 11 и 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2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6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молниезащит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кабинетах № 7 и № 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3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У "СОШ № 6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2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2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5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еточной сети 42В в кабинете физ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4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 7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 7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государственной экспертизы локальных смет МОУ «СОШ № 4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ащение медицинских кабинетов МОУ 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 31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 319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15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15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ализацию разделов с 1 по 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21 131,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21 131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248 150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248 150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971 006,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971 006,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 940 288,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 940 288,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к разделу 2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07"/>
        <w:gridCol w:w="720"/>
        <w:gridCol w:w="1620"/>
        <w:gridCol w:w="1620"/>
        <w:gridCol w:w="720"/>
        <w:gridCol w:w="1080"/>
      </w:tblGrid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20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 04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 04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автоматической системы пожар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9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9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стемы контроля и управления доступ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5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5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.1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86 835,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86 835,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1.15.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ущий ремонт кровли (второе крыл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 655,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 655,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1.15.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нтшахт (левый корпу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1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1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1.15.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. Устройство колпаков с капельн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9 16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9 1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 813,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 813,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нировка пищеб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 473,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 473,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ажно-ливневой канализации (ул. Лермонтова д. 16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аружного трубопровода канализации из бассе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0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0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и пластиковой с раздаточным ок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ие детских прогулочных участков (приобретение, устройство теневых навесов (веранд) и малых архитектурных фор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ие детских прогулочных участков (приобретение, устройство теневых навесов (веранд) и малых архитектурных фор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 5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 5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лестничной клетки по адресу: г. Коряжма, ул. Гоголя, д. 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9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кры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3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6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оснащение детских прогулочных участков (приобретение, устройство малых архитектурных фор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12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2 03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2 0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2.13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ыши пищебл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60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60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4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мещения в пищеблок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2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14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ДОУ № 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 0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 000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1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ие детских прогулочных участков (приобретение, устройство теневых навесов (веранд) и малых архитектурных фор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15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ДОУ № 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0 50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0 50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5.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нолеума (гр. № 3 – игровая, раздевалк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 23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23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ыльца входа № 5 группы № 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3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опительных приборов в группе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ехниче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1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 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 6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2.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ехниче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3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ото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10 7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10 7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локов оконных в группах № 1-10, физкультурном зале, изостудии, пищеблоке, 2 эт. коридор, лестничная площадка между гр. 6 и 7, коридор у каб. логопеда, музыкальном зале, каб. логоп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0 7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0 7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 6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 6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9 4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9 49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, установка окон ПВ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 4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 49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6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6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1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21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21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5.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уров зазем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1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1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 0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 08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7 8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7 8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3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8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8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8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2 13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2 13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9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986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3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ягк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86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4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3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3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оборудования для пищеб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 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4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7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87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 0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7.3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7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9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53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53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24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24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9.4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пищеб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1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10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 2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5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2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5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6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оборудование для медицинского кабин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 8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 8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 4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 4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0.3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пищеб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1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5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 0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3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2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7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78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 8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 82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3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2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6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4.</w:t>
            </w:r>
          </w:p>
        </w:tc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ягк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5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4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46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ализацию разделов с 1 п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60 03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60 039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 986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 98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 000 28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 000 28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99 30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99 30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к разделу 3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1620"/>
        <w:gridCol w:w="1620"/>
        <w:gridCol w:w="720"/>
        <w:gridCol w:w="1080"/>
      </w:tblGrid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20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ОУ «МУ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 34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 34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стемы видеонаблю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4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4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ОУ «МУ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07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07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ых участков теплосети и вод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2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работы по замене участка тепло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ОУ «МУ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9 011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9 011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линии 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я Лада Гр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локальной вычислительной сети (интер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1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1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ализацию разделов с 1 по 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1 430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1 430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иложение к разделу 4</w:t>
      </w:r>
      <w:r>
        <w:rPr/>
        <w:t xml:space="preserve">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0"/>
        <w:gridCol w:w="783"/>
        <w:gridCol w:w="1737"/>
        <w:gridCol w:w="1800"/>
        <w:gridCol w:w="720"/>
        <w:gridCol w:w="1080"/>
      </w:tblGrid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20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/+</w:t>
            </w:r>
          </w:p>
        </w:tc>
      </w:tr>
      <w:tr>
        <w:trPr>
          <w:trHeight w:val="401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148 981,8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148 981,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082 977,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082 977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92 58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92 58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21 655,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21 655,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533 407,8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533 407,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3 288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3 288,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82 260,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82 260,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Итого на реализацию разделов с 1 по 3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 933 925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 933 925,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 898 645,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 898 645,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792 58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792 58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625 155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625 155,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к разделу 5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167"/>
        <w:gridCol w:w="1453"/>
        <w:gridCol w:w="106"/>
        <w:gridCol w:w="1514"/>
        <w:gridCol w:w="720"/>
        <w:gridCol w:w="1080"/>
      </w:tblGrid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20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бесплатного питания обучающимся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итания обучающихся с ограниченными возможностями здоровь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4 009,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4 009,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итания обучающихся из малообеспеченных семей (обед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459,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459,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питание обучающихся начальных класс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0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0,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 884,7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 884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5 661,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5 661,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30 349,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30 349,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62 884,7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62 884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65 661,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65 661,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обретение (замена) оборудования для школьных столовых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, холодильного оборудования и посуды для СОШ № 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99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59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599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59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, холодильного оборудования, мебели и посуды для СОШ №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, холодильного оборудования, мебели и посуды для СОШ № 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712,5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712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712,5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712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и холодильного оборудования для СОШ № 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654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65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654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65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оборудования и посуды для СОШ № 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, холодильного оборудования и посуды для СОШ № 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988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98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988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98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, холодильного оборудования и мебели для СОШ № 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12,5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12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12,5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12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электроплит в столовой СОШ № 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2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0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70 368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70 36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5 466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5 46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ализацию разделов с 1 по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00 717,7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00 717,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98 350,7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98 350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65 661,6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65 661,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64 730,1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64 73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64"/>
        <w:gridCol w:w="1040"/>
        <w:gridCol w:w="940"/>
        <w:gridCol w:w="1146"/>
        <w:gridCol w:w="1251"/>
        <w:gridCol w:w="1115"/>
      </w:tblGrid>
      <w:tr>
        <w:trPr>
          <w:trHeight w:val="538" w:hRule="atLeast"/>
        </w:trPr>
        <w:tc>
          <w:tcPr>
            <w:tcW w:w="105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целевых показателей подпрограммы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программы «Развитие образования в городе Коряжме на 2018-2023 годы»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 20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я целевых показателе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                       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акт                        202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 откло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звитие материально - технической базы общеобразовательных организа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организаций, в которых проведены мероприятия: по развитию материально - 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звитие материально - технической базы дошкольных образовательных организа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ошкольных образовательных организаций, в которых проведены мероприятия: по развитию материально - 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звитие материально - технической базы организаций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организаций дополнительного образования,  в которых проведены мероприятия: по развитию материально - 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нансовое обеспечение исполнения муниципального задания образовательных организаций МО «Город Коряжм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ого задания О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хват детей в возрасте от 5 до 18 лет, имеющих право на получение дополнительного образования в рамках персонифицированного финансирования – не менее 2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рганизация питания в общеобразовательных организациях Муниципального образования «Город Коряжм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итанием обучающихся с ограниченными возможностями здоровь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итанием обучающихся из малообеспеченных сем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 в 2021</w:t>
      </w:r>
      <w:r>
        <w:rPr/>
        <w:t xml:space="preserve"> году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134"/>
        <w:gridCol w:w="1984"/>
        <w:gridCol w:w="1276"/>
        <w:gridCol w:w="851"/>
        <w:gridCol w:w="851"/>
      </w:tblGrid>
      <w:tr>
        <w:trPr>
          <w:trHeight w:val="663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0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  <w:r>
              <w:rPr>
                <w:b/>
                <w:bCs/>
              </w:rPr>
              <w:t>"Развитие общего образования в городе Коряжме на 2018-2023 годы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0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цент  педагогов,  участвующих в конкурсах профессионального маст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системы воспитания и дополнительного образования 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ГИС АО «Навигатор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0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в связи с ограничительными мероприятия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13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дин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57%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Подпрограмма3"Развитие системы отдыха и оздоровления детей в городе Коряжме на 2018-2023 годы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одпрограмма </w:t>
            </w:r>
            <w:r>
              <w:rPr>
                <w:b/>
              </w:rPr>
              <w:t xml:space="preserve">4 </w:t>
            </w:r>
            <w:r>
              <w:rPr>
                <w:b/>
                <w:bCs/>
              </w:rPr>
              <w:t>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на 2018 – 2023 годы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школьных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даний организаций дополнительного образования,  в которых проведены мероприятия по развитию материально -техн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муниципального задания образователь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хват детей в возрасте от 5 до 18 лет, имеющих право на получение дополнительного образования в рамках персонифицированного финансирования – не менее 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пита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питанием обучающихся из малообеспечен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эффективности реализации муниципальной программы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22"/>
        <w:gridCol w:w="1440"/>
        <w:gridCol w:w="1080"/>
        <w:gridCol w:w="1080"/>
        <w:gridCol w:w="900"/>
        <w:gridCol w:w="900"/>
        <w:gridCol w:w="1440"/>
      </w:tblGrid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 измере-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 целевых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выпол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ётом весового коэффициента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цент  педагогов,  участвующих в конкурсах профессионального масте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 связи с ограничительными мероприятия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дин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1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дпрограмма 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Доля обще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69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Доля дошкольных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8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я зданий организаций дополнительного образования, в которых проведены мероприятия по развитию материально - технической баз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4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ого задания образовательными организац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4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хват детей в возрасте от 5 до 18 лет, имеющих право на получение дополнительного образования в рамках персонифицированного финансир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хват питанием обучающихся с ограниченными возможностями здоров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хват питанием обучающихся из малообеспеченн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ровень эффективности и расходования средств программы в отчётном финансовом периоде</w:t>
            </w:r>
          </w:p>
        </w:tc>
      </w:tr>
      <w:tr>
        <w:trPr>
          <w:trHeight w:val="804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Уровень эффективности и расходования средств программы в отчётном финансовом период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 191, 225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 191, 225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Итоговая оценка эффективности</w:t>
            </w:r>
          </w:p>
        </w:tc>
      </w:tr>
      <w:tr>
        <w:trPr>
          <w:trHeight w:val="234" w:hRule="atLeast"/>
        </w:trPr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8*14+4*3) /17+2= 9,3-программа реализуется эффектив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оры, повлиявшие на ход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ление ограничительных мероприятий в условиях распространения новой коронавирусной инфекции, в том числе запрета на проведение массовых мероприят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ление требований к наполняемости отрядов в загородных лагерях (не более 75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 родителей использовать формы отдыха детей, предполагающие тесный контакт детей друг с друг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запланированные мероприятия в рамках муниципальной программы в отчётный период выполнены. Оценка достигнутых в 2021 году результатов Программы- удовлетворительна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за 2021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1260"/>
        <w:gridCol w:w="900"/>
        <w:gridCol w:w="5400"/>
      </w:tblGrid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1.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Cs/>
              </w:rPr>
              <w:t>В</w:t>
            </w:r>
            <w:r>
              <w:rPr/>
              <w:t xml:space="preserve"> целях уточнения направления расходов по мероприятиям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Развитие образования в городе Коряжме на 2018-2023 годы» в 2021 изменение объемов финансирования подпрограмм 3,4.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 xml:space="preserve">Внесение изменений в программу по целевым показателям программы. 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3.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/>
              <w:t>23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есение изменений в программу по объемам финансирования в приложения </w:t>
            </w:r>
            <w:r>
              <w:rPr>
                <w:sz w:val="28"/>
                <w:szCs w:val="28"/>
              </w:rPr>
              <w:t xml:space="preserve">2, 3, 5, 6, 7, 8 </w:t>
            </w:r>
            <w:r>
              <w:rPr/>
              <w:t xml:space="preserve"> к подпрограммы 4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Постановление администрации гор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05.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целях уточнения бюджетных ассигнований по расходам на текущий финансовый год по мероприятиям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Развитие образования в городе Коряжме на 2018-2023 годы», изменение объемов финансирования в приложениях к подпрограммы 2 и  4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.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.08.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9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 целях уточнения бюджетных ассигнований по расходам на текущий финансовый год по мероприятиям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Развитие образования в городе Коряжме на 2018-2023 годы», ожидаемых результатов, объемов финансирования подпрограммы 4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12.11.202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6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 основании решения Совета администрации МО «Город Коряжма», в целях уточнения направления расходов по мероприятиям подпрограмм- корректировка объёма финансирования на 2021-2023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386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образования в городе Коряжма на 2018-2023 годы» в 2021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1080"/>
        <w:gridCol w:w="1260"/>
        <w:gridCol w:w="720"/>
        <w:gridCol w:w="720"/>
        <w:gridCol w:w="900"/>
        <w:gridCol w:w="720"/>
        <w:gridCol w:w="617"/>
        <w:gridCol w:w="1134"/>
        <w:gridCol w:w="1134"/>
        <w:gridCol w:w="992"/>
        <w:gridCol w:w="992"/>
      </w:tblGrid>
      <w:tr>
        <w:trPr>
          <w:trHeight w:val="26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0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руб.</w:t>
            </w:r>
          </w:p>
        </w:tc>
      </w:tr>
      <w:tr>
        <w:trPr>
          <w:trHeight w:val="3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всего       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45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69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</w:tc>
        <w:tc>
          <w:tcPr>
            <w:tcW w:w="1026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"Развитие общего образования в городе Коряжме на 2018-2023 годы"</w:t>
            </w:r>
          </w:p>
        </w:tc>
      </w:tr>
      <w:tr>
        <w:trPr>
          <w:trHeight w:val="73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0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Проведение городской учебно – исследовательской  конференции «Юность Коряжмы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5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6Проведение турнира обучающихся школ, гимназий и лицеев «Интеллектуальный мараф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7Участие в муниципальном этапе всероссийской олимпиады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8Участие в региональном этапе всероссийской олимпиады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9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0Чествование лучших выпускников 11 классов общеобразователь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75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75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75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75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2Участие в областном фестивале интеллектуальных игр «Что? Где? Когда?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Участие в августовском совещании педагогических работников Архангель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5  Издание сборников материалов по обобщению опыта педагогов с присвоением </w:t>
            </w:r>
            <w:r>
              <w:rPr>
                <w:lang w:val="en-US"/>
              </w:rPr>
              <w:t>ISBN</w:t>
            </w:r>
            <w:r>
              <w:rPr/>
              <w:t xml:space="preserve"> и передача сборников в образовательные организации, отдел образования, изда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6 Организация и проведение конкурсов профессионального масте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2</w:t>
            </w:r>
            <w:r>
              <w:rPr>
                <w:b/>
                <w:bCs/>
              </w:rPr>
              <w:t xml:space="preserve"> «Развитие системы воспитания и дополнительного образования на 2018-2023 годы"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Конкурс-соревнование юных велосипедистов "Безопасное колес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Смотр-конкурс почетных карау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Городской турнир по силовому многоборью "Силовой экстрим - 202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Конкурс юных чтецов "Живая класси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онкурс журналистского творчества "Школьный форма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Конкурсная программа для подростков "группы риска" "А ну-ка мальчики!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Фестиваль для детей-инвалидов «Творчество без грани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 Конкурс "Разговор о правильном питан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Коммунарский сбор старшеклассников "Веснян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Фестиваль детско-юношеского творчества "Событие" (чтецы, театральные коллектив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Военно-патриотическая игра "День испытаний"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Городской конкурс «Спорт - альтернатива пагубным привычк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Военно-спортивная игра "Зарница - 202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. Президентские состяз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. Муниципальный этап областного конкурса ИЗО и дизай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 Военно-полевые учебные сборы с юношами 10-х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 Региональный слет «Эколята-молодые защитники прир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 Туристическая полоса препятствий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 Спортивная игра «Сильные духом»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.Соревнования "Лазертаг"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Туристический с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 Муниципальный этап областного конкурса по программе  «Путешествуем по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 Городской конкурс  социальной рекламы антикоррупционной направленности на тему «Вместе против коррупции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4. Муниципальный этап областного конкурса юных фотолюб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 Военно-спортивные соревнования «Призывник России-202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 Военно-патриотическая игра «День испытаний» для подростков «группы 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Коммунарский сбор старшеклассников «Осня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 Конкурс детского творчества по безопасности дорожного движения «Дорожный калейдос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. Открытый региональный фестиваль детского технического творчества «Ресу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 Открытый региональный фестиваль «Перепл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 Соревнования по игре в бочче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. День призы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. Конкурс видеоработ «Подросток и зак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. Чемпионат по чтению вслух среди старшеклассников «Страница 2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 Фестиваль школьников "Президентские спортивные игр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 Городской конкурс творческ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. Новогодний карнавал для детей из малоимущ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 Новогодний карнавал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Областной этап  смотра-конкурсе почетных карау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Областной этап конкурса "Безопасное колес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Областной конкурс чтецов "Живая класси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бластной  фестиваль детско-юношеского творчества "Событ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Слет Российского движения школьников «Доброфору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бластной  финал военно-спортивной игры "Зарница" и соревнований "Школа безопас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бластной молодежный патриотический форум «Я – Юнарм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VIII молодежные Дельфийские игры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Областной этап  конкурса фотолюб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Развитие объединений дополнительного образования детей различ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 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393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3938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Подпрограмма 3"Развитие системы отдыха и оздоровления детей  в городе Коряжме на 2018-2023 годы"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 Проведение праздничных программ открытия и закрытия летней оздоровительной ка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Проведение конкурсо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Проведение смотра-конкурса лагерей с дневным пребы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Транспортное обслуживание ДОЛ с дневным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Организация работы ДОЛ с дневным пребыванием детей на базе МОУ ДО "КДЮСШ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Организация работы ДОЛ с дневным пребыванием детей на базе МУ "МКЦ "Роди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 Организация питания в лагерях с дневным пребыванием детей (оплата набора продуктов пит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50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728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18 00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42 481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Участие активистов детских общественных организаций в профильных смен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 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Частичная оплата путевок для одаренных детей в ФДОЦ "Орленок", "Смена", "Арте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 Частичная оплата путевок для победителей и призеров областных и всероссийских соревнований, конкурсов, олимпи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 Частичная оплата проезда к месту отдыха и обратно организованных групп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на 2018 – 2023 годы"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 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 53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 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348 40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348 407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63 000 00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6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77 40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77 40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971 00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 971 006,37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 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1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1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 Мероприятия по повышению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8 00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8 009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8 0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8 0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 Мероприятия по улучшению материально - 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 1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 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48 150,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48 1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 0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 0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. 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6 87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6 877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6 87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6 87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. 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455 87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455 874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5 87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55 87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00 00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 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 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9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. Мероприятия по повышению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1 16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21 16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 8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8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 2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 281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5. Мероприятия по улучшению материально - 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1 40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1 408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 986,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98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 4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 4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 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3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34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3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. 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3. 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0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7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4. Мероприятия по повышению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5. Мероприятия по улучшению материально - 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9 01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9 01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9 0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9 01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 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 024 5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 024 54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4 792 5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4 792 58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45 082 977,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45 082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48 98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 148 98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. 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 355 06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 355 062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33 533 407,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33 533 4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 821 6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821 65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. 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245 54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245 54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282 260,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82 2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963 28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963 28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 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758 89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58 89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0 365 66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0 365 66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 262 884,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 262 88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30 34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30 34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. Приобретение (замена) оборудования для школьных стол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5 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5 8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 235 466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 235 4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70 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70 3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br w:type="textWrapping" w:clear="all"/>
      </w:r>
    </w:p>
    <w:sectPr>
      <w:type w:val="nextPage"/>
      <w:pgSz w:orient="landscape" w:w="16838" w:h="11906"/>
      <w:pgMar w:left="567" w:right="641" w:gutter="0" w:header="0" w:top="3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Маркированный список"/>
    <w:basedOn w:val="Normal"/>
    <w:qFormat/>
    <w:pPr>
      <w:jc w:val="center"/>
    </w:pPr>
    <w:rPr>
      <w:b/>
      <w:color w:val="FF0000"/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4:00Z</dcterms:created>
  <dc:creator>gorono12</dc:creator>
  <dc:description/>
  <cp:keywords/>
  <dc:language>en-US</dc:language>
  <cp:lastModifiedBy>tsw</cp:lastModifiedBy>
  <cp:lastPrinted>2022-02-15T12:14:00Z</cp:lastPrinted>
  <dcterms:modified xsi:type="dcterms:W3CDTF">2022-02-16T07:45:00Z</dcterms:modified>
  <cp:revision>8</cp:revision>
  <dc:subject/>
  <dc:title> </dc:title>
</cp:coreProperties>
</file>