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</w:t>
      </w:r>
      <w:r>
        <w:rPr>
          <w:b/>
          <w:sz w:val="28"/>
          <w:szCs w:val="28"/>
        </w:rPr>
        <w:t xml:space="preserve">реализации в 1 полугодии 2020 года 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азвитие образования в городе Коряжме на 2018-2020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sz w:val="28"/>
        </w:rPr>
        <w:t>Развитие образования в городе Коряжме на 2018-2020 годы</w:t>
      </w:r>
      <w:r>
        <w:rPr>
          <w:sz w:val="28"/>
          <w:szCs w:val="28"/>
        </w:rPr>
        <w:t xml:space="preserve">», утвержденна постановлением  администрации города от 20.10.2017 №1500 (в редакции постановлений администрации города </w:t>
      </w:r>
      <w:r>
        <w:rPr>
          <w:bCs/>
          <w:i/>
          <w:color w:val="FF0000"/>
        </w:rPr>
        <w:t xml:space="preserve"> </w:t>
      </w:r>
      <w:r>
        <w:rPr>
          <w:bCs/>
          <w:sz w:val="28"/>
          <w:szCs w:val="28"/>
        </w:rPr>
        <w:t>13.11.2017 № 1616, от 18.01.2018 № 44, от 27.02.2018 № 243, от 23.05.2018 № 721, от 27.06.2018 № 913, от 06.07.2018 № 951, от 13.07.2018 № 998, от 17.08.2018 № 1172</w:t>
      </w:r>
      <w:r>
        <w:rPr>
          <w:sz w:val="28"/>
          <w:szCs w:val="28"/>
        </w:rPr>
        <w:t>, от22.10.2018 №1490, от 22.10.2018 № 1495, от 14.11.2018 № 1609, от14.12.2018 №1764, от 12.02.2019 №196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ю программы является с</w:t>
      </w:r>
      <w:r>
        <w:rPr>
          <w:sz w:val="28"/>
          <w:szCs w:val="28"/>
        </w:rPr>
        <w:t>оздание благоприятных условий для устойчивого развития  системы  образования   на территории муниципального образования «Город Коряжма»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воспитанников и обучаю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>Создание условий для п</w:t>
      </w:r>
      <w:r>
        <w:rPr>
          <w:sz w:val="28"/>
          <w:szCs w:val="28"/>
        </w:rPr>
        <w:t>опуляризации сферы образования на региональном уров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адресной поддержки одаренных дет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 социального статуса педагогических рабо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общения и распространения педагогического опыта педагог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 компетентности педагогов по вопросам организации и содержания воспитательно-образовательного процес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 охвата учащихся системой дополнительного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, организационных форм, методов и  технологий восп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охвата детей организованными формами отдыха и оздоровл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снижение риска возникновения чрезвычайных ситуаций в образовательных организация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безопасности пребывания обучающихся и работников в образовательных организация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лановых мероприятий по выполнению требований  санитарных норм и правил  обеспечения  образовательных организаций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работы отопительной, водопроводной, канализационных сист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и энергосбереж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муниципального задания образовательными организация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учающимся с ограниченными возможностями здоровья и обучающимся из малообеспеченных семей бесплатного пита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Программа </w:t>
      </w:r>
      <w:r>
        <w:rPr>
          <w:sz w:val="28"/>
          <w:szCs w:val="28"/>
        </w:rPr>
        <w:t>«</w:t>
      </w:r>
      <w:r>
        <w:rPr>
          <w:sz w:val="28"/>
        </w:rPr>
        <w:t xml:space="preserve">Развитие образования в городе Коряжме на 2018-2020 годы» в 1полугодии 2019 года </w:t>
      </w:r>
      <w:r>
        <w:rPr>
          <w:sz w:val="28"/>
          <w:szCs w:val="28"/>
        </w:rPr>
        <w:t>реализована на 46 %, а именно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одпрограмма 1 «</w:t>
      </w:r>
      <w:r>
        <w:rPr>
          <w:sz w:val="28"/>
        </w:rPr>
        <w:t>Развитие общего образования в городе Коряжме на 2018-2020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Мероприятия, запланированные к проведению в 1 полугодии 2019 года в рамках подпрограммы 1, </w:t>
      </w:r>
      <w:r>
        <w:rPr>
          <w:sz w:val="28"/>
        </w:rPr>
        <w:t xml:space="preserve">проведены частично. </w:t>
      </w:r>
      <w:r>
        <w:rPr>
          <w:sz w:val="28"/>
          <w:szCs w:val="28"/>
        </w:rPr>
        <w:t xml:space="preserve">На реализацию подпрограммы выделено </w:t>
      </w:r>
      <w:r>
        <w:rPr>
          <w:bCs/>
          <w:color w:val="000000"/>
          <w:sz w:val="28"/>
          <w:szCs w:val="28"/>
        </w:rPr>
        <w:t xml:space="preserve">343900,00 рублей, израсходовано </w:t>
      </w:r>
      <w:r>
        <w:rPr>
          <w:b/>
          <w:bCs/>
          <w:color w:val="000000"/>
          <w:sz w:val="28"/>
          <w:szCs w:val="28"/>
        </w:rPr>
        <w:t>260664,80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рублей (76%). </w:t>
      </w:r>
      <w:r>
        <w:rPr>
          <w:sz w:val="28"/>
          <w:szCs w:val="28"/>
        </w:rPr>
        <w:t>Информация о ходе выполнения подпрограммы–  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рограмма   2 «Развитие воспитания и дополнительного образования детей в городе Коряжме   на 2018-2020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роприятия, запланированные к проведению в 2020 году в рамках подпрограммы 2, </w:t>
      </w:r>
      <w:r>
        <w:rPr>
          <w:sz w:val="28"/>
        </w:rPr>
        <w:t>проведены частично.</w:t>
      </w:r>
      <w:r>
        <w:rPr>
          <w:color w:val="FF0000"/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szCs w:val="28"/>
        </w:rPr>
        <w:t xml:space="preserve">а реализацию подпрограммы выделено 660 500,0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 израсходовано 59294,10 </w:t>
      </w:r>
      <w:r>
        <w:rPr>
          <w:bCs/>
          <w:sz w:val="28"/>
          <w:szCs w:val="28"/>
        </w:rPr>
        <w:t>(9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формация о ходе выполнения и исполнении целевых показателей подпрограммы–  приложение 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дпрограмма   3 «</w:t>
      </w:r>
      <w:r>
        <w:rPr>
          <w:bCs/>
          <w:sz w:val="28"/>
          <w:szCs w:val="28"/>
        </w:rPr>
        <w:t xml:space="preserve">Развитие  системы отдыха и оздоровления  детей в городе Коряжме на 2018-2020 годы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, запланированные к проведению в 2020 году в рамках подпрограммы 3, не </w:t>
      </w:r>
      <w:r>
        <w:rPr>
          <w:sz w:val="28"/>
        </w:rPr>
        <w:t>проведены, в связи с мероприятиями по предупреждению</w:t>
      </w:r>
      <w:r>
        <w:rPr/>
        <w:t xml:space="preserve"> </w:t>
      </w:r>
      <w:r>
        <w:rPr>
          <w:sz w:val="28"/>
          <w:szCs w:val="28"/>
        </w:rPr>
        <w:t>короновирусной инфекции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)»</w:t>
      </w:r>
      <w:r>
        <w:rPr>
          <w:sz w:val="28"/>
        </w:rPr>
        <w:t>.</w:t>
      </w:r>
      <w:r>
        <w:rPr>
          <w:sz w:val="28"/>
          <w:szCs w:val="28"/>
        </w:rPr>
        <w:t xml:space="preserve"> На реализацию подпрограммы выделено </w:t>
      </w:r>
      <w:r>
        <w:rPr>
          <w:bCs/>
          <w:sz w:val="28"/>
          <w:szCs w:val="28"/>
        </w:rPr>
        <w:t>5 141 500,00 рублей</w:t>
      </w:r>
      <w:r>
        <w:rPr>
          <w:sz w:val="28"/>
          <w:szCs w:val="28"/>
        </w:rPr>
        <w:t xml:space="preserve"> средства не израсходованы  –  приложение 3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дпрограмма 4 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0 годы</w:t>
      </w:r>
      <w:r>
        <w:rPr>
          <w:bCs/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роприятия, запланированные к проведению в 1 полугодии 2020 года в рамках подпрограммы 4, </w:t>
      </w:r>
      <w:r>
        <w:rPr>
          <w:sz w:val="28"/>
        </w:rPr>
        <w:t>проведены.</w:t>
      </w:r>
      <w:r>
        <w:rPr>
          <w:sz w:val="28"/>
          <w:szCs w:val="28"/>
        </w:rPr>
        <w:t xml:space="preserve"> На реализацию подпрограммы выделено </w:t>
      </w:r>
      <w:r>
        <w:rPr>
          <w:bCs/>
          <w:color w:val="000000"/>
          <w:sz w:val="28"/>
          <w:szCs w:val="28"/>
        </w:rPr>
        <w:t>701297327,83  рублей</w:t>
      </w:r>
      <w:r>
        <w:rPr>
          <w:sz w:val="28"/>
          <w:szCs w:val="28"/>
        </w:rPr>
        <w:t xml:space="preserve">  и израсходовано 364585896,28 (52%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я о ходе выполнения подпрограммы–  приложение 4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е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дпрограммы  1 "Развитие общего образования  в городе Коряжме   на 2018-2020 годы"   </w:t>
      </w:r>
      <w:r>
        <w:rPr>
          <w:color w:val="000000"/>
          <w:sz w:val="28"/>
          <w:szCs w:val="28"/>
        </w:rPr>
        <w:t xml:space="preserve">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080"/>
        <w:gridCol w:w="1080"/>
        <w:gridCol w:w="30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ирования, тыс.руб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расх-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городских акций, конкурсов, спартакиад и других мероприятий для детей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ДОУ№13, 18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.01.2020</w:t>
            </w:r>
            <w:r>
              <w:rPr/>
              <w:t xml:space="preserve"> на базе МДОУ «Детский сад общеразвивающего вида № 13 «Чебурашка» проведена городская детская научно-практическая конференция «Я открываю мир». В конференции приняли участие воспитанники ДОУ, педагоги и родители( законные представители) воспитанников, всего 28 человек. В ходе конференции представлено 15 работ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Средства израсходованы на подарки участникам(гравюры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городского конкурса «Ученик года» для обучающихся 9 – 11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"ДДТ"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родской Ярмарки ученических проектов, городских предметных олимпиад по учебным дисциплинам для обучающихся  5-8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родской учебно – исследовательской  конференции «Юность Коряж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научно – практической  конференции старшеклассников «Юность Помор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отменено*</w:t>
            </w:r>
          </w:p>
        </w:tc>
      </w:tr>
      <w:tr>
        <w:trPr>
          <w:trHeight w:val="4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турнира обучающихся школ, гимназий и лицеев «Интеллектуальный мараф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14 по 15 апреля 2020 года</w:t>
            </w:r>
            <w:r>
              <w:rPr/>
              <w:t xml:space="preserve"> на базе МОУ «СОШ№6» проведён Межрегиональный турнир учащихся школ, лицеев и гимназий «Интеллектуальный марафон – 2020». В  мероприятии  приняли участие обучающиеся общеобразовательных школ  № № 2, 3, 4, 5, 6, 7 г. Коряжмы, МОУ «Общеобразовательный лицей  № 3» г. Котласа,  МОУ «СОШ№18» г. Котласа,    МБОУ «СОШ №4» г. Вельска, МОУ «СОШ№1»г. В.Устюгвсего 90 обучающихся, 14 руководителей команд. Средства израсходованы на покупку стойки микрофона с держа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муницип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69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69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егиональном этапе всероссийской олимпиады школьников приняли участие 47обучающихся. Обучающимся оплачен проезд. 14 педагогам сопровождающих обучающихся оплачен проезд, проживание в гостинице и суточ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уждение Премии главы муниципального образования и именных стипендий наиболее отличившимся обучающимся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школы КД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 человека поощрены именной стипендией главы муниципального образования за отличные результаты обучения по итогам  2019-2020 учебного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твование лучших выпускников 11 классов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7.2020 состоялось чествование медалистов (21 человек). Средства израсходованы на оформление, цветы,  фотографию с главой и подарки медалист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 интеллектуальных игр «Что? Где? Когда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отменено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ункту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2797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16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и проведение межрайонных и городских конференций, педчтений, конкурсов,семин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оржественных приёмов главой муниципального образования лучших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сширенного августовского совещания педагогических и руководящих работников образовательных организаций г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75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августовском совещании педагогических работников Арханге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,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5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здание сборников материалов по обобщению опыта педагогов с присвоением </w:t>
            </w:r>
            <w:r>
              <w:rPr>
                <w:color w:val="000000"/>
                <w:sz w:val="22"/>
                <w:szCs w:val="22"/>
                <w:lang w:val="en-US"/>
              </w:rPr>
              <w:t>ISB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дагогическом альманахе(30 шт.) представлено  59 материалов из опыта работы 63 педагогов образовательных организаций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ункту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0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05,2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редств подпрограммы 1  из средств местного бюджета, все запланированные средства  на 1 полугодие освоены в частично*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одпрограмме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343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66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235,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 xml:space="preserve"> В соответствии с указом Губернатора  Архангельской области от 17.03.2020 №28-у «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овирусной инфекции(2019-</w:t>
      </w:r>
      <w:r>
        <w:rPr>
          <w:lang w:val="en-US"/>
        </w:rPr>
        <w:t>nCOV</w:t>
      </w:r>
      <w:r>
        <w:rPr/>
        <w:t>)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38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tbl>
      <w:tblPr>
        <w:tblW w:w="316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4538" w:hRule="atLeast"/>
        </w:trPr>
        <w:tc>
          <w:tcPr>
            <w:tcW w:w="316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подпрограммы 2 "Развитие системы воспитания и дополнительного образования " за 1 полугодие 2020 года</w:t>
            </w:r>
          </w:p>
          <w:tbl>
            <w:tblPr>
              <w:tblW w:w="15576" w:type="dxa"/>
              <w:jc w:val="left"/>
              <w:tblInd w:w="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6"/>
              <w:gridCol w:w="1221"/>
              <w:gridCol w:w="1189"/>
              <w:gridCol w:w="1133"/>
              <w:gridCol w:w="1417"/>
              <w:gridCol w:w="1382"/>
              <w:gridCol w:w="4668"/>
            </w:tblGrid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мероприятие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сроки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план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фак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остато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кол-во участников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пояснение</w:t>
                  </w:r>
                </w:p>
              </w:tc>
            </w:tr>
            <w:tr>
              <w:trPr/>
              <w:tc>
                <w:tcPr>
                  <w:tcW w:w="1557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роведение городских массовых воспитательных мероприятий с детьми в рамках календарного плана мероприятий в сфере образования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мотр-конкурс почетных караулов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2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1 января 2020 года на базе ФДОД «ДДТ» МОУ «СОШ № 1 г.Коряжмы» прошел городской смотр-конкурс почетных караулов общеобразовательных школ города. В мероприятии приняло участие 52 обучающихся 7-11 классов общеобразовательных школ №№ 1-7.       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нкурс-соревнование юных велосипедистов "Безопасное колесо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янва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8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0 января 2020 года на базе ФДОД «ДДТ» МОУ «СОШ № 1 г.Коряжмы» проведен городской конкурс-соревнование юных инспекторов движения «Безопасное колесо - 2020». В конкурсе-соревновании приняли участие 7 команд общеобразовательных организаций города.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нкурс юных чтецов "Живая классика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right="-57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марта 2020 года на базе ФДОД «ДДТ» МОУ «СОШ № 1 г.Коряжмы»  проведен городской  этап  Всероссийского конкурса юных чтецов «Живая классика». В мероприятии приняли участие 16 обучающихся 5-10 классов из всех общеобразовательных организаций города.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ородской турнир по силовому многоборью "Силовой экстрим - 2020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9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9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нкурс журналистского творчества "Школьный формат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4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В период с 27 января по 26 марта 2020 года проведен городской конкурс журналистского творчества «Школьный формат» по четырем номинациям «Газета» и «Журналистская работа», «Видео», «Социальная реклама»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В номинациях «Газета» и «Журналистская работа» приняли участие редакции газет МОУ СОШ №№ 2,3,6,7, ФДОД «ДДТ «МОУ «СОШ №1», всего в данных номинациях представлено 19 работы. В номинациях «Видео», «Социальная реклама» приняли участие обучающиеся МОУ СОШ №№ 4,5,6, представлено 15 работ.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нкурсная программа для подростков "группы риска" "А ну-ка мальчики!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95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9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 февраля 2020 года на базе МУ «Молодежно-культурный центр «Родина» проведена конкурсная программа «А ну-ка, мальчишки!». В мероприятии приняли участие  подростки 5-9 классов общеобразовательных организаций  №№ 1-7 и ГБОУ АО «Коряжемский детский дом-школа», состоящие на профилактических учетах (всего 80  человек, из них 13 – состоящие на учете в ПДН отдела полиции по г.Коряжме, 67 – состоящие на  школьном учете).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ородской конкурс детского творчества «Салют, Победа!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Перенесен на апрель, отменен из-за введения режима повышенной готовности в связи с распространением </w:t>
                  </w:r>
                  <w:r>
                    <w:rPr>
                      <w:sz w:val="24"/>
                      <w:szCs w:val="24"/>
                      <w:lang w:val="en-US"/>
                    </w:rPr>
                    <w:t>COVID</w:t>
                  </w:r>
                  <w:r>
                    <w:rPr>
                      <w:sz w:val="24"/>
                      <w:szCs w:val="24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нкурс "Разговор о правильном питании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рт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2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1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 xml:space="preserve">Конкурс по программе «Разговор о правильном питании» проходил по двум номинациям в два этапа.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В период с 02 по 18 марта проведен муниципальный конкурс семейной фотографии «Блюдо для литературного героя». Приняли участие  воспитанники и обучающиеся 7 образовательных организаций города (МДОУ №№ 8,10,13,14, МОУ СОШ №№3,4,5) на конкурс представлено 15 работ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В период с 01 по 17 апреля 2020 года  проведен заочный городской конкурс детских проектов «Рисуем комикс-весело и интересно о том, что вкусно и полезно» по программе «Разговор о правильном питании». Приняли участие  обучающиеся 2 общеобразовательных организаций города (МОУ СОШ №№5,6) на конкурс представлено 6 работ.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ммунарский сбор старшеклассников "Веснянка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рт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мен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стиваль детско-юношеского творчества "Событие" (чтецы, театральные коллективы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рт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мен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енно-патриотическая игра "День испытаний" для подростков "группы риска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рт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99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9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9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 марта 2020 года на базе ФДОД «ДДТ» МОУ «СОШ № 1 г.Коряжмы» проведена военно-спортивная игра  «День испытаний» для обучающихся, состоящих на профилактических учетах.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 xml:space="preserve">В мероприятии приняли участие  несовершеннолетние 7-9 классов муниципальных общеобразовательных школ  №№ 1-7, состоящие на профилактических учетах в количестве 49 человек.        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крытый региональный фестиваль "Намоднение" 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на осень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ородской конкурс «Спорт-альтернатива пагубным привычкам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на осень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енно-спортивная игра "Зарница - 2020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на осень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зидентские состязания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мен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ской конкурс изобразительного искусства  "Мир увлечений глазами ребенка"  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мен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енно-полевые учебные сборы с юношами 10-х классов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й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8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8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на осень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гиональный слет «Эколята – молодые защитники природы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юн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мен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уристическая полоса препятствий для подростков «группы риска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юн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оревнования "Лазертаг" для подростков "группы риска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ю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на осень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уристический слет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ородской конкурс «Увлекательное путешествие по Архангельской области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ородской конкурс  социальной рекламы антикоррупционной направленности на тему «Вместе против коррупции!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ской конкурс юных фотолюбителей 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енно-спортивные соревнования «Призывник России-2020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45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45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енно-патриотическая игра «День испытаний» для подростков «группы риска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ммунарский сбор старшеклассников «Оснянка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крытый региональный фестиваль детского технического творчества «Ресурс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о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нкурс детского творчества по безопасности дорожного движения «Дорожный калейдоскоп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о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оревнования по игре в бочче для подростков «группы риска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о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нь призывника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о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овая игра «Подросток и закон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ка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имний фестиваль школьников «Президентские спортивные игры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ка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овогодний карнавал для детей из малоимущих семей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ка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овогодний карнавал для детей-инвалидов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ка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06 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914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735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8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7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частие в областных, региональных, всероссийских воспитательных мероприятиях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ластной чемпионат по чтению вслух «Страница 20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янва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771,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77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этапе чемпионата принимал Беляев Леонид (МОУ «СОШ №4»)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смотре-конкурсе почетных караулов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808,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80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 в областном смотре-конкурсе принимала команда-победительница городского этапа из МОУ «СОШ №7»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конкурсе «Безопасное колесо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76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7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конкурсе принимала команда–победительница городского этапа из МОУ «СОШ №2»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конкурсе чтецов «Живая классика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рт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фестивале детско-юношеского творчества «Событие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    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слете актива  АРДЮОО "Содружество детей Беломорья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менен АРДЮОО. Заменено на участие в областном слёте РДШ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слете Российского Движения Школьников  «Доброфорум 2020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рт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803,2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80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приняли активисты МОУ «СОШ №6», члены Российского Движения Школьников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ластной конкурс ИЗО и дизайна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мен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ластной финал военно-спортивной игры "Зарница" и соревнований "Школа безопасности"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й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9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9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несен из-за введения режима повышенной готовности в связи с распространение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19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финале военно-спортивной игры «Зарничка-2020» для учащихся 7-8 классов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2350,9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2350,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слете  актива АРДЮОО «Содружество детей Беломорья»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0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00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бластном этапе конкурса фотолюбителей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50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ТОГО</w:t>
                  </w:r>
                </w:p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09 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014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68850,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7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роведение организационно-методических мероприятий с педагогами (конференции, конкурсы профессионального мастерства)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7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Развитие объединений дополнительного образования детей различной направленности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Б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7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влечение обучающихся образовательных организаций в деятельность по профилактике дорожно-транспортного травматизма (приобретение автогородка МОУ «СОШ №5 г.Коряжмы» в рамках областного конкурса)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97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Б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сего по разделу      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Б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7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97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Б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45 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Всего по подпрограмме МБ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63 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Всего по подпрограмме ВБ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Всего по под программе ОБ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397 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Всего по подпрограмме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660 5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tbl>
      <w:tblPr>
        <w:tblW w:w="15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25"/>
        <w:gridCol w:w="600"/>
        <w:gridCol w:w="1273"/>
        <w:gridCol w:w="1215"/>
        <w:gridCol w:w="1568"/>
        <w:gridCol w:w="1366"/>
        <w:gridCol w:w="1182"/>
        <w:gridCol w:w="1136"/>
        <w:gridCol w:w="246"/>
        <w:gridCol w:w="3767"/>
      </w:tblGrid>
      <w:tr>
        <w:trPr>
          <w:trHeight w:val="36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полнение  мероприятий подпрограммы 3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1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Развитие системы отдыха и оздоровления детей  в городе Коряжме на 2018-2020 годы" за 1 полугодие 2020 года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 финанси-рования 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выполнении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частников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 программы:      увеличение количества детей, охваченных организованными формами отдыха и оздоровления в каникулярный период; оказание преимущественной поддержки в организации отдыха и оздоровления детям, находящимся в трудной жизненной ситуации.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"Организация деятельности оздоровительных лагерей с дневным пребыванием детей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е праздничных программ открытия и закрытия летней оздоровительной кампании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, в том числе 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осв, фестивалей среди участников детских оздоровительных лагерей с дневным пребыванием детей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, в том числе 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детей, находящихся в трудной жизненной ситуации  в лагерях с дневным пребыванием (малоимущие, учет в ПДН, СОП)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 с дневным пребыванием дете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е смотра-конкурса лагерей с дневным пребыванием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обслуживание ДОЛ с дневным пребыванием детей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ДОЛ с дневным пребыванием детей на базе МОУ ДО "КДЮСШ"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ЮСШ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ДОЛ с дневным пребыванием детей на базе МУ "МКЦ "Родина"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Ц "Родина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я питания в лагерях с дневным пребыванием детей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Т, КДЮСШ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2 "Оплата путевок в загородные оздоровительные лагеря"</w:t>
            </w:r>
          </w:p>
        </w:tc>
      </w:tr>
      <w:tr>
        <w:trPr>
          <w:trHeight w:val="462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ая оплата путевок для учащихся - спортсменов, кадетов в загородные оздоровительные лагер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ЮСШ, МОУ "СОШ № 5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ие активистов детских общественных организаций в профильных сменах 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тичная оплата путевок для детей, находящихся в трудной жизненной ситуации (малоимущие, многодетные, под опекой, неработающие)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3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ая оплата путевок для одаренных детей в ФДОЦ "Орленок", "Смена", "Артек"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3 "Оплата проезда организованных групп детей к месту отдыха и обратно"</w:t>
            </w:r>
          </w:p>
        </w:tc>
      </w:tr>
      <w:tr>
        <w:trPr>
          <w:trHeight w:val="573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астичная оплата проезда к месту отдыха и обратно организованных групп детей </w:t>
            </w:r>
          </w:p>
        </w:tc>
        <w:tc>
          <w:tcPr>
            <w:tcW w:w="1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1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1500,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  <w:r>
              <w:rPr/>
              <w:t xml:space="preserve"> В соответствии с указом Губернатора  Архангельской области от 17.03.2020 №28-у «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овирусной инфекции(2019-</w:t>
            </w:r>
            <w:r>
              <w:rPr>
                <w:lang w:val="en-US"/>
              </w:rPr>
              <w:t>nCOV</w:t>
            </w:r>
            <w:r>
              <w:rPr/>
              <w:t>)»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150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1500,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2257" w:gutter="0" w:header="0" w:top="38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"/>
        <w:gridCol w:w="131"/>
        <w:gridCol w:w="35"/>
        <w:gridCol w:w="2693"/>
        <w:gridCol w:w="6"/>
        <w:gridCol w:w="534"/>
        <w:gridCol w:w="540"/>
        <w:gridCol w:w="6"/>
        <w:gridCol w:w="735"/>
        <w:gridCol w:w="162"/>
        <w:gridCol w:w="921"/>
        <w:gridCol w:w="357"/>
        <w:gridCol w:w="145"/>
        <w:gridCol w:w="203"/>
        <w:gridCol w:w="12"/>
        <w:gridCol w:w="1080"/>
        <w:gridCol w:w="360"/>
        <w:gridCol w:w="6"/>
        <w:gridCol w:w="6"/>
        <w:gridCol w:w="1608"/>
      </w:tblGrid>
      <w:tr>
        <w:trPr>
          <w:trHeight w:val="405" w:hRule="atLeast"/>
        </w:trPr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9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подпрограммы 4 </w:t>
            </w:r>
            <w:r>
              <w:rPr>
                <w:bCs/>
                <w:sz w:val="28"/>
                <w:szCs w:val="28"/>
              </w:rPr>
              <w:t>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0 годы"</w:t>
            </w:r>
            <w:r>
              <w:rPr>
                <w:b/>
                <w:bCs/>
                <w:sz w:val="28"/>
                <w:szCs w:val="28"/>
              </w:rPr>
              <w:t xml:space="preserve"> – 1 полугодие 2020 год</w:t>
            </w:r>
          </w:p>
        </w:tc>
      </w:tr>
      <w:tr>
        <w:trPr>
          <w:trHeight w:val="416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затраты по годам (в рублях)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нит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нансирова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0(план)</w:t>
            </w:r>
          </w:p>
        </w:tc>
        <w:tc>
          <w:tcPr>
            <w:tcW w:w="18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0(факт)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к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40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1. Развитие материально - технической базы общеобразовательных организаций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6 607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1410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507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 814,9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 814,90</w:t>
            </w:r>
          </w:p>
        </w:tc>
      </w:tr>
      <w:tr>
        <w:trPr>
          <w:trHeight w:val="35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9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10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92,100</w:t>
            </w:r>
          </w:p>
        </w:tc>
      </w:tr>
      <w:tr>
        <w:trPr>
          <w:trHeight w:val="341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00 744,4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00 744,42</w:t>
            </w:r>
          </w:p>
        </w:tc>
      </w:tr>
      <w:tr>
        <w:trPr>
          <w:trHeight w:val="34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400 744,4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400 744,42</w:t>
            </w:r>
          </w:p>
        </w:tc>
      </w:tr>
      <w:tr>
        <w:trPr>
          <w:trHeight w:val="34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77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3 377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77,00</w:t>
            </w:r>
            <w:r>
              <w:rPr>
                <w:bCs/>
              </w:rPr>
              <w:t>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377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934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934,00</w:t>
            </w:r>
          </w:p>
        </w:tc>
      </w:tr>
      <w:tr>
        <w:trPr>
          <w:trHeight w:val="40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 934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 934,00</w:t>
            </w:r>
          </w:p>
        </w:tc>
      </w:tr>
      <w:tr>
        <w:trPr>
          <w:trHeight w:val="337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  <w:r>
              <w:rPr>
                <w:bCs/>
                <w:sz w:val="22"/>
                <w:szCs w:val="22"/>
              </w:rPr>
              <w:t xml:space="preserve">  1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6662,42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58298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8364,42</w:t>
            </w:r>
          </w:p>
        </w:tc>
      </w:tr>
      <w:tr>
        <w:trPr>
          <w:trHeight w:val="18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814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814,00</w:t>
            </w:r>
          </w:p>
        </w:tc>
      </w:tr>
      <w:tr>
        <w:trPr>
          <w:trHeight w:val="319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847,5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298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254952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40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2 Развитие материально – технической базы дошкольных образовательных организаций  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9 687,5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9 687,54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9 687,5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9 687,54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00 152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6738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23414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00 152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38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3414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57 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57 00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36 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36 00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0 134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0 134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058,08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058,08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73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730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разделу  2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36 198,5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6738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459460,54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8140,46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38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1402,46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2 058,08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2 058,08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36 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36 000,00</w:t>
            </w:r>
          </w:p>
        </w:tc>
      </w:tr>
      <w:tr>
        <w:trPr>
          <w:trHeight w:val="339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940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 3  Развитие материально – технической базы организаций дополнительного образования</w:t>
            </w:r>
          </w:p>
        </w:tc>
      </w:tr>
      <w:tr>
        <w:trPr>
          <w:trHeight w:val="208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7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9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4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2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6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3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55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4 Финансовое обеспечение исполнения муниципального задания образовательных организаций Муниципального образования "Город Коряжма"  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 878 29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656258,0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222033,44</w:t>
            </w:r>
          </w:p>
        </w:tc>
      </w:tr>
      <w:tr>
        <w:trPr>
          <w:trHeight w:val="333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46 45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21258,0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25197,44</w:t>
            </w:r>
          </w:p>
        </w:tc>
      </w:tr>
      <w:tr>
        <w:trPr>
          <w:trHeight w:val="409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 731 83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735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996836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бесплатного дошко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Д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 110 275,6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44374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666529,65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 438 901,6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1454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24355,65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 671 3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429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242174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63 175,5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4022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22948,56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51 885,5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9522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56658,56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11 29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45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6629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4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 051 742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240231,0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811511,65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537 242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31031,0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06211,65</w:t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514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509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05300,00</w:t>
            </w:r>
          </w:p>
        </w:tc>
      </w:tr>
      <w:tr>
        <w:trPr>
          <w:trHeight w:val="51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55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№ 5 Модернизация школьного питания в общеобразовательных организациях Муниципального образования "Город Коряжма"  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есплатного питания обучающимся в общеобразовательных организация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42 724,16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10629,22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2094,94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53 724,16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629,22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3094,94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9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9 00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(замена) оборудования для школьных столовы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5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42 724,16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810629,22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2094,94</w:t>
            </w:r>
          </w:p>
        </w:tc>
      </w:tr>
      <w:tr>
        <w:trPr>
          <w:trHeight w:val="36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53 724,16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629,22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3094,94</w:t>
            </w:r>
          </w:p>
        </w:tc>
      </w:tr>
      <w:tr>
        <w:trPr>
          <w:trHeight w:val="365" w:hRule="atLeast"/>
        </w:trPr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9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9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15"/>
        <w:gridCol w:w="1800"/>
        <w:gridCol w:w="1388"/>
        <w:gridCol w:w="1399"/>
        <w:gridCol w:w="1057"/>
        <w:gridCol w:w="900"/>
      </w:tblGrid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е затраты по годам (в рублях)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ир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(план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(факт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ста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дпрограмма «Создание безопасных условий образовательных отношений и материально - техническое обеспечение </w:t>
              <w:br/>
              <w:t>муниципальных образовательных организаций города Коряжмы  на 2018 – 2020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01 297 327,8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5 281 372,9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8 379 954,8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. ср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 636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 1 Развитие материально – технической базы общеобразовательных организаций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 766 662,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 814,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 200 847,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. ср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 2 Развитие материально – технической базы дошкольных образовательных организаций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2 536 198,5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 058,0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688 140,4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. ср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 636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  3 Развитие материально – технической базы организаций дополнительного образ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. ср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 4 Финансовое обеспечение исполнения муниципального задания образовательных организаций Муниципального образования "Город Коряжма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72 051 742,7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0 514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 537 242,7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 5 Организация питания в общеобразовательных организациях Муниципального образования "Город Коряжма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 942 724,1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989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 953 724,1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386" w:gutter="0" w:header="0" w:top="567" w:footer="0" w:bottom="6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/>
      </w:pPr>
      <w:r>
        <w:rPr/>
      </w:r>
    </w:p>
    <w:sectPr>
      <w:type w:val="nextPage"/>
      <w:pgSz w:orient="landscape" w:w="16838" w:h="11906"/>
      <w:pgMar w:left="567" w:right="641" w:gutter="0" w:header="0" w:top="3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Маркированный список"/>
    <w:basedOn w:val="Normal"/>
    <w:qFormat/>
    <w:pPr>
      <w:jc w:val="center"/>
    </w:pPr>
    <w:rPr>
      <w:b/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02:00Z</dcterms:created>
  <dc:creator>gorono12</dc:creator>
  <dc:description/>
  <cp:keywords/>
  <dc:language>en-US</dc:language>
  <cp:lastModifiedBy>gorono13</cp:lastModifiedBy>
  <cp:lastPrinted>2019-05-20T16:21:00Z</cp:lastPrinted>
  <dcterms:modified xsi:type="dcterms:W3CDTF">2020-07-20T05:24:00Z</dcterms:modified>
  <cp:revision>148</cp:revision>
  <dc:subject/>
  <dc:title> </dc:title>
</cp:coreProperties>
</file>