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реализации в 1 полугодии 2021 года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азвитие образования в городе Коряжме на 2018-2023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sz w:val="28"/>
        </w:rPr>
        <w:t>Развитие образования в городе Коряжме на 2018-2023 годы</w:t>
      </w:r>
      <w:r>
        <w:rPr>
          <w:sz w:val="28"/>
          <w:szCs w:val="28"/>
        </w:rPr>
        <w:t>», утверждена постановлением  администрации города от 20.10.2017 №1500 (в редакции постановлений администрации го</w:t>
      </w:r>
      <w:r>
        <w:rPr>
          <w:bCs/>
          <w:sz w:val="28"/>
          <w:szCs w:val="28"/>
        </w:rPr>
        <w:t>рода 13.11.2017 № 1616, от 18.01.2018 № 44, от 27.02.2018 № 243, от 23.05.2018 № 721, от 27.06.2018 № 913, от 06.07.2018 № 951, от 13.07.2018 № 998, от 17.08.2018 № 1172</w:t>
      </w:r>
      <w:r>
        <w:rPr>
          <w:sz w:val="28"/>
          <w:szCs w:val="28"/>
        </w:rPr>
        <w:t>,от22.10.2018 №1490, от 22.10.2018 № 1495, от 14.11.2018 № 1609, от14.12.2018 №1764, от 12.02.2019 №196, от 04.03.2019 № 282, от 25.04.2019 № 572, от 15.05.2019 № 629, от 30.05.2019 №737, от 24.06.2019 №874, от 03.07.2019 №932, от 24.07.2019 №1055, от 02.09.2019 №1236, от 21.10.2019 № 1469, от 11.11. 2019 №1572, от 22.01.2020 №60, от 16.03.2020 № 290, от 21.04.2020 № 427, от 28.04.2020 № 449, от 03.07.2020 №689, от 18.09.2020 №998, от12.11.2020№1266, от 14.01.2021 №11, от 03.02.2021 №98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ю программы является с</w:t>
      </w:r>
      <w:r>
        <w:rPr>
          <w:sz w:val="28"/>
          <w:szCs w:val="28"/>
        </w:rPr>
        <w:t>оздание благоприятных условий для устойчивого развития  системы  образования   на территории муниципального образования «Город Коряжма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воспитанников и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Создание условий для п</w:t>
      </w:r>
      <w:r>
        <w:rPr>
          <w:sz w:val="28"/>
          <w:szCs w:val="28"/>
        </w:rPr>
        <w:t>опуляризации сферы образования на региональном уров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й поддержки одаренных дет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социального статуса педагогических работ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общения и распространения педагогического опыта педагог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 компетентности педагогов по вопросам организации и содержания воспитательно-образовательного процес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охвата учащихся системой дополнительного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, организационных форм, методов и  технологий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охвата детей организованными формами отдыха и оздоров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нижение риска возникновения чрезвычайных ситуаций в образовательных организация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безопасности пребывания обучающихся и работников в образовательных организация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отопительной, водопроводной, канализационных систе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и энергосбереж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задания образовательными организация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Программа </w:t>
      </w:r>
      <w:r>
        <w:rPr>
          <w:sz w:val="28"/>
          <w:szCs w:val="28"/>
        </w:rPr>
        <w:t>«</w:t>
      </w:r>
      <w:r>
        <w:rPr>
          <w:sz w:val="28"/>
        </w:rPr>
        <w:t xml:space="preserve">Развитие образования в городе Коряжме на 2018-2023 годы» в 1полугодии 2021 года </w:t>
      </w:r>
      <w:r>
        <w:rPr>
          <w:sz w:val="28"/>
          <w:szCs w:val="28"/>
        </w:rPr>
        <w:t>реализована на 45 %, а имен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дпрограмма 1 «</w:t>
      </w:r>
      <w:r>
        <w:rPr>
          <w:sz w:val="28"/>
        </w:rPr>
        <w:t>Развитие общего образования в городе Коряжме на 2018-2023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Мероприятия, запланированные к проведению в 1 полугодии 2021 года в рамках подпрограммы 1, </w:t>
      </w:r>
      <w:r>
        <w:rPr>
          <w:sz w:val="28"/>
        </w:rPr>
        <w:t xml:space="preserve">проведены. </w:t>
      </w:r>
      <w:r>
        <w:rPr>
          <w:sz w:val="28"/>
          <w:szCs w:val="28"/>
        </w:rPr>
        <w:t xml:space="preserve">На реализацию подпрограммы выделено </w:t>
      </w:r>
      <w:r>
        <w:rPr>
          <w:bCs/>
          <w:sz w:val="28"/>
          <w:szCs w:val="28"/>
        </w:rPr>
        <w:t>326 500,00 рублей, израсходовано 240458,90,80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рублей (74%). </w:t>
      </w:r>
      <w:r>
        <w:rPr>
          <w:sz w:val="28"/>
          <w:szCs w:val="28"/>
        </w:rPr>
        <w:t>Информация о ходе выполнения подпрограммы–  приложени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  2 «Развитие воспитания и дополнительного образования детей в городе Коряжме   на 2018-2023 годы»: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Мероприятия, запланированные к проведению в 1 полугодии 2021 года в рамках подпрограммы 2, </w:t>
      </w:r>
      <w:r>
        <w:rPr>
          <w:sz w:val="28"/>
        </w:rPr>
        <w:t>проведены частично по причине отмены мероприятий в связи с запретом на проведение массовых мероприятий в очном формате.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Н</w:t>
      </w:r>
      <w:r>
        <w:rPr>
          <w:sz w:val="28"/>
          <w:szCs w:val="28"/>
        </w:rPr>
        <w:t xml:space="preserve">а реализацию подпрограммы выделено 751380,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 израсходовано (по состоянию на 30.06.2021 г.) 29272,8 </w:t>
      </w:r>
      <w:r>
        <w:rPr>
          <w:bCs/>
          <w:sz w:val="28"/>
          <w:szCs w:val="28"/>
        </w:rPr>
        <w:t>(4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и исполнении целевых показателей подпрограммы–  приложение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программа   3 «</w:t>
      </w:r>
      <w:r>
        <w:rPr>
          <w:bCs/>
          <w:sz w:val="28"/>
          <w:szCs w:val="28"/>
        </w:rPr>
        <w:t xml:space="preserve">Развитие  системы отдыха и оздоровления  детей в городе Коряжме на 2018-2023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ероприятия, запланированные к проведению в 1 полугодии 2021 года в рамках подпрограммы 3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На реализацию подпрограммы выделено </w:t>
      </w:r>
      <w:r>
        <w:rPr>
          <w:bCs/>
          <w:sz w:val="28"/>
          <w:szCs w:val="28"/>
        </w:rPr>
        <w:t xml:space="preserve">4 788 002,5 рублей, израсходовано по состоянию на 30.06.2021 – 3772 498,9 (79%). Информация о ходе выполнения и исполнения целевых показателей подпрограммы </w:t>
      </w:r>
      <w:r>
        <w:rPr>
          <w:sz w:val="28"/>
          <w:szCs w:val="28"/>
        </w:rPr>
        <w:t xml:space="preserve"> –  приложение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3 годы</w:t>
      </w:r>
      <w:r>
        <w:rPr>
          <w:bCs/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, запланированные к проведению в 1 полугодии 2021 года в рамках подпрограммы 4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На реализацию подпрограммы выделено </w:t>
      </w:r>
      <w:r>
        <w:rPr>
          <w:bCs/>
          <w:sz w:val="28"/>
          <w:szCs w:val="28"/>
        </w:rPr>
        <w:t>819 968 417,36 рублей</w:t>
      </w:r>
      <w:r>
        <w:rPr>
          <w:sz w:val="28"/>
          <w:szCs w:val="28"/>
        </w:rPr>
        <w:t xml:space="preserve"> и израсходовано </w:t>
      </w:r>
      <w:r>
        <w:rPr>
          <w:bCs/>
          <w:sz w:val="28"/>
          <w:szCs w:val="28"/>
        </w:rPr>
        <w:t xml:space="preserve">421 383 106,89 </w:t>
      </w:r>
      <w:r>
        <w:rPr>
          <w:sz w:val="28"/>
          <w:szCs w:val="28"/>
        </w:rPr>
        <w:t>(51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подпрограммы – приложение 4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color w:val="FF0000"/>
          <w:sz w:val="28"/>
        </w:rPr>
        <w:t xml:space="preserve">         </w:t>
      </w:r>
    </w:p>
    <w:p>
      <w:pPr>
        <w:pStyle w:val="Normal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ёт о ходе реализации </w:t>
      </w: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городе Коряжме на 2018 – 2023 годы»  за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дпрограмма  1 "Развитие общего образования  в городе Коряжме   на 2018-2023 годы"   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Style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У№13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.02.2021</w:t>
            </w:r>
            <w:r>
              <w:rPr/>
              <w:t xml:space="preserve"> на базе МДОУ «Детский сад общеразвивающего вида № 13 «Чебурашка» проведена городская дистанционная детская научно-практическая конференция «Я открываю мир». В конференции приняли участие воспитанники ДОУ, педагоги и родители( законные представители) воспитанников, всего 38 человек. В ходе конференции представлено 18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ручка, головоломка, паке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201 состоялся дистанционный конкурс «Ученик года». Победителя конкурса «Ученик года» - Дерябину Полину Игоревну, обучающуюся 11 класса МОУ «СОШ № 1 г.Коряжмы». средства израсходованы на подарочные сертификаты победителю и участникам кон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04.2021 на базе общеобразовательных школ города </w:t>
            </w:r>
            <w:r>
              <w:rPr>
                <w:shd w:fill="FFFFFF" w:val="clear"/>
              </w:rPr>
              <w:t>проведена дистанционная городская  олимпиада «Юные дарования»</w:t>
            </w:r>
            <w:r>
              <w:rPr/>
              <w:t>. В мероприятии приняли участие обучающиеся 5-6 классов всех школ города, всего 42 человека.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 января по 05 февраля 2021 года проведена городская учебно-исследовательская конференция  «Юность Коряжмы». На 4 секциях рассмотрено 6 работ обучающихся. В работе секционных экспертных комиссий приняли участие 8 педагогов школ города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арте 2021 года конференция проведена в дистанционном формате, приняли участие 2 обучающихся, без использова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-13 марта 2021 года</w:t>
            </w:r>
            <w:r>
              <w:rPr/>
              <w:t xml:space="preserve"> на базе МОУ «СОШ№6» проведён дистанционный межрегиональный турнир учащихся школ, лицеев и гимназий «Интеллектуальный марафон – 2021». В  мероприятии  приняли участие обучающиеся общеобразовательных школ  № №  2, 3, 4, 5, 6, 7 г. Коряжмы, МОУ «Общеобразовательный лицей  № 3» г. Котласа,  МБОУ «Гимназия №4» г. Вельска, МБОУ «Лицей №1 г.Инты», МБОУ «Гимназия №2» г.Инты,  МАОУ «УТЛ им.Г.В.Рассохина»  г. Ухты,  всего 66 обучающихся, 15 руководителей команд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егиональном этапе всероссийской олимпиады школьников приняли участие 35обучающихся. Обучающимся оплачен проезд. 11 педагогам сопровождающих обучающихся оплачен проезд, проживание в гостинице и суточ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человека поощрены именной стипендией главы муниципального образования за отличные результаты обучения по итогам  2020-2021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6.2020 состоялось чествование медалистов (30 человек). Средства израсходованы на оформление, цветы,  фотографии с главой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естивале интеллектуальных игр «Что? Где? Когда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9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4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41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Издание сборников материалов по обобщению опыта педагогов с присвоением </w:t>
            </w:r>
            <w:r>
              <w:rPr>
                <w:sz w:val="24"/>
                <w:szCs w:val="24"/>
                <w:lang w:val="en-US"/>
              </w:rPr>
              <w:t>ISBN</w:t>
            </w:r>
            <w:r>
              <w:rPr>
                <w:sz w:val="24"/>
                <w:szCs w:val="24"/>
              </w:rPr>
              <w:t xml:space="preserve"> и передача сборников в образовательные организации, отдел образования, изда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дагогическом альманахе (30 шт.) представлены   материалы из опыта работы 84 педагогов образовательных организаций города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ного педагогического масте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4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41,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редств подпрограммы 1  из средств местного бюджета, все запланированные средства  на 2021 год освоены в полном объёме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4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41,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3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полнение подпрограммы 2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воспитания и дополнительного образования детей в городе Коряжме на 2018-2023 годы» за 1 полугодие 2021</w:t>
      </w:r>
      <w:r>
        <w:rPr/>
        <w:t>год</w:t>
      </w:r>
    </w:p>
    <w:tbl>
      <w:tblPr>
        <w:tblW w:w="16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756"/>
        <w:gridCol w:w="27"/>
        <w:gridCol w:w="1700"/>
        <w:gridCol w:w="1421"/>
        <w:gridCol w:w="1276"/>
        <w:gridCol w:w="1416"/>
        <w:gridCol w:w="6"/>
        <w:gridCol w:w="708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нения</w:t>
            </w:r>
          </w:p>
        </w:tc>
      </w:tr>
      <w:tr>
        <w:trPr>
          <w:trHeight w:val="297" w:hRule="atLeast"/>
        </w:trPr>
        <w:tc>
          <w:tcPr>
            <w:tcW w:w="1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стие в городских мероприяти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-соревнование юных велосипедистов "Безопасное колес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0 и 21 января 2021 года на базе ФДОД «ДДТ» МОУ «СОШ № 1 г. Коряжмы» с соблюдением мер по нераспространению </w:t>
            </w:r>
            <w:r>
              <w:rPr>
                <w:lang w:val="en-US"/>
              </w:rPr>
              <w:t>COVID</w:t>
            </w:r>
            <w:r>
              <w:rPr/>
              <w:t>-19 проведен  городской конкурс-соревнование юных инспекторов движения «Безопасное колесо - 2021» (далее – конкурс-соревнование). В конкурсе-соревновании приняли участие 7 команд общеобразовательных организаций города, 28 обучающихся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тр-конкурс почетных карау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01-02 февраля 2021 года на базе общеобразовательных организаций с соблюдением актуальных мер по профилактике распространения новой короновирусной инфекции с использованием дистанционных форм проведен городской смотр-конкурс почетных караулов общеобразовательных школ города. В мероприятии приняло участие 5 команд (35 обучающихся 7-11 классов) общеобразовательных школ №№ 4,5,6,7.     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юных чтецов "Живая класси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firstLine="720"/>
              <w:jc w:val="both"/>
              <w:rPr/>
            </w:pPr>
            <w:r>
              <w:rPr/>
              <w:t xml:space="preserve">10 марта 2021 года на базе ФДОД «ДДТ» МОУ «СОШ № 1 г.Коряжмы»  проведен городской  этап  Всероссийского конкурса юных чтецов «Живая классика». В мероприятии приняли участие 14 обучающихся 5-11 классов из всех общеобразовательных организаций города, которые </w:t>
            </w:r>
            <w:r>
              <w:rPr>
                <w:rFonts w:eastAsia="Calibri"/>
                <w:lang w:eastAsia="en-US"/>
              </w:rPr>
              <w:t>представили видеозаписи исполнения отрывков из произведений российских и зарубежных авторов, декламируемые по памяти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турнир по силовому многоборью "Силовой экстрим - 2019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февраля 2021 г. на базе МУ «Коряжемская спортивная школа» с соблюдением всех актуальных требований по профилактике распространения новой короновирусной инфекции состоялся городской турнир по силовому многоборью среди обучающихся школ города «Силовой экстрим – 2021». В турнире представлено силовое многоборье по 6 видам силового спорта: подтягивание на перекладине, прыжки через препятствия, упор лежа (статика), силовая тяга (32 кг), метание мяча (6 кг), мельница (16 кг). В мероприятии приняли участие обучающиеся МОУ СОШ №№1-7  в количестве 47 человек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журналистского творчества "Школьный формат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 01 февраля по 31 марта 2021 года проведен муниципальный этап</w:t>
            </w:r>
            <w:r>
              <w:rPr/>
              <w:t xml:space="preserve"> </w:t>
            </w:r>
            <w:r>
              <w:rPr>
                <w:rFonts w:eastAsia="Calibri"/>
              </w:rPr>
              <w:t>областного конкурса журналистского творчества «МедиаБУМ».</w:t>
            </w:r>
            <w:r>
              <w:rPr/>
              <w:t xml:space="preserve">. </w:t>
            </w:r>
            <w:r>
              <w:rPr>
                <w:rFonts w:eastAsia="Calibri"/>
              </w:rPr>
              <w:t>В конкурсе приняли участие все общеобразовательные организации, ФДОД «ДДТ» «СОШ №1 г.Коряжмы». На конкурс представлено 38 работ  по направлениям:</w:t>
            </w:r>
            <w:r>
              <w:rPr/>
              <w:t xml:space="preserve"> </w:t>
            </w:r>
            <w:r>
              <w:rPr>
                <w:rFonts w:eastAsia="Calibri"/>
              </w:rPr>
              <w:t>«Газета» - 4,</w:t>
            </w:r>
            <w:r>
              <w:rPr/>
              <w:t xml:space="preserve"> </w:t>
            </w:r>
            <w:r>
              <w:rPr>
                <w:rFonts w:eastAsia="Calibri"/>
              </w:rPr>
              <w:t>«Журналистские работы» - 19,  «Видео» - 1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ная программа для подростков "группы риска" "А ну-ка мальчики!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стиваль для детей-инвалидов «Творчество без границ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"Разговор о правильном питани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период с 01 по 16 марта проведен муниципальный этап Всероссийского конкурса «Разговор о правильном питании» </w:t>
            </w:r>
            <w:r>
              <w:rPr>
                <w:rFonts w:eastAsia="Calibri"/>
              </w:rPr>
              <w:t xml:space="preserve">в формате конкурса семейной фотографии «Здоровые дети помогают планете» (дистанционно). </w:t>
            </w:r>
            <w:r>
              <w:rPr/>
              <w:t>В конкурсе приняли участие  воспитанники и обучающиеся 8 образовательных организаций города (МДОУ №№ 1,10,12,13,18, МОУ СОШ №№2,3,4),  на конкурс представлено 20 работ.</w:t>
            </w:r>
          </w:p>
        </w:tc>
      </w:tr>
      <w:tr>
        <w:trPr>
          <w:trHeight w:val="6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ский сбор старшеклассников "Веснян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детско-юношеского творчества "Событие" (чтецы, театральные коллективы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 xml:space="preserve">В  период с 15 по 30 марта 2021 года проведен </w:t>
            </w:r>
            <w:r>
              <w:rPr>
                <w:rFonts w:eastAsia="Calibri"/>
                <w:lang w:eastAsia="en-US"/>
              </w:rPr>
              <w:t>муниципальный этап областного фестиваля детского-юношеского  творчества «Событие».(дистанционный формат).</w:t>
            </w:r>
            <w:r>
              <w:rPr/>
              <w:t xml:space="preserve"> </w:t>
            </w:r>
            <w:r>
              <w:rPr>
                <w:rFonts w:eastAsia="Calibri"/>
              </w:rPr>
              <w:t>В конкурсе приняли участие МОУ СОШ №№2,3,4,6,7, ФДОД «ДДТ» МОУ «СОШ №1 г.Коряжмы». На конкурс представлено  24 видеоролика в номинациях: «Исполнители литературных произведений» - 21. «Литературная и музыкально-литературная композиция» - 1,  « Драматический спектакль» - 1,  «Театр кукол» - 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атриотическая игра "День испытаний"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роведено в связи с запретом на проведение массовых мероприятий </w:t>
            </w:r>
          </w:p>
        </w:tc>
      </w:tr>
      <w:tr>
        <w:trPr>
          <w:trHeight w:val="7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«Спорт - альтернатива пагубным привычкам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/>
              <w:t>В</w:t>
            </w:r>
            <w:r>
              <w:rPr>
                <w:rFonts w:eastAsia="Calibri"/>
              </w:rPr>
              <w:t xml:space="preserve"> период с 15 по 26 марта 2021 года проведен </w:t>
            </w:r>
            <w:r>
              <w:rPr/>
              <w:t xml:space="preserve">муниципальный этап всероссийской заочной акции «Физическая культура и спорт - альтернатива пагубным привычкам» (дистанционно). </w:t>
            </w:r>
            <w:r>
              <w:rPr>
                <w:rFonts w:eastAsia="Calibri"/>
              </w:rPr>
              <w:t>В конкурсе приняли участие МДОУ №10,12,13,14, МОУ СОШ №№3,6, ФДОД «ДДТ» МОУ «СОШ №1 г.Коряжмы». На конкурс представлено 10 видеороликов в номинациях:</w:t>
            </w:r>
            <w:r>
              <w:rPr/>
              <w:t xml:space="preserve"> </w:t>
            </w:r>
            <w:r>
              <w:rPr>
                <w:rFonts w:eastAsia="Calibri"/>
              </w:rPr>
              <w:t>«Мой любимый вид спорта» - 6,</w:t>
            </w:r>
            <w:r>
              <w:rPr/>
              <w:t xml:space="preserve"> </w:t>
            </w:r>
            <w:r>
              <w:rPr>
                <w:rFonts w:eastAsia="Calibri"/>
              </w:rPr>
              <w:t>«Я выбираю спорт» - 1,</w:t>
            </w:r>
            <w:r>
              <w:rPr/>
              <w:t xml:space="preserve"> </w:t>
            </w:r>
            <w:r>
              <w:rPr>
                <w:rFonts w:eastAsia="Calibri"/>
              </w:rPr>
              <w:t>«Физкультурно-оздоровительные технологии»-2,</w:t>
            </w:r>
            <w:r>
              <w:rPr/>
              <w:t xml:space="preserve"> </w:t>
            </w:r>
            <w:r>
              <w:rPr>
                <w:rFonts w:eastAsia="Calibri"/>
              </w:rPr>
              <w:t>«Новые возможности физкультуры и спорта» - 1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спортивная игра "Зарница - 2020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both"/>
              <w:rPr>
                <w:sz w:val="26"/>
                <w:szCs w:val="26"/>
              </w:rPr>
            </w:pPr>
            <w:r>
              <w:rPr/>
              <w:t xml:space="preserve">     </w:t>
            </w:r>
            <w:r>
              <w:rPr/>
              <w:t>Не проведено по причине отсутствия областного положения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период с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8 апреля по 15 мая 2021 года  проведен муниципальный этап Всероссийских спортивных  соревнований школьников «Президентские  спортивные игры» и «Президентские состязания» (далее – соревновани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ревнованиях приняли участие команды обучающихся МОУ СОШ №№1-7 2006-2007 г.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й этап областного конкурса ИЗО и дизайна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роведен по причине отсутствия областного положения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олевые учебные сборы с юношами 10-х класс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pacing w:val="-6"/>
              </w:rPr>
              <w:t>В период с</w:t>
            </w:r>
            <w:r>
              <w:rPr>
                <w:rFonts w:eastAsia="Calibri"/>
                <w:spacing w:val="-4"/>
                <w:lang w:eastAsia="en-US"/>
              </w:rPr>
              <w:t xml:space="preserve">  24 по 28 мая 2021 проведены </w:t>
            </w:r>
            <w:r>
              <w:rPr>
                <w:rFonts w:eastAsia="Calibri"/>
                <w:lang w:eastAsia="en-US"/>
              </w:rPr>
              <w:t xml:space="preserve"> 5-дневные учебные сборы с юношами 10-х классов общеобразовательных организаций города (далее – сборы, учебные сборы). </w:t>
            </w:r>
            <w:r>
              <w:rPr/>
              <w:t>В связи с введением ограничительных мероприятий учебные сборы организованы в каждой общеобразовательной организации отдельно с соблюдением актуальных  санитарно-эпидемиологических  мер по профилактике распространения коронавирусной инфекции.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слет «Эколята-молодые защитники природы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дистанционном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слет участников природоохранного социально-образовательного  проекта «Эколята»  на территории городского округа Архангельской области «Город Коряжма» (далее – Слет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ете приняли участие 54 обучающихся и 4 педагога (руководителя команд) образовательных организаций городов Котласа, Коряжмы, Вилегодского, Ленского районов в количестве 54 человек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истическая полоса препятствий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 игра «Сильные духом» для детей-инвалид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"Лазертаг"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о в связи с запретом на проведение массовых мероприят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истический слет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этап областного конкурса по программе  «Путешествуем по Архангельской области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 социальной рекламы антикоррупционной направленности на тему «Вместе против коррупци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областного конкурса юных фотолюб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спортивные соревнования «Призывник России-2020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патриотическая игра «День испытаний» для подростков «группы риск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рский сбор старшеклассников «Оснянк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творчества по безопасности дорожного движения «Дорожный калейдоско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детского технического творчества «Ресурс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«Переплет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я по игре в бочче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ризывник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ая игра "Подросток и закон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мпионат по чтению вслух среди старшеклассников «Страница 21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школьников "Президентские спортивные игры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период с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8 апреля по 15 мая 2021 года  проведен муниципальный этап Всероссийских спортивных  соревнований школьников «Президентские  спортивные игры» и «Президентские состязания» (далее – соревновани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ревнованиях приняли участие команды обучающихся МОУ СОШ №№1-7 2006-2007 г.р.</w:t>
            </w:r>
          </w:p>
        </w:tc>
      </w:tr>
      <w:tr>
        <w:trPr>
          <w:trHeight w:val="7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творческих работ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 из малоимущих семей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карнавал для детей-инвалид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6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П. 2 Участие в областных, региональных, всероссийских воспитательных мероприяти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ластной этап конкурса "Безопасное колесо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СОШ №2», г.Архангельск, 4 место, Проводилось заочно, с применением дистанционных технолог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ластной этап  смотра-конкурса почетных караул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7», г.Архангельск, участие. Проводилось заочно, с применением дистанционных технолог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одежные Дельфийски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В период с 23 марта по 26 марта 2021 года обучающаяся школы дизайна одежды «Моделина» (ФДОД «ДДТ») Екимова Марина приняла участия в </w:t>
            </w:r>
            <w:r>
              <w:rPr>
                <w:lang w:val="en-US"/>
              </w:rPr>
              <w:t>VIII</w:t>
            </w:r>
            <w:r>
              <w:rPr/>
              <w:t xml:space="preserve"> молодежных Дельфийских играх (г. Архангель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региональных, всероссийских воспитательных мероприятиях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у 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167,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3.Проведение организационно-методических мероприятий с педагогами (конференции, конкурсы профессионального мастерства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организационно-методических мероприятий с педагогами (конференции, конкурсы профессионального мастерства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у 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Развитие объединений дополнительного образования детей различной направленности</w:t>
            </w:r>
          </w:p>
        </w:tc>
      </w:tr>
      <w:tr>
        <w:trPr>
          <w:trHeight w:val="2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1 </w:t>
            </w:r>
            <w:r>
              <w:rPr>
                <w:b/>
                <w:sz w:val="24"/>
                <w:szCs w:val="24"/>
              </w:rPr>
              <w:t>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Произведена закупка оборудования по безопасности дорожного движения для автогородка, расположенного в муниципальном образовательном учреждении «Средняя общеобразовательная школа № 2» (в рамках федерального проекта «Безопасность дорожного движения» национального проекта «Безопасные и качественные автомобильные дороги»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8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Всего по разделу 4   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8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2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10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38"/>
        <w:gridCol w:w="131"/>
        <w:gridCol w:w="14"/>
        <w:gridCol w:w="1260"/>
        <w:gridCol w:w="1216"/>
        <w:gridCol w:w="1569"/>
        <w:gridCol w:w="2021"/>
        <w:gridCol w:w="27"/>
        <w:gridCol w:w="1249"/>
        <w:gridCol w:w="311"/>
        <w:gridCol w:w="1072"/>
        <w:gridCol w:w="34"/>
        <w:gridCol w:w="28"/>
        <w:gridCol w:w="3013"/>
      </w:tblGrid>
      <w:tr>
        <w:trPr>
          <w:trHeight w:val="36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3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 мероприятий подпрограммы 3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383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"Развитие системы отдыха и оздоровления детей  в городе Коряжме на 2018-2023 годы" за 1 полугодие 2021 года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 финанси-рования 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выполнении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астников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программы:      увеличение количества детей, охваченных организованными формами отдыха и оздоровления в каникулярный период; оказание преимущественной поддержки в организации отдыха и оздоровления детям, находящимся в трудной жизненной ситуации.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"Организация деятельности оздоровительных лагерей с дневным пребыванием детей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праздничных программ открытия и закрытия летней оздоровительной кампании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, в том числе 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июня 2021 года на базе МУ «ККДЦ» проведена праздничная программа открытия летней оздоровительной кампании 2021 года</w:t>
            </w:r>
          </w:p>
        </w:tc>
      </w:tr>
      <w:tr>
        <w:trPr>
          <w:trHeight w:val="20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, в том числе 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работы лагерей с дневным пребыванием на 1 смене  с 07 по 25 июня 2021 года проведены городские мероприят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ой дистанционный конкурс экологического плаката «Дом, в котором я живу»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ой дистанционный конкурс стенгазет «Безопасное лето»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ородской дистанционный  фестиваль «Тебе, Коряжма, посвящается»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артакиада среди лагерей с дневным пребыванием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ой дистанционный конкурс чтецов, посвященный 80-летию начала Великой Отечественной войн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ой дистанционный конкурс  детского творчества, направленный на профилактику употребления психоактивных веществ и пропаганду здорового образа жизни  «Все цвета, кроме черного».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 с дневным пребыванием дет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16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6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родительского взноса на культмассовые расходы для детей из малоимущих семей, из профильных отрядов (дети-инвалиды, трудовой) </w:t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6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76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-конкурса лагерей с дневным пребыванием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о проведение в сентябре 2021 (по итогам работы 3 смен)</w:t>
            </w:r>
          </w:p>
        </w:tc>
      </w:tr>
      <w:tr>
        <w:trPr>
          <w:trHeight w:val="20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обслуживание ДОЛ с дневным пребыванием детей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 подвоз детей ДОЛ МОУ «СОШ №7», детей-инвалидов в ОВЛ «Весна» и обратно</w:t>
            </w:r>
          </w:p>
        </w:tc>
      </w:tr>
      <w:tr>
        <w:trPr>
          <w:trHeight w:val="21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ОУ ДО "КДЮСШ"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ЮСШ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У "МКЦ "Родина"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Ц "Родина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питания в лагерях с дневным пребыванием детей (оплата набора продуктов питания)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Л с дневным пребывание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842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0 09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103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оплата набора продуктов питания для 1217 детей из ОБ, оплата родительского взноса (1620,00) для детей из профильных отрядов (дети-инвалиды, трудовые), детей из малоимущих семей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8002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7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253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84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1</w:t>
            </w:r>
          </w:p>
        </w:tc>
        <w:tc>
          <w:tcPr>
            <w:tcW w:w="1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, ДДТ,КДЮСШ, МУК, ДО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263 002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51 49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 503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18 002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10 7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253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 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 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 2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 "Оплата путевок в загородные оздоровительные лагеря"</w:t>
            </w:r>
          </w:p>
        </w:tc>
      </w:tr>
      <w:tr>
        <w:trPr>
          <w:trHeight w:val="78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ЮСШ, МОУ "СОШ № 5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, в том числ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активистов детских общественных организаций в профильных сменах 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 за путевку в ДОЛ «Ватса-парк»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оплата путевок для одаренных детей в ФДОЦ "Орленок", "Смена", "Артек"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оплата путевок для победителей и призеров областных и всероссийских соревнований, конкурсов, олимпиад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4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№ 2</w:t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ДЮСШ, МОУ "СОШ № 5", ДДТ, 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 000</w:t>
            </w:r>
          </w:p>
        </w:tc>
        <w:tc>
          <w:tcPr>
            <w:tcW w:w="141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000</w:t>
            </w:r>
          </w:p>
        </w:tc>
        <w:tc>
          <w:tcPr>
            <w:tcW w:w="141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 "Оплата проезда организованных групп детей к месту отдыха и обратно"</w:t>
            </w:r>
          </w:p>
        </w:tc>
      </w:tr>
      <w:tr>
        <w:trPr>
          <w:trHeight w:val="57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астичная оплата проезда к месту отдыха и обратно организованных групп детей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в том числе     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1134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113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35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88 002,5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72 498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5 50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8 002,5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0 748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25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00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7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 2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641" w:gutter="0" w:header="0" w:top="38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"/>
        <w:gridCol w:w="131"/>
        <w:gridCol w:w="35"/>
        <w:gridCol w:w="2693"/>
        <w:gridCol w:w="6"/>
        <w:gridCol w:w="534"/>
        <w:gridCol w:w="540"/>
        <w:gridCol w:w="6"/>
        <w:gridCol w:w="735"/>
        <w:gridCol w:w="162"/>
        <w:gridCol w:w="921"/>
        <w:gridCol w:w="357"/>
        <w:gridCol w:w="145"/>
        <w:gridCol w:w="141"/>
        <w:gridCol w:w="62"/>
        <w:gridCol w:w="12"/>
        <w:gridCol w:w="1440"/>
        <w:gridCol w:w="6"/>
        <w:gridCol w:w="6"/>
        <w:gridCol w:w="33"/>
        <w:gridCol w:w="1575"/>
      </w:tblGrid>
      <w:tr>
        <w:trPr>
          <w:trHeight w:val="405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409" w:type="dxa"/>
            <w:gridSpan w:val="1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4 </w:t>
            </w:r>
            <w:r>
              <w:rPr>
                <w:bCs/>
                <w:sz w:val="28"/>
                <w:szCs w:val="28"/>
              </w:rPr>
              <w:t>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на 2018 – 2023 годы"</w:t>
            </w:r>
            <w:r>
              <w:rPr>
                <w:b/>
                <w:bCs/>
                <w:sz w:val="28"/>
                <w:szCs w:val="28"/>
              </w:rPr>
              <w:t xml:space="preserve"> – 1 полугодие 2021 года</w:t>
            </w:r>
          </w:p>
        </w:tc>
      </w:tr>
      <w:tr>
        <w:trPr>
          <w:trHeight w:val="416" w:hRule="atLeast"/>
        </w:trPr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и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по годам (в рублях)</w:t>
            </w:r>
          </w:p>
        </w:tc>
      </w:tr>
      <w:tr>
        <w:trPr>
          <w:trHeight w:val="522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1(план)</w:t>
            </w:r>
          </w:p>
        </w:tc>
        <w:tc>
          <w:tcPr>
            <w:tcW w:w="18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1(факт)</w:t>
            </w:r>
          </w:p>
        </w:tc>
        <w:tc>
          <w:tcPr>
            <w:tcW w:w="1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к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азвитие материально - технической базы общеобразовательных организаций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3 763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 763,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 763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 763,00</w:t>
            </w:r>
          </w:p>
        </w:tc>
      </w:tr>
      <w:tr>
        <w:trPr>
          <w:trHeight w:val="341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280 145,8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 884,86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797 261,00</w:t>
            </w:r>
          </w:p>
        </w:tc>
      </w:tr>
      <w:tr>
        <w:trPr>
          <w:trHeight w:val="34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000 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000 000,00</w:t>
            </w:r>
          </w:p>
        </w:tc>
      </w:tr>
      <w:tr>
        <w:trPr>
          <w:trHeight w:val="33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80 145,8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 884,86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7 261,00</w:t>
            </w:r>
          </w:p>
        </w:tc>
      </w:tr>
      <w:tr>
        <w:trPr>
          <w:trHeight w:val="34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45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45,00</w:t>
            </w:r>
          </w:p>
        </w:tc>
      </w:tr>
      <w:tr>
        <w:trPr>
          <w:trHeight w:val="36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45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45,00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6 50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8 227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280,00</w:t>
            </w:r>
          </w:p>
        </w:tc>
      </w:tr>
      <w:tr>
        <w:trPr>
          <w:trHeight w:val="40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6 50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8 227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8 28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  <w:r>
              <w:rPr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87 260,8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 111,86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906 149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00 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00 00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87 260,8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 111,86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6 149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звитие материально – технической базы дошкольных 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8 878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8 878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8 878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 728 878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 77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 384 777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 77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 384 777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81 268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81 268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 98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 987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000 28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 281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408,9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408,99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986,2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986,29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 422,7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 422,7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разделу 2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36 331,9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36 331,99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986,2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38 986,29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7 064,7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7 064,7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 28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 000 281,00</w:t>
            </w:r>
          </w:p>
        </w:tc>
      </w:tr>
      <w:tr>
        <w:trPr>
          <w:trHeight w:val="339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звитие материально – технической базы организаций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 00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4 599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01,00</w:t>
            </w:r>
          </w:p>
        </w:tc>
      </w:tr>
      <w:tr>
        <w:trPr>
          <w:trHeight w:val="32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 00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599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01,00</w:t>
            </w:r>
          </w:p>
        </w:tc>
      </w:tr>
      <w:tr>
        <w:trPr>
          <w:trHeight w:val="38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 00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4 599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7 401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 00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4 599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01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55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нансовое обеспечение исполнения муниципального задания образовательных организаций городского округа Архангельской области "Город Коряжма"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 796 336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5 924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670 412,88</w:t>
            </w:r>
          </w:p>
        </w:tc>
      </w:tr>
      <w:tr>
        <w:trPr>
          <w:trHeight w:val="33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19 9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74 235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645 746,88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83 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140 287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2 043 483,00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92 5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11 402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81 183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Д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 352 79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75 223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277 574,32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79 882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545 145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234 737,32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572 9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 530 078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 042 837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677 31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240 018,9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37 296,33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50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03 059,9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57 444,49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16 810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36 959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79 851,84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4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 826 44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 441 166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 385 283,53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660 36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422 44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37 928,69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573 495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407 324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 166 171,84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92 5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16 611 402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</w:rPr>
            </w:pPr>
            <w:r>
              <w:rPr>
                <w:bCs/>
              </w:rPr>
              <w:t>6 981 183,00</w:t>
            </w:r>
          </w:p>
        </w:tc>
      </w:tr>
      <w:tr>
        <w:trPr>
          <w:trHeight w:val="5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55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Модернизация школьного питания в общеобразовательных организациях городского округа Архангельской области "Город Коряжма"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5 442,98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36 230,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29 212,95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08 407,68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87 655,9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 751,76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85 735,3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4 874,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0 861,19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71 300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93 7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77 60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(замена) оборудования для школьных столовы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70 932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70 932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 466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 466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 466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 466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636 374,98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</w:rPr>
            </w:pPr>
            <w:r>
              <w:rPr>
                <w:bCs/>
              </w:rPr>
              <w:t>15 336 230,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00 144,95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43 873,68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</w:rPr>
            </w:pPr>
            <w:r>
              <w:rPr>
                <w:bCs/>
              </w:rPr>
              <w:t>2 787 655,9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6 217,76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21 201,3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</w:rPr>
            </w:pPr>
            <w:r>
              <w:rPr>
                <w:bCs/>
              </w:rPr>
              <w:t>1 254 874,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66 327,19</w:t>
            </w:r>
          </w:p>
        </w:tc>
      </w:tr>
      <w:tr>
        <w:trPr>
          <w:trHeight w:val="3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71 300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</w:rPr>
            </w:pPr>
            <w:r>
              <w:rPr>
                <w:bCs/>
              </w:rPr>
              <w:t>11 293 7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bCs/>
              </w:rPr>
              <w:t>10 177 60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386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641" w:gutter="0" w:header="0" w:top="3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Маркированный список"/>
    <w:basedOn w:val="Normal"/>
    <w:qFormat/>
    <w:pPr>
      <w:jc w:val="center"/>
    </w:pPr>
    <w:rPr>
      <w:b/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3:00Z</dcterms:created>
  <dc:creator>gorono12</dc:creator>
  <dc:description/>
  <cp:keywords/>
  <dc:language>en-US</dc:language>
  <cp:lastModifiedBy>gorono13</cp:lastModifiedBy>
  <cp:lastPrinted>2021-07-13T12:16:00Z</cp:lastPrinted>
  <dcterms:modified xsi:type="dcterms:W3CDTF">2021-07-16T05:53:00Z</dcterms:modified>
  <cp:revision>155</cp:revision>
  <dc:subject/>
  <dc:title> </dc:title>
</cp:coreProperties>
</file>