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о ходе выполнения </w:t>
      </w:r>
      <w:r>
        <w:rPr>
          <w:bCs/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образования в городе Коряжме на 2018 – 2020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1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Подпрограмма  1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"Развитие общего образования  в городе Коряжме   на 2018-2020 годы"   </w:t>
      </w:r>
      <w:r>
        <w:rPr>
          <w:color w:val="000000"/>
          <w:sz w:val="28"/>
          <w:szCs w:val="28"/>
        </w:rPr>
        <w:t xml:space="preserve">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20"/>
        <w:gridCol w:w="1080"/>
        <w:gridCol w:w="1080"/>
        <w:gridCol w:w="1080"/>
        <w:gridCol w:w="27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ём финансирования, тыс.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расх-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ородских акций, конкурсов, спартакиад и других мероприятий для детей Д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У№13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У №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1.01.2018</w:t>
            </w:r>
            <w:r>
              <w:rPr/>
              <w:t xml:space="preserve"> на базе МДОУ «Детский сад общеразвивающего вида № 13 «Чебурашка» проведена городская детская научно-практическая конференция «Я открываю мир». В конференции приняли участие воспитанники ДОУ, педагоги и родители( законные представители) воспитанников, всего 46 человек. В ходе конференции представлено 15 работ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Средства израсходованы на подарки участникам(луп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b/>
              </w:rPr>
              <w:t>17.05.2018</w:t>
            </w:r>
            <w:r>
              <w:rPr/>
              <w:t xml:space="preserve"> на базе МДОУ «Детский  сад № 18 «Сказка» проведена городская квест -игра «Я люблю и знаю свой город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квест - игре приняли участие 70 воспитанников    ДОУ. Средства израсходованы на приобретение сертификатов победителю и призёрам игр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ородского конкурса «Ученик года» для обучающихся 9 – 11 кла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"ДДТ"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04. 2018</w:t>
            </w:r>
            <w:r>
              <w:rPr/>
              <w:t xml:space="preserve"> на базе ФДОД «ДДТ» МОУ «СОШ № 1 г. Коряжмы» проведён городской  конкурс «Ученик года» для обучающихся 9-11 классов муниципальных общеобразовательных учреждений. Участие приняли 7 обучающихся, присутствовали на мероприятии 250 человек. Средства израсходованы на приобретение сертификатов победителю и участникам конкур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городской Ярмарки ученических проектов, городских предметных олимпиад по учебным дисциплинам для обучающихся  5-8 кла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У СОШ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6.01.2018</w:t>
            </w:r>
            <w:r>
              <w:rPr/>
              <w:t xml:space="preserve"> проведён городской конкурс ученических проектных работ «Ярмарка проектов» на базе МОУ «СОШ № 6». В ходе Ярмарки представлены 41 проектная работа. Средства израсходованы на покупку микроф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городской учебно – исследовательской  конференции «Юность Коряж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02.2018</w:t>
            </w:r>
            <w:r>
              <w:rPr/>
              <w:t xml:space="preserve">  проведена городская учебно – исследовательская конференция  «Юность Коряжмы». На 4 секциях рассмотрено 17 работ обучающихс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редства израсходованы на покупку микрофон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областной научно – практической  конференции старшеклассников «Юность Поморь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4.03.2018</w:t>
            </w:r>
            <w:r>
              <w:rPr/>
              <w:t xml:space="preserve"> в областной НПК «Юность Поморья», приняла участие Амосова А., Средства израсходованы на проез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турнира обучающихся школ, гимназий и лицеев «Интеллектуальный мараф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У СОШ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 7 по 8 апреля 2018 года</w:t>
            </w:r>
            <w:r>
              <w:rPr/>
              <w:t xml:space="preserve"> на базе МОУ «СОШ№6» проведён Межрегиональный турнир учащихся школ, лицеев и гимназий «Интеллектуальный марафон – 2018». В  мероприятии  приняли участие обучающиеся общеобразовательных школ  № №  3, 4, 5, 6, 7 г. Коряжмы, МОУ «Общеобразовательный лицей  № 3» г. Котласа,  МОУ «СОШ№18» г. Котласа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МОУ «СОШ № 1» г. Великого Устюга, </w:t>
            </w:r>
            <w:r>
              <w:rPr>
                <w:color w:val="FF0000"/>
              </w:rPr>
              <w:t xml:space="preserve">  </w:t>
            </w:r>
            <w:r>
              <w:rPr/>
              <w:t>МАОУ  «Утинский технический лицей»,</w:t>
            </w:r>
            <w:r>
              <w:rPr>
                <w:color w:val="FF0000"/>
              </w:rPr>
              <w:t xml:space="preserve"> </w:t>
            </w:r>
            <w:r>
              <w:rPr/>
              <w:t>МБОУ «СОШ №4» г. Вельска</w:t>
            </w:r>
            <w:r>
              <w:rPr>
                <w:color w:val="FF0000"/>
              </w:rPr>
              <w:t xml:space="preserve">, </w:t>
            </w:r>
            <w:r>
              <w:rPr/>
              <w:t>всего</w:t>
            </w:r>
            <w:r>
              <w:rPr>
                <w:color w:val="FF0000"/>
              </w:rPr>
              <w:t xml:space="preserve"> </w:t>
            </w:r>
            <w:r>
              <w:rPr/>
              <w:t>97 обучающихся, 14 руководителей команд. Средства израсходованы на покупку микроф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муниципальном этапе всероссийской олимпиады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 4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45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егиональном этапе всероссийской олимпиады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7 8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 8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заявкам образовательных организаций направлено на региональный этап всероссийской олимпиады школьников 23 победителя, которым оплачен проезд и 11 педагогам их сопровождающих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уждение Премии главы муниципального образования и именных стипендий наиболее отличившимся обучающимся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школы КДШ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6 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 человек поощрены именной стипендией главы муниципального образования за отличные результаты обучения по итогам  2017-2018 учебного го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ствование лучших выпускников 11 классов обще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3 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6.2018 состоялось чествование медалистов (32 человека) и лучших выпускников 2018 (115 человек). Средства израсходованы на оформление, цветы,  фотографию с главой и подарки медалист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пункту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2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5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45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 и проведение межрайонных и городских конференций, педчтений, конкурсов,семин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оржественных приёмов главой муниципального образования лучших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сширенного августовского совещания педагогических и руководящих работников образовательных организаций го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августовском совещании педагогических работников Арханге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,Д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сборников материалов пообобщению опыта педагогов с присвоением ISB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ов профессионального педагогического масте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пункту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 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подпрограмме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5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73 452 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ализация средств подпрограммы 1  из средств местного бюджета, все запланированные на 1 полугодия средства освоены в полном объё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зикова Л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10:00Z</dcterms:created>
  <dc:creator>gorono13</dc:creator>
  <dc:description/>
  <cp:keywords/>
  <dc:language>en-US</dc:language>
  <cp:lastModifiedBy>gorono13</cp:lastModifiedBy>
  <dcterms:modified xsi:type="dcterms:W3CDTF">2018-07-04T08:16:00Z</dcterms:modified>
  <cp:revision>18</cp:revision>
  <dc:subject/>
  <dc:title/>
</cp:coreProperties>
</file>