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</w:t>
      </w:r>
      <w:r>
        <w:rPr>
          <w:b/>
          <w:sz w:val="28"/>
          <w:szCs w:val="28"/>
        </w:rPr>
        <w:t xml:space="preserve">реализации в 1 полугодии 2019 года 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азвитие образования в городе Коряжме на 2018-2020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ая программа «</w:t>
      </w:r>
      <w:r>
        <w:rPr>
          <w:sz w:val="28"/>
        </w:rPr>
        <w:t>Развитие образования в городе Коряжме на 2018-2020 годы</w:t>
      </w:r>
      <w:r>
        <w:rPr>
          <w:sz w:val="28"/>
          <w:szCs w:val="28"/>
        </w:rPr>
        <w:t xml:space="preserve">», утвержденна постановлением  администрации города от 20.10.2017 №1500 (в редакции постановлений администрации города </w:t>
      </w:r>
      <w:r>
        <w:rPr>
          <w:bCs/>
          <w:i/>
          <w:color w:val="FF0000"/>
        </w:rPr>
        <w:t xml:space="preserve"> </w:t>
      </w:r>
      <w:r>
        <w:rPr>
          <w:bCs/>
          <w:sz w:val="28"/>
          <w:szCs w:val="28"/>
        </w:rPr>
        <w:t>13.11.2017 № 1616, от 18.01.2018 № 44, от 27.02.2018 № 243, от 23.05.2018 № 721, от 27.06.2018 № 913, от 06.07.2018 № 951, от 13.07.2018 № 998, от 17.08.2018 № 1172</w:t>
      </w:r>
      <w:r>
        <w:rPr>
          <w:sz w:val="28"/>
          <w:szCs w:val="28"/>
        </w:rPr>
        <w:t>, от22.10.2018 №1490, от 22.10.2018 № 1495, от 14.11.2018 № 1609, от14.12.2018 №1764, от 12.02.2019 №196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ю программы является с</w:t>
      </w:r>
      <w:r>
        <w:rPr>
          <w:sz w:val="28"/>
          <w:szCs w:val="28"/>
        </w:rPr>
        <w:t>оздание благоприятных условий для устойчивого развития  системы  образования   на территории муниципального образования «Город Коряжма»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 реализации Програм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 воспитанников и обучаю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>Создание условий для п</w:t>
      </w:r>
      <w:r>
        <w:rPr>
          <w:sz w:val="28"/>
          <w:szCs w:val="28"/>
        </w:rPr>
        <w:t>опуляризации сферы образования на региональном уров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адресной поддержки одаренных дет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 социального статуса педагогических работ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общения и распространения педагогического опыта педагог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 компетентности педагогов по вопросам организации и содержания воспитательно-образовательного процес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 охвата учащихся системой дополнительного 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, организационных форм, методов и  технологий восп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охвата детей организованными формами отдыха и оздоровл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снижение риска возникновения чрезвычайных ситуаций в образовательных организация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я безопасности пребывания обучающихся и работников в образовательных организация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лановых мероприятий по выполнению требований  санитарных норм и правил  обеспечения  образовательных организаций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работы отопительной, водопроводной, канализационных сист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и энергосбереж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муниципального задания образовательными организация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обучающимся с ограниченными возможностями здоровья и обучающимся из малообеспеченных семей бесплатного пита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Программа </w:t>
      </w:r>
      <w:r>
        <w:rPr>
          <w:sz w:val="28"/>
          <w:szCs w:val="28"/>
        </w:rPr>
        <w:t>«</w:t>
      </w:r>
      <w:r>
        <w:rPr>
          <w:sz w:val="28"/>
        </w:rPr>
        <w:t xml:space="preserve">Развитие образования в городе Коряжме на 2018-2020 годы» в 1полугодии 2019 года </w:t>
      </w:r>
      <w:r>
        <w:rPr>
          <w:sz w:val="28"/>
          <w:szCs w:val="28"/>
        </w:rPr>
        <w:t xml:space="preserve">реализована на </w:t>
      </w:r>
      <w:r>
        <w:rPr>
          <w:color w:val="FF0000"/>
          <w:sz w:val="28"/>
          <w:szCs w:val="28"/>
        </w:rPr>
        <w:t xml:space="preserve">50 </w:t>
      </w:r>
      <w:r>
        <w:rPr>
          <w:sz w:val="28"/>
          <w:szCs w:val="28"/>
        </w:rPr>
        <w:t>%, а именно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одпрограмма 1 «</w:t>
      </w:r>
      <w:r>
        <w:rPr>
          <w:sz w:val="28"/>
        </w:rPr>
        <w:t>Развитие общего образования в городе Коряжме на 2018-2020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Мероприятия, запланированные к проведению в 1 полугодии 2019 года в рамках подпрограммы 1, </w:t>
      </w:r>
      <w:r>
        <w:rPr>
          <w:sz w:val="28"/>
        </w:rPr>
        <w:t xml:space="preserve">проведены. </w:t>
      </w:r>
      <w:r>
        <w:rPr>
          <w:sz w:val="28"/>
          <w:szCs w:val="28"/>
        </w:rPr>
        <w:t xml:space="preserve">На реализацию подпрограммы выделено </w:t>
      </w:r>
      <w:r>
        <w:rPr>
          <w:bCs/>
          <w:color w:val="000000"/>
          <w:sz w:val="28"/>
          <w:szCs w:val="28"/>
        </w:rPr>
        <w:t xml:space="preserve">366000,00 рублей, израсходовано </w:t>
      </w:r>
      <w:r>
        <w:rPr>
          <w:b/>
          <w:bCs/>
          <w:color w:val="000000"/>
          <w:sz w:val="28"/>
          <w:szCs w:val="28"/>
        </w:rPr>
        <w:t>296008,40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рублей (81%). </w:t>
      </w:r>
      <w:r>
        <w:rPr>
          <w:sz w:val="28"/>
          <w:szCs w:val="28"/>
        </w:rPr>
        <w:t>Информация о ходе выполнения подпрограммы–  приложе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рограмма   2 «Развитие воспитания и дополнительного образования детей в городе Коряжме   на 2018-2020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роприятия, запланированные к проведению в 2019 году в рамках подпрограммы 2, </w:t>
      </w:r>
      <w:r>
        <w:rPr>
          <w:sz w:val="28"/>
        </w:rPr>
        <w:t>проведены. Н</w:t>
      </w:r>
      <w:r>
        <w:rPr>
          <w:sz w:val="28"/>
          <w:szCs w:val="28"/>
        </w:rPr>
        <w:t xml:space="preserve">а реализацию подпрограммы выделено на год 300000,00 рублей  и израсходовано за 1 полугодие 144133,40 </w:t>
      </w:r>
      <w:r>
        <w:rPr>
          <w:bCs/>
          <w:sz w:val="28"/>
          <w:szCs w:val="28"/>
        </w:rPr>
        <w:t>рублей (48%).</w:t>
      </w:r>
      <w:r>
        <w:rPr>
          <w:sz w:val="28"/>
          <w:szCs w:val="28"/>
        </w:rPr>
        <w:t xml:space="preserve"> Информация о ходе выполнения –  приложение 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одпрограмма   3 «</w:t>
      </w:r>
      <w:r>
        <w:rPr>
          <w:bCs/>
          <w:sz w:val="28"/>
          <w:szCs w:val="28"/>
        </w:rPr>
        <w:t xml:space="preserve">Развитие  системы отдыха и оздоровления  детей в городе Коряжме на 2018-2020 годы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, запланированные к проведению в 2018 году в рамках подпрограммы 3, </w:t>
      </w:r>
      <w:r>
        <w:rPr>
          <w:sz w:val="28"/>
        </w:rPr>
        <w:t>проведены.</w:t>
      </w:r>
      <w:r>
        <w:rPr>
          <w:sz w:val="28"/>
          <w:szCs w:val="28"/>
        </w:rPr>
        <w:t xml:space="preserve"> На реализацию подпрограммы выделено на год </w:t>
      </w:r>
      <w:r>
        <w:rPr>
          <w:bCs/>
          <w:sz w:val="28"/>
          <w:szCs w:val="28"/>
        </w:rPr>
        <w:t>819600,00 рублей</w:t>
      </w:r>
      <w:r>
        <w:rPr>
          <w:sz w:val="28"/>
          <w:szCs w:val="28"/>
        </w:rPr>
        <w:t xml:space="preserve">, израсходовано  за 1 полугодие 3992290,00 рублей </w:t>
      </w:r>
      <w:r>
        <w:rPr>
          <w:bCs/>
          <w:sz w:val="28"/>
          <w:szCs w:val="28"/>
        </w:rPr>
        <w:t>(83%).</w:t>
      </w:r>
      <w:r>
        <w:rPr>
          <w:sz w:val="28"/>
          <w:szCs w:val="28"/>
        </w:rPr>
        <w:t xml:space="preserve"> Информация о ходе выполнения подпрограммы –  приложение 3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дпрограмма 4 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  на 2018 – 2020 годы</w:t>
      </w:r>
      <w:r>
        <w:rPr>
          <w:bCs/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ероприятия, запланированные к проведению в 1 полугодии 2019 года в рамках подпрограммы 4, </w:t>
      </w:r>
      <w:r>
        <w:rPr>
          <w:sz w:val="28"/>
        </w:rPr>
        <w:t>проведены.</w:t>
      </w:r>
      <w:r>
        <w:rPr>
          <w:sz w:val="28"/>
          <w:szCs w:val="28"/>
        </w:rPr>
        <w:t xml:space="preserve"> На реализацию подпрограммы выделено </w:t>
      </w:r>
      <w:r>
        <w:rPr>
          <w:bCs/>
          <w:color w:val="000000"/>
          <w:sz w:val="28"/>
          <w:szCs w:val="28"/>
        </w:rPr>
        <w:t>667 513 877,45  рублей</w:t>
      </w:r>
      <w:r>
        <w:rPr>
          <w:sz w:val="28"/>
          <w:szCs w:val="28"/>
        </w:rPr>
        <w:t xml:space="preserve">  и израсходовано 349 087 868,38 (52%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я о ходе выполнения подпрограммы–  приложение 4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i/>
          <w:i/>
          <w:iCs/>
          <w:sz w:val="28"/>
          <w:szCs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ёт о ходе реализации </w:t>
      </w:r>
      <w:r>
        <w:rPr>
          <w:bCs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в городе Коряжме на 2018 – 2020 годы»  за 1 полугодие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дпрограмма  1 "Развитие общего образования  в городе Коряжме   на 2018-2020 годы"   </w:t>
      </w:r>
      <w:r>
        <w:rPr>
          <w:color w:val="000000"/>
          <w:sz w:val="28"/>
          <w:szCs w:val="28"/>
        </w:rPr>
        <w:t xml:space="preserve">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080"/>
        <w:gridCol w:w="1080"/>
        <w:gridCol w:w="1080"/>
        <w:gridCol w:w="30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финансирования, тыс.руб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сх-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ородских акций, конкурсов, спартакиад и других мероприятий для детей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У№13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.01.2019</w:t>
            </w:r>
            <w:r>
              <w:rPr/>
              <w:t xml:space="preserve"> на базе МДОУ «Детский сад общеразвивающего вида № 13 «Чебурашка» проведена городская детская научно-практическая конференция «Я открываю мир». В конференции приняли участие воспитанники ДОУ, педагоги и родители( законные представители) воспитанников, всего 46 человек. В ходе конференции представлено 15 работ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Средства израсходованы на подарки участникам(маркерные дос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ородского конкурса «Ученик года» для обучающихся 9 – 11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"ДДТ"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04. 2019</w:t>
            </w:r>
            <w:r>
              <w:rPr/>
              <w:t xml:space="preserve"> на базе ФДОД «ДДТ» МОУ «СОШ № 1 г. Коряжмы» проведён городской  конкурс «Ученик года» для обучающихся 9-11 классов муниципальных общеобразовательных учреждений. Участие приняли 7 обучающихся, присутствовали на мероприятии 320 человек. Средства израсходованы на приобретение сертификатов победителю и участникам конкур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ой Ярмарки ученических проектов, городских предметных олимпиад по учебным дисциплинам для обучающихся  5-8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3.04.2019</w:t>
            </w:r>
            <w:r>
              <w:rPr/>
              <w:t xml:space="preserve"> проведёна городская математическая олимпиада «Юные дарования» » для обучающихся 5-6 классов муниципальных общеобразовательных учреждений на базе МОУ «СОШ № 6». Участие приняли 77 обучающихся. Средства израсходованы на приобретение сертификатов победителям и призёр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ой учебно – исследовательской  конференции «Юность Коряж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9.02.2019</w:t>
            </w:r>
            <w:r>
              <w:rPr/>
              <w:t xml:space="preserve">  проведена городская учебно – исследовательская конференция  «Юность Коряжмы». На 4 секциях рассмотрено 14 работ обучающихся, 13 педагог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редства израсходованы на приобретение сертификатов победител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бластной научно – практической  конференции старшеклассников «Юность Помор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3.03.2019</w:t>
            </w:r>
            <w:r>
              <w:rPr/>
              <w:t xml:space="preserve"> в областной НПК «Юность Поморья» приняла участие 2 человека. Средства  израсходованы на проез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урнира обучающихся школ, гимназий и лицеев «Интеллектуальный мараф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 16 по 17 апреля 2019 года</w:t>
            </w:r>
            <w:r>
              <w:rPr/>
              <w:t xml:space="preserve"> на базе МОУ «СОШ№6» проведён Межрегиональный турнир учащихся школ, лицеев и гимназий «Интеллектуальный марафон – 2019». В  мероприятии  приняли участие обучающиеся общеобразовательных школ  № №  3, 4, 5, 6, 7 г. Коряжмы, МОУ «Общеобразовательный лицей  № 3» г. Котласа,  МОУ «СОШ№18» г. Котласа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color w:val="FF0000"/>
              </w:rPr>
              <w:t xml:space="preserve">  </w:t>
            </w:r>
            <w:r>
              <w:rPr/>
              <w:t>Сыктывкарского лицея,</w:t>
            </w:r>
            <w:r>
              <w:rPr>
                <w:color w:val="FF0000"/>
              </w:rPr>
              <w:t xml:space="preserve"> </w:t>
            </w:r>
            <w:r>
              <w:rPr/>
              <w:t>МБОУ «СОШ №4» г. Вельска</w:t>
            </w:r>
            <w:r>
              <w:rPr>
                <w:color w:val="FF0000"/>
              </w:rPr>
              <w:t xml:space="preserve">, </w:t>
            </w:r>
            <w:r>
              <w:rPr/>
              <w:t>всего</w:t>
            </w:r>
            <w:r>
              <w:rPr>
                <w:color w:val="FF0000"/>
              </w:rPr>
              <w:t xml:space="preserve"> </w:t>
            </w:r>
            <w:r>
              <w:rPr/>
              <w:t>90 обучающихся, 15 руководителей команд. Средства израсходованы на покупку внешнего жёсткого дис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уницип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853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53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егиональном этапе всероссийской олимпиады школьников приняли участие 30 обучающихся. Обучающимся оплачен проезд. 14 педагогам сопровождающих обучающихся оплачен проезд, проживание в гостинице и суточны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уждение Премии главы муниципального образования и именных стипендий наиболее отличившимся обучающимся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 КД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9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9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 человека поощрены именной стипендией главы муниципального образования за отличные результаты обучения по итогам  2018-2019 учебного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твование лучших выпускников 11 классов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2019 состоялось чествование медалистов (31 человек) и лучших выпускников 2019 (111 человек). Средства израсходованы на оформление, цветы,  фотографию с главой и подарки медалист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бластном фестивале интеллектуальных игр «Что? Где? Когда?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 8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 8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обучающимся оплачен проезд, проживание, 1 педагогу сопровождающих обучающихся оплачен проезд, проживание в гостинице и суточ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ункту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2797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727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 и проведение межрайонных и городских конференций, педчтений, конкурсов,семин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9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1.02.2019 по 21.02.2019 на базе МОУ»СОШ№7» проведён городской дистанционный конкурс «</w:t>
            </w:r>
            <w:r>
              <w:rPr>
                <w:bCs/>
                <w:kern w:val="2"/>
              </w:rPr>
              <w:t>Мой лучший урок по ФГОС»</w:t>
            </w:r>
            <w:r>
              <w:rPr/>
              <w:t xml:space="preserve"> для педагогов общеобразовательных организаций (далее конкурс), </w:t>
            </w:r>
            <w:r>
              <w:rPr>
                <w:rFonts w:cs="TimesNewRoman,Bold;Times New Roman" w:ascii="TimesNewRoman,Bold;Times New Roman" w:hAnsi="TimesNewRoman,Bold;Times New Roman"/>
                <w:bCs/>
              </w:rPr>
              <w:t>всего в конкурсе  приняли участие 32 человека</w:t>
            </w:r>
            <w:r>
              <w:rPr/>
              <w:t>. Средства израсходованы на приобретение сертификатов победителям и призёр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оржественных приёмов главой муниципального образования лучших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сширенного августовского совещания педагогических и руководящих работников образовательных организаций го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августовском совещании педагогических работников Арханге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,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дание сборников материалов по обобщению опыта педагогов с присвоением </w:t>
            </w:r>
            <w:r>
              <w:rPr>
                <w:color w:val="000000"/>
                <w:sz w:val="24"/>
                <w:szCs w:val="24"/>
                <w:lang w:val="en-US"/>
              </w:rPr>
              <w:t>ISB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29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91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ункту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67953,6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9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91,6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редств подпрограммы 1  из средств местного бюджета, все запланированные средства  на 1 полугодие освоены в полном объёме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одпрограмме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36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70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291,6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38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сполнение подпрограммы 2 "Развитие воспитания и дополнительного образования детей"                                                                          за 2019 год (за 6 месяцев)</w:t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48"/>
        <w:gridCol w:w="1266"/>
        <w:gridCol w:w="1202"/>
        <w:gridCol w:w="1348"/>
        <w:gridCol w:w="1348"/>
        <w:gridCol w:w="1551"/>
        <w:gridCol w:w="3605"/>
      </w:tblGrid>
      <w:tr>
        <w:trPr>
          <w:trHeight w:val="4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частников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ение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объединений дополнительного образования детей различной направленности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ъединений дополнительного образования детей различной направл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ъединений технической направленности в рамках технозоны ДАТАпарка (конкурс еще не объявлен)</w:t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ведение городских массовых воспитательных мероприятий с детьми в рамках календарного плана мероприятий в сфере образования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почетных караул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веден городской конкурс, приняли участие все школы города, команды по 7 человек. 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-соревнование юных велосипедистов "Безопасное колесо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 городской конкурс, приняли участие команды всех школ,28 участников.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юных чтецов "Живая классика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 конкурс в трех возрастных категориях, приняли участие все школы, всего 19 человек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 турнир по силовому многоборью "Силовой экстрим - 2018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няло участие 49 юношей и 110 участников конкурса спортивных пирамид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журналистского творчества "Школьный формат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курс проведен по номинациям: школьные газеты, журналистские работы, социальная реклама, видео. Представлено 52 работ.  Лучшие работы направлены на областной конкурс (4 - 1 места, 3 - 2 места, 3 - 3 места)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ная программа для подростков "группы риска" "А ну-ка мальчики!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няли участие команды всех школ, Коряжемского детского дома-школы, всего 80 человек, из них 17 - состоящие на учете в ПДН отдела полиции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выставка декоративно-прикладного творчества "Украшаем дом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выставку представлено 89 работ 75 обучающихся 5-11 классов общеобразовательных школ №№ 1-7. </w:t>
            </w:r>
          </w:p>
        </w:tc>
      </w:tr>
      <w:tr>
        <w:trPr>
          <w:trHeight w:val="408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 "Разговор о правильном питани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ы конкурсы детских проектов и семейной фотографии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арский сбор старшеклассников "Веснянка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няли участие активисты из всех школ города, всего 85  человека,посвящен году театра</w:t>
            </w:r>
          </w:p>
        </w:tc>
      </w:tr>
      <w:tr>
        <w:trPr>
          <w:trHeight w:val="23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детско-юношеского творчества "Событие" (чтецы, театральные коллективы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стиваль проходил по номинациям «Драматические спектакли» (представлено 3 спектакля) и «Литературные и литературно-музыкальные композиции» (представлено 4 литературно-музыкальных композиции). В фестивале приняло участие 5 творческих коллективов общеобразовательных школ №№ 2,3,5,6,7, всего 70 обучающихся 7-18 лет.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ая игра "День испытаний" для подростков "группы риска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базе Местного отделения ДОСААФ России в г.Коряжме организовано проведение военно-спортивной игры для  подростков «группы риска» «День испытаний». В мероприятии приняли участие  подростки 5-9 классов муниципальных общеобразовательных школ  №№ 1-7, всего 81 человек (из них 49 человек приняли участие в игровой программе, 32 посетили экскурсию)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енно-спортивная игра "Зарница - 2019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 городской этап, приняли команды всех школ, 63 участник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ские состяза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городском финале приняли участие команды 5-6 классов общеобразовательных школ №№ 2,3,4,5,7 (всего 100 человек). 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изобразительного искусства  и дизай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конкурсе приняло участие 58 работ, которые представили обучающиеся 7-17 лет общеобразовательных школ №№ 2,5,6, МБУ ДО «Коряжемская детская школа искусств», ФДОД «Дом детского творчества» МОУ «СОШ № 1 г.Коряжмы». 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енно-полевые учебные сборы с юношами 10-х клас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амках учебно программы по предмету "ОБЖ" проведены военно-полевые учебные сборы с юношами 10-классов. Организовано взаимодействие с военкоматом</w:t>
            </w:r>
          </w:p>
        </w:tc>
      </w:tr>
      <w:tr>
        <w:trPr>
          <w:trHeight w:val="15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слет "Эколята - молодые защитники природы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 на базе ДДТ при содействии управления Роспироднадзора по Архангельской области и фииала группы "Илим" в г.Коряжме. Приняло участие 7 команд из Коряжмы, Котласа, Красноборского и Ленского районов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1 полугодие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7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36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2 полугодие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79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21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3</w:t>
            </w:r>
          </w:p>
        </w:tc>
        <w:tc>
          <w:tcPr>
            <w:tcW w:w="3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ие в областных, региональных, всероссийских воспитательных мероприятиях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смотре-конкурсе почетных караул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9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4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анда МОУ "СОШ № 4", участвовало 19 команд, призового места не заняли</w:t>
            </w:r>
          </w:p>
        </w:tc>
      </w:tr>
      <w:tr>
        <w:trPr>
          <w:trHeight w:val="5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конкурсе "Безопасное колесо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анда МОУ "СОШ № 2",участвовало 22 команды, призового места не заняли,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молодежный патриотический форум "Я -Юнарм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нимала участие команда МОУ "СОШ № 4"</w:t>
            </w:r>
          </w:p>
        </w:tc>
      </w:tr>
      <w:tr>
        <w:trPr>
          <w:trHeight w:val="6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фестиваль детско-юношеского творчества "Событие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вовал театральный коллектив "Кураж" МОУ "СОШ № 2" , приняло участие 15 человек, заняли два 1 места</w:t>
            </w:r>
          </w:p>
        </w:tc>
      </w:tr>
      <w:tr>
        <w:trPr>
          <w:trHeight w:val="5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остном слете  АРДЮОО "Содружество детей Беломорь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вовали активисты ДЮОО "Стрела" ФДОД "ДДТ" МОУ "СОШ № 1 г.Коряжмы"</w:t>
            </w:r>
          </w:p>
        </w:tc>
      </w:tr>
      <w:tr>
        <w:trPr>
          <w:trHeight w:val="5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конкурсе ИЗО и дизайна "Радуга творчества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частвовали обучающиеся ДДТ, школы 6. Заняли призовые места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1 полугоди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66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54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3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3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54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45,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133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866,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tbl>
      <w:tblPr>
        <w:tblW w:w="158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93"/>
        <w:gridCol w:w="1597"/>
        <w:gridCol w:w="1049"/>
        <w:gridCol w:w="1440"/>
        <w:gridCol w:w="1300"/>
        <w:gridCol w:w="1240"/>
        <w:gridCol w:w="1188"/>
        <w:gridCol w:w="4204"/>
      </w:tblGrid>
      <w:tr>
        <w:trPr>
          <w:trHeight w:val="36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е  мероприятий подпрограммы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3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Развитие системы отдыха и оздоровления детей  в городе Коряжме на 2018-2020 годы"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3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полугодие 2019 года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 финанси-рования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ыполнении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 программы:      увеличение количества детей, охваченных организованными формами отдыха и оздоровления в каникулярный период; оказание преимущественной поддержки в организации отдыха и оздоровления детям, находящимся в трудной жизненной ситуации.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 "Организация деятельности оздоровительных лагерей с дневным пребыванием детей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дение праздничных программ открытия и закрытия летней оздоровительной кампан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июня 2019 года в ДДТ прошла праздничная программа, посвященная открытию летней оздоровительной кампании 2019 года, приняло  участие 350 детей</w:t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.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, фестивалей среди участников детских оздоровительных лагерей с дневным пребыванием детей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: соревнования "Безопасное колесо", "Зарничка", фестиваль талантов "Тебе, Коряжма, посвящается!"</w:t>
            </w:r>
          </w:p>
        </w:tc>
      </w:tr>
      <w:tr>
        <w:trPr>
          <w:trHeight w:val="496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детей, находящихся в трудной жизненной ситуации  в лагерях с дневным пребыванием (малоимущие, учет в ПДН, СОП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 с дневным пребыванием дет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лата родительского взноса для для 120 детей ТЖС (малоимущие), 20 подростков "группы риска" в профильных трудовых отрядах 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6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.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дение смотра-конкурса лагерей с дневным пребыванием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в ноябре 2019 года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.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обслуживание ДОЛ с дневным пребыванием детей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транспортного обслуживания  МАОУ "МУК" оздоровления детей в ФТО "Весна" из школ №№ 6,7; подвоз детей-инвалидов в профильный отряд (школа № 2), оплата в июле  после фактических расходов</w:t>
            </w:r>
          </w:p>
        </w:tc>
      </w:tr>
      <w:tr>
        <w:trPr>
          <w:trHeight w:val="70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.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ДОЛ с дневным пребыванием детей на базе МОУ ДО "КДЮСШ"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ЮСШ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,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осмотр работников ДОЛ, приобретение медикаментов, дератизация</w:t>
            </w:r>
          </w:p>
        </w:tc>
      </w:tr>
      <w:tr>
        <w:trPr>
          <w:trHeight w:val="321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.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ДОЛ с дневным пребыванием детей на базе МУ "МКЦ "Родина"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Ц "Роди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,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обретение медикаментов, игрового материала, дератизация</w:t>
            </w:r>
          </w:p>
        </w:tc>
      </w:tr>
      <w:tr>
        <w:trPr>
          <w:trHeight w:val="331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.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я питания в лагерях с дневным пребыванием детей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, КДЮСШ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,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94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набора продуктов питания для 1428 детей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9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№ 1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, ДДТ,КДЮСШ, МУК, ДО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29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78 2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9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7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 8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"Оплата путевок в загородные оздоровительные лагеря"</w:t>
            </w:r>
          </w:p>
        </w:tc>
      </w:tr>
      <w:tr>
        <w:trPr>
          <w:trHeight w:val="64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ая оплата путевок для учащихся - спортсменов, кадетов в загородные оздоровительные лагер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ЮСШ, МОУ "СОШ № 5"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едена часичная оплата 5 путевок на 1 смену  ДОЛ "Жемчужина моря", 9 путеовк в ДОЛ "Жемчужина моря" 3 смена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2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ие активистов детских общественных организаций в профильных сменах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,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едут на 3-4 смену, оплата в июле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3.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тичная оплата путевок для детей, находящихся в трудной жизненной ситуации (малоимущие, многодетные, под опекой, неработающие)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,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едена частичная оплата 20 путевок ( 14  в ДОЛ "Ватса -парк", 4 детей  в ДОЛ "Жемчужина моря", 1 ребенок в ДОЛ "Энергетик", 1 ребенок ТЖС в ДОЛ "Старт Энерджи"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4.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ая оплата путевок для одаренных детей в ФДОЦ "Орленок", "Смена", "Артек"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бращений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№ 2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ДЮСШ, МОУ "СОШ № 5", ДДТ, УС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здел 3 "Оплата проезда организованных групп детей к месту отдыха и обратно"</w:t>
            </w:r>
          </w:p>
        </w:tc>
      </w:tr>
      <w:tr>
        <w:trPr>
          <w:trHeight w:val="382" w:hRule="atLeast"/>
        </w:trPr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.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Частичная оплата проезда к месту отдыха и обратно организованных групп детей 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,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 xml:space="preserve">поступило 1 обращение, оплата будет </w:t>
            </w:r>
            <w:r>
              <w:rPr>
                <w:rFonts w:cs="Calibri" w:ascii="Calibri" w:hAnsi="Calibri"/>
              </w:rPr>
              <w:t xml:space="preserve">произведена </w:t>
            </w:r>
            <w:r>
              <w:rPr>
                <w:rFonts w:cs="Arial Cyr" w:ascii="Arial Cyr" w:hAnsi="Arial Cyr"/>
              </w:rPr>
              <w:t>в июле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№ 3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19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2 2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 3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 1 полугодие 2019 года произведена оплата набора продуктов питания в ДОЛ с дневным пребыванием детей из областного бюджета для 1428 детей, проведены массовые мероприятия с участием 694 детей, оплачены организационные расходы для ДОЛ в МОУ ДО "КДЮСШ", МУ "МКЦ "Родина", оказаны дополнительные меры социальной поддержки для 169 детей в ТЖС, 14 детей спортсменов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49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7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 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 8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2257" w:gutter="0" w:header="0" w:top="38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"/>
        <w:gridCol w:w="131"/>
        <w:gridCol w:w="35"/>
        <w:gridCol w:w="2693"/>
        <w:gridCol w:w="6"/>
        <w:gridCol w:w="534"/>
        <w:gridCol w:w="540"/>
        <w:gridCol w:w="6"/>
        <w:gridCol w:w="735"/>
        <w:gridCol w:w="162"/>
        <w:gridCol w:w="921"/>
        <w:gridCol w:w="357"/>
        <w:gridCol w:w="145"/>
        <w:gridCol w:w="203"/>
        <w:gridCol w:w="12"/>
        <w:gridCol w:w="1080"/>
        <w:gridCol w:w="360"/>
        <w:gridCol w:w="6"/>
        <w:gridCol w:w="6"/>
        <w:gridCol w:w="1608"/>
      </w:tblGrid>
      <w:tr>
        <w:trPr>
          <w:trHeight w:val="405" w:hRule="atLeast"/>
        </w:trPr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9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4 </w:t>
            </w:r>
            <w:r>
              <w:rPr>
                <w:bCs/>
                <w:sz w:val="28"/>
                <w:szCs w:val="28"/>
              </w:rPr>
              <w:t>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  на 2018 – 2020 годы"</w:t>
            </w:r>
            <w:r>
              <w:rPr>
                <w:b/>
                <w:bCs/>
                <w:sz w:val="28"/>
                <w:szCs w:val="28"/>
              </w:rPr>
              <w:t xml:space="preserve"> – 1 полугодие 2019 год</w:t>
            </w:r>
          </w:p>
        </w:tc>
      </w:tr>
      <w:tr>
        <w:trPr>
          <w:trHeight w:val="416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затраты по годам (в рублях)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нит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нансирован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19(план)</w:t>
            </w:r>
          </w:p>
        </w:tc>
        <w:tc>
          <w:tcPr>
            <w:tcW w:w="18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19(факт)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к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40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1. Развитие материально - технической базы общеобразовательных организаций</w:t>
            </w:r>
          </w:p>
        </w:tc>
      </w:tr>
      <w:tr>
        <w:trPr>
          <w:trHeight w:val="495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 453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77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876,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9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453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77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876,00</w:t>
            </w:r>
          </w:p>
        </w:tc>
      </w:tr>
      <w:tr>
        <w:trPr>
          <w:trHeight w:val="341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 420,64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 420,64</w:t>
            </w:r>
          </w:p>
        </w:tc>
      </w:tr>
      <w:tr>
        <w:trPr>
          <w:trHeight w:val="347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 420,64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 420,64</w:t>
            </w:r>
          </w:p>
        </w:tc>
      </w:tr>
      <w:tr>
        <w:trPr>
          <w:trHeight w:val="349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 613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04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409,00</w:t>
            </w:r>
          </w:p>
        </w:tc>
      </w:tr>
      <w:tr>
        <w:trPr>
          <w:trHeight w:val="368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7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 613,00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04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409,00</w:t>
            </w:r>
          </w:p>
        </w:tc>
      </w:tr>
      <w:tr>
        <w:trPr>
          <w:trHeight w:val="495" w:hRule="atLeast"/>
        </w:trPr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 284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 284,00</w:t>
            </w:r>
          </w:p>
        </w:tc>
      </w:tr>
      <w:tr>
        <w:trPr>
          <w:trHeight w:val="40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 284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 284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</w:tr>
      <w:tr>
        <w:trPr>
          <w:trHeight w:val="31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  <w:r>
              <w:rPr>
                <w:bCs/>
                <w:sz w:val="22"/>
                <w:szCs w:val="22"/>
              </w:rPr>
              <w:t xml:space="preserve">  1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9770,64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781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99896,64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  <w:r>
              <w:rPr>
                <w:bCs/>
              </w:rPr>
              <w:t>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  <w:r>
              <w:rPr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  <w:r>
              <w:rPr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9770,64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781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99896,64</w:t>
            </w:r>
          </w:p>
        </w:tc>
      </w:tr>
      <w:tr>
        <w:trPr>
          <w:trHeight w:val="495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1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40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2 Развитие материально – технической базы дошкольных образовательных организаций  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9 347,0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70352,7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8994,31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9 347,0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352,7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94,31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07 208,2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5 307 208,22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  <w:r>
              <w:rPr>
                <w:bCs/>
              </w:rPr>
              <w:t>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 208,22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 208,22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 804,78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38 804,78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 804,78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 804,78 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83 215,89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 083 215,89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773,89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773,89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2742,00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2742,00 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разделу  2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38575,91 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70352,7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885481,2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5833,91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352,7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5481,2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2742,00</w:t>
            </w:r>
          </w:p>
        </w:tc>
        <w:tc>
          <w:tcPr>
            <w:tcW w:w="18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940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 3  Развитие материально – технической базы организаций дополнительного образования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564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5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  <w:r>
              <w:rPr>
                <w:bCs/>
              </w:rPr>
              <w:t> 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564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5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</w:tr>
      <w:tr>
        <w:trPr>
          <w:trHeight w:val="299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</w:tr>
      <w:tr>
        <w:trPr>
          <w:trHeight w:val="405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21 90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21 900,00</w:t>
            </w:r>
          </w:p>
        </w:tc>
      </w:tr>
      <w:tr>
        <w:trPr>
          <w:trHeight w:val="329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2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</w:tr>
      <w:tr>
        <w:trPr>
          <w:trHeight w:val="373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190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1900,00</w:t>
            </w:r>
          </w:p>
        </w:tc>
      </w:tr>
      <w:tr>
        <w:trPr>
          <w:trHeight w:val="381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00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0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3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8464,00 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56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3900,00</w:t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8464,00</w:t>
            </w:r>
          </w:p>
        </w:tc>
        <w:tc>
          <w:tcPr>
            <w:tcW w:w="14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5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3900,00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55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4 Финансовое обеспечение исполнения муниципального задания образовательных организаций Муниципального образования "Город Коряжма"  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и бесплатного начального общего, основного общего, среднего (полного) общего образования по общеобразовательным программа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 776 541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6720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109337,70</w:t>
            </w:r>
          </w:p>
        </w:tc>
      </w:tr>
      <w:tr>
        <w:trPr>
          <w:trHeight w:val="333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749 736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8095,0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21641,61</w:t>
            </w:r>
          </w:p>
        </w:tc>
      </w:tr>
      <w:tr>
        <w:trPr>
          <w:trHeight w:val="409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 026 80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3910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787696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бесплатного дошко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ДОУ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 802 95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134695,9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668258,05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668 31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37595,9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30718,05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 134 64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397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737540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3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48 836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8401,7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0434,48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12 78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3401,7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9379,48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36 05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5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1055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4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7 728 331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860301,6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868030,23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 630 831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69092,6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61739,23</w:t>
            </w:r>
          </w:p>
        </w:tc>
      </w:tr>
      <w:tr>
        <w:trPr>
          <w:trHeight w:val="46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09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9120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006291,00</w:t>
            </w:r>
          </w:p>
        </w:tc>
      </w:tr>
      <w:tr>
        <w:trPr>
          <w:trHeight w:val="51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55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№ 5 Модернизация школьного питания в общеобразовательных организациях Муниципального образования "Город Коряжма"  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бесплатного питания обучающимся в общеобразовательных организация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26 553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2869,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3684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6 553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2869,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3684,00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.</w:t>
            </w:r>
          </w:p>
        </w:tc>
        <w:tc>
          <w:tcPr>
            <w:tcW w:w="2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(замена) оборудования для школьных столовы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182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182,00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82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82,00</w:t>
            </w:r>
          </w:p>
        </w:tc>
      </w:tr>
      <w:tr>
        <w:trPr>
          <w:trHeight w:val="330" w:hRule="atLeast"/>
        </w:trPr>
        <w:tc>
          <w:tcPr>
            <w:tcW w:w="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5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735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2869,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5866,00</w:t>
            </w:r>
          </w:p>
        </w:tc>
      </w:tr>
      <w:tr>
        <w:trPr>
          <w:trHeight w:val="365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735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2869,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5866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386" w:gutter="0" w:header="0" w:top="567" w:footer="0" w:bottom="64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sectPr>
      <w:type w:val="nextPage"/>
      <w:pgSz w:orient="landscape" w:w="16838" w:h="11906"/>
      <w:pgMar w:left="567" w:right="641" w:gutter="0" w:header="0" w:top="3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Маркированный список"/>
    <w:basedOn w:val="Normal"/>
    <w:qFormat/>
    <w:pPr>
      <w:jc w:val="center"/>
    </w:pPr>
    <w:rPr>
      <w:b/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21:00Z</dcterms:created>
  <dc:creator>gorono12</dc:creator>
  <dc:description/>
  <dc:language>en-US</dc:language>
  <cp:lastModifiedBy>user</cp:lastModifiedBy>
  <cp:lastPrinted>2019-05-20T16:21:00Z</cp:lastPrinted>
  <dcterms:modified xsi:type="dcterms:W3CDTF">2019-07-10T10:50:00Z</dcterms:modified>
  <cp:revision>12</cp:revision>
  <dc:subject/>
  <dc:title/>
</cp:coreProperties>
</file>