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 </w:t>
      </w:r>
      <w:r>
        <w:rPr>
          <w:b/>
          <w:sz w:val="28"/>
          <w:szCs w:val="28"/>
        </w:rPr>
        <w:t xml:space="preserve">реализации за  2020 год 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</w:rPr>
        <w:t>Развитие образования в городе Коряжме на 2018-2023 годы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ая программа «</w:t>
      </w:r>
      <w:r>
        <w:rPr>
          <w:sz w:val="28"/>
        </w:rPr>
        <w:t>Развитие образования в городе Коряжме на 2018-2023 годы</w:t>
      </w:r>
      <w:r>
        <w:rPr>
          <w:sz w:val="28"/>
          <w:szCs w:val="28"/>
        </w:rPr>
        <w:t xml:space="preserve">», утвержденна постановлением  администрации города от 20.10.2017 №1500 (в редакции постановлений администрации города </w:t>
      </w:r>
      <w:r>
        <w:rPr>
          <w:bCs/>
          <w:i/>
          <w:color w:val="FF0000"/>
        </w:rPr>
        <w:t xml:space="preserve"> </w:t>
      </w:r>
      <w:r>
        <w:rPr>
          <w:bCs/>
          <w:sz w:val="28"/>
          <w:szCs w:val="28"/>
        </w:rPr>
        <w:t>13.11.2017 № 1616, от 18.01.2018 № 44, от 27.02.2018 № 243, от 23.05.2018 № 721, от 27.06.2018 № 913, от 06.07.2018 № 951, от 13.07.2018 № 998, от 17.08.2018 № 1172</w:t>
      </w:r>
      <w:r>
        <w:rPr>
          <w:sz w:val="28"/>
          <w:szCs w:val="28"/>
        </w:rPr>
        <w:t>,от22.10.2018 №1490, от 22.10.2018 № 1495, от 14.11.2018 № 1609, от14.12.2018 №1764, от 12.02.2019 №196, от 04.03.2019 № 282, от 25.04.2019 № 572, от 15.05.2019 № 629, от 30.05.2019 №737, от 24.06.2019 №874, от 03.07.2019 №932, от 24.07.2019 №1055, от 02.09.2019 №1236, от 21.10.2019 № 1469, от 11.11. 2019 №1572, от 22.01.2020 №60, от 16.03.2020 № 290, от 21.04.2020 № 427, от 28.04.2020 № 449, от 03.07.2020 №689, от 18.09.2020 №998, от12.11.2020№1266, от 14.01.2021 №11, от 03.02.2021 №82)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ю программы является с</w:t>
      </w:r>
      <w:r>
        <w:rPr>
          <w:sz w:val="28"/>
          <w:szCs w:val="28"/>
        </w:rPr>
        <w:t>оздание благоприятных условий для устойчивого развития  системы  образования   на территории муниципального образования «Город Коряжм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образования в городе Коряжме на 2018-2023 годы» </w:t>
      </w:r>
      <w:r>
        <w:rPr>
          <w:bCs/>
          <w:sz w:val="28"/>
          <w:szCs w:val="28"/>
        </w:rPr>
        <w:t xml:space="preserve">за 2020 год, </w:t>
      </w:r>
      <w:r>
        <w:rPr>
          <w:sz w:val="28"/>
          <w:szCs w:val="28"/>
        </w:rPr>
        <w:t xml:space="preserve">реализована на </w:t>
      </w:r>
      <w:r>
        <w:rPr>
          <w:b/>
          <w:sz w:val="28"/>
          <w:szCs w:val="28"/>
        </w:rPr>
        <w:t>100%,</w:t>
      </w:r>
      <w:r>
        <w:rPr>
          <w:sz w:val="28"/>
          <w:szCs w:val="28"/>
        </w:rPr>
        <w:t xml:space="preserve"> а имен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одпрограмма 1 «Развитие общего образования в городе Коряжме на 2018-2023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Мероприятия, запланированные к проведению в 2020 году в рамках подпрограммы 1, проведены. В мероприятиях приняли участие 973 обучающихся  и   596  педагогов. На реализацию подпрограммы выделено </w:t>
      </w:r>
      <w:r>
        <w:rPr>
          <w:bCs/>
          <w:sz w:val="28"/>
          <w:szCs w:val="28"/>
        </w:rPr>
        <w:t>287 365,00 рублей,</w:t>
      </w:r>
      <w:r>
        <w:rPr>
          <w:bCs/>
          <w:color w:val="000000"/>
          <w:sz w:val="28"/>
          <w:szCs w:val="28"/>
        </w:rPr>
        <w:t xml:space="preserve"> израсходовано </w:t>
      </w:r>
      <w:r>
        <w:rPr>
          <w:bCs/>
          <w:sz w:val="28"/>
          <w:szCs w:val="28"/>
        </w:rPr>
        <w:t>287 365,00</w:t>
      </w:r>
      <w:r>
        <w:rPr>
          <w:bCs/>
          <w:color w:val="000000"/>
          <w:sz w:val="28"/>
          <w:szCs w:val="28"/>
        </w:rPr>
        <w:t xml:space="preserve"> рублей (100%). </w:t>
      </w:r>
      <w:r>
        <w:rPr>
          <w:sz w:val="28"/>
          <w:szCs w:val="28"/>
        </w:rPr>
        <w:t>Информация о ходе выполнения и исполнении целевых показателей подпрограммы–  приложение 1.</w:t>
      </w:r>
    </w:p>
    <w:p>
      <w:pPr>
        <w:pStyle w:val="Normal"/>
        <w:jc w:val="both"/>
        <w:rPr/>
      </w:pPr>
      <w:r>
        <w:rPr>
          <w:sz w:val="28"/>
          <w:szCs w:val="28"/>
        </w:rPr>
        <w:t>2. Подпрограмма   2 «Развитие воспитания и дополнительного образования детей в городе Коряжме   на 2018-2023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роприятия, запланированные к проведению в 2020 году в рамках подпрограммы 2, проведены частично, в связи с введением режима повышенной готовности. В мероприятиях приняли участие 675 обучающихся,  на реализацию подпрограммы выделено и израсходовано 526359,10 </w:t>
      </w:r>
      <w:r>
        <w:rPr>
          <w:bCs/>
          <w:sz w:val="28"/>
          <w:szCs w:val="28"/>
        </w:rPr>
        <w:t>рублей (100%).</w:t>
      </w:r>
      <w:r>
        <w:rPr>
          <w:sz w:val="28"/>
          <w:szCs w:val="28"/>
        </w:rPr>
        <w:t xml:space="preserve"> Информация о ходе выполнения и исполнении целевых показателей подпрограммы –  приложение 2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Мероприятия, запланированные к проведению в 2020 году в рамках подпрограммы 3 «</w:t>
      </w:r>
      <w:r>
        <w:rPr>
          <w:bCs/>
          <w:sz w:val="28"/>
          <w:szCs w:val="28"/>
        </w:rPr>
        <w:t>Развитие  системы отдыха и оздоровления  детей в городе Коряжме на 2018-2023 годы»</w:t>
      </w:r>
      <w:r>
        <w:rPr>
          <w:sz w:val="28"/>
          <w:szCs w:val="28"/>
        </w:rPr>
        <w:t xml:space="preserve">, не проведены по причине введения ограничительных мероприятий и отмены оздоровительной кампании в летний и осенний период 2020 год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Подпрограмма 4 «Создание безопасных условий образовательных отношений и материально - техническое обеспечение  муниципальных образовательных организаций города Коряжмы  на 2018 – 2023 годы</w:t>
      </w:r>
      <w:r>
        <w:rPr>
          <w:bCs/>
          <w:sz w:val="28"/>
          <w:szCs w:val="28"/>
        </w:rPr>
        <w:t>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ероприятия, запланированные к проведению в 2020 году в рамках подпрограммы 4, проведены. На реализацию подпрограммы выделено </w:t>
      </w:r>
      <w:r>
        <w:rPr>
          <w:bCs/>
          <w:sz w:val="28"/>
          <w:szCs w:val="28"/>
        </w:rPr>
        <w:t>718 199 666,59 рублей</w:t>
      </w:r>
      <w:r>
        <w:rPr>
          <w:sz w:val="28"/>
          <w:szCs w:val="28"/>
        </w:rPr>
        <w:t xml:space="preserve"> и израсходовано </w:t>
      </w:r>
      <w:r>
        <w:rPr>
          <w:bCs/>
          <w:sz w:val="28"/>
          <w:szCs w:val="28"/>
        </w:rPr>
        <w:t>718 199 666,59 рублей</w:t>
      </w:r>
      <w:r>
        <w:rPr>
          <w:sz w:val="28"/>
          <w:szCs w:val="28"/>
        </w:rPr>
        <w:t xml:space="preserve"> (100 %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формация о ходе выполнения и исполнении целевых показателей подпрограммы – приложение 3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чёт о ходе реализации </w:t>
      </w:r>
      <w:r>
        <w:rPr>
          <w:bCs/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образования в городе Коряжме на 2018 – 2023 годы» 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Подпрограмма  1 "Развитие общего образования  в городе Коряжме   на 2018-2023 годы"   </w:t>
      </w:r>
      <w:r>
        <w:rPr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20"/>
        <w:gridCol w:w="1080"/>
        <w:gridCol w:w="1080"/>
        <w:gridCol w:w="1080"/>
        <w:gridCol w:w="30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ём финансирования, тыс.руб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рамках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расх-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ородских акций, конкурсов, спартакиад и других мероприятий для детей Д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У№13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0.01.2020</w:t>
            </w:r>
            <w:r>
              <w:rPr/>
              <w:t xml:space="preserve"> на базе МДОУ «Детский сад общеразвивающего вида № 13 «Чебурашка» проведена городская детская научно-практическая конференция «Я открываю мир». В конференции приняли участие воспитанники ДОУ, педагоги и родители( законные представители) воспитанников, всего 28 человек. В ходе конференции представлено 15 работ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Средства израсходованы на подарки участникам(гравюры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ородского конкурса «Ученик года» для обучающихся 9 – 11 кла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ДОД "ДДТ"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городской Ярмарки ученических проектов, городских предметных олимпиад по учебным дисциплинам для обучающихся  5-8 кла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У СОШ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4.01.2020</w:t>
            </w:r>
            <w:r>
              <w:rPr/>
              <w:t xml:space="preserve"> на базе МОУ СОШ№6» проведена ярмарка проектов, представлено 32 проекта. Мероприятие проведено без использования денежных средст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городской учебно – исследовательской  конференции «Юность Коряж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7.02.2020</w:t>
            </w:r>
            <w:r>
              <w:rPr/>
              <w:t xml:space="preserve">  проведена городская учебно – исследовательская конференция  «Юность Коряжмы». На 4 секциях рассмотрено 19 работ обучающихся. Мероприятие проведено без использования денежных средст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областной научно – практической  конференции старшеклассников «Юность Поморь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турнира обучающихся школ, гимназий и лицеев «Интеллектуальный мараф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У СОШ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 14 по 15 апреля 2020 года</w:t>
            </w:r>
            <w:r>
              <w:rPr/>
              <w:t xml:space="preserve"> на базе МОУ «СОШ№6» проведён Межрегиональный турнир учащихся школ, лицеев и гимназий «Интеллектуальный марафон – 2020». В  мероприятии  приняли участие обучающиеся общеобразовательных школ  № № 2, 3, 4, 5, 6, 7 г. Коряжмы, МОУ «Общеобразовательный лицей  № 3» г. Котласа,  МОУ «СОШ№18» г. Котласа,    МБОУ «СОШ №4» г. Вельска, МОУ «СОШ№1»г. В.Устюг, всего 90 обучающихся, 14 руководителей команд. Средства израсходованы на покупку стойки микрофона с держател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муниципальном этапе всероссийской олимпиады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0.11.2020 по 27.11.2020 проведён муниципальный этап олимпиады, принимали участие 677 обучающихся, задействовано 208 педагогов (члены жюри), определены 79 победителя 103 призёров,  средства потрачены на бумаг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егиональном этапе всероссийской олимпиады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69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69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егиональном этапе всероссийской олимпиады школьников приняли участие 47обучающихся. Обучающимся оплачен проезд. 14 педагогам сопровождающих обучающихся оплачен проезд, проживание в гостинице и суточны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уждение Премии главы муниципального образования и именных стипендий наиболее отличившимся обучающимся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ы КДШ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 человека поощрены именной стипендией главы муниципального образования за отличные результаты обучения по итогам  2019-2020 учебного го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ствование лучших выпускников 11 классов обще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ДОД «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3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3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7.2020 состоялось чествование медалистов (21 человек). Средства израсходованы на оформление, цветы и подарки медалист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областном фестивале интеллектуальных игр «Что? Где? Когда?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пункту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6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6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 и проведение межрайонных и городских конференций, педчтений, конкурсов,семин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оржественных приёмов главой муниципального образования лучших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ДОД «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5.10.2020 на базе ФДОД «ДДТ» МОУ «СОШ№1 г.Коряжмы» проведён </w:t>
            </w:r>
            <w:r>
              <w:rPr>
                <w:color w:val="000000"/>
              </w:rPr>
              <w:t>торжественный приём главы муниципального образования для 150 педагогических работников. средства израсходованы на приобретение цветов награждаемым (75чел.), сувениров и оформление зал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сширенного августовского совещания педагогических и руководящих работников образовательных организаций го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ДОД «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8.202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>проведено расширенное августовское совещание педагогических и руководящих работников образовательных организаций горда (68 человек), средства израсходованы на приобретение цветов награждаемым(16 чел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августовском совещании педагогических работников Арханге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,Д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Издание сборников материалов по обобщению опыта педагогов с присвоением </w:t>
            </w:r>
            <w:r>
              <w:rPr>
                <w:color w:val="000000"/>
                <w:sz w:val="24"/>
                <w:szCs w:val="24"/>
                <w:lang w:val="en-US"/>
              </w:rPr>
              <w:t>ISBN</w:t>
            </w:r>
            <w:r>
              <w:rPr>
                <w:color w:val="000000"/>
                <w:sz w:val="24"/>
                <w:szCs w:val="24"/>
              </w:rPr>
              <w:t xml:space="preserve"> и передача сборников в образовательные организации, отдел образования, изда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педагогическом альманахе (30 шт.) представлено  59 материалов из опыта работы 63 педагогов образовательных организаций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пункту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770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7700,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1 проведена за счёт  средств местного бюджета, все запланированные средства  на 2020 год освоены в полном объёме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подпрограмме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3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3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Исполнение целевых показателей подпрограммы 1</w:t>
      </w:r>
      <w:r>
        <w:rPr/>
        <w:t xml:space="preserve"> «Развитие общего образования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840"/>
        <w:gridCol w:w="840"/>
        <w:gridCol w:w="13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отклонени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ват воспитанников МДОУ мероприятиями  различного уровня(процент об общей численности детей) старшего дошкольного возрас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личество участников муниципального и регионального этапов Всероссийской олимпиады школьни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Число одаренных детей, получающих целевую адресную поддержк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цент  педагогов,  участвующих в конкурсах профессионального мастерств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386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тчёт о ходе реализации </w:t>
      </w:r>
      <w:r>
        <w:rPr>
          <w:b/>
          <w:bCs/>
          <w:sz w:val="24"/>
          <w:szCs w:val="24"/>
        </w:rPr>
        <w:t xml:space="preserve">муниципальной целевой программы </w:t>
      </w:r>
      <w:r>
        <w:rPr>
          <w:b/>
          <w:sz w:val="24"/>
          <w:szCs w:val="24"/>
        </w:rPr>
        <w:t>«Развитие образования в городе Коряжме на 2018 – 2023 годы»  за 2020 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программы 2 «Развитие воспитания и дополнительного образования детей в городе Коряжме на 2018-2023</w:t>
      </w:r>
      <w:r>
        <w:rPr/>
        <w:t xml:space="preserve"> годы»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756"/>
        <w:gridCol w:w="27"/>
        <w:gridCol w:w="1700"/>
        <w:gridCol w:w="1233"/>
        <w:gridCol w:w="188"/>
        <w:gridCol w:w="1136"/>
        <w:gridCol w:w="1416"/>
        <w:gridCol w:w="6"/>
        <w:gridCol w:w="7081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участников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яснения</w:t>
            </w:r>
          </w:p>
        </w:tc>
      </w:tr>
      <w:tr>
        <w:trPr>
          <w:trHeight w:val="297" w:hRule="atLeast"/>
        </w:trPr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Участие в городских мероприятиях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-соревнование юных велосипедистов "Безопасное колесо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января 2020 года на базе ФДОД «ДДТ» МОУ «СОШ № 1 г.Коряжмы» проведен городской конкурс-соревнование юных инспекторов движения «Безопасное колесо - 2020» . В конкурсе-соревновании приняли участие 7 команд общеобразовательных организаций города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отр-конкурс почетных карау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 xml:space="preserve">31 января 2020 года на базе ФДОД «ДДТ» МОУ «СОШ № 1 г.Коряжмы» прошел городской смотр-конкурс почетных караулов общеобразовательных школ города. В мероприятии приняли участие  обучающиеся 8-11 классов общеобразовательных школ №№ 1-7.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ской турнир по силовому многоборью "Силовой экстрим - 2020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курс юных чтецов "Живая классика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jc w:val="both"/>
              <w:rPr/>
            </w:pPr>
            <w:r>
              <w:rPr/>
              <w:t>03 марта 2020 года на базе ФДОД «ДДТ» МОУ «СОШ № 1 г.Коряжмы»  проведен городской  этап  Всероссийского конкурса юных чтецов «Живая классика». В мероприятии приняли участие  обучающиеся 5-10 классов из всех общеобразовательных организаций города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курс журналистского творчества "Школьный формат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jc w:val="both"/>
              <w:rPr/>
            </w:pPr>
            <w:r>
              <w:rPr/>
              <w:t xml:space="preserve">      </w:t>
            </w:r>
            <w:r>
              <w:rPr/>
              <w:t>В феврале-марте  2020 года на базе ФДОД «ДДТ» МОУ «СОШ № 1 г.Коряжмы» проведен городской  конкурс журналистского творчества «Школьный формат». Всего на конкурс представлены: 2 газеты, 17 журналистских материалов, 12 рисунков, 1 фотографий, 2 видеоролика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курсная программа для подростков "группы риска" "А ну-ка мальчики!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6 февраля 2020 года на базе МУ «Молодежно-культурный центр «Родина» проведена конкурсная программа «А ну-ка, мальчишки!» для  подростков «группы риска». В мероприятии приняли участие  подростки 5-9 классов муниципальных общеобразовательных школ  №№ 1-7, ГБОУ АО «Коряжемский детский дом-школа» (всего 80  человек, из них 13 – состоящие на учете в ПДН отдела полиции по г.Коряжме, 67 – состоящие на  школьном учете)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й конкурс детского творчества «Салют, Победа!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 "Разговор о правильном питани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арте-апреле 2020 года проведены городские конкурсы по программе «Разговор о правильном питании»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нкурс детских творческих проекто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суем комикс-весело и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но о том, что вкусно и полезно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конкурс семейной фотографии  «Блюдо для литературного героя».</w:t>
            </w:r>
          </w:p>
        </w:tc>
      </w:tr>
      <w:tr>
        <w:trPr>
          <w:trHeight w:val="62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рский сбор старшеклассников "Веснянка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стиваль детско-юношеского творчества "Событие" (чтецы, театральные коллективы)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енно-патриотическая игра "День испытаний" для подростков "группы риска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енно-спортивная игра "Зарница - 2020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зидентские состязания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евнования "Лазертаг" для подростков "группы риска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родской конкурс изобразительного искусства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енно-полевые учебные сборы с юношами 10-х классов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ае военно-полевые сборы не проводились по причине выхода на дистанционное обучение. Сборы проведены с 07 по 30 сентября 2020 года  с юношами 11-х классов общеобразовательных организаций города  с использованием индивидуальных учебных планов, дистанционных образовательных технологий в каждой общеобразовательной организации отдельно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истическая полоса препятствий для подростков "группы риска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истический слет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конкурс  социальной рекламы антикоррупционной направленности на тему «Вместе против коррупции!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07 по 30 сентября 2020 года  на базе ФДОД «ДДТ» МОУ «СОШ № 1 г.Коряжмы» проведен муниципальный этап  областного конкурса студенческих и школьных работ по антикоррупционному анализу законодательства, разработке общественных механизмов противодействия коррупции.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одской конкурс юных фотолюб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07 по 23 сентября 2020 года проведен муниципального этапа областного конкурса  юных фотолюбителей, посвященного столетию  со дня рождения Ф.А. Абрамова «Пути-перепутья» На конкурс представлены  фотографии, выполненные в различных жанрах: портрет, репортаж, серия, пейзаж, эксперимент.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енно-спортивные соревнования «Призывник России-2020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енно-патриотическая игра «День испытаний» для подростков «группы риска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«Путешествуем по Архангельской области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рский сбор старшеклассников «Оснянка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ый региональный фестиваль детского технического творчества «Ресурс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рытый региональный фестиваль «Намоднение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курс детского творчества по безопасности дорожного движения «Дорожный калейдоскоп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01 октября по 16 октября 2020 года проведен муниципальный этап конкурса детского творчества по безопасности дорожного движения «Дорожный калейдоскоп» на базе ФДОД «ДДТ» МОУ «СОШ № 1 г.Коряжмы». На конкурс представлены  работы обучающихся и творческих коллективов СОШ №№ 1-7, ФДОД «ДДТ»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ревнования по игре в бочче для подростков "группы риска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ь призывник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вая игра "Подросток и закон"</w:t>
            </w:r>
          </w:p>
          <w:p>
            <w:pPr>
              <w:pStyle w:val="Normal"/>
              <w:jc w:val="both"/>
              <w:rPr/>
            </w:pPr>
            <w:r>
              <w:rPr/>
              <w:t>(замена на заочный конкурс фото и видеоработ обучающихся, состоящих на профилактическом учете в органах и учреждениях системы профилактики «Подросток и закон»)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ериод с 14 по 18 декабря 2020 года проведе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очный конкурс видео и фоторабот обучающихся, состоящих на учетах в органах и учреждениях системы профилактики, «Подросток и закон» В конкурсе приняло  участие 47 обучающихся МОУ СОШ №№1-7, состоящих на профилактическом учете  в органах и учреждениях системы профилактики (ПДН, ГБУЗ АО «КГБ», КЦСО). На конкурс представлено 7 видеороликов и 3 фотографии.</w:t>
            </w:r>
          </w:p>
        </w:tc>
      </w:tr>
      <w:tr>
        <w:trPr>
          <w:trHeight w:val="7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ний фестиваль школьников "Президентские спортивные игры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конкурс «Спорт - альтернатива пагубным привычкам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07 сентября  по 30 сентября 2020 года проведен муниципальный этап всероссийской заочной акции «Физическая культура и спорт - альтернатива пагубным привычкам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онкурсе приняли участие МДОУ №№1,14,18, МОУ СОШ №№5,6,7. </w:t>
            </w:r>
          </w:p>
        </w:tc>
      </w:tr>
      <w:tr>
        <w:trPr>
          <w:trHeight w:val="52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одний карнавал для детей из малоимущих семей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одний карнавал для детей-инвалидов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курс детского новогоднего творчеств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ериод с 27 ноября по 18 декабря 2020 года проведен городской конкурс новогоднего творчества      В конкурсе приняли  участие воспитанники МДОУ №№1-7,10-13,17,18, обучающиеся МОУ СОШ №№1-7, ФДОД «ДДТ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дской  заочный конкурс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</w:rPr>
              <w:t>семейной фотографии «Золотые руки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ериод с 23 ноября по 27 ноября 2020 года проведен городской заочный конкурс семейной фотографии «Золотые руки» В конкурсе приняли участие  воспитанники и обучающиеся 17 образовательных организаций города (МДОУ №№ 1,2,7-18, МОУ СОШ №№1-7),  на конкурс представлено 70 рабо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Чемпионат по чтению вслух среди старшеклассников «Страница 20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слет «Эколята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21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210,0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szCs w:val="24"/>
              </w:rPr>
              <w:t>П. 2 Участие в областных, региональных, всероссийских воспитательных мероприятиях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частие в областном смотре-конкурсе почетных караулов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8,4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8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7», г.Архангельск, участ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частие в областном конкурсе "Безопасное колесо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СОШ №2», г.Архангельск, участ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чемпионат по чтению вслух "Страница 19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1,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СОШ №4», участ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конкурс чтецов "Живая классика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5»,  МОУ «СОШ №7» (дистанционно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фестиваль детско-юношеского творчества "Событие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венство Архангельской области по судомодельному спорту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частие в областном слете  АРДЮОО "Содружество детей Беломорья"</w:t>
            </w:r>
          </w:p>
          <w:p>
            <w:pPr>
              <w:pStyle w:val="Normal"/>
              <w:jc w:val="center"/>
              <w:rPr/>
            </w:pPr>
            <w:r>
              <w:rPr/>
              <w:t>(замена на участие в слете Российского движения школьников «Доброфорум»)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3,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тавители первичного отделения РДШ МОУ «СОШ №6», участ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финал военно-спортивной игры "Зарница" и соревнований "Школа безопасности"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областном финале военно-спортивной игры «Зарничка-2019» для учащихся 7-8 классов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частие в областном слете  актива АР ДЮОО «Содружество детей Беломорья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областном молодежном патриотическом форуме «Я – Юнармия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и в областном конкурсе изобразительного искусства и дизайна «Радуга творчества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ие в очном этапе областного конкурса фотолюбителей (проводился дистанционно)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4, участие</w:t>
            </w:r>
          </w:p>
          <w:p>
            <w:pPr>
              <w:pStyle w:val="Normal"/>
              <w:rPr/>
            </w:pPr>
            <w:r>
              <w:rPr/>
              <w:t>МОУ «СОШ №5», участие</w:t>
            </w:r>
          </w:p>
          <w:p>
            <w:pPr>
              <w:pStyle w:val="Normal"/>
              <w:rPr/>
            </w:pPr>
            <w:r>
              <w:rPr/>
              <w:t>МОУ 2СОШ №3», участие</w:t>
            </w:r>
          </w:p>
          <w:p>
            <w:pPr>
              <w:pStyle w:val="Normal"/>
              <w:rPr/>
            </w:pPr>
            <w:r>
              <w:rPr/>
              <w:t>МОУ «СОШ №1», участие</w:t>
            </w:r>
          </w:p>
          <w:p>
            <w:pPr>
              <w:pStyle w:val="Normal"/>
              <w:rPr/>
            </w:pPr>
            <w:r>
              <w:rPr/>
              <w:t>МОУ «СОШ №3», диплом 3 с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49,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4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.Проведение организационно-методических мероприятий с педагогами (конференции, конкурсы профессионального мастерства)</w:t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роводились в связи с ограничительными мероприятиями</w:t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Развитие объединений дополнительного образования детей различной направленности</w:t>
            </w:r>
          </w:p>
        </w:tc>
      </w:tr>
      <w:tr>
        <w:trPr>
          <w:trHeight w:val="3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 по разделу:        М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В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О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1 </w:t>
            </w:r>
            <w:r>
              <w:rPr>
                <w:b/>
                <w:sz w:val="24"/>
                <w:szCs w:val="24"/>
              </w:rPr>
              <w:t>Вовлечение обучающихся образовательных организаций в деятельность по профилактике дорожно-транспортного травматизма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Произведена закупка оборудования по безопасности дорожного движения для автогородка, расположенного в муниципальном образовательном учреждении «Средняя общеобразовательная школа № 5 г. Коряжмы» (в рамках федерального проекта «Безопасность дорожного движения» национального проекта «Безопасные и качественные автомобильные дороги»)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 по разделу:        М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В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О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 М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9,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 В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 О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359,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35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нение  целевых показателей за 2020 год  подпрограммы 2</w:t>
      </w:r>
    </w:p>
    <w:tbl>
      <w:tblPr>
        <w:tblW w:w="153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277"/>
        <w:gridCol w:w="1857"/>
        <w:gridCol w:w="1280"/>
        <w:gridCol w:w="1723"/>
        <w:gridCol w:w="1332"/>
        <w:gridCol w:w="1674"/>
        <w:gridCol w:w="1712"/>
      </w:tblGrid>
      <w:tr>
        <w:trPr>
          <w:trHeight w:val="44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я целевых показателей</w:t>
            </w:r>
          </w:p>
        </w:tc>
      </w:tr>
      <w:tr>
        <w:trPr>
          <w:trHeight w:val="5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 целевого показателя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зовый 2017 год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 на 2020 го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отклонения</w:t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 охвата учащихся системой дополнительного образования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детей, участвующих в городских массовых воспитательных мероприятиях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ъединений дополнительного образования оборудованием для развития новых направ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объедин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/>
          <w:color w:val="FF0000"/>
          <w:sz w:val="28"/>
          <w:szCs w:val="28"/>
          <w:lang w:eastAsia="ru-RU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818" w:gutter="0" w:header="0" w:top="38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tbl>
      <w:tblPr>
        <w:tblW w:w="1009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"/>
        <w:gridCol w:w="131"/>
        <w:gridCol w:w="35"/>
        <w:gridCol w:w="2693"/>
        <w:gridCol w:w="6"/>
        <w:gridCol w:w="534"/>
        <w:gridCol w:w="540"/>
        <w:gridCol w:w="6"/>
        <w:gridCol w:w="735"/>
        <w:gridCol w:w="162"/>
        <w:gridCol w:w="921"/>
        <w:gridCol w:w="357"/>
        <w:gridCol w:w="145"/>
        <w:gridCol w:w="141"/>
        <w:gridCol w:w="62"/>
        <w:gridCol w:w="12"/>
        <w:gridCol w:w="1440"/>
        <w:gridCol w:w="6"/>
        <w:gridCol w:w="6"/>
        <w:gridCol w:w="33"/>
        <w:gridCol w:w="1575"/>
      </w:tblGrid>
      <w:tr>
        <w:trPr>
          <w:trHeight w:val="405" w:hRule="atLeast"/>
        </w:trPr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9" w:type="dxa"/>
            <w:gridSpan w:val="1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тчёт о ходе реализации </w:t>
            </w:r>
            <w:r>
              <w:rPr>
                <w:b/>
                <w:bCs/>
                <w:sz w:val="24"/>
                <w:szCs w:val="24"/>
              </w:rPr>
              <w:t xml:space="preserve">муниципальной целевой программы </w:t>
            </w:r>
            <w:r>
              <w:rPr>
                <w:b/>
                <w:sz w:val="24"/>
                <w:szCs w:val="24"/>
              </w:rPr>
              <w:t>«Развитие образования в городе Коряжме на 2018 – 2023 годы»  за 2020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4 «Создание безопасных условий образовательных отношений и материально - техническое обеспечение муниципальных образовательных организаций города Коряжмы на 2018 – 2023 годы" </w:t>
            </w:r>
          </w:p>
        </w:tc>
      </w:tr>
      <w:tr>
        <w:trPr>
          <w:trHeight w:val="416" w:hRule="atLeast"/>
        </w:trPr>
        <w:tc>
          <w:tcPr>
            <w:tcW w:w="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7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 мероприяти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ители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</w:t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ые затраты по годам (в рублях)</w:t>
            </w:r>
          </w:p>
        </w:tc>
      </w:tr>
      <w:tr>
        <w:trPr>
          <w:trHeight w:val="522" w:hRule="atLeast"/>
        </w:trPr>
        <w:tc>
          <w:tcPr>
            <w:tcW w:w="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ирован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(план)</w:t>
            </w:r>
          </w:p>
        </w:tc>
        <w:tc>
          <w:tcPr>
            <w:tcW w:w="18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(факт)</w:t>
            </w:r>
          </w:p>
        </w:tc>
        <w:tc>
          <w:tcPr>
            <w:tcW w:w="1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таток</w:t>
            </w:r>
          </w:p>
        </w:tc>
      </w:tr>
      <w:tr>
        <w:trPr>
          <w:trHeight w:val="390" w:hRule="atLeast"/>
        </w:trPr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40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Развитие материально - технической базы общеобразовательных организаций</w:t>
            </w:r>
          </w:p>
        </w:tc>
      </w:tr>
      <w:tr>
        <w:trPr>
          <w:trHeight w:val="495" w:hRule="atLeast"/>
        </w:trPr>
        <w:tc>
          <w:tcPr>
            <w:tcW w:w="7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2 396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2 396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 814,9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 814,9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9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 581,1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 581,1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1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0" w:hRule="atLeast"/>
        </w:trPr>
        <w:tc>
          <w:tcPr>
            <w:tcW w:w="7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67 516,42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67 516,42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4 00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4 00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53 516,42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53 516,42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4" w:hRule="atLeast"/>
        </w:trPr>
        <w:tc>
          <w:tcPr>
            <w:tcW w:w="7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3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 071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 071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7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</w:tr>
      <w:tr>
        <w:trPr>
          <w:trHeight w:val="346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 071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 071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9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вышению энергетической эффектив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3 331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 331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1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 331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3 331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материально - технической базы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8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3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  <w:r>
              <w:rPr>
                <w:bCs/>
                <w:sz w:val="22"/>
                <w:szCs w:val="22"/>
              </w:rPr>
              <w:t xml:space="preserve"> 1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905 314,42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905 314,42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9 814,9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9 814,9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25 499,52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25 499,52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1" w:hRule="atLeast"/>
        </w:trPr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940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Развитие материально – технической базы дошкольных образовательных организаций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43 528,54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43 528,54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43 528,54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43 528,54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2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2 016,8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2 016,8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2 016,8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2 016,8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6 389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6 389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6 389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6 389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4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повышению энергетической эффектив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03 115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 103 115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7 115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7 115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36 00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36 00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материально - технической базы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0 134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0 134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2 058,08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2 058,08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6 260,92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6 260,92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по разделу 2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53 368,34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53 368,34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2 058,08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2 058,08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05 310,26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05 310,26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36 00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36 00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39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940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Развитие материально – технической базы организаций дополнительного образования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8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2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3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1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3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4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повышению энергетической эффектив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6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5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материально - технической базы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9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2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3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1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3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955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Финансовое обеспечение исполнения муниципального задания образовательных организаций городского округа Архангельской области "Город Коряжма"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1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общедоступного  и бесплатного начального общего, основного общего, среднего (полного) общего образования по общеобразовательным программа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,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8 678 791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8 678 791,6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33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273 155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273 155,6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 171 8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 171 836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2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общедоступного  бесплатного дошкольного образова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,                 МД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 046 40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 046 403,03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375 029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375 029,03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 671 3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 671 374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3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общедоступного бесплатного дополнительного образова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,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 788 63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 788 633,3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86 26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86 261,3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02 37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02 372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 4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 513 827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 513 827,9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 834 445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 834 445,9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 445 5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 445 582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Б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33 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33 8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955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Модернизация школьного питания в общеобразовательных организациях городского округа Архангельской области "Город Коряжма"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1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бесплатного питания обучающимся в общеобразовательных организациях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 728 515,04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728 515,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48 419,87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48 419,8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13 595,17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13 595,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266 500,00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266 5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2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(замена) оборудования для школьных столовых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498 640,80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8 640,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2 786,80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2 786,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854,00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854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5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                      ДОО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227 155,84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227 155,8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71 206,67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71 206,6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89 449,17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89 449,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Б</w:t>
            </w:r>
          </w:p>
        </w:tc>
        <w:tc>
          <w:tcPr>
            <w:tcW w:w="17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266 500,00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266 5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к разделу 1 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420"/>
        <w:gridCol w:w="900"/>
        <w:gridCol w:w="1620"/>
        <w:gridCol w:w="1620"/>
        <w:gridCol w:w="720"/>
        <w:gridCol w:w="1080"/>
      </w:tblGrid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ые затраты по годам (в рубля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клонение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20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 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/+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1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 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защита лаком сцен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2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 151,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 151,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 814,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 814,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атической системы пожарной сигнализации в спортзал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7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7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атической системы пожарной сигнализации в столово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36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368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атической системы пожарной сигнализации (второй этаж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1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15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линолеума в рекреациях 2 и 3 эта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492,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492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814,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814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7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защитная обработка деревянных конструк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8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защитная обработка сцен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3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 129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 12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7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атической системы пожарной сигнализ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8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8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8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звещателей пожарных ручны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5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5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9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жарного оборудования, системы видеонаблю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789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78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4"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 301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 301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6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атической системы пожарной сигнализации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30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01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1"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2 544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2 544,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мягкой кровли над переходом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 544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2 544,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2"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05 950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05 950,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иферного покрытия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5 950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5 950,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4"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95 181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95 181,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7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ягкой кровли главного корпус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1 952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611 952,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8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етический ремонт стоматологического кабинет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2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9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по объекту: «Капитальный ремонт школы № 4 в г. Коряжме»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 8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 80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5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 5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 59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ли (корпус младший, тамбу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8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82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ехнические перегородки с установ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7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77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«СОШ № 6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23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23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етический ремонт стоматологического кабин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3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3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</w:t>
            </w:r>
          </w:p>
        </w:tc>
        <w:tc>
          <w:tcPr>
            <w:tcW w:w="34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7"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6 016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6 016,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 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1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ли (над каб. № 40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 008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 008,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ли (над каб. № 4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 008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 008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1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 8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 89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запорной арматуры теплового уз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8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89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2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3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37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ая замена трубопровода ото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7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6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80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4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ая замена участка стояка Х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03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03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6.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"СОШ № 6"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331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331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6.3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 кабинета информатики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4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 кабинета № 4.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83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831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 реализацию разделов с 1 по 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25 499,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25 499,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9 814,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9 814,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05 314,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05 314,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к разделу 2 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600"/>
        <w:gridCol w:w="720"/>
        <w:gridCol w:w="1620"/>
        <w:gridCol w:w="1620"/>
        <w:gridCol w:w="720"/>
        <w:gridCol w:w="1080"/>
      </w:tblGrid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ые затраты по годам (в рубля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клонение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20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 2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/+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 134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 13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стемы оповещения тревожной сигн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134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13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0 371,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0 371,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кровли (над группой № 4, 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6 530,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6 530,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полнительных камер видеонаблю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4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ходных дверных бл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68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682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истемы контроля и управления доступом на объект с домофон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91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915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 023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 023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автоматической системы пожарной сигн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023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023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 44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 442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033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033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толбов со стороны пр. Лен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409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409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 5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 57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 тополя с вывозом с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5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57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 2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 28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истемы канализации (Кутузова 11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77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77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ый ремонт системы отоп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71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71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последствий протечек в группе 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63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636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534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53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ехнические рабо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34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3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 237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 23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ые сантехнические рабо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9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96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3.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ыпуска наружной канализации и ремонт канализационного колодц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41,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41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333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33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наружной канализ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333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333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59 632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59 632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в группах №№ 1-8, в музыкальном зале, в комнате природы, на лестничных клетках, в методическом кабинете, в физкультурном за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5 04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5 046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ПВХ в коридоре 1 этажа, в пищебло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4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41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ПВХ в прачечной, в комнате природы, в медицинском кабинете, в кабинетах: заведующей, завхоза, кастелянши, документоведа, контрактного специалиста, логоп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 1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 17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 0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 08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ПВ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 0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 08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 293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 293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, установка окон ПВ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293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293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17 395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17 395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(коридор, лестницы, пищеблок, прачечная, кастелянтская, кабинеты: заведующего, документоведа, педагогический, охраны труда, группа № 1-10; блок медицинский; зал музыкальный и физкультурный; кабинет психолога; кабинет логопе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7 395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7 395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1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 1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 11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54 1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54 16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в кабинетах психолога, логопеда, медицинском, музыкальном зале, физкультурном зале, группах № 1, 3, 4, 5,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 1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 11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ПВ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4 1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4 16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 424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 424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 на ПВХ (28 шту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 863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 863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.5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 на ПВХ в кабинете музыкального руковод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87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.6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ПВХ в группе 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8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 9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 97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 7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 77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оборудование, мягкий инвент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4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47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7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77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офтальм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5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6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63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 8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 81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2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оборуд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3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1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4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 8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 80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 2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 22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2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оборуд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8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80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2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22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5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 587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 587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 892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 892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2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оборудование, мягкий инвент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587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587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892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892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6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6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68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 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 9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3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ое оборудование, мягкий инвент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8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9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7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 91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 916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 805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 805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2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и холодильное оборуд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91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916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805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805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9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 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 26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 7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 71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2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и холодильное оборудование, мягкий инвент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3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30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7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71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3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тиральных маш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96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0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 1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 14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00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2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оборудование, мягкий инвент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4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0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1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№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 24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 24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 909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 909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.2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и холодильное оборудование, мягкий инвент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24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24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909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909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 реализацию разделов с 1 по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05 310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05 310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12 058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12 058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636 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636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553 368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553 368,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к разделу 3 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720"/>
        <w:gridCol w:w="1620"/>
        <w:gridCol w:w="1620"/>
        <w:gridCol w:w="720"/>
        <w:gridCol w:w="1080"/>
      </w:tblGrid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ые затраты по годам (в рубля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клонение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20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 2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/+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а реализацию разделов с 1 по 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иложение к разделу 4</w:t>
      </w:r>
      <w:r>
        <w:rPr/>
        <w:t xml:space="preserve"> 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00"/>
        <w:gridCol w:w="783"/>
        <w:gridCol w:w="1737"/>
        <w:gridCol w:w="1800"/>
        <w:gridCol w:w="720"/>
        <w:gridCol w:w="1080"/>
      </w:tblGrid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 мероприятия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ые затраты по годам (в рубля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клонение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20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 2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/+</w:t>
            </w:r>
          </w:p>
        </w:tc>
      </w:tr>
      <w:tr>
        <w:trPr>
          <w:trHeight w:val="401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бщедоступного  и бесплатного начального общего, основного общего, среднего (полного) общего образования по общеобразовательным программам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273 155,66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273 155,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 171 836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 171 836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Б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33 8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33 8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бщедоступного  бесплатного дошкольного образования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375 029,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375 029,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671 374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671 37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бщедоступного бесплатного дополнительного образования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86 261,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86 261,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02 372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02 372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ИТОГО на реализацию разделов с 1 по 3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 834 445,9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 834 445,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 445 582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 445 582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Б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233 8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233 8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7 513 827,9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7 513 827,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к разделу 5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720"/>
        <w:gridCol w:w="167"/>
        <w:gridCol w:w="1453"/>
        <w:gridCol w:w="106"/>
        <w:gridCol w:w="1514"/>
        <w:gridCol w:w="720"/>
        <w:gridCol w:w="1080"/>
      </w:tblGrid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ые затраты по годам (в рубля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клонение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20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 2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/+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е бесплатного питания обучающимся в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итания обучающихся с ограниченными возможностями здоровья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5 977,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5 977,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итания обучающихся из малообеспеченных семей (обед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0 450,6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0 450,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итание обучающихся начальных классов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92,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92,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3 595,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3 595,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66 5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66 5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48 419,8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48 419,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13 595,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13 595,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Б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66 5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66 5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ие (замена) оборудования для школьных столовы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едписаний надзорных органов и оснащение оборудованием столовой СОШ № 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54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5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осуды для столовой СОШ № 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800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8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ологического оборудования для СОШ № 6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270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27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осуды для столовой СОШ № 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35,8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35,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ологического оборудования для СОШ № 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777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777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ологического оборудования для СОШ № 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070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07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ологического оборудования для СОШ № 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605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605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ологического оборудования для СОШ № 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469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469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ологического оборудования для СОШ № 5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000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ологического оборудования для СОШ № 7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460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46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22 786,8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22 786,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 854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 85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а реализацию разделов с 1 по 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71 206,67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71 206,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89 449,17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89 449,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66 500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66 5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227 155,84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227 155,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64"/>
        <w:gridCol w:w="1040"/>
        <w:gridCol w:w="940"/>
        <w:gridCol w:w="1146"/>
        <w:gridCol w:w="1251"/>
        <w:gridCol w:w="1115"/>
      </w:tblGrid>
      <w:tr>
        <w:trPr>
          <w:trHeight w:val="538" w:hRule="atLeast"/>
        </w:trPr>
        <w:tc>
          <w:tcPr>
            <w:tcW w:w="105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целевых показателей подпрограммы 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й программы «Развитие образования в городе Коряжме на 2018-2023 годы»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целевого показател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 201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начения целевых показателей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                        2020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                        2020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цент отклон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Развитие материально - технической базы общеобразовательных организац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щеобразовательных организаций, в которых проведены мероприятия: по развитию материально - технической базы (проведены мероприятия по улучшению противопожарной безопасности, улучшению санитарно - эпидемиологического, гигиенического и медицинского обеспечения, улучшению эффективности работы отопительной, водопроводной, канализационных систем,  повышению энергетической эффективност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Развитие материально - технической базы дошкольных образовательных организац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ошкольных образовательных организаций, в которых проведены мероприятия: по развитию материально - технической базы (проведены мероприятия по улучшению противопожарной безопасности, улучшению санитарно - эпидемиологического, гигиенического и медицинского обеспечения, улучшению эффективности работы отопительной, водопроводной, канализационных систем,  повышению энергетической эффективност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Развитие материально - технической базы организаций дополнительного обра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организаций дополнительного образования,  в которых проведены мероприятия: по развитию материально - технической базы (проведены мероприятия по улучшению противопожарной безопасности, улучшению санитарно - эпидемиологического, гигиенического и медицинского обеспечения, улучшению эффективности работы отопительной, водопроводной, канализационных систем,  повышению энергетической эффективност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Финансовое обеспечение исполнения муниципального задания образовательных организаций МО «Город Коряжм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муниципального задания О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хват детей в возрасте от 5 до 18 лет, имеющих право на получение дополнительного образования в рамках персонифицированного финансирования – не менее 2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рганизация питания в общеобразовательных организациях Муниципального образования «Город Коряжм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питанием обучающихся с ограниченными возможностями здоровь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питанием обучающихся из малообеспеченных сем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исполнении целевых показателей муниципальной программы в 2020</w:t>
      </w:r>
      <w:r>
        <w:rPr/>
        <w:t xml:space="preserve"> году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3"/>
        <w:gridCol w:w="1134"/>
        <w:gridCol w:w="1984"/>
        <w:gridCol w:w="1276"/>
        <w:gridCol w:w="851"/>
        <w:gridCol w:w="851"/>
      </w:tblGrid>
      <w:tr>
        <w:trPr>
          <w:trHeight w:val="663" w:hRule="atLeas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ое значение целе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ей  в соответствии с утвержденной муниципальной программо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значени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</w:tr>
      <w:tr>
        <w:trPr>
          <w:trHeight w:val="305" w:hRule="atLeas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/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  <w:r>
              <w:rPr>
                <w:b/>
                <w:bCs/>
                <w:color w:val="000000"/>
              </w:rPr>
              <w:t>"Развитие общего образования  в городе Коряжме   на 2018-2023 годы"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bCs/>
              </w:rPr>
              <w:t>Охват воспитанников МДОУ мероприятиями  различного уровня(процент об общей численности детей) старшего дошкольного возра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частников муниципального и регионального этапов Всероссийской олимпиады школь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1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 одаренных детей, получающих целевую адресную поддерж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оцент  педагогов,  участвующих в конкурсах профессионального масте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дпрограмма 2 "Развитие системы воспитания и дополнительного образования "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вышение  охвата учащихся системой дополните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величение количества детей, участвующих в городских массовых воспитательных мероприят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ащение объединений дополнительного образования оборудованием для развития новых направ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объедин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Подпрограмма3"Развитие системы отдыха и оздоровления детей  в городе Коряжме на 2018-2023 годы"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хват учащихся общеобразовательных школ организованными формами отдыха и оздор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детей, отдохнувших в лагерях с дневным пребыванием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детей, отдохнувших в загородных оздоровительных лагер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Подпрограмма </w:t>
            </w:r>
            <w:r>
              <w:rPr>
                <w:b/>
              </w:rPr>
              <w:t xml:space="preserve">4 </w:t>
            </w:r>
            <w:r>
              <w:rPr>
                <w:b/>
                <w:bCs/>
              </w:rPr>
              <w:t>«Создание безопасных условий образовательных отношений и материально - техническое обеспечение  муниципальных образовательных организаций города Коряжмы  на 2018 – 2023 годы"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общеобразовательных организаций, в которых проведены мероприятия по развитию материально - технической ба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дошкольных образовательных организаций, в которых проведены мероприятия по развитию материально - технической ба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зданий организаций дополнительного образования,  в которых проведены мероприятия по развитию материально -технической ба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муниципального задания образовательны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хват детей в возрасте от 5 до 18 лет, имеющих право на получение дополнительного образования в рамках персонифицированного финансирования – не менее 2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питанием обучающихся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питанием обучающихся из малообеспеченных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422"/>
        <w:gridCol w:w="1440"/>
        <w:gridCol w:w="1080"/>
        <w:gridCol w:w="1080"/>
        <w:gridCol w:w="900"/>
        <w:gridCol w:w="900"/>
        <w:gridCol w:w="1440"/>
      </w:tblGrid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го показ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-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е значение целевых показате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актическое значение целевых показате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выполн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 с учётом весового коэффициента</w:t>
            </w:r>
          </w:p>
        </w:tc>
      </w:tr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bCs/>
              </w:rPr>
              <w:t>Охват воспитанников МДОУ мероприятиями  различного уровня(процент об общей численности детей) старшего дошкольного возрас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0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частников муниципального и регионального этапов Всероссийской олимпиады школьни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 одаренных детей, получающих целевую адресную поддерж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оцент  педагогов,  участвующих в конкурсах профессионального мастерства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вышение  охвата учащихся системой дополните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величение количества детей, участвующих в городских массовых воспитательных мероприяти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ащение объединений дополнительного образования оборудованием для развития новых направ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объедин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4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</w:rPr>
              <w:t>Подпрограмма 3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201" w:hRule="atLeast"/>
        </w:trPr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хват учащихся общеобразовательных школ организованными формами отдыха и оздоро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детей, отдохнувших в лагерях с дневным пребыванием дет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детей, отдохнувших в загородных оздоровительных лагер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дпрограмма 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9" w:hRule="atLeast"/>
        </w:trPr>
        <w:tc>
          <w:tcPr>
            <w:tcW w:w="34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Доля общеобразовательных организаций, в которых проведены мероприятия по развитию материально - технической базы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69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Доля дошкольных образовательных организаций, в которых проведены мероприятия по развитию материально - технической баз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78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ля зданий организаций дополнительного образования, в которых проведены мероприятия по развитию материально - технической базы 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84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Исполнение муниципального задания образовательными организаци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84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хват детей в возрасте от 5 до 18 лет, имеющих право на получение дополнительного образования в рамках персонифицированного финансирова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85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Охват питанием обучающихся с ограниченными возможностями здоров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5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Охват питанием обучающихся из малообеспеченных сем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10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Уровень эффективности и расходования средств программы в отчётном финансовом периоде</w:t>
            </w:r>
          </w:p>
        </w:tc>
      </w:tr>
      <w:tr>
        <w:trPr>
          <w:trHeight w:val="804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Уровень эффективности и расходования средств программы в отчётном финансовом период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</w:rPr>
              <w:t>719 013 390,69</w:t>
            </w:r>
            <w:r>
              <w:rPr/>
              <w:t xml:space="preserve">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</w:rPr>
              <w:t>719 013 390,69</w:t>
            </w:r>
            <w:r>
              <w:rPr/>
              <w:t xml:space="preserve">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0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Итоговая оценка эффективности</w:t>
            </w:r>
          </w:p>
        </w:tc>
      </w:tr>
      <w:tr>
        <w:trPr>
          <w:trHeight w:val="517" w:hRule="atLeast"/>
        </w:trPr>
        <w:tc>
          <w:tcPr>
            <w:tcW w:w="10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8*12) /12+2= 10-программа реализуется эффектив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критерии  подпрограмм не учитываются в расчёте, в связи с 0 показателям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оры повлиявшие на ход реализации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запланированные мероприятия в рамках муниципальной программы в отчётный период выполнены. Оценка достигнутых в 2020 году результатов Программы- удовлетворительна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ных изменениях в муниципальную программу за 2020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1260"/>
        <w:gridCol w:w="900"/>
        <w:gridCol w:w="5400"/>
      </w:tblGrid>
      <w:tr>
        <w:trPr>
          <w:trHeight w:val="4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нормативного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ть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раткое изложение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Постановление администрации города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01.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6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Cs/>
              </w:rPr>
              <w:t>В</w:t>
            </w:r>
            <w:r>
              <w:rPr/>
              <w:t xml:space="preserve"> целях уточнения направления расходов по мероприятиям</w:t>
            </w:r>
            <w:r>
              <w:rPr>
                <w:bCs/>
              </w:rPr>
              <w:t xml:space="preserve"> муниципальной программы </w:t>
            </w:r>
            <w:r>
              <w:rPr/>
              <w:t>«Развитие образования в городе Коряжме на 2018-2020 годы» в 2020 изменение объемов финансирования подпрограмм 2,3,4.</w:t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Постановление администрации города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.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9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Внесение изменений в программу по объемам финансирования в приложения  3, 7, к подпрограммы 4 и перераспределение денежных средств в пунктах 1.8, 1.11, 2.4 приложения 1 подпрограммы 1</w:t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Постановление администрации города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.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42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несение изменений в программу по объемам финансирования в приложения 2, 5, 6, 7, 8 к подпрограммы 4 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Постановление администрации города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4.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44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В целях уточнения бюджетных ассигнований по расходам на текущий финансовый год по мероприятиям</w:t>
            </w:r>
            <w:r>
              <w:rPr>
                <w:bCs/>
              </w:rPr>
              <w:t xml:space="preserve"> муниципальной программы </w:t>
            </w:r>
            <w:r>
              <w:rPr/>
              <w:t>«Развитие образования в городе Коряжме на 2018-2020 годы», изменение объемов финансирования в приложениях 2,3, 7 к подпрограммы 4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 .Постановление администрации города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7.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68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FF0000"/>
              </w:rPr>
            </w:pPr>
            <w:r>
              <w:rPr/>
              <w:t>В целях уточнения бюджетных ассигнований по расходам на текущий финансовый год по мероприятиям</w:t>
            </w:r>
            <w:r>
              <w:rPr>
                <w:bCs/>
              </w:rPr>
              <w:t xml:space="preserve"> муниципальной программы </w:t>
            </w:r>
            <w:r>
              <w:rPr/>
              <w:t>«Развитие образования в городе Коряжме на 2018-2020 годы», изменение целевых показателей, ожидаемых результатов, объемов финансирования подпрограмм.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. Постановление администрации города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07.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73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продлении действия программы до 2021го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 Постановление администрации города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09.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9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FF0000"/>
              </w:rPr>
            </w:pPr>
            <w:r>
              <w:rPr/>
              <w:t>О продлении действия программы до 2023года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 Постановление администрации города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8.09.202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99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О продлении действия программы до 2023года  и корректировка паспортов программы и подпрограмм, и объёма финансирования подпрограмм. 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. Постановление администрации города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12.11.202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26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На основании решения Совета администрации МО «Город Коряжма», в целях уточнения направления расходов по мероприятиям подпрограмм- корректировка объёма финансирования на 2021-2023 год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386" w:gutter="0" w:header="0" w:top="567" w:footer="0" w:bottom="64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 о ходе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образования в городе Коряжма на 2018-2023 годы» в 2020</w:t>
      </w:r>
      <w:r>
        <w:rPr/>
        <w:t xml:space="preserve"> году</w:t>
      </w:r>
    </w:p>
    <w:tbl>
      <w:tblPr>
        <w:tblW w:w="153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0"/>
        <w:gridCol w:w="1080"/>
        <w:gridCol w:w="1260"/>
        <w:gridCol w:w="720"/>
        <w:gridCol w:w="720"/>
        <w:gridCol w:w="900"/>
        <w:gridCol w:w="720"/>
        <w:gridCol w:w="617"/>
        <w:gridCol w:w="1134"/>
        <w:gridCol w:w="1134"/>
        <w:gridCol w:w="992"/>
        <w:gridCol w:w="992"/>
      </w:tblGrid>
      <w:tr>
        <w:trPr>
          <w:trHeight w:val="266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мероприятий   </w:t>
            </w:r>
          </w:p>
        </w:tc>
        <w:tc>
          <w:tcPr>
            <w:tcW w:w="10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323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всего       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</w:t>
            </w:r>
          </w:p>
        </w:tc>
      </w:tr>
      <w:tr>
        <w:trPr>
          <w:trHeight w:val="453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</w:tr>
      <w:tr>
        <w:trPr>
          <w:trHeight w:val="696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</w:tr>
      <w:tr>
        <w:trPr>
          <w:trHeight w:val="135" w:hRule="atLeast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</w:p>
        </w:tc>
        <w:tc>
          <w:tcPr>
            <w:tcW w:w="10269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"Развитие общего образования  в городе Коряжме   на 2018-2023 годы"</w:t>
            </w:r>
          </w:p>
        </w:tc>
      </w:tr>
      <w:tr>
        <w:trPr>
          <w:trHeight w:val="730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1Организация и проведение городских акций, конкурсов, спартакиад и других мероприятий для детей ДОУ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2Организация и проведение городского конкурса «Ученик года» для обучающихся 9 – 11 класс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3Проведение городской Ярмарки ученических проектов, городских предметных олимпиад по учебным дисциплинам для обучающихся  5-8 класс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4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4Проведение городской учебно – исследовательской  конференции «Юность Коряжмы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5Участие в областной научно – практической  конференции старшеклассников «Юность Поморь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6Проведение турнира обучающихся школ, гимназий и лицеев «Интеллектуальный мараф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7Участие в муниципальном этапе всероссийской олимпиады шк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8Участие в региональном этапе всероссийской олимпиады шк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69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694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6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69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9Присуждение Премии главы муниципального образования и именных стипендий наиболее отличившимся обучающимся образовательных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8750,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50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5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5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6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10Чествование лучших выпускников 11 классов общеобразовательных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6370,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370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37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37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6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12Участие в областном фестивале интеллектуальных игр «Что? Где? Когда?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.1Организация  и проведение межрайонных и городских конференций, педчтений, конкурсов,семин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.2Организация торжественных приёмов главой муниципального образования лучших педагогиче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.3Организация расширенного августовского совещания педагогических и руководящих работников образовательных организаций го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7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.4Участие в августовском совещании педагогических работников Архангель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5  Издание сборников материалов по обобщению опыта педагогов с присвоением </w:t>
            </w:r>
            <w:r>
              <w:rPr>
                <w:color w:val="000000"/>
                <w:lang w:val="en-US"/>
              </w:rPr>
              <w:t>ISBN</w:t>
            </w:r>
            <w:r>
              <w:rPr>
                <w:color w:val="000000"/>
              </w:rPr>
              <w:t xml:space="preserve"> и передача сборников в образовательные организации, отдел образования, издат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4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45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4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4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дпрограмма 2</w:t>
            </w:r>
            <w:r>
              <w:rPr>
                <w:b/>
                <w:bCs/>
              </w:rPr>
              <w:t xml:space="preserve"> «Развитие системы воспитания и дополнительного образования на 2018-2023 годы"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-соревнование юных велосипедистов "Безопасное колесо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отр-конкурс почетных карау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ской турнир по силовому многоборью "Силовой экстрим - 202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курс юных чтецов "Живая классик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курс журналистского творчества "Школьный формат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курсная программа для подростков "группы риска" "А ну-ка мальчики!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й конкурс детского творчества «Салют, Победа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 "Разговор о правильном питани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рский сбор старшеклассников "Веснянк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стиваль детско-юношеского творчества "Событие" (чтецы, театральные коллектив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енно-патриотическая игра "День испытаний" для подростков "группы риск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енно-спортивная игра "Зарница - 202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зидентские состяз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евнования "Лазертаг" для подростков "группы риск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родской конкурс изобразительного искус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енно-полевые учебные сборы с юношами 10-х кла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истическая полоса препятствий для подростков "группы риск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истический с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конкурс  социальной рекламы антикоррупционной направленности на тему «Вместе против коррупции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одской конкурс юных фотолюбител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енно-спортивные соревнования «Призывник России-2020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енно-патриотическая игра «День испытаний» для подростков «группы ри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«Путешествуем по Архангель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рский сбор старшеклассников «Оснян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ый региональный фестиваль детского технического творчества «Ресур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рытый региональный фестиваль «Намодн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курс детского творчества по безопасности дорожного движения «Дорожный калейдоск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ревнования по игре в бочче для подростков "группы риск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ь призыв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вая игра "Подросток и закон"</w:t>
            </w:r>
          </w:p>
          <w:p>
            <w:pPr>
              <w:pStyle w:val="Normal"/>
              <w:jc w:val="both"/>
              <w:rPr/>
            </w:pPr>
            <w:r>
              <w:rPr/>
              <w:t>(замена на заочный конкурс фото и видеоработ обучающихся, состоящих на профилактическом учете в органах и учреждениях системы профилактики «Подросток и закон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ний фестиваль школьников "Президентские спортивные игр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конкурс «Спорт - альтернатива пагубным привычка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одний карнавал для детей из малоимущи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одний карнавал для детей-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курс детского новогоднего твор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дской  заочный конкурс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</w:rPr>
              <w:t>семейной фотографии «Золотые ру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Чемпионат по чтению вслух среди старшеклассников «Страница 20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слет «Эколя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частие в областном смотре-конкурсе почетных карау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8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частие в областном конкурсе "Безопасное колесо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чемпионат по чтению вслух "Страница 19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конкурс чтецов "Живая классик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фестиваль детско-юношеского творчества "Событие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венство Архангельской области по судомодельному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частие в областном слете  АРДЮОО "Содружество детей Беломорья"</w:t>
            </w:r>
          </w:p>
          <w:p>
            <w:pPr>
              <w:pStyle w:val="Normal"/>
              <w:jc w:val="center"/>
              <w:rPr/>
            </w:pPr>
            <w:r>
              <w:rPr/>
              <w:t>(замена на участие в слете Российского движения школьников «Доброфорум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финал военно-спортивной игры "Зарница" и соревнований "Школа безопасно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областном финале военно-спортивной игры «Зарничка-2019» для учащихся 7-8 кла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частие в областном слете  актива АР ДЮОО «Содружество детей Беломорь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областном молодежном патриотическом форуме «Я – Юнармия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и в областном конкурсе изобразительного искусства и дизайна «Радуга творчества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очном этапе областного конкурса фотолюбителей (проводился дистанцион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 Развитие объединений дополнительного образования детей различной 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 Вовлечение обучающихся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Подпрограмма 3"Развитие системы отдыха и оздоровления детей  в городе Коряжме на 2018-2023 годы"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Проведение праздничных программ открытия и закрытия летней оздоровительной камп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Проведение конкуросв, фестивалей среди участников детских оздоровительных лагерей с дневным пребыванием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 Отдых детей, находящихся в трудной жизненной ситуации  в лагерях с дневным пребыванием (малоимущие, учет в ПДН, СО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4 Проведение смотра-конкурса лагерей с дневным пребы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Транспортное обслуживание ДОЛ с дневным пребыванием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Организация работы ДОЛ с дневным пребыванием детей на базе МОУ ДО "КДЮСШ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Организация работы ДОЛ с дневным пребыванием детей на базе МУ "МКЦ "Родин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 Организация питания в лагерях с дневным пребыванием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Частичная оплата путевок для учащихся - спортсменов, кадетов в загородные оздоровительные лаге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2 Участие активистов детских общественных организаций в профильных смен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 Частичная оплата путевок для детей, находящихся в трудной жизненной ситуации (малоимущие, многодетные, под опекой, неработающ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Частичная оплата путевок для одаренных детей в ФДОЦ "Орленок", "Смена", "Артек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Частичная оплата проезда к месту отдыха и обратно организованных групп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дпрограмма 4 «Создание безопасных условий образовательных отношений и материально - техническое обеспечение муниципальных образовательных организаций города Коряжмы на 2018 – 2023 годы"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. 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2 3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2 39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565 814,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565 81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6 58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6 58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 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67 516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67 516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514 00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51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53 51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53 51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 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 07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 07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 0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 0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 Мероприятия по повышению энергетической 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 3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 33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 3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 3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. Мероприятия по улучшению материально - технической б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. 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43 528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43 528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43 52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43 52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. 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2 01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2 016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2 0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2 01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3. 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6 38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6 38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6 3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6 3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4. Мероприятия по повышению энергетической 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03 1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03 11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7 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7 1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3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36 00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5. Мероприятия по улучшению материально - технической б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0 1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0 13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12 058,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12 05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6 26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6 26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. 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2. 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3. 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4. Мероприятия по повышению энергетической 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5. Мероприятия по улучшению материально - технической б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. Предоставление общедоступного  и бесплатного начального общего, основного общего, среднего (полного) общего образования по общеобразовательным програм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8 678 79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8 678 791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8 23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8 233 8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226 171 836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226 171 8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 273 15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 273 15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2. Предоставление общедоступного бесплатного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 046 40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 046 403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222 671 374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222 671 3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 375 02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 375 02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3. Предоставление общедоступного бесплатного дополните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 788 6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 788 633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602 372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602 3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186 26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186 26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. Предоставление бесплатного питания обучающимся в общеобразователь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728 515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728 515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9 266 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9 266 5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2 713 595,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2 713 59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48 41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48 41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. Приобретение (замена) оборудования для школьных столов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8 64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8 64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75 854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75 8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22 7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22 78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641" w:gutter="0" w:header="0" w:top="38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Маркированный список"/>
    <w:basedOn w:val="Normal"/>
    <w:qFormat/>
    <w:pPr>
      <w:jc w:val="center"/>
    </w:pPr>
    <w:rPr>
      <w:b/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43:00Z</dcterms:created>
  <dc:creator>gorono12</dc:creator>
  <dc:description/>
  <cp:keywords/>
  <dc:language>en-US</dc:language>
  <cp:lastModifiedBy>gorono13</cp:lastModifiedBy>
  <cp:lastPrinted>2020-02-14T15:04:00Z</cp:lastPrinted>
  <dcterms:modified xsi:type="dcterms:W3CDTF">2021-02-11T09:19:00Z</dcterms:modified>
  <cp:revision>92</cp:revision>
  <dc:subject/>
  <dc:title> </dc:title>
</cp:coreProperties>
</file>