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чёт </w:t>
      </w:r>
      <w:r>
        <w:rPr>
          <w:b/>
          <w:sz w:val="28"/>
        </w:rPr>
        <w:t xml:space="preserve"> муниципальной программы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Развитие образования в городе Коряжме на 2018-2020 годы» </w:t>
      </w:r>
      <w:r>
        <w:rPr>
          <w:b/>
          <w:bCs/>
          <w:sz w:val="28"/>
          <w:szCs w:val="28"/>
        </w:rPr>
        <w:t>за 2018 год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Программа </w:t>
      </w:r>
      <w:r>
        <w:rPr>
          <w:sz w:val="28"/>
          <w:szCs w:val="28"/>
        </w:rPr>
        <w:t>«</w:t>
      </w:r>
      <w:r>
        <w:rPr>
          <w:sz w:val="28"/>
        </w:rPr>
        <w:t xml:space="preserve">Развитие образования в городе Коряжме на 2018-2020 годы» </w:t>
      </w:r>
      <w:r>
        <w:rPr>
          <w:sz w:val="28"/>
          <w:szCs w:val="28"/>
        </w:rPr>
        <w:t>реализована на 99,9%, а именно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одпрограмма 1 «</w:t>
      </w:r>
      <w:r>
        <w:rPr>
          <w:sz w:val="28"/>
        </w:rPr>
        <w:t>Развитие общего образования в городе Коряжме на 2018-2020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Мероприятия, запланированные к проведению в 2018 году в рамках подпрограммы 1, </w:t>
      </w:r>
      <w:r>
        <w:rPr>
          <w:sz w:val="28"/>
        </w:rPr>
        <w:t>проведены. В мероприятиях приняли участие 1237 обучающихся  и   787  педагогов</w:t>
      </w:r>
      <w:r>
        <w:rPr>
          <w:sz w:val="28"/>
          <w:szCs w:val="28"/>
        </w:rPr>
        <w:t xml:space="preserve">. На реализацию подпрограммы выделено </w:t>
      </w:r>
      <w:r>
        <w:rPr>
          <w:bCs/>
          <w:color w:val="000000"/>
          <w:sz w:val="28"/>
          <w:szCs w:val="28"/>
        </w:rPr>
        <w:t xml:space="preserve">296000,00 рублей, израсходовано 295765,30 рублей (99,9%). </w:t>
      </w:r>
      <w:r>
        <w:rPr>
          <w:sz w:val="28"/>
          <w:szCs w:val="28"/>
        </w:rPr>
        <w:t>Информация о ходе выполнения и исполнении целевых показателей подпрограммы–  приложени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рограмма   2 «Развитие воспитания и дополнительного образования детей в городе Коряжме   на 2018-2020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роприятия, запланированные к проведению в 2018 году в рамках подпрограммы 2, </w:t>
      </w:r>
      <w:r>
        <w:rPr>
          <w:sz w:val="28"/>
        </w:rPr>
        <w:t xml:space="preserve">проведены. В мероприятиях приняли участие 3136 обучающихся, </w:t>
      </w:r>
      <w:r>
        <w:rPr>
          <w:sz w:val="28"/>
          <w:szCs w:val="28"/>
        </w:rPr>
        <w:t xml:space="preserve"> на реализацию подпрограммы выделено и израсходовано 1271 000,00 </w:t>
      </w:r>
      <w:r>
        <w:rPr>
          <w:bCs/>
          <w:sz w:val="28"/>
          <w:szCs w:val="28"/>
        </w:rPr>
        <w:t>рублей (100%).</w:t>
      </w:r>
      <w:r>
        <w:rPr>
          <w:sz w:val="28"/>
          <w:szCs w:val="28"/>
        </w:rPr>
        <w:t xml:space="preserve"> Информация о ходе выполнения и исполнении целевых показателей подпрограммы–  приложение 2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 Подпрограмма   3 «</w:t>
      </w:r>
      <w:r>
        <w:rPr>
          <w:bCs/>
          <w:sz w:val="28"/>
          <w:szCs w:val="28"/>
        </w:rPr>
        <w:t>Развитие  системы отдыха и оздоровления  детей в городе Коряжме на 2018-2020 годы»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, запланированные к проведению в 2018 году в рамках подпрограммы 3, </w:t>
      </w:r>
      <w:r>
        <w:rPr>
          <w:sz w:val="28"/>
        </w:rPr>
        <w:t>проведены.</w:t>
      </w:r>
      <w:r>
        <w:rPr>
          <w:sz w:val="28"/>
          <w:szCs w:val="28"/>
        </w:rPr>
        <w:t xml:space="preserve"> В рамках подпрограммы оказаны меры социальной поддержки 2194 детям. На реализацию подпрограммы выделено </w:t>
      </w:r>
      <w:r>
        <w:rPr>
          <w:bCs/>
          <w:color w:val="000000"/>
          <w:sz w:val="28"/>
          <w:szCs w:val="28"/>
        </w:rPr>
        <w:t xml:space="preserve">4 821 413,00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 израсходовано  4 819 474,40рублей </w:t>
      </w:r>
      <w:r>
        <w:rPr>
          <w:bCs/>
          <w:color w:val="000000"/>
          <w:sz w:val="28"/>
          <w:szCs w:val="28"/>
        </w:rPr>
        <w:t>(99,9%).</w:t>
      </w:r>
      <w:r>
        <w:rPr>
          <w:sz w:val="28"/>
          <w:szCs w:val="28"/>
        </w:rPr>
        <w:t xml:space="preserve"> Информация о ходе выполнения и исполнении целевых показателей подпрограммы–  приложение 3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дпрограмма 4 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  на 2018 – 2020 годы</w:t>
      </w:r>
      <w:r>
        <w:rPr>
          <w:bCs/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ероприятия, запланированные к проведению в 2018 году в рамках подпрограммы 4, </w:t>
      </w:r>
      <w:r>
        <w:rPr>
          <w:sz w:val="28"/>
        </w:rPr>
        <w:t>проведены.</w:t>
      </w:r>
      <w:r>
        <w:rPr>
          <w:sz w:val="28"/>
          <w:szCs w:val="28"/>
        </w:rPr>
        <w:t xml:space="preserve"> На реализацию подпрограммы выделено </w:t>
      </w:r>
      <w:r>
        <w:rPr>
          <w:bCs/>
          <w:color w:val="000000"/>
          <w:sz w:val="28"/>
          <w:szCs w:val="28"/>
        </w:rPr>
        <w:t>641 301 230,09 рублей</w:t>
      </w:r>
      <w:r>
        <w:rPr>
          <w:sz w:val="28"/>
          <w:szCs w:val="28"/>
        </w:rPr>
        <w:t xml:space="preserve">  и израсходовано 641 301 008,06 (99,9%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я о ходе выполнения и исполнении целевых показателей подпрограммы–  приложение 4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i/>
          <w:i/>
          <w:iCs/>
          <w:sz w:val="28"/>
          <w:szCs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ходе выполнения </w:t>
      </w:r>
      <w:r>
        <w:rPr>
          <w:bCs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 в городе Коряжме на 2018 – 2020 годы»  за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дпрограмма  1 "Развитие общего образования  в городе Коряжме   на 2018-2020 годы"   </w:t>
      </w:r>
      <w:r>
        <w:rPr>
          <w:color w:val="000000"/>
          <w:sz w:val="28"/>
          <w:szCs w:val="28"/>
        </w:rPr>
        <w:t xml:space="preserve">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1080"/>
        <w:gridCol w:w="1080"/>
        <w:gridCol w:w="1080"/>
        <w:gridCol w:w="30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финансирования, тыс.руб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расх-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ородских акций, конкурсов, спартакиад и других мероприятий для детей 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У№13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У №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.01.2018</w:t>
            </w:r>
            <w:r>
              <w:rPr/>
              <w:t xml:space="preserve"> на базе МДОУ «Детский сад общеразвивающего вида № 13 «Чебурашка» проведена городская детская научно-практическая конференция «Я открываю мир». В конференции приняли участие воспитанники ДОУ, педагоги и родители( законные представители) воспитанников, всего 46 человек. В ходе конференции представлено 15 работ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Средства израсходованы на подарки участникам(луп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b/>
              </w:rPr>
              <w:t>17.05.2018</w:t>
            </w:r>
            <w:r>
              <w:rPr/>
              <w:t xml:space="preserve"> на базе МДОУ «Детский  сад № 18 «Сказка» проведена городская квест -игра «Я люблю и знаю свой горо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квест - игре приняли участие 70 воспитанников    ДОУ, 20 педагогов. Средства израсходованы на приобретение сертификатов победителю и призёрам иг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ородского конкурса «Ученик года» для обучающихся 9 – 11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"ДДТ"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04. 2018</w:t>
            </w:r>
            <w:r>
              <w:rPr/>
              <w:t xml:space="preserve"> на базе ФДОД «ДДТ» МОУ «СОШ № 1 г. Коряжмы» проведён городской  конкурс «Ученик года» для обучающихся 9-11 классов муниципальных общеобразовательных учреждений. Участие приняли 7 обучающихся, присутствовали на мероприятии 250 человек. Средства израсходованы на приобретение сертификатов победителю и участникам конкур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родской Ярмарки ученических проектов, городских предметных олимпиад по учебным дисциплинам для обучающихся  5-8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6.01.2018</w:t>
            </w:r>
            <w:r>
              <w:rPr/>
              <w:t xml:space="preserve"> проведён городской конкурс ученических проектных работ «Ярмарка проектов» на базе МОУ «СОШ № 6». В ходе Ярмарки представлены 41 проектная работа. Средства израсходованы на покупку микроф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родской учебно – исследовательской  конференции «Юность Коряж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02.2018</w:t>
            </w:r>
            <w:r>
              <w:rPr/>
              <w:t xml:space="preserve">  проведена городская учебно – исследовательская конференция  «Юность Коряжмы». На 4 секциях рассмотрено 17 работ обучающихся, 29 педагог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редства израсходованы на покупку микрофон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бластной научно – практической  конференции старшеклассников «Юность Помор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,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4.03.2018</w:t>
            </w:r>
            <w:r>
              <w:rPr/>
              <w:t xml:space="preserve"> в областной НПК «Юность Поморья» приняла участие Амосова А., Средства частично  израсходованы на проез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урнира обучающихся школ, гимназий и лицеев «Интеллектуальный мараф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СОШ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 7 по 8 апреля 2018 года</w:t>
            </w:r>
            <w:r>
              <w:rPr/>
              <w:t xml:space="preserve"> на базе МОУ «СОШ№6» проведён Межрегиональный турнир учащихся школ, лицеев и гимназий «Интеллектуальный марафон – 2018». В  мероприятии  приняли участие обучающиеся общеобразовательных школ  № №  3, 4, 5, 6, 7 г. Коряжмы, МОУ «Общеобразовательный лицей  № 3» г. Котласа,  МОУ «СОШ№18» г. Котласа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ОУ «СОШ № 1» г. Великого Устюга, </w:t>
            </w:r>
            <w:r>
              <w:rPr>
                <w:color w:val="FF0000"/>
              </w:rPr>
              <w:t xml:space="preserve">  </w:t>
            </w:r>
            <w:r>
              <w:rPr/>
              <w:t>МАОУ  «Утинский технический лицей»,</w:t>
            </w:r>
            <w:r>
              <w:rPr>
                <w:color w:val="FF0000"/>
              </w:rPr>
              <w:t xml:space="preserve"> </w:t>
            </w:r>
            <w:r>
              <w:rPr/>
              <w:t>МБОУ «СОШ №4» г. Вельска</w:t>
            </w:r>
            <w:r>
              <w:rPr>
                <w:color w:val="FF0000"/>
              </w:rPr>
              <w:t xml:space="preserve">, </w:t>
            </w:r>
            <w:r>
              <w:rPr/>
              <w:t>всего</w:t>
            </w:r>
            <w:r>
              <w:rPr>
                <w:color w:val="FF0000"/>
              </w:rPr>
              <w:t xml:space="preserve"> </w:t>
            </w:r>
            <w:r>
              <w:rPr/>
              <w:t>97 обучающихся, 14 руководителей команд. Средства израсходованы на покупку микроф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уницип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1.11.2018 по 29.11.2018 проведён муниципальный этап олимпиады, 635 участников, задействовано 151 педагог (члены жюри), определены 80 победителей 96 призёров,  средства потрачены на бумагу и канцелярские принадлеж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м этапе всероссийской олимпиады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,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7 8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7 8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егиональном этапе всероссийской олимпиады школьников приняли участие 23 обучающихся. Обучающимся оплачен проезд. 11 педагогам сопровождающих обучающихся оплачен проезд, проживание в гостинице и суточны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уждение Премии главы муниципального образования и именных стипендий наиболее отличившимся обучающимся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школы КД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 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 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 человек поощрены именной стипендией главы муниципального образования за отличные результаты обучения по итогам  2017-2018 учебного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твование лучших выпускников 11 классов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3 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3 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6.2018 состоялось чествование медалистов (32 человека) и лучших выпускников 2018 (115 человек). Средства израсходованы на оформление, цветы,  фотографию с главой и подарки медалист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ункту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6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38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34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 и проведение межрайонных и городских конференций, педчтений, конкурсов,семин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11.2018 по 16.11.2018 на базе МОУ»СОШ№6» проведён межмуниципальный конкурс программ внеурочной деятельности и дополнительного образования, всего 44 участника, определены 10 победителей, которые получили подарочные сертифика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оржественных приёмов главой муниципального образования лучших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.10.2018 на базе ФДОД «ДДТ» МОУ «СОШ№1 г.Коряжмы» проведён </w:t>
            </w:r>
            <w:r>
              <w:rPr>
                <w:color w:val="000000"/>
              </w:rPr>
              <w:t>торжественный приём главы муниципального образования для 250 педагогических работников. средства израсходованы на приобретение цветов награждаемым(68 чел.), сувениров и оформление за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сширенного августовского совещания педагогических и руководящих работников образовательных организаций го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ДОД «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201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проведено расширенное августовское совещание педагогических и руководящих работников образовательных организаций горда (176 человек), средства израсходованы на приобретение цветов награждаемым(15 че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августовском совещании педагогических работников Арханге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,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Г.Шаньгина –музыкальный руководитель МДОУ№10 приняла у</w:t>
            </w:r>
            <w:r>
              <w:rPr>
                <w:color w:val="000000"/>
              </w:rPr>
              <w:t>частие в августовском совещании педагогических работников Архангельской области, оплачен проезд на меропри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ов профессионального педагогического масте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10.2018 по 28.10.2018 проведён конкурс «Учитель года», в конкурсе приняли участие 18 педагогов города, средства израсходованы на награжд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ункту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633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33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редств подпрограммы 1  из средств местного бюджета, все запланированные средства освоены на 99,9%.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одпрограмме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76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234 ,7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Исполнение целевых показателей подпрограммы 1</w:t>
      </w:r>
      <w:r>
        <w:rPr/>
        <w:t xml:space="preserve"> «Развитие общего образования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40"/>
        <w:gridCol w:w="840"/>
        <w:gridCol w:w="13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тклоне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ват воспитанников МДОУ мероприятиями  различного уровня(процент об общей численности детей) старшего дошкольного возра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участников муниципального и регионального этапов Всероссийской олимпиады школьни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5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исло одаренных детей, получающих целевую адресную поддержк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22,5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цент  педагогов,  участвующих в конкурсах профессионального мастерств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38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3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29"/>
        <w:gridCol w:w="973"/>
        <w:gridCol w:w="995"/>
        <w:gridCol w:w="1162"/>
        <w:gridCol w:w="931"/>
        <w:gridCol w:w="1285"/>
        <w:gridCol w:w="23604"/>
      </w:tblGrid>
      <w:tr>
        <w:trPr>
          <w:trHeight w:val="37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7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сполнение подпрограммы 2 "Развитие системы воспитания и дополнительного образования " за 2018 год 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частников</w:t>
            </w:r>
          </w:p>
        </w:tc>
        <w:tc>
          <w:tcPr>
            <w:tcW w:w="236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объединений дополнительного образования детей различной направленности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2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объединений дополнительного образования детей различной направленност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объединений технической направленности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зоны ДАТАпарка: приобретены компьтер, станки и комплектующ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асходные материалы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о оборудование для отряда "Юнармия" и военно-патриотического клу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Флагман" МОУ "СОШ № 4"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МБ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разделу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1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городских массовых воспитательных мерпориятий с детьми в рамках календарного плана мероприятий в сфере образования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тр-конкурс почетных карауло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февраля 2018 года проведен городской конкурс, приняли участие все школы город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анды по 7 человек.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-соревнование юных велосипедистов "Безопасное колесо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января 2018 года проведен городской конкурс, приняли участие команды всех школ,</w:t>
            </w:r>
          </w:p>
          <w:p>
            <w:pPr>
              <w:pStyle w:val="Normal"/>
              <w:rPr/>
            </w:pPr>
            <w:r>
              <w:rPr/>
              <w:t>28 участников.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 юных чтецов "Живая классика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марта 2018 года проведен конкурс в трех возрастных категориях, приняли участие вс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олы, всего 19 человек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й турнир по силовому многоборью "Силовой экстрим - 2018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7 февраля 2018 года мероприятие проведено на базе МОУ"СОШ № 5",приняло участие </w:t>
            </w:r>
          </w:p>
          <w:p>
            <w:pPr>
              <w:pStyle w:val="Normal"/>
              <w:rPr/>
            </w:pPr>
            <w:r>
              <w:rPr/>
              <w:t>49 юношей и 52 участника конкурса спортивных пирамид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курс журналистского творчества "Школьный формат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марте 2018 года конкурс проведен по номинациям: школьные газеты, журналистск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ы, социальная реклама, видео. Представлено 57 работ.  Лучшие работы направле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областной конкурс (4 - 1 места, 3 - 2 места, 3 - 3 места)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ная программа для подростков "группы риска" "А ну-ка мальчики!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февраля 2018 года программа проведена на базе МУ "МКЦ "Родина", приняли учас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анды всех школ, Коряжемского детского дома-школы, всего 40 человек, из них </w:t>
            </w:r>
          </w:p>
          <w:p>
            <w:pPr>
              <w:pStyle w:val="Normal"/>
              <w:rPr/>
            </w:pPr>
            <w:r>
              <w:rPr/>
              <w:t>11 - состоящие на учете в ПДН отдела полиции</w:t>
            </w:r>
          </w:p>
        </w:tc>
      </w:tr>
      <w:tr>
        <w:trPr>
          <w:trHeight w:val="8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"Разговор о правильном питании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апреле 2018 года проведены конкурсы детских проектов, представлено 23 работы в </w:t>
            </w:r>
          </w:p>
          <w:p>
            <w:pPr>
              <w:pStyle w:val="Normal"/>
              <w:rPr/>
            </w:pPr>
            <w:r>
              <w:rPr/>
              <w:t>нескольких номинациях, победители направлены на областной конкурс, дипло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бедителей - 7 человек, дипломы лауреатов - 13 человек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арский сбор старшеклассников "Веснянка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-25 марта 2018 года сосоялся сбор, приняли участие активисты из всех школ город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 123 человека,посвящен году волонтера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стиваль детско-юношеского творчества "Событие" (чтецы, театральные коллективы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стиваль "Событие" не проводился, вместо него 14 апреля  проведен фестива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Откроем талант каждого!", приняло участие 75 участников в нескольк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минациях</w:t>
            </w:r>
          </w:p>
        </w:tc>
      </w:tr>
      <w:tr>
        <w:trPr>
          <w:trHeight w:val="12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о-патриотическая игра "День испытаний" для подростков "группы риска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 апреля 2018 года  проведена военно-спортивная игра, приняли участи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ростки 5-9 классов муниципальных общеобразовательных школ  №№ 1-7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БОУ АО «Коряжемский детский дом-школа» (всего 56 подростков, из них </w:t>
            </w:r>
          </w:p>
          <w:p>
            <w:pPr>
              <w:pStyle w:val="Normal"/>
              <w:jc w:val="both"/>
              <w:rPr/>
            </w:pPr>
            <w:r>
              <w:rPr/>
              <w:t>17 – состоящие на учете в ОДН отдела полиции по г.Коряжме, 39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стоящие на  школьном учете).</w:t>
            </w:r>
          </w:p>
        </w:tc>
      </w:tr>
      <w:tr>
        <w:trPr>
          <w:trHeight w:val="15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крытый региональный фестиваль "Намоднение"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6-27 апреля 2018 года проведен фестиваль. Количество участни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естиваля – 175 человек, из них  педагогов и жюри - 27 челове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етей – 148 человек. В  Фестивале приняли участие представите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 организаций из Архангельской, Кировской и Вологодской областе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 Коряжма, город Котлас, город Вельск, с.Ильинско-Подомское </w:t>
            </w:r>
          </w:p>
          <w:p>
            <w:pPr>
              <w:pStyle w:val="Normal"/>
              <w:jc w:val="both"/>
              <w:rPr/>
            </w:pPr>
            <w:r>
              <w:rPr/>
              <w:t>Архангельской области, город Великий Устюг Вологодской области,  город Киров.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енно-спортивная игра "Зарница - 2018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-20 апреля 2018 года   проведен городской этап, </w:t>
            </w:r>
          </w:p>
          <w:p>
            <w:pPr>
              <w:pStyle w:val="Normal"/>
              <w:rPr/>
            </w:pPr>
            <w:r>
              <w:rPr/>
              <w:t>приняли команды всех школ, 63 участника</w:t>
            </w:r>
          </w:p>
        </w:tc>
      </w:tr>
      <w:tr>
        <w:trPr>
          <w:trHeight w:val="10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зидентские состязан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апреле-мае 2018 года проведены соревнования. </w:t>
            </w:r>
          </w:p>
          <w:p>
            <w:pPr>
              <w:pStyle w:val="Normal"/>
              <w:rPr/>
            </w:pPr>
            <w:r>
              <w:rPr/>
              <w:t>В школьном этапе приняли участие обучающиеся 5-6 классов общеобразовательных школ</w:t>
            </w:r>
          </w:p>
          <w:p>
            <w:pPr>
              <w:pStyle w:val="Normal"/>
              <w:rPr/>
            </w:pPr>
            <w:r>
              <w:rPr/>
              <w:t xml:space="preserve"> №№ </w:t>
            </w:r>
            <w:r>
              <w:rPr/>
              <w:t xml:space="preserve">1-7 (всего 374 человека). В городском финале приняли участие команды </w:t>
            </w:r>
          </w:p>
          <w:p>
            <w:pPr>
              <w:pStyle w:val="Normal"/>
              <w:rPr/>
            </w:pPr>
            <w:r>
              <w:rPr/>
              <w:t>5-6 классов общеобразовательных школ №№ 1-7 (всего 114 человек)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евнования "Лазертаг" для подростков "группы риска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июля 2018 года игра проведена на базе ДОЛ с дневным пребыванием в июле 2018 год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няли участие ДДТ и Родина</w:t>
            </w:r>
          </w:p>
        </w:tc>
      </w:tr>
      <w:tr>
        <w:trPr>
          <w:trHeight w:val="14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ской конкурс изобразительного искусства  "Мир увлечений глазами ребенка" 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марте 2018 года проведен городской конкурс «Мир увлечений глазами ребенка» на тем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 книжкиным тропинкам». В конкурсе принимали участие дети с 5 до 7 лет, педаго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школьных образовательных организаций. Конкурс проходил по 4 номинациям,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ставлено 72 работы. Победители отправлены на областной конкурс (2 диплома 1 </w:t>
            </w:r>
          </w:p>
          <w:p>
            <w:pPr>
              <w:pStyle w:val="Normal"/>
              <w:rPr/>
            </w:pPr>
            <w:r>
              <w:rPr/>
              <w:t>степени, 2 диплома 2 степени,1 диплом - 3 степени)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енно-полевые учебные сборы с юношами 10-х классо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-31 мая 2018 года в рамках учебной программы по предмету "ОБЖ" проведе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енно-полевые учебные сборы с юношами 10-классов. Организовано взаимодействие с </w:t>
            </w:r>
          </w:p>
          <w:p>
            <w:pPr>
              <w:pStyle w:val="Normal"/>
              <w:rPr/>
            </w:pPr>
            <w:r>
              <w:rPr/>
              <w:t>военкоматом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ристическая полоса препятствий для подростков "группы риска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 июля 2018 года проведена  на базе ДОЛ с дневным пребыванием детей, принял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20 подростков ДДТ и МКЦ "Родина"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и плакатов экологической тематики "Мир в котором я живу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июня 2018 года проведен конкурс, приняли участие 10 ДОЛ с дневным пребыва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ей, всего 100 участников</w:t>
            </w:r>
          </w:p>
        </w:tc>
      </w:tr>
      <w:tr>
        <w:trPr>
          <w:trHeight w:val="17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истический слет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сентября 2018 года  прошел городской туристический слет  обучающих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образовательных школ города. Программа туристического слета включала </w:t>
            </w:r>
          </w:p>
          <w:p>
            <w:pPr>
              <w:pStyle w:val="Normal"/>
              <w:rPr/>
            </w:pPr>
            <w:r>
              <w:rPr/>
              <w:t xml:space="preserve">этапы: «Турград», туристическая полоса препятствий,  конкурс эко-агитбригад, </w:t>
            </w:r>
          </w:p>
          <w:p>
            <w:pPr>
              <w:pStyle w:val="Normal"/>
              <w:rPr/>
            </w:pPr>
            <w:r>
              <w:rPr/>
              <w:t xml:space="preserve">конкурсный обед, преодоление болотистой местности по кочкам, установка палатки, </w:t>
            </w:r>
          </w:p>
          <w:p>
            <w:pPr>
              <w:pStyle w:val="Normal"/>
              <w:rPr/>
            </w:pPr>
            <w:r>
              <w:rPr/>
              <w:t>разжигание костра. В мероприятии приняли участие команды общеобразовательных школ</w:t>
            </w:r>
          </w:p>
          <w:p>
            <w:pPr>
              <w:pStyle w:val="Normal"/>
              <w:rPr/>
            </w:pPr>
            <w:r>
              <w:rPr/>
              <w:t xml:space="preserve"> №№ </w:t>
            </w:r>
            <w:r>
              <w:rPr/>
              <w:t xml:space="preserve">1-7,  всего 63  обучающихся 9-11 классов. </w:t>
            </w:r>
          </w:p>
        </w:tc>
      </w:tr>
      <w:tr>
        <w:trPr>
          <w:trHeight w:val="16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конкурс  социальной рекламы антикоррупционной направленности на тему «Вместе против коррупции!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октябре 2018 года на базе ФДОД «ДДТ» МОУ «СОШ № 1 г.Коряжмы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 городской конкурс  социальной рекламы антикоррупционной направле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тему «Вместе против коррупции!». На конкурс  представлено 20 группов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индивидуальных работ школы №№ 1-7) в номинациях: - «Лучший видеоролик» </w:t>
            </w:r>
          </w:p>
          <w:p>
            <w:pPr>
              <w:pStyle w:val="Normal"/>
              <w:jc w:val="both"/>
              <w:rPr/>
            </w:pPr>
            <w:r>
              <w:rPr/>
              <w:t>(4 работы),лучший плакат (16 работ)</w:t>
            </w:r>
          </w:p>
        </w:tc>
      </w:tr>
      <w:tr>
        <w:trPr>
          <w:trHeight w:val="15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конкурс юных фотолюбителей "Север в объективе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октября  2018 года на базе ФДОД «ДДТ» МОУ «СОШ № 1 г.Коряжмы» проведе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ской конкурс  юных фотолюбителей  «Север в объективе». Конкурсные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лены в двух возрастных категориях в различных жанрах (портрет, пейзаж, </w:t>
            </w:r>
          </w:p>
          <w:p>
            <w:pPr>
              <w:pStyle w:val="Normal"/>
              <w:jc w:val="both"/>
              <w:rPr/>
            </w:pPr>
            <w:r>
              <w:rPr/>
              <w:t>серия фотографий, жанровая фотография). Представлено 52 работы (25 участников)</w:t>
            </w:r>
          </w:p>
        </w:tc>
      </w:tr>
      <w:tr>
        <w:trPr>
          <w:trHeight w:val="18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енно-спортивные соревнования «Призывник России-2018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-3 октября  2018 года на базе МОУ «СОШ № 7» проведены военно-спортивные </w:t>
            </w:r>
          </w:p>
          <w:p>
            <w:pPr>
              <w:pStyle w:val="Normal"/>
              <w:jc w:val="both"/>
              <w:rPr/>
            </w:pPr>
            <w:r>
              <w:rPr/>
              <w:t>соревнования «Призывник России – 2018». Программа соревнований включа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трельбу из пневматической винтовки, подтягивание на перекладине, метание гранаты, </w:t>
            </w:r>
          </w:p>
          <w:p>
            <w:pPr>
              <w:pStyle w:val="Normal"/>
              <w:jc w:val="both"/>
              <w:rPr/>
            </w:pPr>
            <w:r>
              <w:rPr/>
              <w:t>кросс 1000 метров. В соревнованиях приняли участие сборные команды юношей старш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лассов общеобразовательных школ №№ 1-7. Общее количество участников - 70 человек. </w:t>
            </w:r>
          </w:p>
        </w:tc>
      </w:tr>
      <w:tr>
        <w:trPr>
          <w:trHeight w:val="17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енно-патриотическая игра «День испытаний» для подростков «группы риска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октября 2018 года на базе ФДОД «ДДТ» МОУ «СОШ № 1 г.Коряжмы» проведе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енно-спортивная игра для  подростков «группы риска» «День испытаний». </w:t>
            </w:r>
          </w:p>
          <w:p>
            <w:pPr>
              <w:pStyle w:val="Normal"/>
              <w:rPr/>
            </w:pPr>
            <w:r>
              <w:rPr/>
              <w:t>В мероприятии приняли участие  подростки 5-7 классов муниципальных</w:t>
            </w:r>
          </w:p>
          <w:p>
            <w:pPr>
              <w:pStyle w:val="Normal"/>
              <w:rPr/>
            </w:pPr>
            <w:r>
              <w:rPr/>
              <w:t xml:space="preserve">общеобразовательных школ  №№ 1-7 (всего 63 подростка, из них 6 – состоящие на учете в </w:t>
            </w:r>
          </w:p>
          <w:p>
            <w:pPr>
              <w:pStyle w:val="Normal"/>
              <w:rPr/>
            </w:pPr>
            <w:r>
              <w:rPr/>
              <w:t>ОДН отдела полиции по г.Коряжме, 57 – состоящие на  школьном учете).</w:t>
            </w:r>
          </w:p>
        </w:tc>
      </w:tr>
      <w:tr>
        <w:trPr>
          <w:trHeight w:val="15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рский сбор старшеклассников «Оснянка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ноября 2018 года на базе  ФДОД «ДДТ» МОУ «СОШ № 1 г.Коряжмы» </w:t>
            </w:r>
          </w:p>
          <w:p>
            <w:pPr>
              <w:pStyle w:val="Normal"/>
              <w:rPr/>
            </w:pPr>
            <w:r>
              <w:rPr/>
              <w:t>проведен городской коммунарский сбор «Оснянка - 2018». В коммунарском сборе приня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обучающиеся 7 -11 классов общеобразовательных школ города, ГОУ СПО «КИТ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уденты, городская детская общественная организация «Стрела», всего 104  участника. </w:t>
            </w:r>
          </w:p>
        </w:tc>
      </w:tr>
      <w:tr>
        <w:trPr>
          <w:trHeight w:val="15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региональный фестиваль детского технического творчества «Ресурс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-25 ноября 2018 года проведен открытый региональный фестиваль техниче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ворчества «Ресурс».Количество участников – 96 человек, из них  педагогов - 8 челове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етей – 75 человек, членов жюри 13 человек. Приняли участие обучающиеся 8-18 лет </w:t>
            </w:r>
          </w:p>
          <w:p>
            <w:pPr>
              <w:pStyle w:val="Normal"/>
              <w:jc w:val="both"/>
              <w:rPr/>
            </w:pPr>
            <w:r>
              <w:rPr/>
              <w:t>8 образовательных организаций из Архангельской области и  Республики Коми.</w:t>
            </w:r>
          </w:p>
        </w:tc>
      </w:tr>
      <w:tr>
        <w:trPr>
          <w:trHeight w:val="19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детского творчества по безопасности дорожного движения «Дорожный калейдоскоп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10 сентября по 19 октября 2018 года проведен муниципальный этап конкурса дет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ворчества по безопасности дорожного движения «Дорожный калейдоскоп» </w:t>
            </w:r>
          </w:p>
          <w:p>
            <w:pPr>
              <w:pStyle w:val="Normal"/>
              <w:jc w:val="both"/>
              <w:rPr/>
            </w:pPr>
            <w:r>
              <w:rPr/>
              <w:t>(далее – конкурс). Конкурс проведен на базе ФДОД «ДДТ» МОУ «СОШ № 1 г.Коряжмы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конкурс были представлены 59 работ 92 обучающихся и творческих коллективов </w:t>
            </w:r>
          </w:p>
          <w:p>
            <w:pPr>
              <w:pStyle w:val="Normal"/>
              <w:jc w:val="both"/>
              <w:rPr/>
            </w:pPr>
            <w:r>
              <w:rPr/>
              <w:t>СОШ №№ 1-7, ФДОД «ДДТ» МОУ «СОШ № 1 г.Коряжмы».</w:t>
            </w:r>
          </w:p>
        </w:tc>
      </w:tr>
      <w:tr>
        <w:trPr>
          <w:trHeight w:val="14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ревнования по игре в бочче для подростков "группы риска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-22 ноября 2018 года на базе ГБУ АО «Коряжемский детский дом-школа» пр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действии ФДОД «ДДТ» МОУ «СОШ № 1 г.Коряжмы» прошли городск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ревнования по игре бочче. В соревнованиях приняло участие 7 коман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общеобразовательные школы №№ 1,3,4,5,6,7, ГБУ А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оряжемский детский дом-школа»), всего 28 человек.</w:t>
            </w:r>
          </w:p>
        </w:tc>
      </w:tr>
      <w:tr>
        <w:trPr>
          <w:trHeight w:val="8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 призывник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5 ноября на базе ФДОД "ДДТ" прошла праздничная программа, посвященная </w:t>
            </w:r>
          </w:p>
          <w:p>
            <w:pPr>
              <w:pStyle w:val="Normal"/>
              <w:rPr/>
            </w:pPr>
            <w:r>
              <w:rPr/>
              <w:t xml:space="preserve">Всероссийскому Дню призывника. Приняли участие школьники, студенты, призывники, </w:t>
            </w:r>
          </w:p>
          <w:p>
            <w:pPr>
              <w:pStyle w:val="Normal"/>
              <w:rPr/>
            </w:pPr>
            <w:r>
              <w:rPr/>
              <w:t>родители, призывная комиссия</w:t>
            </w:r>
          </w:p>
        </w:tc>
      </w:tr>
      <w:tr>
        <w:trPr>
          <w:trHeight w:val="21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вая игра "Подросток и закон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декабря 2018 года на базе ФДОД «ДДТ»  МОУ «СОШ № 1 г.Коряжмы» прошла город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авовая игра «Подросток и закон» для подростков «группы риска». В мероприят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ли участие  подростки 5-9 классов муниципальных общеобразовательных шко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№ </w:t>
            </w:r>
            <w:r>
              <w:rPr/>
              <w:t xml:space="preserve">1-7, состоящие на учете в школе и отделе полиции по г.Коряжме, всего 70 челове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 19 человек (27 %) - состоящие на учете в отделе полиции по г.Коряжме, 51 челове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оящие на школьном учете ( 73 %).</w:t>
            </w:r>
          </w:p>
        </w:tc>
      </w:tr>
      <w:tr>
        <w:trPr>
          <w:trHeight w:val="14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имний фестиваль школьников "Президентские спортивные игры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 17 декабря по 21 декабря 2018 года  на территории  города Коряжмы проведен </w:t>
            </w:r>
          </w:p>
          <w:p>
            <w:pPr>
              <w:pStyle w:val="Normal"/>
              <w:rPr/>
            </w:pPr>
            <w:r>
              <w:rPr/>
              <w:t xml:space="preserve">муниципальный этап зимнего фестиваля школьников «Президентские спортивные игры». </w:t>
            </w:r>
          </w:p>
          <w:p>
            <w:pPr>
              <w:pStyle w:val="Normal"/>
              <w:rPr/>
            </w:pPr>
            <w:r>
              <w:rPr/>
              <w:t xml:space="preserve">Организаторами проведения соревнований были МОУ ДОД «Коряжемская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детско-юношеская спортивная школа» и ФДОД «ДДТ» МОУ «СОШ № 1 г.Коряжмы». </w:t>
            </w:r>
          </w:p>
        </w:tc>
      </w:tr>
      <w:tr>
        <w:trPr>
          <w:trHeight w:val="7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одний карнавал для детей из малоимущих семе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0 декабря 2018 года на базе ФДОД "ДДТ" прошла новогодняя программа для детей из </w:t>
            </w:r>
          </w:p>
          <w:p>
            <w:pPr>
              <w:pStyle w:val="Normal"/>
              <w:rPr/>
            </w:pPr>
            <w:r>
              <w:rPr/>
              <w:t>малоимущих семей, приняло участие 70 детей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одний карнавал для детей-инвалидо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декабря 2018 года на базе ФДОД "ДДТ" прошла новогодняя программа д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ей-инвалидов, приняло участие 60 детей</w:t>
            </w:r>
          </w:p>
        </w:tc>
      </w:tr>
      <w:tr>
        <w:trPr>
          <w:trHeight w:val="14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детского новогоднего творчеств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декабре 2018 года проведен конкурс. В конкурсе приняли участие обучающие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У «СОШ №1-7», ФДОД «Дом детского творчества» МОУ «СОШ №1 г. Коряжмы»,</w:t>
            </w:r>
          </w:p>
          <w:p>
            <w:pPr>
              <w:pStyle w:val="Normal"/>
              <w:jc w:val="both"/>
              <w:rPr/>
            </w:pPr>
            <w:r>
              <w:rPr/>
              <w:t>воспитанники МДОУ №2,5, 6,7, 9,10, 12, 15,17, 18. На конкурс в соответствии с темати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Как мультяшки новый год встречали» были представлены групповые и индивидуа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ы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мпионат по чтению вслух среди старшеклассников «Страница 18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дека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января 2018 года состоялся чемпионат по чтению вслух "Страница -18", приняло учас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8 человек.06 декабря  2018 года состоялся чемпионат по чтению вслух "Страница - 19"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няло участие 19 человек.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 фестиваль творческих работ, посвященный 100 -летию ВЛКСМ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октября 2018 года проведены конкурсы. Конкурс творческих работ проводился в тре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зрастных группах  (1-4 классы, 5-8 классы, 9-11 классы) по номинациям: конкур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следовательских работ ; конкурс журналистских работ; конкурс комсомольской пес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19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19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9</w:t>
            </w:r>
          </w:p>
        </w:tc>
        <w:tc>
          <w:tcPr>
            <w:tcW w:w="236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1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ие в областных, региональных, всероссийских воспитательных мероприятиях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бластном смотре-конкурсе почетных карауло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8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8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анда МОУ "СОШ № 7", участвовало 17 команд, призового места не заня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бластном конкурсе "Безопасное колесо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2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манда МОУ "СОШ № 5",участвовало 22 команды, призов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а не заняли, в личном первенстве в номинации "Оказание певой помощи" - 2 мес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чемпионат по чтению вслух "Страница 18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робьева Анастасия (МОУ "СОШ № 3"), участвовало 9 финалист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зового места не заняла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конкурс чтецов "Живая классика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9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9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частвовало 3 человека в трех возрастных категориях (Украинский А,, </w:t>
            </w:r>
          </w:p>
          <w:p>
            <w:pPr>
              <w:pStyle w:val="Normal"/>
              <w:jc w:val="both"/>
              <w:rPr/>
            </w:pPr>
            <w:r>
              <w:rPr/>
              <w:t>Елезова В., Чебыкина А), принимало участие 70 детей, призовых мест не заняли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фестиваль детско-юношеского творчества "Событие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д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84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84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аствовал театральный коллектив "Кураж" МОУ "СОШ № 2" 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няло участие 35 коллективов, призового места не заняли, специальный приз </w:t>
            </w:r>
          </w:p>
          <w:p>
            <w:pPr>
              <w:pStyle w:val="Normal"/>
              <w:jc w:val="both"/>
              <w:rPr/>
            </w:pPr>
            <w:r>
              <w:rPr/>
              <w:t>Евстигнеева Э..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енство Архангельской области по судомодельному спорт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2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2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частвовали обучающиеся клуба "Корчагинец", приняло участие 35 человек, </w:t>
            </w:r>
          </w:p>
          <w:p>
            <w:pPr>
              <w:pStyle w:val="Normal"/>
              <w:jc w:val="both"/>
              <w:rPr/>
            </w:pPr>
            <w:r>
              <w:rPr/>
              <w:t>заняли 2 и 3 место.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блостном слете  АРДЮОО "Содружество детей Беломорья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7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аствовали активисты ДЮОО "Стрела" ФДОД "ДДТ" МОУ "СОШ № 1 г.Коряжмы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финал военно-спортивной игры "Зарница" и соревнований "Школа безопасности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87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87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аствовала сборная команда (клуб "Флагман" школа № 4 + представи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Школ № 2,3,5,7), приняло участие 8 команд, заняли 1 место в соревнованиях </w:t>
            </w:r>
          </w:p>
          <w:p>
            <w:pPr>
              <w:pStyle w:val="Normal"/>
              <w:jc w:val="both"/>
              <w:rPr/>
            </w:pPr>
            <w:r>
              <w:rPr/>
              <w:t>"Школа безопасности" и 3 место в игре "Зарница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конкурс исследовательских работ на экологическую тему им. М.В.Ломоносова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няла участие Лахтионова С. (МОУ "СОШ № 2"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областном финале военно-спортивной игры «Зарничка-2018» для учащихся 7-8 классо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2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2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няла участие команда школы № 5, призового места не заняли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областном слете  актива АР ДЮОО «Содружество детей Беломорья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4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4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вовали активисты ДЮОО "Стрела" ФДОД "ДДТ" МОУ "СОШ № 1 г.Коряжмы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803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803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 МБ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999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 ВБ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 ОБ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999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6</w:t>
            </w:r>
          </w:p>
        </w:tc>
        <w:tc>
          <w:tcPr>
            <w:tcW w:w="2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68"/>
        <w:gridCol w:w="4209"/>
        <w:gridCol w:w="1857"/>
        <w:gridCol w:w="1280"/>
        <w:gridCol w:w="1723"/>
        <w:gridCol w:w="1332"/>
        <w:gridCol w:w="1674"/>
        <w:gridCol w:w="1712"/>
      </w:tblGrid>
      <w:tr>
        <w:trPr>
          <w:trHeight w:val="375" w:hRule="atLeast"/>
        </w:trPr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7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 целевых показателей за 2018 год  подпрограммы 2</w:t>
            </w:r>
          </w:p>
        </w:tc>
      </w:tr>
      <w:tr>
        <w:trPr>
          <w:trHeight w:val="11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я целевых показателей</w:t>
            </w:r>
          </w:p>
        </w:tc>
      </w:tr>
      <w:tr>
        <w:trPr>
          <w:trHeight w:val="75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целевого показател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зовый 2017 год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8 го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10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 охвата учащихся системой дополнительного образования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детей, участвующих в городских массовых воспитательных мероприятиях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87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ов в конкурсах профессионального мастерств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динений дополнительного образования оборудованием для развития новых направ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объедин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tbl>
      <w:tblPr>
        <w:tblW w:w="157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25"/>
        <w:gridCol w:w="1873"/>
        <w:gridCol w:w="1215"/>
        <w:gridCol w:w="1568"/>
        <w:gridCol w:w="1366"/>
        <w:gridCol w:w="1182"/>
        <w:gridCol w:w="1382"/>
        <w:gridCol w:w="3767"/>
      </w:tblGrid>
      <w:tr>
        <w:trPr>
          <w:trHeight w:val="36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ение  мероприятий подпрограммы 3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Развитие системы отдыха и оздоровления детей  в городе Коряжме на 2018-2020 годы" за 2018 год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 финанси-рования 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выполнении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частников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и программы:      увеличение количества детей, охваченных организованными формами отдыха и оздоровления в каникулярный период; оказание преимущественной поддержки в организации отдыха и оздоровления детям, находящимся в трудной жизненной ситуации.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"Организация деятельности оздоровительных лагерей с дневным пребыванием детей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праздничных программ открытия и закрытия летней оздоровительной кампании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, в том числе 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 2018 года в ДДТ прошла праздничная программа, посвященная открытию летней оздоровительной кампании 2018 года, приняло  участие 300 детей. 25 сентября 2018 года на базе ФДОД "ДДТ" прошла праздничная программа закрытия летней оздоровительной кампании , приняло участие 200 детей.</w:t>
            </w:r>
          </w:p>
        </w:tc>
      </w:tr>
      <w:tr>
        <w:trPr>
          <w:trHeight w:val="17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осв, фестивалей среди участников детских оздоровительных лагерей с дневным пребыванием детей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, в том числе 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лета проведена  интеллектуальная игра "Летний калейдоскоп" (МОУ "СОШ № 6"), конкурс юных велосипедистов "Безопасное колесо" на базе ФДОД "ДДТ" .</w:t>
            </w:r>
          </w:p>
        </w:tc>
      </w:tr>
      <w:tr>
        <w:trPr>
          <w:trHeight w:val="94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детей, находящихся в трудной жизненной ситуации  в лагерях с дневным пребыванием (малоимущие, учет в ПДН, СОП)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с дневным пребыванием дете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одительского взноса  для 148 детей ТЖС (малоимущие), 40 подростков "группы риска" в профильных трудовых отрядах </w:t>
            </w:r>
          </w:p>
        </w:tc>
      </w:tr>
      <w:tr>
        <w:trPr>
          <w:trHeight w:val="5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смотра-конкурса лагерей с дневным пребыванием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оводился по итогам работы всех трех смен, итоги: 1 место- лагерь ФДОД "ДДТ", 2 место - лагерь МОУ "СОШ № 3", 3 место - лагерь МОУ "СОШ № 6"</w:t>
            </w:r>
          </w:p>
        </w:tc>
      </w:tr>
      <w:tr>
        <w:trPr>
          <w:trHeight w:val="58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обслуживание ДОЛ с дневным пребыванием детей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анспортного обслуживания  МАОУ "МУК" оздоровления детей в ФТО "Весна" из школ №№5,6,7; подвоз детей-инвалидов в профильный отряд (школа № 2).</w:t>
            </w:r>
          </w:p>
        </w:tc>
      </w:tr>
      <w:tr>
        <w:trPr>
          <w:trHeight w:val="66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8,8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8,8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ДОЛ с дневным пребыванием детей на базе МОУ ДО "КДЮСШ"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ЮСШ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осмотр работников ДОЛ, приобретение медикаментов, дератизация</w:t>
            </w:r>
          </w:p>
        </w:tc>
      </w:tr>
      <w:tr>
        <w:trPr>
          <w:trHeight w:val="60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ДОЛ с дневным пребыванием детей на базе МУ "МКЦ "Родина"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Ц "Родина"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медикаментов, игрового материала, дератизация</w:t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9,4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итания в лагерях с дневным пребыванием детей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Т, КДЮСШ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9771,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83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,0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набора продуктов питания из областного бюджета для 2022 детей, оплата питания в ДОЛ в осенние каникулы для 559 детей. Остаток средств  1938,60 по фактическому посещению детей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4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4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58,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,0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№ 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Р, ДДТ,КДЮСШ, МУК, ДО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54 909,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52 971,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8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56 413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56 413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 496,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 558,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8,6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 "Оплата путевок в загородные оздоровительные лагеря"</w:t>
            </w:r>
          </w:p>
        </w:tc>
      </w:tr>
      <w:tr>
        <w:trPr>
          <w:trHeight w:val="78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путевок для учащихся - спортсменов, кадетов в загородные оздоровительные лагеря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ЮСШ, МОУ "СОШ № 5"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плачены путевки для кадет МОУ "СОШ № 5", обучающихся -спортсменов МОУ ДО "КДЮСШ" для участия в тренировочных сборах на базе оздоровительных лагерей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стие активистов детских общественных организаций в профильных сменах 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сты ДЮОО "Стрела" ФДОД "ДДТ" приняли участие в профильной смене на базе ДОЛ "Ватса парк"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чная оплата путевок для детей, находящихся в трудной жизненной ситуации (малоимущие, многодетные, под опекой, неработающие)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плачены путевки в загородные оздоровительные лагеря для 94 ребенка, находящихся в ТЖС, и 22 детей из многодетных семей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путевок для одаренных детей в ФДОЦ "Орленок", "Смена", "Артек"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ок не поступило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№ 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ДЮСШ, МОУ "СОШ № 5", ДДТ, УС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 72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 72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 72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 72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дел 3 "Оплата проезда организованных групп детей к месту отдыха и обратно"</w:t>
            </w:r>
          </w:p>
        </w:tc>
      </w:tr>
      <w:tr>
        <w:trPr>
          <w:trHeight w:val="94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ая оплата проезда к месту отдыха и обратно организованных групп детей 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, в том числе    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83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83,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 проезд к месту отдыха и обратно для 6 детей, находящихся в ТЖС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83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83,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№ 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83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83,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83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83,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21 413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19 474,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8,6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3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счет средств областного и местного бюджетов оказаны меры социальной поддержки 2022 детям в ДОЛ с дневным пребыванием детей;за счет средств местного бюджета 172 детям частично оплачены путевки в загородные ДОЛ, 6 детям оплачен проезд к месту отдыха и обратно. За счет средств областного бюджета реализовано 283 сертификата для оплаты путевок в загородные ДОЛ и  14 сертификатов на оплату проезда к месту отдыха и обратно. Остаток средств по программе 1938,60 руб.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56 413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56 413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 061,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8,6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33"/>
        <w:gridCol w:w="1368"/>
        <w:gridCol w:w="1338"/>
        <w:gridCol w:w="1533"/>
        <w:gridCol w:w="1176"/>
        <w:gridCol w:w="1392"/>
        <w:gridCol w:w="1720"/>
      </w:tblGrid>
      <w:tr>
        <w:trPr>
          <w:trHeight w:val="43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 целевых показателей  за 2018 год      подпрограммы 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2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Развитие  системы отдыха и оздоровления  детей в городе Коряжме  на 2018 – 2020 годы»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я целевых показателей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целевого показател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овый 2017 го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на 20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я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учащихся общеобразовательных школ организованными формами отдыха и оздоровлени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отдохнувших в лагерях с дневным пребыванием дете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16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отдохнувших в загородных оздоровительных лагерях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638" w:gutter="0" w:header="0" w:top="38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1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21"/>
        <w:gridCol w:w="527"/>
        <w:gridCol w:w="142"/>
        <w:gridCol w:w="35"/>
        <w:gridCol w:w="2693"/>
        <w:gridCol w:w="6"/>
        <w:gridCol w:w="534"/>
        <w:gridCol w:w="540"/>
        <w:gridCol w:w="6"/>
        <w:gridCol w:w="897"/>
        <w:gridCol w:w="9"/>
        <w:gridCol w:w="9"/>
        <w:gridCol w:w="159"/>
        <w:gridCol w:w="6"/>
        <w:gridCol w:w="1077"/>
        <w:gridCol w:w="12"/>
        <w:gridCol w:w="6"/>
        <w:gridCol w:w="708"/>
        <w:gridCol w:w="171"/>
        <w:gridCol w:w="145"/>
        <w:gridCol w:w="50"/>
        <w:gridCol w:w="894"/>
        <w:gridCol w:w="189"/>
        <w:gridCol w:w="354"/>
        <w:gridCol w:w="177"/>
        <w:gridCol w:w="236"/>
        <w:gridCol w:w="676"/>
        <w:gridCol w:w="171"/>
        <w:gridCol w:w="12"/>
        <w:gridCol w:w="47"/>
      </w:tblGrid>
      <w:tr>
        <w:trPr>
          <w:trHeight w:val="405" w:hRule="atLeast"/>
        </w:trPr>
        <w:tc>
          <w:tcPr>
            <w:tcW w:w="701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  <w:tc>
          <w:tcPr>
            <w:tcW w:w="85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2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4 </w:t>
            </w:r>
            <w:r>
              <w:rPr>
                <w:bCs/>
                <w:sz w:val="28"/>
                <w:szCs w:val="28"/>
              </w:rPr>
              <w:t>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  на 2018 – 2020 годы"</w:t>
            </w:r>
            <w:r>
              <w:rPr>
                <w:b/>
                <w:bCs/>
                <w:sz w:val="28"/>
                <w:szCs w:val="28"/>
              </w:rPr>
              <w:t xml:space="preserve"> -2018 год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затраты по годам (в рублях)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70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нители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нансирования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(план)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(факт)</w:t>
            </w:r>
          </w:p>
        </w:tc>
        <w:tc>
          <w:tcPr>
            <w:tcW w:w="13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к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76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1. Развитие материально - технической базы общеобразовательных организаций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  МОУ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70 134,33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70 134,3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0 134,33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0 134,3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5 090,05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5 090,0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 090,05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 090,0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 302,72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 302,7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 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 302,72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 302,7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.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069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069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069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069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82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82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82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82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. ср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  <w:r>
              <w:rPr>
                <w:bCs/>
                <w:sz w:val="22"/>
                <w:szCs w:val="22"/>
              </w:rPr>
              <w:t xml:space="preserve">  1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УСР администрации города                           МОУ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71 725,1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56 578,1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 147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71 725,1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56 578,1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15 147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976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2 Развитие материально – технической базы дошкольных образовательных организаций  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 886,23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 886,2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179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179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 707,23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 707,2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36 873,52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36 873,5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 765,79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 765,7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14 107,73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14 107,7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 955,35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 955,3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274,21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274,2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 681,14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 681,1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51 988,9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51 988,9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 314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 314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5 674,9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5 674,9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9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9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99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99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разделу  2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МДОУ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50 694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50 694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 523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 523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2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99 171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99 171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976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 3  Развитие материально – технической базы организаций дополнительного образования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противопожарной безопасности и антитеррористической защищен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 179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 179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 179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 179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санитарно - эпидемиологического, гигиенического и медицинского обеспеч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426,00</w:t>
            </w:r>
          </w:p>
        </w:tc>
        <w:tc>
          <w:tcPr>
            <w:tcW w:w="1803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203,9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2,03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426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203,9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2,03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эффективности работы отопительной, водопроводной, канализационных систе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4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повышению энергетической эффективности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.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улучшению материально - технической базы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. ср.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3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администрации города                          ДОО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 605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 605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605,00</w:t>
            </w:r>
          </w:p>
        </w:tc>
        <w:tc>
          <w:tcPr>
            <w:tcW w:w="1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605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990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4 Финансовое обеспечение исполнения муниципального задания образовательных организаций Муниципального образования "Город Коряжма"  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.</w:t>
            </w:r>
          </w:p>
        </w:tc>
        <w:tc>
          <w:tcPr>
            <w:tcW w:w="2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 и бесплатного начального общего, основного общего, среднего (полного) общего образования по общеобразовательным программам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МОУ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 397 503,19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 397 503,1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21 225,01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21 225,01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 276 278,18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 276 278,18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.</w:t>
            </w:r>
          </w:p>
        </w:tc>
        <w:tc>
          <w:tcPr>
            <w:tcW w:w="2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 бесплатного дошкольного образова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МДОУ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 222 149,08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 222 149,08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669 403,73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669 403,73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 552 745,35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 552 745,35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3.</w:t>
            </w:r>
          </w:p>
        </w:tc>
        <w:tc>
          <w:tcPr>
            <w:tcW w:w="2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,                 ДОО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936 927,72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55 600,6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455 600,69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455 600,6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81 327,03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81 327,03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4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                      ДОО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 556 579,99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 556 579,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 246 229,43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 246 229,43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 310 350,56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 310 350,56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990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№ 5 Модернизация школьного питания в общеобразовательных организациях Муниципального образования "Город Коряжма"  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2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бесплатного питания обучающимся в общеобразовательных организациях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11 104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11 104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11 104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11 104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.</w:t>
            </w:r>
          </w:p>
        </w:tc>
        <w:tc>
          <w:tcPr>
            <w:tcW w:w="2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(замена) оборудования для школьных столовых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 669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 669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 669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 669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5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 образования УСР                       ДОО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13 773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13 773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</w:t>
            </w:r>
          </w:p>
        </w:tc>
        <w:tc>
          <w:tcPr>
            <w:tcW w:w="1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3 773,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3 773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980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целевых показателей подпрограммы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 «Развитие образования в городе Коряжме на 2018-2020 годы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389" w:type="dxa"/>
            <w:gridSpan w:val="10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 целевого показателя</w:t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 2017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чения целевых показателей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9" w:type="dxa"/>
            <w:gridSpan w:val="10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                        2018 год</w:t>
            </w:r>
          </w:p>
        </w:tc>
        <w:tc>
          <w:tcPr>
            <w:tcW w:w="14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                        2018 год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2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1. Развитие материально - технической базы общеобразовательных организаций 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1" w:hRule="atLeast"/>
        </w:trPr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89" w:type="dxa"/>
            <w:gridSpan w:val="10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щеобразовательных организаций, в которых проведены мероприятия: по развитию материально -технической базы (проведены мероприятия по улучшению противопожарной безопасности, улучшению санитарно - эпидемиологического, гигиенического и медицинского обеспечения, улучшению эффективности работы отопительной, водопроводной, канализационных систем,  повышению энергетической эффективности)</w:t>
            </w:r>
          </w:p>
        </w:tc>
        <w:tc>
          <w:tcPr>
            <w:tcW w:w="12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2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здел  2. Развитие материально - технической базы дошкольных образовательных организаций  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53" w:hRule="atLeast"/>
        </w:trPr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8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ошкольных образовательных организаций, в которых проведены мероприятия: по развитию материально -технической базы (проведены мероприятия по улучшению противопожарной безопасности, улучшению санитарно - эпидемиологического, гигиенического и медицинского обеспечения, улучшению эффективности работы отопительной, водопроводной, канализационных систем,  повышению энергетической эффективности)</w:t>
            </w:r>
          </w:p>
        </w:tc>
        <w:tc>
          <w:tcPr>
            <w:tcW w:w="12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2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2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3. Развитие материально - технической базы организаций  дополнительного образования 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0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организаций дополнительного образования,  в которых проведены мероприятия: по развитию материально -технической базы (проведены мероприятия по улучшению противопожарной безопасности, улучшению санитарно - эпидемиологического, гигиенического и медицинского обеспечения, улучшению эффективности работы отопительной, водопроводной, канализационных систем,  повышению энергетической эффективности)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9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2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здел  4. Финансовое обеспечение исполнения муниципального задания образовательных организаций МО «Город Коряжма»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ого задания ОО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8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2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5. Организация питания в общеобразовательных организациях Муниципального образования «Город Коряжма»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39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питанием обучающихся с ограниченными возможностями здоровья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9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3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питанием обучающихся из малообеспеченных семей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23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86" w:gutter="0" w:header="0" w:top="567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Маркированный список"/>
    <w:basedOn w:val="Normal"/>
    <w:qFormat/>
    <w:pPr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02:00Z</dcterms:created>
  <dc:creator>gorono12</dc:creator>
  <dc:description/>
  <cp:keywords/>
  <dc:language>en-US</dc:language>
  <cp:lastModifiedBy>gorono13</cp:lastModifiedBy>
  <cp:lastPrinted>2019-02-18T15:32:00Z</cp:lastPrinted>
  <dcterms:modified xsi:type="dcterms:W3CDTF">2019-02-18T14:03:00Z</dcterms:modified>
  <cp:revision>75</cp:revision>
  <dc:subject/>
  <dc:title> </dc:title>
</cp:coreProperties>
</file>