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 20.10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№</w:t>
            </w:r>
            <w:r>
              <w:rPr/>
              <w:t>15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 муниципальной программе </w:t>
      </w:r>
    </w:p>
    <w:p>
      <w:pPr>
        <w:pStyle w:val="Normal"/>
        <w:rPr>
          <w:sz w:val="28"/>
        </w:rPr>
      </w:pPr>
      <w:r>
        <w:rPr>
          <w:sz w:val="28"/>
        </w:rPr>
        <w:t>«Развитие образования в городе</w:t>
      </w:r>
    </w:p>
    <w:p>
      <w:pPr>
        <w:pStyle w:val="Normal"/>
        <w:rPr>
          <w:sz w:val="28"/>
        </w:rPr>
      </w:pPr>
      <w:r>
        <w:rPr>
          <w:sz w:val="28"/>
        </w:rPr>
        <w:t>Коряжме»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</w:t>
      </w:r>
      <w:r>
        <w:rPr>
          <w:bCs/>
          <w:i/>
          <w:color w:val="FF0000"/>
        </w:rPr>
        <w:t>в редакции постановлений администрации города 13.11.2017 № 1616, от 18.01.2018 № 44, от 27.02.2018 № 243, от 23.05.2018 № 721, от 27.06.2018 № 913, от 06.07.2018 № 951, от 13.07.2018 № 998, от 17.08.2018 № 1172</w:t>
      </w:r>
      <w:r>
        <w:rPr>
          <w:i/>
          <w:color w:val="FF0000"/>
        </w:rPr>
        <w:t>,от22.10.2018 №1490, от 22.10.2018 № 1495, от 14.11.2018 № 1609, от14.12.2018 №1764, от 12.02.2019 №196, от 04.03.2019 № 282, от 25.04.2019 № 572, от 15.05.2019 № 629, от 30.05.2019 №737, от 24.06.2019 №874, от 03.07.2019 №932, от 24.07.2019 №1055, от 02.09.2019 №1236, от 21.10.2019 № 1469, от 11.11. 2019 №1572, от 22.01.2020 №60, от 16.03.2020 № 290, от 21.04.2020 № 427, от 28.04.2020 № 449, от 03.07.2020 №689, от 18.09.2020 №998, от12.11.2020№1266, от 14.01.2021 №11, от 03.02.2021 №82, от 15.03.2021 № 238, от 21.05.2021 № 520, от 04.08.2021 № 922, от 12.11.2021 № 1367, от 30.12.2021 № 1673, от 27.01.2022 № 97, от 13.04.2022 № 377, от 21.07.2022 № 805, от 14.09.2022 № 1043, от 20.10.2022№1220, 11.11.2022 №1336, от 19.12.2022 №1543</w:t>
      </w:r>
      <w:r>
        <w:rPr>
          <w:i/>
          <w:color w:val="FF0000"/>
          <w:sz w:val="26"/>
          <w:szCs w:val="26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</w:rPr>
        <w:t>создания благоприятных условий для устойчивого развития  системы  образования   на территории муниципального образования «Город Коряжма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 xml:space="preserve">администрация город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</w:rPr>
        <w:t>муниципальную программу  «Развитие образования в городе Коряжме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bCs/>
          <w:sz w:val="28"/>
          <w:szCs w:val="28"/>
        </w:rPr>
        <w:t>Финансовому управлению администрации города при формировании  проекта бюджета  муниципального образования «Город Коряжма» на соответствующий период п</w:t>
      </w:r>
      <w:r>
        <w:rPr>
          <w:sz w:val="28"/>
          <w:szCs w:val="28"/>
        </w:rPr>
        <w:t>редусматривать средства  для  реализации  мероприятий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Управлению социального развития администрации горо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1. Обеспечить своевременное предоставление заявки на включение расходов в проект бюджета муниципального образования «Город Коряжма» на соответствующи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 Обеспечить контроль за целевым использованием средств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3.3.Совместно с   муниципальными  образовательными организациями обеспечивать  реализацию мероприятий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Ежеквартально анализировать  исполнение программы, принимать необходимые  меры к выполнению программных мероприятий в полном объё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5.Ежегодно не позднее 15 февраля следующего года за  отчётным представлять  главе муниципального  образования информацию о ходе  реализации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 выполнением настоящего  постановления возложить на  А.А. Иванова, заместителя  главы муниципального образования по социальным вопросам,  начальника  управления социального развития.</w:t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                                    О.В.Заборски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а постановлением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ей города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от  20.10.2017  № 1500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Новая редакция утверждена постановлением администрации города 20.10.2022 № 1220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города от 11.11.2022 №1336, 19.12.2022 №1543)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 «Развитие образования в городе Коряжме» </w:t>
      </w:r>
    </w:p>
    <w:p>
      <w:pPr>
        <w:pStyle w:val="Heading1"/>
        <w:tabs>
          <w:tab w:val="clear" w:pos="708"/>
          <w:tab w:val="left" w:pos="0" w:leader="none"/>
        </w:tabs>
        <w:ind w:right="-186" w:hanging="0"/>
        <w:rPr/>
      </w:pPr>
      <w:r>
        <w:rPr>
          <w:sz w:val="26"/>
          <w:szCs w:val="26"/>
        </w:rPr>
        <w:t>Паспорт муниципальной программы «Развитие образования в городе К</w:t>
      </w:r>
      <w:r>
        <w:rPr/>
        <w:t>оряжме»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Развитие образования в городе Коряжме» (далее муниципальная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и города (далее  УСР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организации города (далее ОО)</w:t>
            </w:r>
          </w:p>
          <w:p>
            <w:pPr>
              <w:pStyle w:val="Normal"/>
              <w:rPr/>
            </w:pPr>
            <w:r>
              <w:rPr/>
              <w:t>МУ «Молодежно-культурный центр «Родина» (далее МКЦ)</w:t>
            </w:r>
          </w:p>
          <w:p>
            <w:pPr>
              <w:pStyle w:val="Normal"/>
              <w:rPr/>
            </w:pPr>
            <w:r>
              <w:rPr/>
              <w:t>МБУ ДО «Коряжемская детская школа искусств» (далее ДШИ)</w:t>
            </w:r>
          </w:p>
          <w:p>
            <w:pPr>
              <w:pStyle w:val="Normal"/>
              <w:rPr/>
            </w:pPr>
            <w:r>
              <w:rPr/>
              <w:t>МОУ ДО «Коряжемская спортивная школа» (далее КСШ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1 «Развитие общего образования </w:t>
            </w:r>
            <w:r>
              <w:rPr>
                <w:bCs/>
                <w:szCs w:val="32"/>
              </w:rPr>
              <w:t>в городе Коряжме</w:t>
            </w:r>
            <w:r>
              <w:rPr/>
              <w:t xml:space="preserve">»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32"/>
              </w:rPr>
            </w:pPr>
            <w:r>
              <w:rPr>
                <w:b w:val="false"/>
                <w:sz w:val="24"/>
                <w:szCs w:val="32"/>
              </w:rPr>
              <w:t>Подпрограмма</w:t>
            </w:r>
            <w:r>
              <w:rPr>
                <w:sz w:val="24"/>
                <w:szCs w:val="32"/>
              </w:rPr>
              <w:t xml:space="preserve">   </w:t>
            </w:r>
            <w:r>
              <w:rPr>
                <w:b w:val="false"/>
                <w:sz w:val="24"/>
                <w:szCs w:val="32"/>
              </w:rPr>
              <w:t>2 «В</w:t>
            </w:r>
            <w:r>
              <w:rPr>
                <w:b w:val="false"/>
                <w:sz w:val="24"/>
              </w:rPr>
              <w:t xml:space="preserve">оспитание и дополнительное образование детей в городе Коряжме» </w:t>
            </w:r>
          </w:p>
          <w:p>
            <w:pPr>
              <w:pStyle w:val="Normal"/>
              <w:rPr/>
            </w:pPr>
            <w:r>
              <w:rPr/>
              <w:t xml:space="preserve">Подпрограмма   3 </w:t>
            </w:r>
            <w:r>
              <w:rPr>
                <w:szCs w:val="32"/>
              </w:rPr>
              <w:t>«</w:t>
            </w:r>
            <w:r>
              <w:rPr>
                <w:bCs/>
                <w:szCs w:val="32"/>
              </w:rPr>
              <w:t xml:space="preserve">Развитие  системы отдыха и оздоровления  детей в городе Коряжме» 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28"/>
              </w:rPr>
              <w:t>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</w:t>
            </w:r>
            <w:r>
              <w:rPr>
                <w:bCs/>
                <w:szCs w:val="28"/>
              </w:rPr>
              <w:t xml:space="preserve">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й для устойчивого развития  системы  образования   на территории город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целевых показателей муниципальной программы приведен в приложении N 1 к муниципальной программе.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являть и поддерживать одаренных детей, обеспечивать условия для их образования, самореализации и профессионального самоопределения.</w:t>
            </w:r>
          </w:p>
          <w:p>
            <w:pPr>
              <w:pStyle w:val="Style14"/>
              <w:rPr/>
            </w:pPr>
            <w:r>
              <w:rPr/>
              <w:t>2.Создать условия для индивидуального профессионального развития педагогов образовательных организаций и повышения их социального статуса.</w:t>
            </w:r>
          </w:p>
          <w:p>
            <w:pPr>
              <w:pStyle w:val="Normal"/>
              <w:ind w:righ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3.Повышать качество и доступность  дополнительного образования детей.</w:t>
            </w:r>
          </w:p>
          <w:p>
            <w:pPr>
              <w:pStyle w:val="Normal"/>
              <w:ind w:righ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4.Обновлять содержание, организационные формы, методы и  технологии воспит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Организовать отдых и оздоровление обучающихся в каникулярный период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6.Обеспечить безопасность пребывания участников образовательных отношений и стабильное функционирование образовательных организаций,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7.Организовать предоставление обучающимся начальных классов, обучающимся с ограниченными возможностями здоровья и обучающимся из малоимущих семей бесплатное питание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 </w:t>
            </w:r>
            <w:r>
              <w:rPr>
                <w:sz w:val="28"/>
                <w:szCs w:val="28"/>
              </w:rPr>
              <w:t>Внедрение целевой модели развития региональной системы дополнительного образования</w:t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и этапы реализации муниципальной программы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1-2027 годы, 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униципальная программа реализуется в один этап</w:t>
            </w:r>
          </w:p>
        </w:tc>
      </w:tr>
      <w:tr>
        <w:trPr>
          <w:trHeight w:val="16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и источники финансирования муниципальной программы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щий объём финансирования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 xml:space="preserve">4 884 539 913,40 </w:t>
            </w:r>
            <w:r>
              <w:rPr>
                <w:bCs/>
              </w:rPr>
              <w:t>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Б- </w:t>
            </w:r>
            <w:r>
              <w:rPr>
                <w:bCs/>
                <w:color w:val="FF0000"/>
              </w:rPr>
              <w:t>262 704 680,62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-</w:t>
            </w:r>
            <w:r>
              <w:rPr>
                <w:bCs/>
                <w:color w:val="FF0000"/>
              </w:rPr>
              <w:t>3 013 065 040,33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-</w:t>
            </w:r>
            <w:r>
              <w:rPr>
                <w:bCs/>
                <w:color w:val="FF0000"/>
              </w:rPr>
              <w:t>1 525 948 905,08 руб.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bCs/>
              </w:rPr>
              <w:t>ВБ-82 821 287,37 руб.</w:t>
            </w:r>
          </w:p>
        </w:tc>
      </w:tr>
    </w:tbl>
    <w:p>
      <w:pPr>
        <w:pStyle w:val="Normal"/>
        <w:widowControl w:val="false"/>
        <w:autoSpaceDE w:val="false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ind w:left="-360" w:firstLine="720"/>
        <w:jc w:val="both"/>
        <w:rPr/>
      </w:pPr>
      <w:r>
        <w:rPr>
          <w:color w:val="000000"/>
          <w:sz w:val="28"/>
          <w:szCs w:val="28"/>
        </w:rPr>
        <w:t>Основной целью  муниципальной программы является создание условий для воспитания гармонично развитой и социально ответственной личности на основе духовно-нравственных ценностей народов РФ, ее исторических национальных, культурных традиций и повышение качества образ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-36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е и дальнейшая реализ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граммы вызваны необходимостью совершенств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ой системы образования и требует комплексного решения, которое может быть достигнуто с использованием программно-целевого метода. Реализация программы позволит объединить усилия и необходимые ресурсы вокруг достижения главной цели развития образования и получения конкретных результатов, что поможет обеспечить новый уровень качества образования.</w:t>
      </w:r>
    </w:p>
    <w:p>
      <w:pPr>
        <w:pStyle w:val="Normal"/>
        <w:autoSpaceDE w:val="false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в сфере реализации муниципальной программы являются:</w:t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работы по выявлению и поддержке одаренных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участие обучающихся в мероприятиях, направленных на выявление и развитие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.</w:t>
      </w:r>
    </w:p>
    <w:p>
      <w:pPr>
        <w:pStyle w:val="Normal"/>
        <w:tabs>
          <w:tab w:val="clear" w:pos="708"/>
          <w:tab w:val="left" w:pos="851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>-Организация работы по повышению квалификации педагогических работников образовательных учреждений через реализацию системы мероприятий по обобщению и распространению результативного опыта работы педагогов и учреждений, проведение конкурсов профессионального мастерства, издание сборников опыта работы педагогов, что позволит повысить уровень профессиональной компетенции педагогических и руководящих работников системы образования.</w:t>
      </w:r>
    </w:p>
    <w:p>
      <w:pPr>
        <w:pStyle w:val="Normal"/>
        <w:tabs>
          <w:tab w:val="clear" w:pos="708"/>
          <w:tab w:val="left" w:pos="851" w:leader="none"/>
        </w:tabs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мероприятий по повышению статуса педагогов.</w:t>
      </w:r>
    </w:p>
    <w:p>
      <w:pPr>
        <w:pStyle w:val="Normal"/>
        <w:tabs>
          <w:tab w:val="clear" w:pos="708"/>
          <w:tab w:val="left" w:pos="851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>-Привлечение молодых педагогов в образовательные организации города через оказание мер социальной поддержки обучающихся по договорам целевого обучения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-Организация дополнительного образования детей в образовательных организациях через</w:t>
      </w:r>
      <w:r>
        <w:rPr>
          <w:color w:val="000000"/>
          <w:sz w:val="28"/>
          <w:szCs w:val="28"/>
        </w:rPr>
        <w:t xml:space="preserve"> создание условий для воспитания, развития и социализации личности, достижение выпускниками высокого уровня развития социальных компетенций и гражданских установок. </w:t>
      </w:r>
    </w:p>
    <w:p>
      <w:pPr>
        <w:pStyle w:val="Normal"/>
        <w:tabs>
          <w:tab w:val="clear" w:pos="708"/>
          <w:tab w:val="left" w:pos="851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>- Обеспечение функционирования системы персонифицированного финансирования, в части предоставления детям сертификатов дополните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организации отдыха детей в каникулярное время, оказание поддержки детям, находящимся в трудной жизненной ситуации.</w:t>
      </w:r>
    </w:p>
    <w:p>
      <w:pPr>
        <w:pStyle w:val="Normal"/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- Организация бесплатного горячего питания обучающихся, получающих начальное общее образование муниципальных образовательных </w:t>
      </w:r>
      <w:r>
        <w:rPr>
          <w:sz w:val="28"/>
          <w:szCs w:val="28"/>
        </w:rPr>
        <w:t>организациях, обучающихся с ограниченными возможностями здоровья и детей из малоимущих семей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крепление материально-технической базы образовательных учреждений и создание безопасных условий для участников образовательных отношений, в том числе через</w:t>
      </w:r>
      <w:r>
        <w:rPr>
          <w:sz w:val="28"/>
          <w:szCs w:val="28"/>
        </w:rPr>
        <w:t xml:space="preserve"> участие в конкурсах на предоставление субсидий бюджетам муниципальных районов и городских округов Архангельской област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</w:rPr>
        <w:t>Для формирования и развития единого образовательного пространства, единых методов реализации формируется муниципальная программа в сфере</w:t>
      </w:r>
      <w:r>
        <w:rPr>
          <w:color w:val="FF0000"/>
          <w:sz w:val="28"/>
        </w:rPr>
        <w:t xml:space="preserve"> </w:t>
      </w:r>
      <w:r>
        <w:rPr>
          <w:sz w:val="28"/>
        </w:rPr>
        <w:t>образования, состоящая из 4 подпрограмм.</w:t>
      </w:r>
    </w:p>
    <w:p>
      <w:pPr>
        <w:pStyle w:val="Normal"/>
        <w:autoSpaceDE w:val="false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Характеристика подпрограмм муниципальной программы </w:t>
      </w:r>
    </w:p>
    <w:p>
      <w:pPr>
        <w:pStyle w:val="Normal"/>
        <w:widowControl w:val="false"/>
        <w:autoSpaceDE w:val="false"/>
        <w:ind w:left="-360" w:firstLine="720"/>
        <w:jc w:val="both"/>
        <w:rPr/>
      </w:pPr>
      <w:r>
        <w:rPr>
          <w:b/>
          <w:sz w:val="28"/>
          <w:szCs w:val="28"/>
        </w:rPr>
        <w:t>2.1. Паспорт подпрограммы №1 «Развитие общего образования</w:t>
      </w:r>
      <w:r>
        <w:rPr>
          <w:b/>
          <w:bCs/>
          <w:sz w:val="28"/>
          <w:szCs w:val="28"/>
        </w:rPr>
        <w:t xml:space="preserve"> в городе Коряжме</w:t>
      </w:r>
      <w:r>
        <w:rPr/>
        <w:t>»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Развитие общего образования </w:t>
            </w:r>
            <w:r>
              <w:rPr>
                <w:b/>
                <w:bCs/>
              </w:rPr>
              <w:t xml:space="preserve">в городе Коряжме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и города (далее  УСР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организации города(далее ОО)</w:t>
            </w:r>
          </w:p>
          <w:p>
            <w:pPr>
              <w:pStyle w:val="Normal"/>
              <w:rPr/>
            </w:pPr>
            <w:r>
              <w:rPr/>
              <w:t>МБУ ДО “Коряжемская детская школа искусств”(далее ДШИ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устойчивого развития  системы общего образования   на территории города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целевых показателей подпрограммы приведен в приложении N 1 к муниципальной программе.</w:t>
            </w:r>
          </w:p>
        </w:tc>
      </w:tr>
      <w:tr>
        <w:trPr>
          <w:trHeight w:val="1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Выявлять и поддерживать одаренных детей, обеспечить условия для их образования, самореализации и профессионального самоопределения; </w:t>
            </w:r>
          </w:p>
          <w:p>
            <w:pPr>
              <w:pStyle w:val="Normal"/>
              <w:jc w:val="both"/>
              <w:rPr/>
            </w:pPr>
            <w:r>
              <w:rPr/>
              <w:t>2. Создать условия для индивидуального профессионального развития педагогов образовательных организаций и повышения их социального статуса</w:t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этапы реализации под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1-2027 год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программа№1 реализуется в один эта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бщий объём финансирования  </w:t>
            </w:r>
            <w:r>
              <w:rPr>
                <w:b/>
                <w:color w:val="FF0000"/>
              </w:rPr>
              <w:t>2 128 482,33</w:t>
            </w:r>
            <w:r>
              <w:rPr/>
              <w:t xml:space="preserve"> </w:t>
            </w:r>
            <w:r>
              <w:rPr>
                <w:bCs/>
              </w:rPr>
              <w:t>руб., в том чис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Б- 0 руб.</w:t>
            </w:r>
          </w:p>
          <w:p>
            <w:pPr>
              <w:pStyle w:val="Normal"/>
              <w:tabs>
                <w:tab w:val="clear" w:pos="708"/>
                <w:tab w:val="left" w:pos="4497" w:leader="none"/>
              </w:tabs>
              <w:jc w:val="both"/>
              <w:rPr/>
            </w:pPr>
            <w:r>
              <w:rPr>
                <w:bCs/>
              </w:rPr>
              <w:t>ОБ-</w:t>
            </w:r>
            <w:r>
              <w:rPr>
                <w:bCs/>
                <w:color w:val="FF0000"/>
              </w:rPr>
              <w:t>144 827,67 руб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-1 983 654,66 руб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ВБ-0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Механизм реализации мероприятий муниципальной подпрограммы №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социального развития администрации города осуществляет руководство и текущее управление реализацией подпрограммы, разрабатывает в пределах своей компетенци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Город Коряжма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го развития администрации города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одпрограммы в установленном порядке, а также проведению ежегодной оценки эффективности реализации подпрограммы. </w:t>
      </w:r>
    </w:p>
    <w:p>
      <w:pPr>
        <w:pStyle w:val="Normal"/>
        <w:ind w:firstLine="708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№1 приведен в приложении 2 к муниципальной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аспорт подпрограммы №2 «Воспитание и дополнительное образование детей в городе Коряжме»</w:t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7200"/>
      </w:tblGrid>
      <w:tr>
        <w:trPr>
          <w:trHeight w:val="56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60" w:leader="none"/>
              </w:tabs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питание и дополнительное образование детей в городе Коряжме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ветственный исполнитель под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и города (далее  УСР)</w:t>
            </w:r>
          </w:p>
        </w:tc>
      </w:tr>
      <w:tr>
        <w:trPr>
          <w:trHeight w:val="34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организации города (далее ОО)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комплексных условий, направленных на развитие системы воспитания и дополнительного образования</w:t>
            </w:r>
          </w:p>
          <w:p>
            <w:pPr>
              <w:pStyle w:val="ConsPlusNormal"/>
              <w:ind w:hanging="0"/>
              <w:rPr/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целевых показателей муниципальной программы приведен в приложении N 2 к муниципальной программе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1.Повышать качество и доступность  дополнительного образования детей;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>2.Обновлять содержание, организационные формы, методы и  технологий воспит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и и этапы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- 2027 годы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№2 реализуется в один этап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11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и источники финансирования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 финансирования подпрограммы №2 - </w:t>
            </w:r>
          </w:p>
          <w:p>
            <w:pPr>
              <w:pStyle w:val="Normal"/>
              <w:jc w:val="both"/>
              <w:rPr/>
            </w:pPr>
            <w:r>
              <w:rPr/>
              <w:t>2 278 250,72</w:t>
            </w:r>
            <w:r>
              <w:rPr>
                <w:bCs/>
              </w:rPr>
              <w:t xml:space="preserve">руб., в том числе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Б- 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-911 380,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-1 366 870,72 руб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Б-0 руб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Механизм реализации мероприятий муниципальной подпрограммы №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социального развития администрации города осуществляет руководство и текущее управление реализацией подпрограммы, разрабатывает в пределах своей компетенци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Город Коряжма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го развития администрации города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одпрограммы в установленном порядке, а также проведению ежегодной оценки эффективности реализации подпрограммы. </w:t>
      </w:r>
    </w:p>
    <w:p>
      <w:pPr>
        <w:pStyle w:val="Normal"/>
        <w:ind w:firstLine="720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№ 2 приведен в приложении 2 к муниципальной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аспорт подпрограммы №3</w:t>
      </w:r>
      <w:r>
        <w:rPr>
          <w:b/>
          <w:bCs/>
          <w:sz w:val="28"/>
          <w:szCs w:val="28"/>
        </w:rPr>
        <w:t xml:space="preserve"> «Развитие  системы отдыха и оздоровления детей в городе»</w:t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6840"/>
      </w:tblGrid>
      <w:tr>
        <w:trPr>
          <w:trHeight w:val="3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звитие  системы отдыха и оздоровления детей в городе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и города (далее  УСР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организации города (далее ОО)</w:t>
            </w:r>
          </w:p>
          <w:p>
            <w:pPr>
              <w:pStyle w:val="Normal"/>
              <w:rPr/>
            </w:pPr>
            <w:r>
              <w:rPr/>
              <w:t>МУ “Молодежно-культурный центр «Родина»(далее МКЦ)</w:t>
            </w:r>
          </w:p>
          <w:p>
            <w:pPr>
              <w:pStyle w:val="Normal"/>
              <w:rPr/>
            </w:pPr>
            <w:r>
              <w:rPr/>
              <w:t>МОУ ДО «Коряжемская СШ» (далее КСШ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   комплексных условий, направленных  на  развитие системы отдыха и оздоровления детей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Cs w:val="28"/>
                </w:rPr>
                <w:t>Перечень</w:t>
              </w:r>
            </w:hyperlink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целевых показателей муниципальной программы приведен в приложении N 1 к муниципальной программе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ть отдых и оздоровление обучающихся в каникулярный период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и и этап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- 2027 годы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№3 реализуется в один этап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right="29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 финансирования подпрограммы № 3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FF0000"/>
              </w:rPr>
              <w:t>25 197 136,82</w:t>
            </w:r>
            <w:r>
              <w:rPr>
                <w:b/>
                <w:bCs/>
                <w:color w:val="FF0000"/>
              </w:rPr>
              <w:t>руб</w:t>
            </w:r>
            <w:r>
              <w:rPr>
                <w:bCs/>
              </w:rPr>
              <w:t>., в том чис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Б- 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-20 939 506,74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-</w:t>
            </w:r>
            <w:r>
              <w:rPr>
                <w:bCs/>
                <w:color w:val="FF0000"/>
              </w:rPr>
              <w:t>4 257630,08 руб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bCs/>
              </w:rPr>
              <w:t>ВБ-0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ханизм реализации мероприятий муниципальной подпрограммы №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социального развития администрации города осуществляет руководство и текущее управление реализацией подпрограммы, разрабатывает в пределах своей компетенци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Город Коряжма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социального развития администрации города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одпрограммы в установленном порядке, а также проведению ежегодной оценки эффективности реализации подпрограммы. </w:t>
      </w:r>
    </w:p>
    <w:p>
      <w:pPr>
        <w:pStyle w:val="Normal"/>
        <w:ind w:firstLine="720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№3 приведен в приложении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7. Паспорт подпрограммы №</w:t>
      </w:r>
      <w:r>
        <w:rPr/>
        <w:t>4 «Создание безопасных условий образовательных отношений и материально-техническое обеспечение муниципальных образовательных организаций города Коряжмы»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здание безопасных условий образовательных отношений и материально-техническое обеспечение муниципальных образовательных организаций города Коряж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и города (далее  УСР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организации города (далее ОО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условий образовательных отношений и безопасного пребывания обучающихся, воспитанников и работников в образовательных организациях, расположенных на территории городского округа Архангельской области «Город Коряж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целевых показателей подпрограммы приведен в приложении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N 1 к муниципальной программе.</w:t>
            </w:r>
          </w:p>
        </w:tc>
      </w:tr>
      <w:tr>
        <w:trPr>
          <w:trHeight w:val="1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Cs w:val="26"/>
              </w:rPr>
              <w:t>Обеспечить безопасность пребывания участников образовательных отношений и стабильное функционирование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2.Организовать предоставление обучающимся начальных классов, обучающимся с ограниченными возможностями здоровья и обучающимся из малоимущих семей бесплатного питания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3.</w:t>
            </w:r>
            <w:r>
              <w:rPr>
                <w:sz w:val="28"/>
                <w:szCs w:val="28"/>
              </w:rPr>
              <w:t xml:space="preserve"> Внедрение целевой модели развития региональной системы дополнительного образования</w:t>
            </w:r>
          </w:p>
        </w:tc>
      </w:tr>
      <w:tr>
        <w:trPr>
          <w:trHeight w:val="4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этапы реализации под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1-2027 год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программа №4 реализуется в один эта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ёмы и источники </w:t>
            </w: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финансирования подпрограммы №4: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bCs/>
                <w:color w:val="FF0000"/>
              </w:rPr>
              <w:t>4 854 936 043,53</w:t>
            </w:r>
            <w:r>
              <w:rPr>
                <w:bCs/>
                <w:color w:val="000000"/>
              </w:rPr>
              <w:t xml:space="preserve"> рублей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Б- </w:t>
            </w:r>
            <w:r>
              <w:rPr>
                <w:bCs/>
                <w:color w:val="FF0000"/>
              </w:rPr>
              <w:t>262 704 680,62</w:t>
            </w:r>
            <w:r>
              <w:rPr>
                <w:bCs/>
              </w:rPr>
              <w:t xml:space="preserve">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-</w:t>
            </w:r>
            <w:r>
              <w:rPr>
                <w:bCs/>
                <w:color w:val="FF0000"/>
              </w:rPr>
              <w:t>2 9991 069325,92</w:t>
            </w:r>
            <w:r>
              <w:rPr>
                <w:bCs/>
              </w:rPr>
              <w:t xml:space="preserve">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-</w:t>
            </w:r>
            <w:r>
              <w:rPr>
                <w:bCs/>
                <w:color w:val="FF0000"/>
              </w:rPr>
              <w:t>1 518 340 749,62</w:t>
            </w:r>
            <w:r>
              <w:rPr>
                <w:bCs/>
              </w:rPr>
              <w:t xml:space="preserve"> руб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ВБ-82 821 287,37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Механизм реализации мероприятий муниципальной подпрограммы №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социального развития администрации города осуществляет руководство и текущее управление реализацией подпрограммы, разрабатывает в пределах своей компетенци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Город Коряжма», средств бюджета Архангельской области, внебюджетных источников, а также перечень мероприятий для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го развития администрации города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одпрограммы в установленном порядке, а также проведению ежегодной оценки эффективности реализации подпрограммы. </w:t>
      </w:r>
    </w:p>
    <w:p>
      <w:pPr>
        <w:pStyle w:val="Normal"/>
        <w:ind w:firstLine="720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№4 приведен в приложении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>-Самореализация воспитанников и обучающихся и популяризация сферы образования на разных уровнях и обеспечение адресной поддержки одаренных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педагогов в конкурсах профессионального мастерства и мероприятиях по обобщению и распространению опыта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азание мер социальной поддержки обучающимся по договорам целев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охвата учащихся системой дополнительного образования, обеспечение  соответствия показателей Министерства образования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новление содержания, организационных форм, методов и  технологий вос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охвата детей организованными формами отдыха и оздор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-Снижение риска возникновения чрезвычайных ситуаций в ОО, обеспечение эффективной работы отопительной, водопроводной, канализационных систем; повышение энергетической эффективности и энерго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сполнения муниципального задания образовательными организациями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функционирования системы персонифицированного финансирования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-Выплата ежемесячного денежного вознаграждения за классное руководство педагогическим работникам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предоставления обучающимся начальных классов, обучающимся с ограниченными возможностями здоровья и обучающимся из малоимущих семей бесплат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</w:rPr>
      </w:pPr>
      <w:r>
        <w:rPr>
          <w:b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</w:rPr>
      </w:pPr>
      <w:r>
        <w:rPr>
          <w:b/>
        </w:rPr>
        <w:t>«Развитие образования в городе Коряжм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еречень целевых показателей муниципальной программы 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  <w:t>Ответственный исполнитель: управление социального развития администрации города</w:t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105"/>
        <w:gridCol w:w="601"/>
        <w:gridCol w:w="659"/>
        <w:gridCol w:w="720"/>
        <w:gridCol w:w="191"/>
        <w:gridCol w:w="529"/>
        <w:gridCol w:w="191"/>
        <w:gridCol w:w="529"/>
        <w:gridCol w:w="191"/>
        <w:gridCol w:w="529"/>
        <w:gridCol w:w="191"/>
        <w:gridCol w:w="529"/>
        <w:gridCol w:w="191"/>
        <w:gridCol w:w="529"/>
        <w:gridCol w:w="191"/>
        <w:gridCol w:w="529"/>
      </w:tblGrid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го показателя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-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зовый год</w:t>
            </w:r>
          </w:p>
        </w:tc>
        <w:tc>
          <w:tcPr>
            <w:tcW w:w="5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целевых показателей               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Развитие образования в городе Коряжма»</w:t>
            </w:r>
          </w:p>
        </w:tc>
      </w:tr>
      <w:tr>
        <w:trPr>
          <w:trHeight w:val="64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хват образовательных организаций мероприятиями муниципальной программы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ля обучающихся, охваченных организованными формами отдыха и оздоровл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.Модернизация школьных систем образования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1 « Развитие общего образования в городе Коряжма»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Доля обучающихся участвующих во всероссийской олимпиаде школьников,  конкурсах, мероприятиях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 на городском, региональном и федеральном уровнях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.Число одарённых детей, получающих целевую адресную поддержк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Доля педагогов,  участвующих в конкурсах профессионального мастерства и </w:t>
            </w:r>
            <w:r>
              <w:rPr>
                <w:color w:val="000000"/>
                <w:sz w:val="20"/>
                <w:szCs w:val="20"/>
              </w:rPr>
              <w:t>мероприятиях по обобщению и распространению результативного опыта работы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7.Оказание мер социальной поддержки обучающихся по договорам целевого обучения(педагогические специальности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№2 «</w:t>
            </w:r>
            <w:r>
              <w:rPr>
                <w:b/>
                <w:sz w:val="18"/>
                <w:szCs w:val="18"/>
              </w:rPr>
              <w:t>Воспитание и дополнительное образование детей в городе Коряжме»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8.Охват системой дополнительного образова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9.Доля обучающихся, участвующих в массовых воспитательных мероприятиях разного уровн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3 «Развитие  системы отдыха и оздоровления детей в городе»</w:t>
            </w:r>
          </w:p>
        </w:tc>
      </w:tr>
      <w:tr>
        <w:trPr>
          <w:trHeight w:val="169" w:hRule="atLeas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Количество детей, отдохнувших в лагерях с дневным пребыванием дете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69" w:hRule="atLeas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Количество выданных сертификатов детям, отдохнувших в загородных оздоровительных лагерях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169" w:hRule="atLeast"/>
        </w:trPr>
        <w:tc>
          <w:tcPr>
            <w:tcW w:w="94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4 «Создание безопасных условий образовательных отношений и материально-техническое обеспечение муниципальных образовательных организаций города Коряжмы»</w:t>
            </w:r>
          </w:p>
        </w:tc>
      </w:tr>
      <w:tr>
        <w:trPr>
          <w:trHeight w:val="34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Доля образовательных организаций, в которых проведены мероприятия по развитию материально -технической баз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84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Исполнение муниципального задания образовательными организация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</w:t>
            </w:r>
          </w:p>
        </w:tc>
      </w:tr>
      <w:tr>
        <w:trPr>
          <w:trHeight w:val="1024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Охват питанием обучающихся начальных классов, обучающихся с ограниченными возможностями здоровья и из малоимущих сем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4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5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6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7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28:00Z</dcterms:created>
  <dc:creator>gorono12</dc:creator>
  <dc:description/>
  <cp:keywords/>
  <dc:language>en-US</dc:language>
  <cp:lastModifiedBy>gorono13</cp:lastModifiedBy>
  <cp:lastPrinted>2021-01-21T09:23:00Z</cp:lastPrinted>
  <dcterms:modified xsi:type="dcterms:W3CDTF">2023-02-01T14:30:00Z</dcterms:modified>
  <cp:revision>9</cp:revision>
  <dc:subject/>
  <dc:title> </dc:title>
</cp:coreProperties>
</file>