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в 2022 году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городе Коряжме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Результаты реализации мероприятий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2022 году в рамках муниципальной программы «Развитие образования в городе Коряжме»   (далее - муниципальная программа) осуществлялась реализация следующих подпрограмм: Подпрограмма 1 «Развитие обще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в городе Коряжме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Heading1"/>
        <w:jc w:val="lef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  <w:t>Подпрограмма</w:t>
      </w:r>
      <w:r>
        <w:rPr>
          <w:sz w:val="24"/>
          <w:szCs w:val="32"/>
        </w:rPr>
        <w:t xml:space="preserve">   </w:t>
      </w:r>
      <w:r>
        <w:rPr>
          <w:b w:val="false"/>
          <w:sz w:val="24"/>
          <w:szCs w:val="32"/>
        </w:rPr>
        <w:t>2 «В</w:t>
      </w:r>
      <w:r>
        <w:rPr>
          <w:b w:val="false"/>
          <w:sz w:val="24"/>
        </w:rPr>
        <w:t xml:space="preserve">оспитание и дополнительное образование детей в городе Коряжме»; </w:t>
      </w:r>
    </w:p>
    <w:p>
      <w:pPr>
        <w:pStyle w:val="Normal"/>
        <w:rPr/>
      </w:pPr>
      <w:r>
        <w:rPr/>
        <w:t xml:space="preserve">Подпрограмма   3 </w:t>
      </w:r>
      <w:r>
        <w:rPr>
          <w:szCs w:val="32"/>
        </w:rPr>
        <w:t>«</w:t>
      </w:r>
      <w:r>
        <w:rPr>
          <w:bCs/>
          <w:szCs w:val="32"/>
        </w:rPr>
        <w:t xml:space="preserve">Развитие  системы отдыха и оздоровления  детей в городе Коряжме»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4 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</w:t>
      </w:r>
      <w:r>
        <w:rPr>
          <w:rFonts w:cs="Times New Roman" w:ascii="Times New Roman" w:hAnsi="Times New Roman"/>
          <w:bCs/>
          <w:sz w:val="24"/>
          <w:szCs w:val="24"/>
        </w:rPr>
        <w:t xml:space="preserve">»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Результаты, достигнутые в рамках реализации подпрограммы</w:t>
      </w:r>
    </w:p>
    <w:p>
      <w:pPr>
        <w:pStyle w:val="Normal"/>
        <w:ind w:firstLine="708"/>
        <w:jc w:val="both"/>
        <w:rPr/>
      </w:pPr>
      <w:r>
        <w:rPr/>
        <w:t>Мероприятия, запланированные к проведению в 2022 году в рамках:</w:t>
      </w:r>
    </w:p>
    <w:p>
      <w:pPr>
        <w:pStyle w:val="Normal"/>
        <w:ind w:firstLine="708"/>
        <w:jc w:val="both"/>
        <w:rPr/>
      </w:pPr>
      <w:r>
        <w:rPr/>
        <w:t>- подпрограммы 1 «Развитие общего образования в городе Коряжме», проведены. В мероприятиях приняли участие</w:t>
      </w:r>
      <w:r>
        <w:rPr>
          <w:color w:val="FF0000"/>
        </w:rPr>
        <w:t xml:space="preserve">  </w:t>
      </w:r>
      <w:r>
        <w:rPr/>
        <w:t>1317 обучающихся (2021 год -1011) и 527 педагогов( 2021год -497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одпрограммы  2 «Воспитание и дополнительное образование детей в городе Коряжме»:</w:t>
      </w:r>
    </w:p>
    <w:p>
      <w:pPr>
        <w:pStyle w:val="Normal"/>
        <w:ind w:firstLine="709"/>
        <w:jc w:val="both"/>
        <w:rPr/>
      </w:pPr>
      <w:r>
        <w:rPr/>
        <w:t>Мероприятия, запланированные к проведению в 2022 году в рамках подпрограммы 2, проведены. В мероприятиях приняли участие 1685 обучающихся (2021 год-1419).</w:t>
      </w:r>
    </w:p>
    <w:p>
      <w:pPr>
        <w:pStyle w:val="Normal"/>
        <w:ind w:firstLine="708"/>
        <w:jc w:val="both"/>
        <w:rPr/>
      </w:pPr>
      <w:r>
        <w:rPr/>
        <w:t>- подпрограммы   3 «</w:t>
      </w:r>
      <w:r>
        <w:rPr>
          <w:bCs/>
        </w:rPr>
        <w:t xml:space="preserve">Развитие  системы отдыха и оздоровления  детей в городе Коряжме»: </w:t>
      </w:r>
    </w:p>
    <w:p>
      <w:pPr>
        <w:pStyle w:val="Normal"/>
        <w:jc w:val="both"/>
        <w:rPr/>
      </w:pPr>
      <w:r>
        <w:rPr/>
        <w:t xml:space="preserve">Мероприятия, запланированные к проведению в 2022 году в рамках подпрограммы 3, проведены. В мероприятиях приняли участие  1929 детей, из их них 1597 в лагерях с дневным пребыванием, 332 – в загородных (2021год-1682реб., их них 1371 в лагерях с дневным пребыванием, 311 – в загородных). </w:t>
      </w:r>
    </w:p>
    <w:p>
      <w:pPr>
        <w:pStyle w:val="Normal"/>
        <w:ind w:firstLine="708"/>
        <w:jc w:val="both"/>
        <w:rPr/>
      </w:pPr>
      <w:r>
        <w:rPr/>
        <w:t>- подпрограммы 4 «Создание безопасных условий образовательных отношений и материально - техническое обеспечение муниципальных образовательных организаций города Коряжмы</w:t>
      </w:r>
      <w:r>
        <w:rPr>
          <w:bCs/>
        </w:rPr>
        <w:t>».</w:t>
      </w:r>
      <w:r>
        <w:rPr/>
        <w:t xml:space="preserve"> Мероприятия, запланированные к проведению в 2022 году в рамках подпрограммы 4, проведены. На реализацию программы выделено 919 809 125,88(2021-</w:t>
      </w:r>
      <w:r>
        <w:rPr>
          <w:bCs/>
        </w:rPr>
        <w:t xml:space="preserve">901 890 911,73 </w:t>
      </w:r>
      <w:r>
        <w:rPr/>
        <w:t>руб.).</w:t>
      </w:r>
    </w:p>
    <w:p>
      <w:pPr>
        <w:pStyle w:val="Normal"/>
        <w:ind w:firstLine="708"/>
        <w:jc w:val="both"/>
        <w:rPr/>
      </w:pPr>
      <w:r>
        <w:rPr/>
        <w:t>В целях уточнения бюджетных ассигнований по расходам на текущий финансовый год 7 раз вносились изменения по мероприятиям</w:t>
      </w:r>
      <w:r>
        <w:rPr>
          <w:bCs/>
        </w:rPr>
        <w:t xml:space="preserve"> муниципальной программы </w:t>
      </w:r>
      <w:r>
        <w:rPr/>
        <w:t xml:space="preserve">«Развитие образования в городе Коряжме». </w:t>
      </w:r>
    </w:p>
    <w:p>
      <w:pPr>
        <w:pStyle w:val="Normal"/>
        <w:ind w:firstLine="708"/>
        <w:jc w:val="both"/>
        <w:rPr/>
      </w:pPr>
      <w:r>
        <w:rPr/>
        <w:t>Объектов капитального строительства  в  действие  не  вводилось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  Объемы   финансирования   и   расходования   средств   в  рамках программы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4"/>
        <w:gridCol w:w="900"/>
        <w:gridCol w:w="1496"/>
        <w:gridCol w:w="1620"/>
        <w:gridCol w:w="2880"/>
      </w:tblGrid>
      <w:tr>
        <w:trPr>
          <w:trHeight w:val="36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в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в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ичинах  отклонения  фактических  объемов  финансирования  от  плановых</w:t>
            </w:r>
          </w:p>
        </w:tc>
      </w:tr>
      <w:tr>
        <w:trPr/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общего образования в городе Коряжм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46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461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0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09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51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51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2 «Воспитание и дополнительное образование детей в городе Коряжм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4 895,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начале 2022 года проводились</w:t>
            </w:r>
            <w:r>
              <w:rPr>
                <w:sz w:val="20"/>
                <w:szCs w:val="20"/>
              </w:rPr>
              <w:t xml:space="preserve"> в дистанционном формате, поэтому 2405,00 руб. не израсходованы</w:t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39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5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 3 «</w:t>
            </w:r>
            <w:r>
              <w:rPr>
                <w:bCs/>
                <w:sz w:val="20"/>
                <w:szCs w:val="20"/>
              </w:rPr>
              <w:t>Развитие  системы отдыха и оздоровления  детей в городе Коряжм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4531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4849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80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808,7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е израсходованы средства по причине болезни обучающихся  и досрочного прерывания срока нахождения в летнем оздоровительном лагере с дневным пребыванием,  по причине отбытия в загородный лагерь. МБ-8000, руб.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31681,8,руб.</w:t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07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9040,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Создание безопасных условий образовательных отношений и материально - техническое обеспечение муниципальных образовательных организаций города Коряжм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 809 125,8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 744716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 335 419,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326110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8,65 – оплата питания обучающихся из малообеспеченных сем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распределяются по количеству детей и количеству дней посещений.</w:t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 520 967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 467 890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0,00- организация предоставления дополнительных мер социальной поддержки семьям граждан, участвующих в СВО, а также призванных по мобилизации, в том числе погибших, в виде бесплатного питания обучающихся в школах и бесплатного присмотра и ухода за детьми в ДОУ, в виде оплаты расходов, связанных с организацией питания и приобретением расходных материалов, документы на подтверждение статуса мобилизованного в ОО предоставлялись в разные сроки, поэтому средства не израсходованы в полном объё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0273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00718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45 бесплатное питание обучающихся начальных классов. Денежные средства распределяются по количеству детей и количеству дней посещ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руб.- излишние средства, выделенные областью на оплату классного руководства</w:t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8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7521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782,00 возвращены в благотворительный фонд «Илим Гарант», т.к. работы будут выполняться в 2023 году</w:t>
            </w:r>
          </w:p>
        </w:tc>
      </w:tr>
      <w:tr>
        <w:trPr/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605418,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 498922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0273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00718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10574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 020980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546937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527224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7521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эффективности учитываются при проведении оценки эффективности реализации муниципальных программ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  Участие   городского округа Архангельской  области «Город Коряжма» в  реализации  государственных программ, мероприятий федеральных (региональных) проектов национальных проекто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нформация  о  софинансировании в отчетном году программных мероприятий за счет   средств  федерального и областного бюджетов,  а  также  об  объеме  средств, </w:t>
      </w:r>
      <w:r>
        <w:rPr>
          <w:rFonts w:cs="Times New Roman" w:ascii="Times New Roman" w:hAnsi="Times New Roman"/>
          <w:b/>
          <w:sz w:val="24"/>
          <w:szCs w:val="24"/>
        </w:rPr>
        <w:t>возвращенных   в   федеральный и областной  бюджет  в  связи  с  невыполнением  условий соглашения о предоставлении субсидии</w:t>
      </w:r>
      <w:r>
        <w:rPr>
          <w:rFonts w:cs="Times New Roman" w:ascii="Times New Roman" w:hAnsi="Times New Roman"/>
          <w:sz w:val="24"/>
          <w:szCs w:val="24"/>
        </w:rPr>
        <w:t xml:space="preserve"> из федерального и областного бюджетов).</w:t>
      </w:r>
    </w:p>
    <w:p>
      <w:pPr>
        <w:pStyle w:val="Normal"/>
        <w:ind w:firstLine="709"/>
        <w:jc w:val="both"/>
        <w:rPr/>
      </w:pPr>
      <w:r>
        <w:rPr/>
        <w:t xml:space="preserve">В 2022 году выделены субсидии из средств регионального бюджета: </w:t>
      </w:r>
    </w:p>
    <w:p>
      <w:pPr>
        <w:pStyle w:val="Normal"/>
        <w:ind w:firstLine="709"/>
        <w:jc w:val="both"/>
        <w:rPr/>
      </w:pPr>
      <w:r>
        <w:rPr/>
        <w:t>- на реализацию мероприятий по укреплению материально-технической базы пищеблоков и столовых муниципальных общеобразовательных организаций выделено 2 470 932,00 руб., из них средства областного бюджета – 1 235 466,00 руб.;</w:t>
      </w:r>
    </w:p>
    <w:p>
      <w:pPr>
        <w:pStyle w:val="Normal"/>
        <w:ind w:firstLine="709"/>
        <w:jc w:val="both"/>
        <w:rPr/>
      </w:pPr>
      <w:r>
        <w:rPr/>
        <w:t>-на реализацию мероприятий по замене линолеума в коридорах и рекреациях 2 и 3 этажей старшего корпуса МОУ «СОШ №5 г. Коряжма» на сумму 1 630 437,64 руб., из них средства областного бюджета – 1 105 090,00 руб.);</w:t>
      </w:r>
    </w:p>
    <w:p>
      <w:pPr>
        <w:pStyle w:val="Normal"/>
        <w:ind w:firstLine="708"/>
        <w:jc w:val="both"/>
        <w:rPr/>
      </w:pPr>
      <w:r>
        <w:rPr/>
        <w:t>-на текущий ремонт по замене оконных блоков в учебных кабинетах МОУ «СОШ №6» в сумме 1 317 735,43 руб., в кабинетах 1 этажа МОУ «СОШ №3» в сумме 964 031,37 руб., в  МОУ «СОШ №5 г. Коряжма» в сумме 20 651,26 ру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на реализацию мероприятий по созданию условий для вовлечения обучающихся в муниципальных образовательных организациях в деятельность по профилактике дорожно-транспортного травматизма в рамках федерального проекта «Безопасность дорожного движения» национального проекта «Безопасные и качественные дороги» (приобретение оборудования для МОУ «СОШ № 4» на сумму 582 500,00 руб., из них средства областного бюджета – 517 500,00 руб.).</w:t>
      </w:r>
    </w:p>
    <w:p>
      <w:pPr>
        <w:pStyle w:val="Normal"/>
        <w:ind w:firstLine="708"/>
        <w:jc w:val="both"/>
        <w:rPr/>
      </w:pPr>
      <w:r>
        <w:rPr/>
        <w:t>на приобретение сантехнического оборудования и материалов для ремонта столовой и кабинетов МОУ «СОШ № 1 г. Коряжмы» в объёме 100 000,00 руб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завершён капитальный ремонт МОУ «СОШ № 4» (ремонт цоколя, отмостки, фасада, входных групп, обустройство спортивной зоны, приобретения) израсходовано 75, 5 млн. руб. (МБ-5,5 млн. руб., ОБ-35,5 млн.руб., ФБ -31,1 млн.руб., ВБ-3,4 млн.руб.)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реоснащение детских прогулочных участков (приобретение, устройство малых архитектурных форм) в 2022 году Благотворительным фондом «Илим Гарант»  выделено 6,6 млн.руб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  Перечень   невыполненных   мероприятий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планированные мероприятия в муниципальной программе проведен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 Анализ  факторов,  повлиявших  на  ход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выделенные в 2022 году, указанные в пункте 1.3 позволили совершенствовать материально-техническую базу образовательных организаций города.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чинах отклонения фактических объёмов финансирования от плановых отражена в пункте 1.2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бъемы финансирования муниципальной программы «Развитие образования в городе Коряжма» за 2022 год</w:t>
      </w:r>
    </w:p>
    <w:tbl>
      <w:tblPr>
        <w:tblW w:w="15929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320"/>
        <w:gridCol w:w="1273"/>
        <w:gridCol w:w="960"/>
        <w:gridCol w:w="1220"/>
        <w:gridCol w:w="1151"/>
        <w:gridCol w:w="1320"/>
        <w:gridCol w:w="1240"/>
        <w:gridCol w:w="1360"/>
        <w:gridCol w:w="1240"/>
        <w:gridCol w:w="1220"/>
        <w:gridCol w:w="1151"/>
      </w:tblGrid>
      <w:tr>
        <w:trPr>
          <w:trHeight w:val="300" w:hRule="atLeast"/>
        </w:trPr>
        <w:tc>
          <w:tcPr>
            <w:tcW w:w="24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именование  мероприятия </w:t>
            </w:r>
          </w:p>
        </w:tc>
        <w:tc>
          <w:tcPr>
            <w:tcW w:w="13455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, руб.</w:t>
            </w:r>
          </w:p>
        </w:tc>
      </w:tr>
      <w:tr>
        <w:trPr>
          <w:trHeight w:val="270" w:hRule="atLeast"/>
        </w:trPr>
        <w:tc>
          <w:tcPr>
            <w:tcW w:w="24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всего       </w:t>
            </w:r>
          </w:p>
        </w:tc>
        <w:tc>
          <w:tcPr>
            <w:tcW w:w="9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</w:t>
            </w:r>
          </w:p>
        </w:tc>
      </w:tr>
      <w:tr>
        <w:trPr>
          <w:trHeight w:val="270" w:hRule="atLeast"/>
        </w:trPr>
        <w:tc>
          <w:tcPr>
            <w:tcW w:w="24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5929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 "Развитие общего образования в городе Коряжма</w:t>
            </w:r>
          </w:p>
        </w:tc>
      </w:tr>
      <w:tr>
        <w:trPr>
          <w:trHeight w:val="255" w:hRule="atLeast"/>
        </w:trPr>
        <w:tc>
          <w:tcPr>
            <w:tcW w:w="2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условий для участия воспитанников и обучающихся в мероприятиях разного уровня(олимпиады, турниры, конференции, конкурсы, чествование выпускников, присуждение премий главы и др.)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30,50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30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59,5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59,5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23" w:hRule="atLeast"/>
        </w:trPr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0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ия профессионального развития педагогических работников и развитие кадрового потенциала ОО( конкурсы, семинары, конференции, издание сборников,торжественные приёмы главы и т.д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31,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3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7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79,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51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51,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 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461,6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46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787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879,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841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841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29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«Воспитание и дополнительное образования "</w:t>
            </w:r>
          </w:p>
        </w:tc>
      </w:tr>
      <w:tr>
        <w:trPr>
          <w:trHeight w:val="204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еспечение условий для участия воспитанников и обучающихся в воспитательных мероприятиях разного уровня(конкурсы, турниры,фестивали, соревнования идр.)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800,0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95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0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95,0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объединений дополнительного образования детей различной направл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влечение обучающихся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00,00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00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 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89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73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929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"Развитие системы отдыха и оздоровления детей  в городе Коряжме "</w:t>
            </w:r>
          </w:p>
        </w:tc>
      </w:tr>
      <w:tr>
        <w:trPr>
          <w:trHeight w:val="255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Организация деятельности оздоровительных лагерей с дневным пребыванием детей(проведение праздничных программ открытия/закрытия, смотра-конкурса лагерей, конкурсов, соревнований, фестивалей в течение ЛОК, транспортное обслуживание, оплата родительского взноса отдельным категориям детей (в сответствии с постановлением администрации города),иные расходы связанные с орагнизацией работы лагерей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531,39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849,5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722,6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040,8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08,79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08,79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астичная оплата стоимости путевки отдельным категориям детей (в соответствии с постановлением администрации города), частичная оплата стоимости проезда и сопровождения организованных групп детей к месту отдыха и обратно (для детей, находящихся в трудной жизненной ситуаци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0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0,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0" w:hRule="atLeast"/>
        </w:trPr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 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4531,3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484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072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904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80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808,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15929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4 «Создание безопасных условий образовательных отношений и материально - техническое обеспечение муниципальных образовательных организаций города Коряжмы "</w:t>
            </w:r>
          </w:p>
        </w:tc>
      </w:tr>
      <w:tr>
        <w:trPr>
          <w:trHeight w:val="10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материально-технической базы обще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73801,5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73801,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0524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052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7972,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7972,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5305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5305,4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218,00</w:t>
            </w:r>
          </w:p>
        </w:tc>
      </w:tr>
      <w:tr>
        <w:trPr>
          <w:trHeight w:val="1275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материально-технической базы дошкольных 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5506,2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5506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506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506,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0000</w:t>
            </w:r>
          </w:p>
        </w:tc>
      </w:tr>
      <w:tr>
        <w:trPr>
          <w:trHeight w:val="1078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тие материально-технической базы организаций дополните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892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1289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8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892,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</w:t>
            </w:r>
          </w:p>
        </w:tc>
      </w:tr>
      <w:tr>
        <w:trPr>
          <w:trHeight w:val="1190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Финансовое обеспечение исполнения муниципального задания образовательными организац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39758,8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39758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02382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02382,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37376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37376,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190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2939,6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2939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0774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0774,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2164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2164,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Гранты субсид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9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9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.Ежемесячное денежное вознаграждение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9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940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94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940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Организация питания в общеобразовательных организация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01016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36609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2810,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0791,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9838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6758,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2075,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852767,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 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9809125,8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 744716,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2739,1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0718,2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520967,5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 467 890,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335419,1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326110,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500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75218,00</w:t>
            </w:r>
          </w:p>
        </w:tc>
      </w:tr>
      <w:tr>
        <w:trPr>
          <w:trHeight w:val="255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5605418,8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 498922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02739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0718,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10574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 020980,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546937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527224,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50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75218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1. По графам 2, 5, 7, 9, 11 отражаются данные в соответствии с действующей редакцией муниципальной программы по состоянию на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 графам 3, 6, 8, 10, 12 отражаются фактические объемы финансирования, в том числе, если финансирование не предусмотрено муницип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0" w:name="Par974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ЦЕН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витие образования в городе Коряжм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22 год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/>
        <w:t>1. Расчет степени достижения целей и решения задач муниципальной программы (критерий 1):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023"/>
        <w:gridCol w:w="951"/>
        <w:gridCol w:w="946"/>
        <w:gridCol w:w="1894"/>
        <w:gridCol w:w="1675"/>
      </w:tblGrid>
      <w:tr>
        <w:trPr>
          <w:trHeight w:val="339" w:hRule="atLeast"/>
        </w:trPr>
        <w:tc>
          <w:tcPr>
            <w:tcW w:w="3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ых показателей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выполнения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ьная оценка</w:t>
            </w:r>
          </w:p>
        </w:tc>
      </w:tr>
      <w:tr>
        <w:trPr>
          <w:trHeight w:val="380" w:hRule="atLeast"/>
        </w:trPr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городе Коряжма "</w:t>
            </w:r>
          </w:p>
        </w:tc>
      </w:tr>
      <w:tr>
        <w:trPr>
          <w:trHeight w:val="78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хват образовательных организаций мероприятиями муниципальной программ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ля обучающихся, охваченных организованными формами отдыха и оздоров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Модернизация школьных систем образования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"Развитие общего образования в городе Коряжма"</w:t>
            </w:r>
          </w:p>
        </w:tc>
      </w:tr>
      <w:tr>
        <w:trPr>
          <w:trHeight w:val="255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оля обучающихся участвующих во всероссийской олимпиаде школьников,  конкурсах, мероприятиях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 на городском, региональном и федеральном уровн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Число одаренных детей, получающих целевую адресную поддержку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оцент  педагогов,  участвующих в конкурсах профессионального мастер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казание мер социальной поддержки обучающихся по договорам целевого обучения(педагогические специальности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"Воспитания и дополнительное образование в городе Коряжма "</w:t>
            </w:r>
          </w:p>
        </w:tc>
      </w:tr>
      <w:tr>
        <w:trPr>
          <w:trHeight w:val="52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хват системой дополнительного образо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1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Доля обучающихся, участвующих в городских массовых воспитательных мероприятиях разного уровн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3"Развитие системы отдыха и оздоровления детей в городе"</w:t>
            </w:r>
          </w:p>
        </w:tc>
      </w:tr>
      <w:tr>
        <w:trPr>
          <w:trHeight w:val="51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Количество детей, отдохнувших в лагерях с дневным пребыванием дет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1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Количество выданных сертификатов детем, отдохнувшим в загородных оздоровительных лагерях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 «Создание безопасных условий образовательных отношений и материально - техническое обеспечение муниципальных образовательных организации в городе Коряжма"</w:t>
            </w:r>
          </w:p>
        </w:tc>
      </w:tr>
      <w:tr>
        <w:trPr>
          <w:trHeight w:val="102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Доля образовательных организаций, в которых проведены мероприятия по развитию материально - технической баз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Исполнение муниципального задания образовательными организация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хват питанием обучающихся начальных классов, обучающихся с ограниченными возможностями здоровья и из малоимущих семей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О</w:t>
            </w:r>
            <w:r>
              <w:rPr>
                <w:bCs/>
                <w:sz w:val="20"/>
                <w:szCs w:val="20"/>
              </w:rPr>
              <w:t>хват детей в возрасте от 5 до 18 лет, имеющих право на получение дополнительного образования в рамках персонифицированного финансирования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8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тепень достижения целей и решения задач муниципальной программы (СД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3:15=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чет уровня эффективности расходования средств муниципальной программы в отчетном финансовом периоде (критерий 2)</w:t>
      </w:r>
      <w:r>
        <w:rPr/>
        <w:t>:</w:t>
      </w:r>
    </w:p>
    <w:tbl>
      <w:tblPr>
        <w:tblW w:w="1008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1440"/>
        <w:gridCol w:w="1620"/>
        <w:gridCol w:w="558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</w:t>
            </w:r>
          </w:p>
        </w:tc>
      </w:tr>
      <w:tr>
        <w:trPr>
          <w:trHeight w:val="4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46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46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</w:tr>
      <w:tr>
        <w:trPr>
          <w:trHeight w:val="4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8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</w:tr>
      <w:tr>
        <w:trPr>
          <w:trHeight w:val="4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453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484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</w:tr>
      <w:tr>
        <w:trPr>
          <w:trHeight w:val="4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94705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759659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</w:tr>
      <w:tr>
        <w:trPr>
          <w:trHeight w:val="4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605418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49892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:4=8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7"/>
        <w:gridCol w:w="3974"/>
        <w:gridCol w:w="374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льная оценка эффективности реализации муниципальной программы (</w:t>
            </w:r>
            <w:hyperlink w:anchor="P19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x 0,8 + </w:t>
            </w:r>
            <w:hyperlink w:anchor="P19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x 0,2)</w:t>
            </w:r>
          </w:p>
        </w:tc>
      </w:tr>
      <w:tr>
        <w:trPr>
          <w:trHeight w:val="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P1914"/>
            <w:bookmarkStart w:id="2" w:name="P1913"/>
            <w:bookmarkEnd w:id="1"/>
            <w:bookmarkEnd w:id="2"/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" w:name="P1915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bookmarkStart w:id="4" w:name="P1918"/>
            <w:bookmarkStart w:id="5" w:name="P1917"/>
            <w:bookmarkEnd w:id="4"/>
            <w:bookmarkEnd w:id="5"/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*0,8+8,5*0,2= 7,76+1,7=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4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Заключение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 реализации  муниципальной программы высокая (9,46)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отчету о реализации в 2022году муниципальной программ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образования в городке Коряжма»</w:t>
      </w:r>
    </w:p>
    <w:p>
      <w:pPr>
        <w:pStyle w:val="Normal"/>
        <w:widowControl w:val="false"/>
        <w:autoSpaceDE w:val="false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6" w:name="Par979"/>
      <w:bookmarkEnd w:id="6"/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целевых показателе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в городе Коряжма»</w:t>
      </w:r>
      <w:r>
        <w:rPr>
          <w:rFonts w:cs="Times New Roman" w:ascii="Times New Roman" w:hAnsi="Times New Roman"/>
          <w:sz w:val="24"/>
          <w:szCs w:val="24"/>
        </w:rPr>
        <w:t xml:space="preserve">  по итогам 2022</w:t>
      </w:r>
      <w:r>
        <w:rPr/>
        <w:t>года</w:t>
      </w:r>
    </w:p>
    <w:tbl>
      <w:tblPr>
        <w:tblW w:w="1044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023"/>
        <w:gridCol w:w="951"/>
        <w:gridCol w:w="946"/>
        <w:gridCol w:w="947"/>
        <w:gridCol w:w="947"/>
        <w:gridCol w:w="1675"/>
      </w:tblGrid>
      <w:tr>
        <w:trPr>
          <w:trHeight w:val="339" w:hRule="atLeast"/>
        </w:trPr>
        <w:tc>
          <w:tcPr>
            <w:tcW w:w="3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ых показателей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й значений целевого показателя</w:t>
            </w:r>
          </w:p>
        </w:tc>
      </w:tr>
      <w:tr>
        <w:trPr>
          <w:trHeight w:val="207" w:hRule="atLeast"/>
        </w:trPr>
        <w:tc>
          <w:tcPr>
            <w:tcW w:w="3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9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3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+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городе Коряжма "</w:t>
            </w:r>
          </w:p>
        </w:tc>
      </w:tr>
      <w:tr>
        <w:trPr>
          <w:trHeight w:val="372" w:hRule="atLeast"/>
        </w:trPr>
        <w:tc>
          <w:tcPr>
            <w:tcW w:w="3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Охват образовательных организаций мероприятиями муниципальной программ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Доля обучающихся, охваченных организованными формами отдыха и оздоровлен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. Модернизация школьных систем образования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"Развитие общего образования в городе Коряжма"</w:t>
            </w:r>
          </w:p>
        </w:tc>
      </w:tr>
      <w:tr>
        <w:trPr>
          <w:trHeight w:val="1350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Доля обучающихся участвующих во всероссийской олимпиаде школьников,  конкурсах, мероприятиях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 на городском, региональном и федеральном уровн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е министерства образования Архангельской области увеличить количество участников ВСОШ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 Число одаренных детей, получающих целевую адресную поддержку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количества отличников</w:t>
            </w:r>
          </w:p>
        </w:tc>
      </w:tr>
      <w:tr>
        <w:trPr>
          <w:trHeight w:val="536" w:hRule="atLeast"/>
        </w:trPr>
        <w:tc>
          <w:tcPr>
            <w:tcW w:w="3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 Процент  педагогов,  участвующих в конкурсах профессионального мастер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3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 Оказание мер социальной поддержки обучающихся по договорам целевого обучения(педагогические специальности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"Воспитания и дополнительное образование в городе Коряжма "</w:t>
            </w:r>
          </w:p>
        </w:tc>
      </w:tr>
      <w:tr>
        <w:trPr>
          <w:trHeight w:val="255" w:hRule="atLeast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 Охват системой дополнительного образовани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Доля обучающихся, участвующих в городских массовых воспитательных мероприятиях разного уровн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активности обучающихся </w:t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3"Развитие системы отдыха и оздоровления детей в городе"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Количество детей, отдохнувших в лагерях с дневным пребыванием детей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величение числа заявившихся</w:t>
            </w:r>
          </w:p>
        </w:tc>
      </w:tr>
      <w:tr>
        <w:trPr>
          <w:trHeight w:val="255" w:hRule="atLeast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Количество выданных сертификатов детям, отдохнувшим в загородных оздоровительных лагер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числа заявившихся </w:t>
            </w:r>
          </w:p>
        </w:tc>
      </w:tr>
      <w:tr>
        <w:trPr>
          <w:trHeight w:val="255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 «Создание безопасных условий образовательных отношений и материально - техническое обеспечение муниципальных образовательных организации в городе Коряжма"</w:t>
            </w:r>
          </w:p>
        </w:tc>
      </w:tr>
      <w:tr>
        <w:trPr>
          <w:trHeight w:val="506" w:hRule="atLeast"/>
        </w:trPr>
        <w:tc>
          <w:tcPr>
            <w:tcW w:w="3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Доля образовательных организаций, в которых проведены мероприятия по развитию материально - технической баз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е средств ВБ и ОБ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Исполнение муниципального задания образовательными организация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</w:t>
            </w:r>
            <w:r>
              <w:rPr>
                <w:sz w:val="20"/>
                <w:szCs w:val="20"/>
              </w:rPr>
              <w:t xml:space="preserve"> 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Охват питанием обучающихся начальных классов, обучающихся с ограниченными возможностями здоровья и из малоимущих семей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</w:t>
            </w:r>
            <w:r>
              <w:rPr>
                <w:sz w:val="16"/>
                <w:szCs w:val="16"/>
              </w:rPr>
              <w:t xml:space="preserve"> О</w:t>
            </w:r>
            <w:r>
              <w:rPr>
                <w:bCs/>
                <w:sz w:val="16"/>
                <w:szCs w:val="16"/>
              </w:rPr>
              <w:t>хват детей в возрасте от 5 до 18 лет, имеющих право на получение дополнительного образования в рамках персонифицированного финансирования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09:00Z</dcterms:created>
  <dc:creator>gorono13</dc:creator>
  <dc:description/>
  <cp:keywords/>
  <dc:language>en-US</dc:language>
  <cp:lastModifiedBy>gorono13</cp:lastModifiedBy>
  <cp:lastPrinted>2023-03-02T09:42:00Z</cp:lastPrinted>
  <dcterms:modified xsi:type="dcterms:W3CDTF">2023-03-02T06:42:00Z</dcterms:modified>
  <cp:revision>58</cp:revision>
  <dc:subject/>
  <dc:title/>
</cp:coreProperties>
</file>