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ConsPlusNonformat"/>
        <w:jc w:val="center"/>
        <w:rPr/>
      </w:pPr>
      <w:r>
        <w:rPr>
          <w:sz w:val="28"/>
          <w:szCs w:val="28"/>
        </w:rPr>
        <w:t xml:space="preserve">о реализации в 2023 году муниципальной программы 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на территории городского округа Архангельской области «Город Коряжма»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на территории городского округа Архангельской области «Город Коряжма»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Результаты, достигнутые в рамках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униципальная программа «Улучшение условий и охраны труда на территории городского округа Архангельской области «Город Коряжма» (далее – программа) утверждена постановлением администрации от 15.09.2017 № 1358 (в редакции постановления администрации города от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31.11.2023 № 179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осуществляется в рамках государственной политики в области охраны труда в пределах переданных отдельных государственных полномочий в сфере охраны труда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направления: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и техническ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охраны труда.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/>
      </w:pPr>
      <w:r>
        <w:rPr>
          <w:sz w:val="28"/>
          <w:szCs w:val="28"/>
        </w:rPr>
        <w:t>В 2023г. создавались необходимые условия для реализации прав граждан на охрану, защиту трудовых прав и государственных гарантий работников организаций, расположенных на территории городского округа Архангельской области «Город Коряжма», проводились консультации для руководителей, специалистов по охране труда, осуществлялся личный прием граждан.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а методическая помощь 109 работодателям по трудовому законодательству (специальная оценка условий труда, документы по охране труда, проведение медосмотров, и др.). В 2023 году проведены следующие мероприятия:</w:t>
      </w:r>
    </w:p>
    <w:p>
      <w:pPr>
        <w:pStyle w:val="Normal"/>
        <w:shd w:fill="FFFFFF" w:val="clear"/>
        <w:spacing w:lineRule="exact" w:line="336"/>
        <w:ind w:firstLine="567"/>
        <w:jc w:val="both"/>
        <w:rPr/>
      </w:pPr>
      <w:r>
        <w:rPr>
          <w:color w:val="000000"/>
          <w:sz w:val="28"/>
          <w:szCs w:val="28"/>
        </w:rPr>
        <w:t>- С</w:t>
      </w:r>
      <w:r>
        <w:rPr>
          <w:sz w:val="28"/>
          <w:szCs w:val="28"/>
        </w:rPr>
        <w:t xml:space="preserve"> 13 марта по 14 апреля 2023 года объявлен детский конкурс рисунков «Охрана труда глазами юных Коряжемцев». В детском конкурсе рисунков приняло участие более 100 детей.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01 -30 апреля 2023 объявлен месячник по охране труда на территории городского округа Архангельской области «Город Коряжма.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6 апреля 2023г. на территории филиала ОАО «Группа «Илим» в г. Коряжме прошел форум сотрудников лесозаготовительных участков «Ленский», «Красноборский», «Удимский» и «Вилегодский».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28 апреля на базе ФДОД «Дом детского творчества» МОУ «СОШ № 1» прошло совещание</w:t>
      </w:r>
      <w:r>
        <w:rPr>
          <w:bCs/>
          <w:sz w:val="28"/>
          <w:szCs w:val="28"/>
        </w:rPr>
        <w:t xml:space="preserve"> по обмену опытом среди специалистов города по охране труда.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22 сентября на базе МУ «Молодежно – культурный центр «Родина» прошла викторина по охране труда «Умножай все травмы на ноль!».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/>
      </w:pPr>
      <w:r>
        <w:rPr>
          <w:sz w:val="28"/>
          <w:szCs w:val="28"/>
        </w:rPr>
        <w:t>- 20 октября 2023 года на вертолетной площадке прошел квест по охране труда «Охрана труда и досуг – Профсоюз наш лучший друг!».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30.11.2023 специалист, осуществляющий гос. полномочия по охране труда провела в Вилегодском муниципальном округе Архангельской области викторину по охране труда «Умножай все травмы на ноль!».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51" w:firstLine="567"/>
        <w:jc w:val="both"/>
        <w:rPr/>
      </w:pPr>
      <w:r>
        <w:rPr>
          <w:sz w:val="28"/>
          <w:szCs w:val="28"/>
        </w:rPr>
        <w:t>За 2023 г. разработаны: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ческие рекомендации «О проведении специальной оценки условий труда в организациях», направлены в адрес работодателей;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5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еречень документов по охране труда в организации, направлен в адрес работодателей. </w:t>
      </w:r>
    </w:p>
    <w:p>
      <w:pPr>
        <w:pStyle w:val="Style15"/>
        <w:tabs>
          <w:tab w:val="clear" w:pos="708"/>
          <w:tab w:val="left" w:pos="9072" w:leader="none"/>
        </w:tabs>
        <w:ind w:left="0" w:right="0" w:firstLine="567"/>
        <w:jc w:val="both"/>
        <w:rPr/>
      </w:pPr>
      <w:r>
        <w:rPr>
          <w:color w:val="000000"/>
          <w:sz w:val="28"/>
          <w:szCs w:val="28"/>
        </w:rPr>
        <w:t>На официальном сайте администрации города создан раздел «Охрана труда» на котором размещена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полномочия по охране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управления охраной труда на территории городского округа Архангельской области "Город Коряжм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ая оценка условий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улевой травматизм 7 золотых прави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 рис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 индивидуальной защи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осмот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о вопросам охраны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тодические рекомендации в области охраны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ледование, оформление (рассмотрение), учет микроповреждений (микротрамв), несчастных случае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городского округа Архангельской области Город Коряж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ы по осуществлению отдельных государственных полномочий в сфере охраны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муниципальной программы обучено в 2023г.- 47 руководителей и специалистов муниципальных учреждений. (в 2022 году - 31 руководителей и специалистов муниципальных учреждений).</w:t>
      </w:r>
    </w:p>
    <w:p>
      <w:pPr>
        <w:pStyle w:val="Style15"/>
        <w:tabs>
          <w:tab w:val="clear" w:pos="708"/>
          <w:tab w:val="left" w:pos="8931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>В организациях города за 2023 год, по данным ФСС произошло 24</w:t>
      </w:r>
      <w:r>
        <w:rPr>
          <w:b/>
          <w:color w:val="000000"/>
          <w:sz w:val="28"/>
          <w:szCs w:val="28"/>
        </w:rPr>
        <w:t xml:space="preserve"> несчастных случая </w:t>
      </w:r>
      <w:r>
        <w:rPr>
          <w:color w:val="000000"/>
          <w:sz w:val="28"/>
          <w:szCs w:val="28"/>
        </w:rPr>
        <w:t xml:space="preserve">(из них </w:t>
      </w:r>
      <w:r>
        <w:rPr>
          <w:color w:val="000000"/>
          <w:sz w:val="28"/>
          <w:szCs w:val="28"/>
          <w:u w:val="single"/>
        </w:rPr>
        <w:t>два тяжелых н/сл</w:t>
      </w:r>
      <w:r>
        <w:rPr>
          <w:color w:val="000000"/>
          <w:sz w:val="28"/>
          <w:szCs w:val="28"/>
        </w:rPr>
        <w:t xml:space="preserve">), связанных с производством. 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Коряжемского территориального отдела Управления Роспотребнадзора по Архангельской области за 2023г. профессиональных заболеваний не выявлено.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/>
      </w:pPr>
      <w:r>
        <w:rPr>
          <w:sz w:val="28"/>
          <w:szCs w:val="28"/>
        </w:rPr>
        <w:t xml:space="preserve">Проводилась работа с организациями, расположенными на территории города по предупредительным мерам. Направлены письма в организации города о финансовом обеспечении в 2023 году предупредительных мер по сокращению производственного травматизма и профессиональных заболеваний работников и санаторно- куротного лечения работников, занятых на работах с вредными и (или) опасными производственными факторами . В крупные организации города направлены письма о направлении работников предпенсионного возраста на санаторно – курортное леч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обратилось в ФСС-  33 страхователей на общую сумму – 11963, 9 тыс. руб.</w:t>
      </w:r>
    </w:p>
    <w:p>
      <w:pPr>
        <w:pStyle w:val="Normal"/>
        <w:ind w:right="-62" w:firstLine="567"/>
        <w:jc w:val="both"/>
        <w:rPr/>
      </w:pPr>
      <w:r>
        <w:rPr>
          <w:sz w:val="28"/>
          <w:szCs w:val="28"/>
        </w:rPr>
        <w:t>Из них 18 муниципальных учреждений, муниципальных унитарных предприят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 расходования средств в рамках программы.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еречня мероприятий программы в 2023 году выделено средств из бюджета городского округа Архангельской области «Город Коряжма» – 106 800 руб. (в 2022 году - – 100 600 руб.)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едены по следующим пункт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. 3.1. «Обучение руководителей и специалистов по охране труда муниципальных учреждений» - 76 800 руб.  (2022г. – 60 200 руб.). 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4.5 «Поощрение победителей городских смотров – конкурсов по охране труда» -  30 000 руб. (в 2022г  24000 руб.), 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указанный период составили – 106800 руб. (В 2022 году – 99095 руб. 00 коп.), исполнение программы составила – 100%.</w:t>
      </w:r>
    </w:p>
    <w:p>
      <w:pPr>
        <w:pStyle w:val="ConsPlusNonformat"/>
        <w:tabs>
          <w:tab w:val="clear" w:pos="708"/>
          <w:tab w:val="left" w:pos="83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7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411"/>
        <w:gridCol w:w="1834"/>
        <w:gridCol w:w="7"/>
        <w:gridCol w:w="4254"/>
      </w:tblGrid>
      <w:tr>
        <w:trPr>
          <w:trHeight w:val="483" w:hRule="atLeas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 на 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 за 2023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.1. 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00 руб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800руб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8"/>
              <w:jc w:val="both"/>
              <w:rPr/>
            </w:pPr>
            <w:r>
              <w:rPr>
                <w:sz w:val="22"/>
                <w:szCs w:val="22"/>
              </w:rPr>
              <w:t>В апреле 2023 года был заключен муниципальный контракт на оказание услуг по обучению  по охране труда с</w:t>
            </w:r>
            <w:r>
              <w:rPr>
                <w:bCs/>
                <w:caps/>
                <w:color w:val="000000"/>
                <w:sz w:val="22"/>
                <w:szCs w:val="22"/>
              </w:rPr>
              <w:t xml:space="preserve"> ЧОУ ДПО «</w:t>
            </w:r>
            <w:r>
              <w:rPr>
                <w:bCs/>
                <w:color w:val="000000"/>
                <w:sz w:val="22"/>
                <w:szCs w:val="22"/>
              </w:rPr>
              <w:t>Учебный центр «Охрана труда</w:t>
            </w:r>
            <w:r>
              <w:rPr>
                <w:bCs/>
                <w:caps/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на сумму 41800 руб. обучено 19  руководителей и специалистов муниципальных учреждений.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sz w:val="22"/>
                <w:szCs w:val="22"/>
              </w:rPr>
              <w:t xml:space="preserve">В ноябре 2023 года был заключен муниципальный контракт на оказание услуг по обучению  по охране труда с ООО ДПО «ЦОТ «МК»  на сумму 35000 руб. Обучено 28 руководителей и специалистов муниципальных учреждений  </w:t>
            </w:r>
          </w:p>
          <w:p>
            <w:pPr>
              <w:pStyle w:val="Normal"/>
              <w:ind w:firstLine="60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го обучено в рамках муниципальной программы  47 чел. </w:t>
            </w:r>
          </w:p>
        </w:tc>
      </w:tr>
      <w:tr>
        <w:trPr>
          <w:trHeight w:val="40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Итого по разделу (МБ)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00 руб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0руб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.5. </w:t>
            </w:r>
            <w:r>
              <w:rPr>
                <w:rFonts w:eastAsia="MS Mincho;ＭＳ 明朝"/>
                <w:sz w:val="22"/>
                <w:szCs w:val="22"/>
              </w:rPr>
              <w:t>Организация и проведение, поощрение конкурсов по вопросам охраны труда среди организаций, осуществляющих деятельность на территории городского округа Архангельской области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>Проведены:</w:t>
            </w:r>
          </w:p>
          <w:p>
            <w:pPr>
              <w:pStyle w:val="Normal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1) Игра викторина по охране труда </w:t>
            </w:r>
            <w:r>
              <w:rPr>
                <w:sz w:val="24"/>
                <w:szCs w:val="24"/>
              </w:rPr>
              <w:t>«Умножай все травмы на ноль!».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sz w:val="22"/>
                <w:szCs w:val="22"/>
              </w:rPr>
              <w:t xml:space="preserve">За I место </w:t>
            </w:r>
            <w:r>
              <w:rPr>
                <w:sz w:val="24"/>
                <w:szCs w:val="24"/>
              </w:rPr>
              <w:t xml:space="preserve">- сертификат на команду в размере 7500 рублей (сертификат на каждого участника команды в размере 1500 руб.); 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sz w:val="24"/>
                <w:szCs w:val="24"/>
              </w:rPr>
              <w:t xml:space="preserve">- за II место - сертификат на команду в размере 5000 рублей (сертификат на каждого участника команды в размере 1000  руб.); </w:t>
            </w:r>
          </w:p>
          <w:p>
            <w:pPr>
              <w:pStyle w:val="Normal"/>
              <w:ind w:firstLine="458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за III место - сертификат на команду в размере 2500 рублей (сертификат на каждого участника команды в размере 500 руб.)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:15000 руб.00 коп;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sz w:val="22"/>
                <w:szCs w:val="22"/>
              </w:rPr>
              <w:t xml:space="preserve">2) Квест по охране труда за I место </w:t>
            </w:r>
            <w:r>
              <w:rPr>
                <w:sz w:val="24"/>
                <w:szCs w:val="24"/>
              </w:rPr>
              <w:t xml:space="preserve">- денежный сертификат на команду в размере 7500 рублей (сертификат на каждого участника команды в размере 1500 руб.); 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sz w:val="24"/>
                <w:szCs w:val="24"/>
              </w:rPr>
              <w:t xml:space="preserve">- за II место - сертификат на команду в размере 5000 рублей (сертификат на каждого участника команды в размере 1000  руб.); </w:t>
            </w:r>
          </w:p>
          <w:p>
            <w:pPr>
              <w:pStyle w:val="Normal"/>
              <w:ind w:firstLine="458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за III  - сертификат на команду в размере 2500 рублей (сертификат на каждого участника команды в размере 500 руб.)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того: 15000 руб.00 коп.</w:t>
            </w:r>
          </w:p>
        </w:tc>
      </w:tr>
      <w:tr>
        <w:trPr>
          <w:trHeight w:val="34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Итого по разделу  (МБ)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 руб.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в рамках программы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 софинансируется за счет средств федерального и областного бюджет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апланированные мероприятия в рамках муниципальной программы в отчетный период организованы и проведены в установленные сроки, в рамках выделенных средств. Неисполненных в 2023 году мероприятий программы нет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5. Анализ факторов, повлиявших на ход реализации муниципальной  программы за 2023 год составляет 100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(в 2022 году – 98,5 %, в 2021 году – 100%);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Объемы финансирования муниципальной программы 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за 2023</w:t>
      </w:r>
      <w:r>
        <w:rPr/>
        <w:t xml:space="preserve"> год</w:t>
      </w:r>
    </w:p>
    <w:tbl>
      <w:tblPr>
        <w:tblW w:w="166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039"/>
        <w:gridCol w:w="7"/>
        <w:gridCol w:w="1259"/>
        <w:gridCol w:w="540"/>
        <w:gridCol w:w="7"/>
        <w:gridCol w:w="1132"/>
        <w:gridCol w:w="1276"/>
        <w:gridCol w:w="1183"/>
        <w:gridCol w:w="27"/>
        <w:gridCol w:w="1053"/>
        <w:gridCol w:w="27"/>
        <w:gridCol w:w="1161"/>
        <w:gridCol w:w="27"/>
        <w:gridCol w:w="1053"/>
        <w:gridCol w:w="27"/>
        <w:gridCol w:w="1161"/>
        <w:gridCol w:w="27"/>
        <w:gridCol w:w="1341"/>
        <w:gridCol w:w="2065"/>
        <w:gridCol w:w="12"/>
      </w:tblGrid>
      <w:tr>
        <w:trPr>
          <w:trHeight w:val="216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123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  <w:tc>
          <w:tcPr>
            <w:tcW w:w="206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</w:r>
          </w:p>
        </w:tc>
        <w:tc>
          <w:tcPr>
            <w:tcW w:w="2852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92"/>
              <w:rPr/>
            </w:pPr>
            <w:r>
              <w:rPr/>
              <w:t xml:space="preserve">всего </w:t>
            </w:r>
          </w:p>
        </w:tc>
        <w:tc>
          <w:tcPr>
            <w:tcW w:w="949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52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год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год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 год</w:t>
            </w:r>
          </w:p>
        </w:tc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15" w:type="dxa"/>
            <w:gridSpan w:val="19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дпрограмма  (указать наименование)                                                                                                      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Мероприят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.1. 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8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8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800,00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800,0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 xml:space="preserve">4.5. </w:t>
            </w:r>
            <w:r>
              <w:rPr>
                <w:rFonts w:eastAsia="MS Mincho;ＭＳ 明朝"/>
              </w:rPr>
              <w:t xml:space="preserve">Организация и проведение, поощрение  конкурсов по вопросам охраны труда среди организаций, осуществляющих деятельность на территории городского округа Архангельской области 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>«Город Коряжма»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0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000,00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000,0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4615" w:type="dxa"/>
            <w:gridSpan w:val="19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8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80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5" w:right="-65" w:firstLine="398"/>
              <w:jc w:val="both"/>
              <w:rPr/>
            </w:pPr>
            <w:r>
              <w:rPr/>
              <w:t>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1068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800,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ценка эффективности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лучшение условий и охраны труда на территории городского округа Архангельской области «Город Коряжма» за 2023 год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Расчет степени достижения целей и решения задач программы (критерий 1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992"/>
        <w:gridCol w:w="1134"/>
        <w:gridCol w:w="1276"/>
        <w:gridCol w:w="1134"/>
      </w:tblGrid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ьная оценка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0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rFonts w:eastAsia="MS Mincho;ＭＳ 明朝"/>
                <w:sz w:val="22"/>
                <w:szCs w:val="22"/>
              </w:rPr>
              <w:t xml:space="preserve">Количество работодателей,  </w:t>
            </w:r>
            <w:r>
              <w:rPr>
                <w:sz w:val="22"/>
                <w:szCs w:val="22"/>
              </w:rPr>
              <w:t xml:space="preserve"> осуществляющих деятельность на территории городского округа Архангельской области «Город Коряжма», обратившихся за консультационной помощью по вопросам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</w:tr>
      <w:tr>
        <w:trPr>
          <w:trHeight w:val="9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Количество проведенных семинаров, совещаний, «круглых столов», выставок, рабочих встреч по вопросам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8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Количество 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6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1" w:leader="none"/>
              </w:tabs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Количество руководителей и специалистов предприятий, прошедших обучение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7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Количество руководителей и специалистов муниципальных учреждений, прошедших обучение по охране труда в рамка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1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Количество публикаций по вопросам охраны труда в СМИ, в том числе на официальном сайте администрации городского округа Архангельской области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тепень достижения целей и решения задач муниципальной программы </w:t>
            </w:r>
            <w:r>
              <w:rPr>
                <w:b/>
                <w:spacing w:val="-5"/>
                <w:sz w:val="22"/>
                <w:szCs w:val="22"/>
              </w:rPr>
              <w:t>(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/ 6=8,8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сумма баллов/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показателей)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Расчет уровня эффективности расходования средств программы в отчетном финансовом периоде</w:t>
      </w:r>
      <w:r>
        <w:rPr>
          <w:rFonts w:cs="Arial" w:ascii="Arial" w:hAnsi="Arial"/>
          <w:sz w:val="28"/>
          <w:szCs w:val="28"/>
        </w:rPr>
        <w:t xml:space="preserve"> (</w:t>
      </w:r>
      <w:r>
        <w:rPr/>
        <w:t>критерий 2):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43"/>
        <w:gridCol w:w="1560"/>
        <w:gridCol w:w="1417"/>
        <w:gridCol w:w="4961"/>
      </w:tblGrid>
      <w:tr>
        <w:trPr>
          <w:trHeight w:val="36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/>
            </w:pPr>
            <w:r>
              <w:rPr/>
              <w:t>1068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 Интегральная оценка эффективности реализации программы:</w:t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260"/>
        <w:gridCol w:w="31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Интегральная оценка эффективност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hyperlink w:anchor="P1913">
              <w:r>
                <w:rPr>
                  <w:rStyle w:val="InternetLink"/>
                  <w:b/>
                </w:rPr>
                <w:t xml:space="preserve">гр. </w:t>
              </w:r>
            </w:hyperlink>
            <w:r>
              <w:rPr>
                <w:b/>
              </w:rPr>
              <w:t xml:space="preserve">1 x 0,8 + </w:t>
            </w:r>
            <w:hyperlink w:anchor="P1914">
              <w:r>
                <w:rPr>
                  <w:rStyle w:val="InternetLink"/>
                  <w:b/>
                </w:rPr>
                <w:t xml:space="preserve">гр. </w:t>
              </w:r>
            </w:hyperlink>
            <w:r>
              <w:rPr>
                <w:b/>
              </w:rPr>
              <w:t>2 x 0,2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bookmarkStart w:id="0" w:name="P1914"/>
            <w:bookmarkStart w:id="1" w:name="P1913"/>
            <w:bookmarkEnd w:id="0"/>
            <w:bookmarkEnd w:id="1"/>
            <w:r>
              <w:rPr>
                <w:sz w:val="22"/>
                <w:szCs w:val="22"/>
              </w:rPr>
              <w:t>8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8*0,8)+(10*0,2)= 9,0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: Эффективность реализации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ок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тчету о реализации в 2023 году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лучшение условий и охраны труда на территории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ородского округа Архангельской области «Город Коряжма»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лучшение условий и охраны труда на территории городского округа Архангельской области «Город Коряжма» по итогам 2023 год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276"/>
        <w:gridCol w:w="1134"/>
        <w:gridCol w:w="1134"/>
        <w:gridCol w:w="992"/>
        <w:gridCol w:w="992"/>
        <w:gridCol w:w="1843"/>
      </w:tblGrid>
      <w:tr>
        <w:trPr>
          <w:trHeight w:val="550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Муниципальная программа «Дополнительные меры социальной поддержки отдельным категориям граждан на территории городского округа Архангельской области «Город Коряжма»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rFonts w:eastAsia="MS Mincho;ＭＳ 明朝"/>
                <w:sz w:val="22"/>
                <w:szCs w:val="22"/>
              </w:rPr>
              <w:t xml:space="preserve"> Количество работодателей, </w:t>
            </w:r>
            <w:r>
              <w:rPr>
                <w:sz w:val="22"/>
                <w:szCs w:val="22"/>
              </w:rPr>
              <w:t>осуществляющих деятельность на территории городского округа Архангельской области «Город Коряжма», обратившихся за консультационной помощью по вопросам охран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ращение работодателей пункт носит заявительный характер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Количество проведенных семинаров, совещаний, «круглых столов», выставок, рабочих встреч по вопросам охран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вебинары, в связи с изменениями законодательства по охране труда  в том числе в дистанционном формате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Количество 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 в 2023 году выдели больше денежных средств на мероприятия по охране труда из расчета на 1 работающего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1" w:leader="none"/>
              </w:tabs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Количество руководителей и специалистов предприятий, прошедших обучение по охран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42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новыми  правилами обучения по охране труда необходимо проводить  в организациях по нескольким программ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Количество руководителей и специалистов муниципальных учреждений, прошедших обучение по охране труда в рамках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7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Количество публикаций по вопросам охраны труда в СМИ, в том числе на официальном сайте администрации городского округа Архангельской области «Город Коряж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я в законодательстве по охране труда </w:t>
            </w:r>
          </w:p>
        </w:tc>
      </w:tr>
    </w:tbl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812"/>
        </w:tabs>
        <w:ind w:left="1812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2019"/>
        </w:tabs>
        <w:ind w:left="2019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226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2433"/>
        </w:tabs>
        <w:ind w:left="243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2835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02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9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76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Doccaption">
    <w:name w:val="doccaption"/>
    <w:basedOn w:val="Style11"/>
    <w:qFormat/>
    <w:rPr>
      <w:rFonts w:ascii="Tahoma" w:hAnsi="Tahoma" w:cs="Tahoma"/>
      <w:lang w:val="en-US" w:bidi="ar-SA"/>
    </w:rPr>
  </w:style>
  <w:style w:type="character" w:styleId="Markedcontent">
    <w:name w:val="markedcontent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284" w:right="567" w:hanging="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1">
    <w:name w:val="consplusnonformat"/>
    <w:basedOn w:val="Normal"/>
    <w:qFormat/>
    <w:pPr>
      <w:spacing w:before="0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13:00Z</dcterms:created>
  <dc:creator>Туров С.В.</dc:creator>
  <dc:description/>
  <cp:keywords/>
  <dc:language>en-US</dc:language>
  <cp:lastModifiedBy>tsw</cp:lastModifiedBy>
  <cp:lastPrinted>2024-03-05T11:08:00Z</cp:lastPrinted>
  <dcterms:modified xsi:type="dcterms:W3CDTF">2024-03-13T13:22:00Z</dcterms:modified>
  <cp:revision>4</cp:revision>
  <dc:subject/>
  <dc:title> </dc:title>
</cp:coreProperties>
</file>