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за 1 полугодие 2020 г. муниципальной программы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учшение условий и охраны труда на территории муниципального образования «Город Коряжма» на 2018-2022 го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лучшение условий и охраны труда на территории муниципального образования «Город Коряжма» на 2018 – 2022 годы (далее – программа) является реализация государственной политики в области охраны труда в пределах переданных отдельных государственных полномочий в сфере охраны труда.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следующие направления: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и техническ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оциального партнерства в области охраны труда субъектов социально-трудовых отношений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охраны труда.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й программы в 2020 году выделено средств из местного бюджета – 104500 руб. (п. 6 обучение руководителей и специалистов по охране труда муниципальных учреждений, п. 5.2. «Поощрение победителей городских смотров – конкурсов по охране труда).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 счет муниципальной программ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обучено - 20</w:t>
      </w:r>
      <w:r>
        <w:rPr>
          <w:sz w:val="28"/>
          <w:szCs w:val="28"/>
          <w:u w:val="single"/>
        </w:rPr>
        <w:t xml:space="preserve"> руководителей и специалистов муниципальных учреждений.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 1 полугодие 2020 г. израсходовано средств из муниципального бюджета: 46000 (сорок шесть тыс. руб.).</w:t>
      </w:r>
    </w:p>
    <w:p>
      <w:pPr>
        <w:pStyle w:val="Normal"/>
        <w:tabs>
          <w:tab w:val="clear" w:pos="708"/>
          <w:tab w:val="left" w:pos="8931" w:leader="none"/>
        </w:tabs>
        <w:ind w:right="284"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ind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состояния условий и охраны труда в муниципальном образовании «Город Коряжма».</w:t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 xml:space="preserve">В организациях на территории муниципального образования «Город Коряжма» за 1 полугодие 2020 год, по данным ФСС произошло </w:t>
      </w:r>
      <w:r>
        <w:rPr>
          <w:b/>
          <w:color w:val="000000"/>
          <w:sz w:val="28"/>
          <w:szCs w:val="28"/>
        </w:rPr>
        <w:t xml:space="preserve">9 несчастных случаев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u w:val="single"/>
        </w:rPr>
        <w:t>из них 1 тяжелый, 1 смертельный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связанных с производством. </w:t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частные случаи произошли в таких организациях как: 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О «Группа «Илим» в городе Коряжме» –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Лесной филиал» АО «Группа «Илим» в г. Коряжме -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ИЛИМ ТНП» -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Гордей -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я города -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АО «Котласский химический завод» -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БУЗ АО «Коряжемская городская больница» -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ООО «Форест» - 1 (тяжелый)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- МУП ПУ «ЖКХ» - 1 (смертельный).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намика производственного травматизма и профессиональных заболеваний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333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462"/>
        <w:gridCol w:w="1134"/>
        <w:gridCol w:w="1134"/>
        <w:gridCol w:w="1134"/>
        <w:gridCol w:w="1134"/>
        <w:gridCol w:w="1275"/>
        <w:gridCol w:w="1418"/>
        <w:gridCol w:w="142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кв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оличество пострадавших 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 т.ч. тяжелых несчастных случае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 т.ч. со смертельным исход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оличество дней нетрудоспособности, чел. дн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эффициент часто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эффициент тяже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личество впервые выявленных профессиональных заболев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Фактические затраты на мероприятия по охране труда, тыс. руб. 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 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6066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8 817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8 817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 т.ч. на 1 работающ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360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Задача № 1.1 обеспечение оценки условий труда работников и получения работниками объективной информации о состоянии условий и охраны труда на рабочих местах</w:t>
            </w:r>
            <w:r>
              <w:rPr>
                <w:b/>
                <w:szCs w:val="24"/>
              </w:rPr>
              <w:t xml:space="preserve">  </w:t>
            </w:r>
          </w:p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оведена работа</w:t>
            </w:r>
          </w:p>
        </w:tc>
      </w:tr>
      <w:tr>
        <w:trPr>
          <w:trHeight w:val="20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финансирования предупредительных мер по сокращению производственного травматизма и профессиональных заболеваний работников за счет страховых взносов по обязательному социальному страхованию от несчастных случаев на производстве и профессиональных заболеваний, в том числе для проведения специальной оценки условий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072" w:leader="none"/>
              </w:tabs>
              <w:ind w:right="284" w:firstLine="567"/>
              <w:jc w:val="both"/>
              <w:rPr/>
            </w:pPr>
            <w:r>
              <w:rPr>
                <w:sz w:val="24"/>
                <w:szCs w:val="24"/>
              </w:rPr>
              <w:t>Направлены письма в организации города о финансовом обеспечении в 2020 году предупредительных мер по сокращению производственного травматизма и профессиональных заболеваний работников и санаторно- куротного лечения работников, занятых на работах с вредными и (или) опасными производственными факторами .</w:t>
            </w:r>
          </w:p>
          <w:p>
            <w:pPr>
              <w:pStyle w:val="Normal"/>
              <w:ind w:right="33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рупные организации города направлены письма о направлении работников предпенсионного возраста на санаторно – курортное ле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  <w:sz w:val="22"/>
                <w:szCs w:val="22"/>
              </w:rPr>
              <w:t>1.2.</w:t>
            </w:r>
          </w:p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и практической помощи работодателям по внедрению системы управления профессиональными рисками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1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 1 полугодие 2020г оказана методическая помощь 30 работодателям по трудовому законодательству (специальная оценка условий труда, документы по охране труда, проведение медосмотров, и др.).Разработано 4 аналитических бюллетеней по охране труда(отправлены в организации города, размещен на официальном сайте администрации горо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>
                <w:sz w:val="22"/>
                <w:szCs w:val="22"/>
              </w:rPr>
              <w:t>Разработка и реализация в организациях города плана мероприятий по результатам проведения специальной оценки условий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уются организации, предприятия о действующих нормативных правовых документах, реестре органов по сертификации и испытательных лабораториях, оказывающих услуги по специальной оценке условий труда.</w:t>
            </w:r>
          </w:p>
        </w:tc>
      </w:tr>
      <w:tr>
        <w:trPr>
          <w:trHeight w:val="1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Обеспечение работников необходимым комплектом нормативных правовых актов по охране труда, выполнение требований которых входит в их должностные обязан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-108"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т. 212 ТК РФ  в обязанности работодателя вменено создание и функционирование системы управления охраной труда. Система управления охраной труда совокупность мероприятий, методов, средств и деятельности должностных лиц, которые направлены на обеспечение здоровых и безопасных условий труда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фициальном сайте администрации города создан раздел «Охрана труда» на котором размещена вся необходимая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Обеспечение проведения работникам, занятым на тяжелых работах и работах с вредными условиями труда предварительного и периодического медицинского осмот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организаций города работники, занятые на тяжелых работах и работах с вредными условиями труда проходят в соответствии с ТК РФ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2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, включая совершенствование лечебно – профилактического обслуживания и обеспечение современными высокотехнологичными средствами индивидуальной и коллективной защиты  работающего населения</w:t>
            </w:r>
          </w:p>
        </w:tc>
      </w:tr>
      <w:tr>
        <w:trPr>
          <w:trHeight w:val="1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боты Координационного совета по охране труда при администрации горо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5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 1 полугодие. 2020 г. проведено 1 заседание координационного совета по охране труда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072" w:leader="none"/>
              </w:tabs>
              <w:ind w:right="-6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преля проведено онлайн заседание координационного совет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072" w:leader="none"/>
              </w:tabs>
              <w:ind w:right="-6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ы вопросы: 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О проведении обязательных медицинских осмотров работников в период действия ограничений, связанных с распространением коронавирусной инфекции»;</w:t>
            </w:r>
          </w:p>
          <w:p>
            <w:pPr>
              <w:pStyle w:val="Normal"/>
              <w:ind w:right="-142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абота в колодцах на территории город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работников, выполняющих работы с вредными условиями труда, молоком или другими равноценными пищевыми продукт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176"/>
              <w:jc w:val="both"/>
              <w:rPr>
                <w:szCs w:val="24"/>
              </w:rPr>
            </w:pPr>
            <w:r>
              <w:rPr>
                <w:szCs w:val="24"/>
              </w:rPr>
              <w:t>По данным организаций города работникам, выполняющих работы с вредными условиями труда, обеспечиваются молоком или другими равноценными пищевыми проду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работников, выполняющих работы с вредными или опасными условиями труда, а также на работах, выполняемых в особых температурных условиях или связанных с загрязнением, необходимым комплектом средств индивидуальной защиты в соответствии с Типовыми отраслевыми нормам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/>
            </w:pPr>
            <w:r>
              <w:rPr>
                <w:sz w:val="24"/>
                <w:szCs w:val="24"/>
              </w:rPr>
              <w:t xml:space="preserve">По данным организаций города работники обеспечиваются необходимым комплектом средств индивидуальной защиты в соответствии с Типовыми отраслевыми нормами </w:t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3 обеспечение непрерывной подготовки работников по охране труда на основе современных технологий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 кв. 2020г. з</w:t>
            </w:r>
            <w:r>
              <w:rPr>
                <w:color w:val="000000"/>
                <w:sz w:val="24"/>
                <w:szCs w:val="24"/>
              </w:rPr>
              <w:t>а счет муниципальной программы обучено 20 руководителей и специалистов по охране труда муниципальных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бучения по охране труда и проверки знаний требований охраны труда руководителей, специалистов предприятий, организаций, учреждений, предпринимател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За 2 кв. 2020 прошли обучение по охране труда – 99 чел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–5 , специалисты по охране труда – 39, руководители организаций – 28, малый бизнес - .22, уполномоченные по охране труда, профсоюзы 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бучения по охране труда и проверки знаний специалиста, осуществляющего гос. полномочия по охране труд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оябре 2017 г. специалист, осуществляющий гос. полномочия по охране труда прошла проверку знаний требований охраны труда по программе для специалистов органов местного самоуправления в области ОТ в объеме 72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обучения по охране труда руководителей и специалистов, других категорий работающих в организациях, расположенных на территории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сновании данных, предоставленных организациями муниципального образования к годовому отчету по итогам 2019 года, а также в соответствии с поступающими заявками специалистов по охране труда сформированы списки специалистов по охране труда, которых необходимо обучить в течение 2020 г.</w:t>
            </w:r>
          </w:p>
        </w:tc>
      </w:tr>
    </w:tbl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360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Задача № 4 совершенствование государственного управления охраной труда на территории города</w:t>
            </w:r>
          </w:p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8505"/>
      </w:tblGrid>
      <w:tr>
        <w:trPr>
          <w:trHeight w:val="1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правовых актов по охране труд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фициальном сайте администрации города создан раздел «Охрана труда»: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государственные полномочия по охране труд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стояние охраны труда в организациях города Коряжмы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амятка проведения медицинских осмотров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что делать если произошел несчастный случай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этапные действия организации работы по охране труда на малом предприятии 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пецоценка вместо аттестации,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>- постановление администрации города от 20.11.2014 №2002 «Об утверждении форм отчетов для осуществления отдельных государственных полномочий в сфере охраны труда»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>- п</w:t>
            </w:r>
            <w:r>
              <w:rPr/>
              <w:t>роцедура проведения специальной оценки условий труда (методические материалы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/>
              <w:t>- схема расследования тяжких несчастных случаев (методика).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/>
              <w:t xml:space="preserve">- об утверждении положения </w:t>
            </w:r>
            <w:r>
              <w:rPr>
                <w:bCs/>
              </w:rPr>
              <w:t>ежемесячных дней охраны труда в организациях, расположенных на территории муниципального образования «Город Коряжма»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Серая» заработная плат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>- 6 самых частых нарушений по охране труд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>- Примерный перечень локальных нормативных актов организации в сфере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тивная ответственность за нарушения требований трудового законодательства, в том числе по вопросам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учение руководителей и специалистов по охране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ценка и управление профессиональными рискам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едицинские осмотр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следование несчастного случая на производств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щественный контроль за соблюдением прав и интересов работников в области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средствами индивидуальной защит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рганизация службы охраны труда на предприят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одача дополнительной декларации по СОУТ. </w:t>
            </w:r>
          </w:p>
          <w:p>
            <w:pPr>
              <w:pStyle w:val="Normal"/>
              <w:ind w:right="33" w:firstLine="1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ращение координационного совета по охране труда к руководителя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ведение до сведения предприятий, организаций информации об изменениях в законодательных и нормативных актах по охране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фициальном сайте администрации города создан раздел «Охрана труда»: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государственные полномочия по охране труда;</w:t>
            </w:r>
          </w:p>
          <w:p>
            <w:pPr>
              <w:pStyle w:val="TextBodyIndent"/>
              <w:spacing w:before="0" w:after="120"/>
              <w:ind w:left="-109"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Cs w:val="24"/>
              </w:rPr>
              <w:t>- состояние охраны труда в организациях города Коряж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казание методической и практической помощи работодателям по вопросам охраны и условий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ы нормативные акты:</w:t>
            </w:r>
          </w:p>
          <w:p>
            <w:pPr>
              <w:pStyle w:val="TextBodyIndent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лан мероприятий по проведению «Года Охраны труда» на территории муниципального образования «Город Коряжма»;</w:t>
            </w:r>
          </w:p>
          <w:p>
            <w:pPr>
              <w:pStyle w:val="TextBodyIndent"/>
              <w:ind w:left="-109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30.11.2016 № 2038 «Об утверждении положения о системе управления охраной труда на территории муниципального образования «Город Коряжма (в редакции постановления администрации города от 17.04.2020 № 419);</w:t>
            </w:r>
          </w:p>
          <w:p>
            <w:pPr>
              <w:pStyle w:val="TextBodyIndent"/>
              <w:ind w:left="-109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28.03.2014 № 470 «</w:t>
            </w:r>
            <w:r>
              <w:rPr>
                <w:sz w:val="24"/>
                <w:szCs w:val="24"/>
              </w:rPr>
              <w:t>Об утверждении положения о проведении ежемесячных дней охраны труда в организациях, расположенных на территории муниципального образования «Город Коряжма»;</w:t>
            </w:r>
          </w:p>
          <w:p>
            <w:pPr>
              <w:pStyle w:val="TextBodyIndent"/>
              <w:ind w:left="-109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07.02.2014 № 150 «</w:t>
            </w:r>
            <w:r>
              <w:rPr>
                <w:sz w:val="24"/>
                <w:szCs w:val="24"/>
              </w:rPr>
              <w:t>О координационном совете по охране  труда при администрации города»;</w:t>
            </w:r>
          </w:p>
          <w:p>
            <w:pPr>
              <w:pStyle w:val="TextBodyIndent"/>
              <w:ind w:left="-109" w:firstLine="567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от 20.11.2014 № 2002 «</w:t>
            </w:r>
            <w:r>
              <w:rPr>
                <w:bCs/>
                <w:sz w:val="24"/>
                <w:szCs w:val="24"/>
              </w:rPr>
              <w:t>Об утверждении формы отчета о состоянии охраны труда в организациях, осуществляющих свою деятельность на территории муниципального образования «Город Коряжма»;</w:t>
            </w:r>
          </w:p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тодические рекомендации «</w:t>
            </w:r>
            <w:r>
              <w:rPr>
                <w:sz w:val="24"/>
                <w:szCs w:val="24"/>
              </w:rPr>
              <w:t>ПОЭТАПНЫЕ ДЕЙСТВИЯ ОРГАНИЗАЦИИ РАБОТЫ ПО ОХРАНЕ ТРУДА НА МАЛОМ ПРЕДПРИЯТИИ».</w:t>
            </w:r>
          </w:p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 информационно – аналитических бюллетеней</w:t>
            </w:r>
          </w:p>
        </w:tc>
      </w:tr>
      <w:tr>
        <w:trPr>
          <w:trHeight w:val="7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в организациях города комиссий по охране труда в соответствии со ст.218 ТК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ым организациям города по инициативе работодателя и (или) по инициативе работников либо их представительного органа создаются комитеты (комиссии) по охране труд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и оснащение в организациях города, осуществляющей производственную деятельность, с численностью более 50 работающих, службы охраны труда или введение должности специалиста по охране труда в соответствие ст. 217 ТК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организаций города – введены должности специалиста по охране труда или созданы службы по охране труда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5 информационное обеспечение и пропаганда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городских конкурсов по охране труда на территории горо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" w:leader="none"/>
              </w:tabs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города от 25.03.2020 № 342 «О проведении месячника по улучшению условий и охраны труда на территории муниципального образования «Город Коряжма» утвержден план мероприяти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лана мероприятий по проведению месячника по улучшению условий и охраны труда на территории муниципального образования «Город Коряжма» организованы онлайн, или по телефону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разъяснительная работа по вопросам трудового законодательства, специальной оценки условий труда, работа в период пандемии, обеспечение СИЗ (масками в период пандемии), функционирования системы управления охраной труда и управления профессиональными рисками, внедрение концепции «Нулевой травматизм» </w:t>
            </w:r>
            <w:r>
              <w:rPr>
                <w:color w:val="000000"/>
                <w:sz w:val="24"/>
                <w:szCs w:val="24"/>
              </w:rPr>
              <w:t xml:space="preserve">(«Vizion Zero»)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072" w:leader="none"/>
              </w:tabs>
              <w:ind w:right="-6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ась работа с организациями, расположенными на территории города по предупредительным мерам. Направлены письма в организации города о финансовом обеспечении в 2020 году предупредительных мер по сокращению производственного травматизма и профессиональных заболеваний работников и санаторно- куротного лечения работников, занятых на работах с вредными и (или) опасными производственными факторами . В крупные организации города направлены письма о направлении работников предпенсионного возраста на санаторно – курортное лечение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ение победителей городских смотров – конкурсов по охране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072" w:leader="none"/>
              </w:tabs>
              <w:ind w:right="-62" w:firstLine="567"/>
              <w:jc w:val="both"/>
              <w:rPr/>
            </w:pPr>
            <w:r>
              <w:rPr>
                <w:sz w:val="24"/>
                <w:szCs w:val="24"/>
              </w:rPr>
              <w:t xml:space="preserve">28 апреля должна была пройти деловая игра по охране труда, положение о которой утверждено постановлением администрации  города от 20.03.2020 № 311, но в связи с </w:t>
            </w:r>
            <w:r>
              <w:rPr>
                <w:rStyle w:val="Doccaption"/>
                <w:rFonts w:cs="Times New Roman"/>
                <w:sz w:val="24"/>
                <w:szCs w:val="24"/>
                <w:lang w:val="ru-RU"/>
              </w:rPr>
              <w:t>распространением на территории Архангельской области новой коронавирусной инфекции (2019-</w:t>
            </w:r>
            <w:r>
              <w:rPr>
                <w:rStyle w:val="Doccaption"/>
                <w:rFonts w:cs="Times New Roman"/>
                <w:sz w:val="24"/>
                <w:szCs w:val="24"/>
              </w:rPr>
              <w:t>nCoV</w:t>
            </w:r>
            <w:r>
              <w:rPr>
                <w:rStyle w:val="Doccaption"/>
                <w:rFonts w:cs="Times New Roman"/>
                <w:sz w:val="24"/>
                <w:szCs w:val="24"/>
                <w:lang w:val="ru-RU"/>
              </w:rPr>
              <w:t>)» игра отменена постановлением администрации города от 09.04.2020 № 399 и будет проведена в 3-4 квартале 2020г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В течение года будут проведены все запланированные мероприятия по охране тру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руглых столов, семинаров, областных семинаров по вопросам организации работы по охране труда, участие в проведении обучения по охране труда руководителей и специалистов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18.02.2020 - Проверка знаний требований охраны труда на территории города (Коряжемский индустриальный техникум)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6.03.2020 - </w:t>
            </w:r>
            <w:r>
              <w:rPr>
                <w:sz w:val="24"/>
                <w:szCs w:val="24"/>
              </w:rPr>
              <w:t>Проверка знаний требований охраны труда на территории города (ООО «МК «Центр охраны труда»)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 совместно с ООО «СТЭК» семинар для руководителей и специалистов ;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Cs w:val="24"/>
              </w:rPr>
            </w:pPr>
            <w:r>
              <w:rPr>
                <w:sz w:val="24"/>
                <w:szCs w:val="24"/>
              </w:rPr>
              <w:t xml:space="preserve">в связи с </w:t>
            </w:r>
            <w:r>
              <w:rPr>
                <w:rStyle w:val="Doccaption"/>
                <w:rFonts w:cs="Times New Roman"/>
                <w:sz w:val="24"/>
                <w:szCs w:val="24"/>
                <w:lang w:val="ru-RU"/>
              </w:rPr>
              <w:t>распространением на территории Архангельской области новой коронавирусной инфекции (2019-</w:t>
            </w:r>
            <w:r>
              <w:rPr>
                <w:rStyle w:val="Doccaption"/>
                <w:rFonts w:cs="Times New Roman"/>
                <w:sz w:val="24"/>
                <w:szCs w:val="24"/>
              </w:rPr>
              <w:t>nCoV</w:t>
            </w:r>
            <w:r>
              <w:rPr>
                <w:rStyle w:val="Doccaption"/>
                <w:rFonts w:cs="Times New Roman"/>
                <w:sz w:val="24"/>
                <w:szCs w:val="24"/>
                <w:lang w:val="ru-RU"/>
              </w:rPr>
              <w:t>)» мероприятий по охране труда не проводилось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Doccaption">
    <w:name w:val="doccaption"/>
    <w:basedOn w:val="Style14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ind w:left="284" w:right="567" w:hanging="0"/>
    </w:pPr>
    <w:rPr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23:00Z</dcterms:created>
  <dc:creator>Туров С.В.</dc:creator>
  <dc:description/>
  <cp:keywords/>
  <dc:language>en-US</dc:language>
  <cp:lastModifiedBy>tsw</cp:lastModifiedBy>
  <cp:lastPrinted>2020-07-06T12:23:00Z</cp:lastPrinted>
  <dcterms:modified xsi:type="dcterms:W3CDTF">2020-07-06T09:52:00Z</dcterms:modified>
  <cp:revision>4</cp:revision>
  <dc:subject/>
  <dc:title> </dc:title>
</cp:coreProperties>
</file>