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 реализации за 6 м. 2018 г. муниципальной программы «Улучшение условий и охраны труда на территории муниципального образования «Город Коряжма» на 2018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лучшение условий и охраны труда на территории муниципального образования «Город Коряжма» на 2018 – 2022 годы (далее – программа) является реализация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партнерства в области охраны труда субъектов социально-трудовых отношений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>Финансирование программы в 2018 году п. 5.2 «Поощрение победителей городских смотров – конкурсов по охране труда» - приостановлено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программы в 2018 году выделено средств из местного бюджета – 130 000 руб. (п.3.1. обучение руководителей и специалистов по охране труда муниципальных учреждений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5.3. 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)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6м. 2018 г. израсходовано средств из муниципального бюджета: 78 169,5 (семьдесят восемь тысяч сто шестьдесят девять рублей 50 коп.):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. 3.1. программы обучено - 20</w:t>
      </w:r>
      <w:r>
        <w:rPr>
          <w:sz w:val="28"/>
          <w:szCs w:val="28"/>
          <w:u w:val="single"/>
        </w:rPr>
        <w:t xml:space="preserve"> руководителей и специалистов муниципальных учреждений 2300 х 20 - 46000;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sz w:val="28"/>
          <w:szCs w:val="28"/>
          <w:u w:val="single"/>
        </w:rPr>
        <w:t xml:space="preserve">п. 5.3. Проведение областного семинара для специалистов, осуществляющих отдельные государственные полномочия по охране труда в Архангельской области 32169.5 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«Город Коряжма» за 7м. 2018 г., 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>В организациях на территории муниципального образования «Город Коряжма» за 2кв. 2018 год, по данным ФСС произошло 8</w:t>
      </w:r>
      <w:r>
        <w:rPr>
          <w:b/>
          <w:color w:val="000000"/>
          <w:sz w:val="28"/>
          <w:szCs w:val="28"/>
        </w:rPr>
        <w:t xml:space="preserve"> несчастных случаев</w:t>
      </w:r>
      <w:r>
        <w:rPr>
          <w:color w:val="000000"/>
          <w:sz w:val="28"/>
          <w:szCs w:val="28"/>
        </w:rPr>
        <w:t>, связанных с производством, из них:- 2</w:t>
      </w:r>
      <w:r>
        <w:rPr>
          <w:b/>
          <w:color w:val="000000"/>
          <w:sz w:val="28"/>
          <w:szCs w:val="28"/>
          <w:u w:val="single"/>
        </w:rPr>
        <w:t>- тяжелых несчастных случая, 1 – смертельный несчастный случа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частные случаи произошли в таких организациях как: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>-АО «Группа «Илим» в городе Коряжме» – 1 (</w:t>
      </w:r>
      <w:r>
        <w:rPr>
          <w:i/>
          <w:color w:val="000000"/>
          <w:sz w:val="28"/>
          <w:szCs w:val="28"/>
        </w:rPr>
        <w:t>тяжелый</w:t>
      </w:r>
      <w:r>
        <w:rPr>
          <w:color w:val="000000"/>
          <w:sz w:val="28"/>
          <w:szCs w:val="28"/>
        </w:rPr>
        <w:t xml:space="preserve"> несчастный случай)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Лесной филиал АО «Группа «Илим» в Коряжме – 3; (тяжелый несчастный случай);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Илим «ТНП» -2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Финтранс –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>- ООО «Крона – 1 (</w:t>
      </w:r>
      <w:r>
        <w:rPr>
          <w:i/>
          <w:color w:val="000000"/>
          <w:sz w:val="28"/>
          <w:szCs w:val="28"/>
        </w:rPr>
        <w:t>смертельный случай</w:t>
      </w:r>
      <w:r>
        <w:rPr>
          <w:color w:val="000000"/>
          <w:sz w:val="28"/>
          <w:szCs w:val="28"/>
        </w:rPr>
        <w:t>).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несчастных случаев на производстве составляет: на обрабатывающих производствах -72%, строительство, транспорт  -по 14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инамика производственного травматизма и профессиональных заболеваний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101"/>
        <w:gridCol w:w="1009"/>
        <w:gridCol w:w="1255"/>
        <w:gridCol w:w="1221"/>
        <w:gridCol w:w="1306"/>
        <w:gridCol w:w="1374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5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м.2018г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MS Mincho;‚l‚r –ѕ’©" w:cs="Times New Roman;Times New Roman" w:ascii="Times New Roman;Times New Roman" w:hAnsi="Times New Roman;Times New Roman"/>
                <w:sz w:val="28"/>
                <w:szCs w:val="28"/>
              </w:rPr>
              <w:t>Количество пострадавших все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eastAsia="MS Mincho;‚l‚r –ѕ’©" w:cs="Times New Roman;Times New Roman"/>
                <w:sz w:val="28"/>
                <w:szCs w:val="28"/>
              </w:rPr>
            </w:pPr>
            <w:r>
              <w:rPr>
                <w:rFonts w:eastAsia="MS Mincho;‚l‚r –ѕ’©" w:cs="Times New Roman;Times New Roman" w:ascii="Times New Roman;Times New Roman" w:hAnsi="Times New Roman;Times New Roman"/>
                <w:sz w:val="28"/>
                <w:szCs w:val="28"/>
              </w:rPr>
              <w:t>в т.ч. тяжелых несчастных случае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в т.ч. со смертельным исхо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MS Mincho;‚l‚r –ѕ’©" w:cs="Times New Roman;Times New Roman" w:ascii="Times New Roman;Times New Roman" w:hAnsi="Times New Roman;Times New Roman"/>
                <w:sz w:val="28"/>
                <w:szCs w:val="28"/>
              </w:rPr>
              <w:t>Количество дней нетрудоспособности, чел. дн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Коэффициент част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Коэффициент тяже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Количество впервые выявленных профессиональных заболева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Фактические затраты на мероприятия по охране труда, тыс. руб. все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1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5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9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2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17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17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в т.ч. на 1 работающ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60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Задача № 1.1 обеспечение оценки условий труда работников и получения работниками объективной информации о состоянии условий и охраны труда на рабочих местах</w:t>
            </w:r>
            <w:r>
              <w:rPr>
                <w:b/>
                <w:szCs w:val="24"/>
              </w:rPr>
              <w:t xml:space="preserve">  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оведена работа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финансирования 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, в том числе для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работа с организациями города по обращению в Ф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работодателям по внедрению системы управления профессиональными рисками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2кв. 2018г. оказана методическая помощь 30 работодателям по трудовому законодательству (из них 11 по специальной оценке условий труда, документы по охране труда, проведение специальной оценки условий труда, и др.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в организациях города плана мероприятий по результатам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ются организации, предприятия о действующих нормативных правовых документах, реестре органов по сертификации и испытательных лабораториях, оказывающих услуги по специальной оценке условий труда.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 необходимым комплектом нормативных правовых актов по охране труда, выполнение требований которых входит в их должностные обязан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 212 ТК РФ  в обязанности работодателя вменено создание и функционирование системы управления охраной труда. Система управления охраной труда совокупность мероприятий, методов, средств и деятельности должностных лиц, которые направлены на обеспечение здоровых и безопасных условий труда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города создан раздел «Охрана труда» на котором размещена вся необходим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работникам, занятым на тяжелых работах и работах с вредными условиями труда предварительного и периодического медицинского осмот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й города работники, занятые на </w:t>
            </w:r>
            <w:r>
              <w:rPr>
                <w:sz w:val="22"/>
                <w:szCs w:val="22"/>
              </w:rPr>
              <w:t>тяжелых работах и работах с вредными условиями труда проходят в соответствии с ТК РФ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2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 – профилактического обслуживания и обеспечение современными высокотехнологичными средствами индивидуальной и коллективной защиты  работающего населения</w:t>
            </w:r>
          </w:p>
        </w:tc>
      </w:tr>
      <w:tr>
        <w:trPr>
          <w:trHeight w:val="1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боты Координационного совета по охране труда при администрац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2кв. 2018 г. проведено 3 заседания координационного совет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28.04.2018 – </w:t>
            </w:r>
            <w:r>
              <w:rPr>
                <w:sz w:val="24"/>
                <w:szCs w:val="24"/>
              </w:rPr>
              <w:t>интеллектуально – игровая викторина</w:t>
            </w:r>
            <w:r>
              <w:rPr>
                <w:color w:val="000000"/>
                <w:sz w:val="24"/>
                <w:szCs w:val="24"/>
              </w:rPr>
              <w:t xml:space="preserve"> по охране труда среди образовательных учреждений (проводили члены координационного совет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04.05.2018 рассмотрены 2 вопрос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176"/>
              <w:jc w:val="both"/>
              <w:rPr/>
            </w:pPr>
            <w:r>
              <w:rPr>
                <w:sz w:val="24"/>
                <w:szCs w:val="24"/>
              </w:rPr>
              <w:t>- «О подведении итогов конкурса «</w:t>
            </w:r>
            <w:r>
              <w:rPr>
                <w:bCs/>
                <w:sz w:val="24"/>
                <w:szCs w:val="24"/>
              </w:rPr>
              <w:t>Лучш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ая реклама по охране труда в городе Коряжм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 подведении итогов детского конкурса «Охрана труда в творчестве юных коряжемцев».</w:t>
            </w:r>
          </w:p>
          <w:p>
            <w:pPr>
              <w:pStyle w:val="Normal"/>
              <w:ind w:right="-142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прель – май подготовка и организация проведения межмуниципального квеста по охране  тру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, выполняющих работы с вредными условиями труда, молоком или другими равноценными пищевыми продук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176"/>
              <w:jc w:val="both"/>
              <w:rPr>
                <w:szCs w:val="24"/>
              </w:rPr>
            </w:pPr>
            <w:r>
              <w:rPr>
                <w:szCs w:val="24"/>
              </w:rPr>
              <w:t>По данным организаций города работникам, выполняющих работы с вредными условиями труда, обеспечиваются молоком или другими равноценными пищевыми проду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ботников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/>
            </w:pPr>
            <w:r>
              <w:rPr>
                <w:sz w:val="24"/>
                <w:szCs w:val="24"/>
              </w:rPr>
              <w:t xml:space="preserve">По данным организаций города работники обеспечиваются необходимым комплектом средств индивидуальной защиты в соответствии с Типовыми отраслевыми нормами 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6м. 2018 </w:t>
            </w:r>
            <w:r>
              <w:rPr>
                <w:color w:val="000000"/>
                <w:sz w:val="24"/>
                <w:szCs w:val="24"/>
              </w:rPr>
              <w:t>За счет муниципальной программы обучено 20 руководителей и специалистов по охране труда муниципальных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м. 2018 прошли обучение по охране труда – 165 чел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ы – 4, иные – 53, специалисты по охране труда – 41, руководители организаций – 6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ения по охране труда и проверки знаний специалиста, осуществляющего гос. полномочия по охране тру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ябре 2017 г. специалист, осуществляющий гос. полномочия по охране труда прошла проверку знаний требований охраны труда по программе для специалистов органов местного самоуправления в области ОТ в объеме 72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обучения по охране труда руководителей и специалистов, других категорий работающих в организациях, расположенных на территории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сновании данных, предоставленных организациями муниципального образования к годовому отчету по итогам 2017 года, а также в соответствии с поступающими заявками специалистов по охране труда сформированы списки специалистов по охране труда, которых необходимо обучить в течение 2018 г.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60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Задача № 4 совершенствование государственного управления охраной труда на территории города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равовых актов по охране труд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амятка проведения медицинских осмотров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что делать если произошел несчастный случай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этапные действия организации работы по охране труда на малом предприятии 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пецоценка вместо аттестации,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остановление администрации города от 20.11.2014 №2002 «Об утверждении форм отчетов для осуществления отдельных государственных полномочий в сфере охраны труд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</w:t>
            </w:r>
            <w:r>
              <w:rPr/>
              <w:t>роцедура проведения специальной оценки условий труда (методические материал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/>
              <w:t>- схема расследования тяжких несчастных случаев (методика).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/>
              <w:t xml:space="preserve">- об утверждении положения </w:t>
            </w:r>
            <w:r>
              <w:rPr>
                <w:bCs/>
              </w:rPr>
              <w:t>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Серая» заработная плат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6 самых частых нарушений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римерный перечень локальных нормативных актов организации в сфере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тивная ответственность за нарушения требований трудового законодательства, в том числе по вопросам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учение руководителей и специалистов по охране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ценка и управление профессиональными риск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дицинские осмотр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следование несчастного случая на производств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ественный контроль за соблюдением прав и интересов работников в области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средствами индивидуальной защит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службы охраны труда на предприят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ача дополнительной декларации по СОУТ. </w:t>
            </w:r>
          </w:p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ращение координационного совета по охране труда к руководител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ведение до сведения предприятий, организаций информации об изменениях в законодательных и нормативных актах по охране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TextBodyIndent"/>
              <w:spacing w:before="0" w:after="120"/>
              <w:ind w:left="-109"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методической и практической помощи работодателям по вопросам охраны и условий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нормативные акты:</w:t>
            </w:r>
          </w:p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лан мероприятий по проведению «Года Охраны труда» на территории муниципального образования «Город Коряжма»;</w:t>
            </w:r>
          </w:p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30.11.2016 № 2038 «Об утверждении положения о системе управления охраной труда на территории муниципального образования «Город Коряжма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28.03.2014 № 470 «</w:t>
            </w:r>
            <w:r>
              <w:rPr>
                <w:sz w:val="24"/>
                <w:szCs w:val="24"/>
              </w:rPr>
              <w:t>Об утверждении положения о проведении 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07.02.2014 № 150 «</w:t>
            </w:r>
            <w:r>
              <w:rPr>
                <w:sz w:val="24"/>
                <w:szCs w:val="24"/>
              </w:rPr>
              <w:t>О координационном совете по охране  труда при администрации города»;</w:t>
            </w:r>
          </w:p>
          <w:p>
            <w:pPr>
              <w:pStyle w:val="TextBodyIndent"/>
              <w:ind w:left="-109" w:firstLine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от 20.11.2014 № 2002 «</w:t>
            </w:r>
            <w:r>
              <w:rPr>
                <w:bCs/>
                <w:sz w:val="24"/>
                <w:szCs w:val="24"/>
              </w:rPr>
              <w:t>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bCs/>
                <w:sz w:val="24"/>
                <w:szCs w:val="24"/>
              </w:rPr>
              <w:t>- методические рекомендации «</w:t>
            </w:r>
            <w:r>
              <w:rPr>
                <w:sz w:val="24"/>
                <w:szCs w:val="24"/>
              </w:rPr>
              <w:t>ПОЭТАПНЫЕ ДЕЙСТВИЯ ОРГАНИЗАЦИИ РАБОТЫ ПО ОХРАНЕ ТРУДА НА МАЛОМ ПРЕДПРИЯТИИ».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в организациях города комиссий по охране труда в соответствии со ст.218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ям города по инициативе работодателя и (или) по инициативе работников либо их представительного органа создаются комитеты (комиссии) по охране тру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и оснащение в организациях города, осуществляющей производственную деятельность, с численностью более 50 работающих, службы охраны труда или введение должности специалиста по охране труда в соответствие ст. 217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–введены должности специалиста по охране труда или созданы службы по охране труда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городских конкурсов по охране труда на территор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-108" w:right="0" w:firstLine="284"/>
              <w:jc w:val="both"/>
              <w:rPr/>
            </w:pPr>
            <w:r>
              <w:rPr>
                <w:color w:val="000000"/>
                <w:szCs w:val="24"/>
              </w:rPr>
              <w:t>На территории города</w:t>
            </w:r>
            <w:r>
              <w:rPr>
                <w:szCs w:val="24"/>
              </w:rPr>
              <w:t xml:space="preserve"> с 26 марта по 28 апреля 2018 года </w:t>
            </w:r>
            <w:r>
              <w:rPr>
                <w:color w:val="000000"/>
                <w:szCs w:val="24"/>
              </w:rPr>
              <w:t xml:space="preserve">проводился городской конкурс </w:t>
            </w:r>
            <w:r>
              <w:rPr>
                <w:szCs w:val="24"/>
              </w:rPr>
              <w:t xml:space="preserve">«Лучшая социальная реклама по охране труда в городе Коряжме», положение о проведении данного конкурса утверждено </w:t>
            </w:r>
            <w:r>
              <w:rPr>
                <w:color w:val="000000"/>
                <w:szCs w:val="24"/>
              </w:rPr>
              <w:t xml:space="preserve">постановлением администрации города от 19.03.2018 № 333 </w:t>
            </w:r>
          </w:p>
          <w:p>
            <w:pPr>
              <w:pStyle w:val="Normal"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оводится по двум номинациям:</w:t>
            </w:r>
          </w:p>
          <w:p>
            <w:pPr>
              <w:pStyle w:val="Normal"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- «</w:t>
            </w:r>
            <w:r>
              <w:rPr>
                <w:i/>
                <w:sz w:val="24"/>
                <w:szCs w:val="24"/>
                <w:u w:val="single"/>
              </w:rPr>
              <w:t>Лучший социальный видеоролик по охране труда»;</w:t>
            </w:r>
          </w:p>
          <w:p>
            <w:pPr>
              <w:pStyle w:val="Normal"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Лучший социальный аудиоролик по охране труда». В проводимом конкурсе приняло участие 24 организации города.</w:t>
            </w:r>
          </w:p>
          <w:p>
            <w:pPr>
              <w:pStyle w:val="Normal"/>
              <w:ind w:left="851" w:firstLine="284"/>
              <w:jc w:val="both"/>
              <w:rPr/>
            </w:pPr>
            <w:r>
              <w:rPr>
                <w:sz w:val="24"/>
                <w:szCs w:val="24"/>
              </w:rPr>
              <w:t xml:space="preserve">с 26 марта по 28 апреля 2018 года на территории города проводился городской детский конкурс «Охрана труда в творчестве юных коряжемцев», положение о проведении данного конкурса утверждено </w:t>
            </w:r>
            <w:r>
              <w:rPr>
                <w:color w:val="000000"/>
                <w:sz w:val="24"/>
                <w:szCs w:val="24"/>
              </w:rPr>
              <w:t>постановлением администрации города от 19.03.2018 332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Конкурс проводился по трем номинациям: </w:t>
            </w:r>
          </w:p>
          <w:p>
            <w:pPr>
              <w:pStyle w:val="Normal"/>
              <w:ind w:left="142" w:firstLine="284"/>
              <w:jc w:val="both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sz w:val="24"/>
                <w:szCs w:val="24"/>
                <w:u w:val="single"/>
              </w:rPr>
              <w:t xml:space="preserve"> номинация</w:t>
            </w:r>
            <w:r>
              <w:rPr>
                <w:sz w:val="24"/>
                <w:szCs w:val="24"/>
              </w:rPr>
              <w:t xml:space="preserve"> – «</w:t>
            </w:r>
            <w:r>
              <w:rPr>
                <w:sz w:val="24"/>
                <w:szCs w:val="24"/>
                <w:u w:val="single"/>
              </w:rPr>
              <w:t>Безопасный труд в моем представлении»</w:t>
            </w:r>
            <w:r>
              <w:rPr>
                <w:sz w:val="24"/>
                <w:szCs w:val="24"/>
              </w:rPr>
              <w:t xml:space="preserve">, (декоративные работы, макеты, поделки, модели,  изделия, тематические композиции, выполненные в различной технике исполнения)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sz w:val="24"/>
                <w:szCs w:val="24"/>
                <w:u w:val="single"/>
              </w:rPr>
              <w:t xml:space="preserve"> номинация – «Безопасный труд - глазами детей», рисунк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sz w:val="24"/>
                <w:szCs w:val="24"/>
                <w:u w:val="single"/>
              </w:rPr>
              <w:t xml:space="preserve"> –номинация творческие проекты «Безопасный труд – достойный труд»</w:t>
            </w:r>
            <w:r>
              <w:rPr>
                <w:sz w:val="24"/>
                <w:szCs w:val="24"/>
              </w:rPr>
              <w:t>, рисунки, декоративные работы, макеты, поделки, модели, изделия, тематические композиции, выполненные в различной технике исполнения. В трех возрастных категориях: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категория  - дети дошкольного возраста от 3 до 6 лет;</w:t>
            </w:r>
            <w:r>
              <w:rPr>
                <w:color w:val="000000"/>
                <w:w w:val="100"/>
                <w:sz w:val="24"/>
                <w:szCs w:val="24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категория – учащиеся и воспитанники образовательных учреждений в возрасте от 7 до 10 лет;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- 3 категория - учащиеся и воспитанники образовательных учреждений в возрасте от 11 до 16 лет. В проводимом конкурсе приняло участие 200 жителей город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бедителей городских смотров – конкурсов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мая 2018г. координационным советом по охране труда при администрации города подведены итоги двух городских конкурсов. Победителям конкурсов вручены диплом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и на городском совещании при главе муниципального образования, участникам конкурсов вручены благодарственные письма главы муниципаль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арте 2018г. на территории города прошел областной семинар для специалистов, исполняющих отдельные государственные полномочия по охране труда муниципальных образований Архангельской области.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лана мероприятий по проведению месячника по улучшению условий и охраны труда на территории муниципального образования «Город Коряжма» организованы:</w:t>
            </w:r>
          </w:p>
          <w:p>
            <w:pPr>
              <w:pStyle w:val="Normal"/>
              <w:ind w:firstLine="1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06 апреля 2018 г</w:t>
            </w:r>
            <w:r>
              <w:rPr>
                <w:sz w:val="24"/>
                <w:szCs w:val="24"/>
              </w:rPr>
              <w:t xml:space="preserve"> выездной семинар в г. Котлас в МДОУ «Детский сад комбинированного вида № 7 «Огонек» и МОУ «Средняя общеобразовательная школа № 7 г. Котлас» Семинар по теме: «Организация работы по охране труда в образовательном учреждении» проходил в рамках мероприятий, посвященных Всемирному дню охраны труда.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МДОУ «Детский сад комбинированного вида № 7 «Огонек» участники семинара ознакомились с основными этапами организации работы по охране труда образовательного учреждения: функционированием системы управления охраной труда, содержанием раздела «Охрана труда» трудовых договоров с работниками, процедурой обучения (в том числе проведения инструктажей и стажировки), процедурой прохождения медицинских осмотров и психиатрического освидетельствования, процедурой обеспечения работников средствами индивидуальной защиты и смывающими (обезвреживающими) средствами, процедурой специальной оценки условий труда, процедурой управления профессиональными рисками, а также с документацией, которая обязана быть в учреждении. По завершении встречи Злобина Марина Николаевна, заместитель заведующего по охране труда, провела игру «Вопрос-ответ», в которой рассматривались ситуации, возникающие в повседневной работе по вопросам охраны труда.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ем участники семинара посетили МОУ «Средняя общеобразовательная школа № 7». Заместитель директора по охране труда учреждения,  Веселкова Оксана Сергеевна, познакомила специалистов по охране труда образовательных учреждений МО «Город Коряжма» с организацией работы по охране труда в кабинетах повышенной опасности: технологии, химии и физики (включая лаборатории); спортивные залы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24 апреля 2018г</w:t>
            </w:r>
            <w:r>
              <w:rPr>
                <w:sz w:val="24"/>
                <w:szCs w:val="24"/>
              </w:rPr>
              <w:t xml:space="preserve">. руководитель и специалист по охране труда ГАУЗ АО «Коряжемская стоматологическая поликлиника» встречали коллег из МО Город  «Котлас» (всего было 20 чел работники таких организаций как: ОАО «РЖД»; ПАО «Ростелеком», МУЗ «Котласская ЦГБ»; МП «ПУ ЖКХ «Вычегодский», «Аэроновигация» МП «Горводоконал», ООО «Стрела», ОАО «Котласгазсервис»). </w:t>
            </w:r>
          </w:p>
          <w:p>
            <w:pPr>
              <w:pStyle w:val="Normal"/>
              <w:ind w:firstLine="176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 по теме: «Организация работы по охране труда в стоматологической поликлинике проходил в рамках мероприятий, посвященных Всемирному дню охраны труда.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«Коряжемская Стоматологическая поликлиника» участники семинара ознакомились с основными этапами организации работы по охране труда поликлиники: функционированием системы управления охраной труда, содержанием раздела «Охрана труда» трудовых договоров с работниками, процедурой обучения (в том числе проведения инструктажей и стажировки), процедурой прохождения медицинских осмотров и психиатрического освидетельствования, процедурой обеспечения работников средствами индивидуальной защиты и смывающими (обезвреживающими) средствами, процедурой специальной оценки условий труда, процедурой управления профессиональными рисками, а также с документацией, которая обязана быть в поликлинике. По завершении встречи Беспалова Надежда Анатольевна, ведущий специалист по охране труда стоматологической поликлиники, провела экскурсию по стоматологической поликлинике.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ем участники семинара посетили ООО «Центр Охраны труда, экологии и права». Где участникам семинара была предложена деловая игра и разделится на две команды. Игра проходила в 4 этапа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1 этап оказание первой помощи (</w:t>
            </w:r>
            <w:r>
              <w:rPr>
                <w:i/>
                <w:sz w:val="24"/>
                <w:szCs w:val="24"/>
              </w:rPr>
              <w:t>различные ситуации</w:t>
            </w:r>
            <w:r>
              <w:rPr>
                <w:sz w:val="24"/>
                <w:szCs w:val="24"/>
              </w:rPr>
              <w:t xml:space="preserve">). Первую помощь проводил и оценивал фельдшер скорой медицинской помощи Коряжемской городской больницы Башанов. Е.Ю. </w:t>
            </w:r>
          </w:p>
          <w:p>
            <w:pPr>
              <w:pStyle w:val="ListParagraph"/>
              <w:spacing w:lineRule="auto" w:line="240" w:before="0" w:after="0"/>
              <w:ind w:left="624" w:firstLine="176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этап блиц опрос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  <w:t>время для подготовки ответа на вопрос – 1 минут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).</w:t>
            </w:r>
          </w:p>
          <w:p>
            <w:pPr>
              <w:pStyle w:val="ListParagraph"/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 этап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асследование несчастного случая на производстве.</w:t>
            </w:r>
          </w:p>
          <w:p>
            <w:pPr>
              <w:pStyle w:val="Normal"/>
              <w:ind w:firstLine="1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обходимо было составить алгоритм действий, в т.ч. ответить на вопросы и решить задачу.</w:t>
            </w:r>
          </w:p>
          <w:p>
            <w:pPr>
              <w:pStyle w:val="Normal"/>
              <w:ind w:firstLine="1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стоп – кадр найти нарушения по фильму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итоге обе команды получили одинаковое количество балл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- 28 апреля 2018г. </w:t>
            </w:r>
            <w:r>
              <w:rPr>
                <w:sz w:val="24"/>
                <w:szCs w:val="24"/>
              </w:rPr>
              <w:t xml:space="preserve"> в администрации города прошла интеллектуально – игровая викторина по охране труда среди образовательных муниципальных учреждений город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мая 2018 года состоялся межмуниципальный квест "Профсоюз всегда с охраной труда!" для организаций профсоюзов МО "Котлас", МО "Город Коряжма", Котласского и Вилегодского районов, который проводился в рамках мероприятий, посвященных Году охраны труда и Всемирному дню охраны труда под девизом: "Охрана труда: молодые работники особенно уязвимы".  От каждого муниципального образования была выдвинута команда из 10 человек - членов профсоюзов. Команду Коряжмы представляли профсоюзы образования, детских садов, культуры, группы АО "Группа "Илим". Участникам кв  еста предстояло пройти 6 этапов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казание первой помощи наложение повязок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тушки про охрану труда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пойми меня - мимикой и жестами надо было угадать слово про охрану труда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лиц - опрос (вопросы про охрану труда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СИЗ _СИЗ СИЗ одного из членов команды обеспечить средствам  и индивидуальной защиты из предложенного списка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рофсоюзный лидер нарисовать на ватмане каким представляют профсоюзного лидера. Команда из Котласа уступила команде Коряжмы лишь на 0,5 балла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распределились следующим образом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есто - команда "Профактив" МО "Город Коряжма"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есто - команда "Союзники" МО "Котлас"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- команда "БТР" (Безопасность труда работника) Вилегодский район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ind w:left="284" w:right="567" w:hanging="0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18:00Z</dcterms:created>
  <dc:creator>Туров С.В.</dc:creator>
  <dc:description/>
  <cp:keywords/>
  <dc:language>en-US</dc:language>
  <cp:lastModifiedBy>trud</cp:lastModifiedBy>
  <cp:lastPrinted>2018-08-29T15:18:00Z</cp:lastPrinted>
  <dcterms:modified xsi:type="dcterms:W3CDTF">2018-08-29T12:20:00Z</dcterms:modified>
  <cp:revision>3</cp:revision>
  <dc:subject/>
  <dc:title> </dc:title>
</cp:coreProperties>
</file>