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лучшение условий и охраны труда на территории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муниципального образования «Город Коряжма» на 2018 -2022 годы, за 2019</w:t>
      </w:r>
      <w:r>
        <w:rPr/>
        <w:t xml:space="preserve"> год</w:t>
      </w:r>
    </w:p>
    <w:tbl>
      <w:tblPr>
        <w:tblW w:w="15610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038"/>
        <w:gridCol w:w="1273"/>
        <w:gridCol w:w="17"/>
        <w:gridCol w:w="949"/>
        <w:gridCol w:w="709"/>
        <w:gridCol w:w="859"/>
        <w:gridCol w:w="900"/>
        <w:gridCol w:w="1080"/>
        <w:gridCol w:w="900"/>
        <w:gridCol w:w="230"/>
        <w:gridCol w:w="1418"/>
        <w:gridCol w:w="1559"/>
        <w:gridCol w:w="198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916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(за отчетный период)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277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6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35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5.2. Поощрение победителей городских смотров – конкурсов по охране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4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Город Коряжма» (2018 - 2022 годы) по итогам 2019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925195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х показателей муниципальной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лучшение условий и охраны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уда на территории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32.2pt;mso-wrap-distance-left:0pt;mso-wrap-distance-right:9pt;mso-wrap-distance-top:0pt;mso-wrap-distance-bottom:0pt;margin-top:0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евых показателей муниципальной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Улучшение условий и охраны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уда на территории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5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276"/>
        <w:gridCol w:w="2410"/>
        <w:gridCol w:w="1984"/>
        <w:gridCol w:w="2268"/>
        <w:gridCol w:w="3544"/>
      </w:tblGrid>
      <w:tr>
        <w:trPr>
          <w:trHeight w:val="663" w:hRule="atLeast"/>
        </w:trPr>
        <w:tc>
          <w:tcPr>
            <w:tcW w:w="3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422" w:hRule="atLeast"/>
        </w:trPr>
        <w:tc>
          <w:tcPr>
            <w:tcW w:w="3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1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Подпрограмма № 1</w:t>
              </w:r>
            </w:hyperlink>
            <w:r>
              <w:rPr>
                <w:bCs/>
                <w:sz w:val="24"/>
                <w:szCs w:val="24"/>
              </w:rPr>
              <w:t>«Улучшение условий и охраны труда на территории муниципального образования «Город Коряжма» (2018 - 2022 годы)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center"/>
              <w:rPr/>
            </w:pPr>
            <w:r>
              <w:rPr/>
              <w:t>1.</w:t>
            </w:r>
            <w:r>
              <w:rPr>
                <w:bCs/>
              </w:rPr>
              <w:t>Количество пострадавших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  <w:r>
              <w:rPr>
                <w:bCs/>
              </w:rPr>
              <w:t xml:space="preserve"> Количество тяжелых несчастных случа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. Количество несчастных случаев со </w:t>
            </w:r>
            <w:r>
              <w:rPr>
                <w:color w:val="000000"/>
              </w:rPr>
              <w:t>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4 Количество </w:t>
            </w:r>
            <w:r>
              <w:rPr/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,7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7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  <w:r>
              <w:rPr>
                <w:bCs/>
              </w:rPr>
              <w:t>Количество руководителей и специалистов муниципальных учреждений, прошедших  обучение по охране труда в рамках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Количество лиц у которых в впервые установлены профессиональные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. </w:t>
            </w:r>
            <w:r>
              <w:rPr>
                <w:bCs/>
              </w:rPr>
              <w:t xml:space="preserve">Количество </w:t>
            </w:r>
            <w:r>
              <w:rPr/>
              <w:t>человеко-дней нетрудоспособности у пострадавших</w:t>
            </w:r>
            <w:r>
              <w:rPr>
                <w:bCs/>
              </w:rPr>
              <w:t xml:space="preserve">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2%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Оценка эффективности реализации</w:t>
      </w:r>
      <w:r>
        <w:rPr>
          <w:sz w:val="28"/>
          <w:u w:val="single"/>
        </w:rPr>
        <w:t xml:space="preserve"> Программы «Улучшение условий и охраны труда на территории муниципального образования «Город Коряжма»</w:t>
      </w:r>
    </w:p>
    <w:p>
      <w:pPr>
        <w:pStyle w:val="Normal"/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87"/>
        <w:gridCol w:w="975"/>
        <w:gridCol w:w="1387"/>
        <w:gridCol w:w="1667"/>
        <w:gridCol w:w="1948"/>
        <w:gridCol w:w="1670"/>
        <w:gridCol w:w="2222"/>
      </w:tblGrid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ых показателей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целевых показа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с учетом весового коэффици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терии достижения целевых показателей реализации программы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традавших в результате несчастных случаев на производстве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яжелых несчастных случае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ев производственного травматизма со  смертельным исхо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уководителей и специалистов муниципальных учреждений, прошедших  обучение по охране труда в рамках подпрограм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лиц у которых в впервые установлены профессиональные заболе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/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о-дней нетрудоспособности у пострадавш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результате несчастных случаев на производст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ровень эффективности и  расходования средств программы в отчётном финансовом период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и расходования средств программы в отчётном финансовом период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охраны труда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2019 году основными приоритетными направлениями деятельности являлись: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 xml:space="preserve">- Реализация на территории муниципального образования «Город Коряжма» основных требований законодательства об охране труда,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овершенствование государственного управления охраной труда,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и охраны труда в организациях, расположенных на территории муниципального образования «Город Коряжма»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офессионального риска травм и заболеваний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здоровья работающих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нформационно-консультационного обеспечения по вопросам условий и охраны труда.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руководителей и специалистов по охране труда муниципальных учреждений. </w:t>
      </w:r>
    </w:p>
    <w:p>
      <w:pPr>
        <w:pStyle w:val="21"/>
        <w:spacing w:lineRule="auto" w:line="240" w:before="0" w:after="0"/>
        <w:ind w:right="-1" w:firstLine="567"/>
        <w:jc w:val="both"/>
        <w:rPr/>
      </w:pPr>
      <w:r>
        <w:rPr>
          <w:sz w:val="28"/>
          <w:szCs w:val="28"/>
        </w:rPr>
        <w:t>Мероприятия в рамках муниципальной программы «Улучшение условий и охраны труда на территории муниципального образования «Город Коряжма» на 2018 -2022 годы в отчетный период были организованы и проведены в установленные сроки</w:t>
      </w:r>
      <w:r>
        <w:rPr/>
        <w:t>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за 2019 г. муниципаль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19 году выделено средств из местного бюджета – 109 400 руб. (п. 3.1. обучение руководителей и специалистов по охране труда муниципальных учреждений, п. 5.2. «Поощрение победителей городских смотров – конкурсов по охране труда)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муниципальной программы за 2019г. обучено - 57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В организациях на территории муниципального образования «Город Коряжма» за 2019 год, произошло </w:t>
      </w:r>
      <w:r>
        <w:rPr>
          <w:b/>
          <w:color w:val="000000"/>
          <w:sz w:val="28"/>
          <w:szCs w:val="28"/>
        </w:rPr>
        <w:t>19 несчастных случаев из них 2- тяжелых несчастных случа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лиал АО «Группа «Илим» в городе Коряжме» – 2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ой филиал АО «Группа «Илим» в г. Коряжме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Илим «Север РМП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ИлимТНП» - 3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Финтранс ГЛ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Крона» - 1 (тяжелый)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Стройград» - 1 (тяжелый)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ОО «ЦЛНК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АО «Котласский химический завод» -2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sz w:val="28"/>
          <w:szCs w:val="28"/>
        </w:rPr>
        <w:t>- ГКУ АО «Отряд Государственной противопожарной службы № 7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КУ ИК – 5 УФСИН России по Архангельской обл. – 1 легкий (тяжелый несчастный случай не связан с производством, особое мнение от администрации города);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БУЗ Архангельской области «Коряжемская городская больница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ДОУ «Детский сад № 5 «Журавлик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П Коновалов А.С.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У «Стадион «Труд» - 1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намика производственного травматизма и профессиональных заболевани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Количество пострадавших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в т.ч. тяжелых несчастных случ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Количество дней нетрудоспособности, чел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Коэффициент част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Коэффициент тяж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Количество впервые выявленных профессиональны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Фактические затраты на мероприятия по охране труда, тыс. руб.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6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8 817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в т.ч. на 1 работаю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423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1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тилось 50 организаций из них муниципальных организаций 25 </w:t>
            </w:r>
          </w:p>
          <w:p>
            <w:pPr>
              <w:pStyle w:val="Normal"/>
              <w:ind w:right="33" w:firstLine="176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50 страхователей на сумму - </w:t>
            </w:r>
            <w:r>
              <w:rPr>
                <w:b/>
                <w:bCs/>
                <w:sz w:val="24"/>
                <w:szCs w:val="24"/>
              </w:rPr>
              <w:t xml:space="preserve">9923154,11 </w:t>
            </w:r>
            <w:r>
              <w:rPr>
                <w:b/>
                <w:bCs/>
                <w:sz w:val="24"/>
                <w:szCs w:val="24"/>
                <w:u w:val="single"/>
              </w:rPr>
              <w:t>руб.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25 муниципальных организаций сумма – </w:t>
            </w:r>
            <w:r>
              <w:rPr>
                <w:b/>
                <w:sz w:val="24"/>
                <w:szCs w:val="24"/>
              </w:rPr>
              <w:t>258678,9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руб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2019г. оказана методическая помощь 61 работодателям по трудовому законодательству (из них 11 по специальной оценке условий труда, документы по охране труда, проведение специальной оценки условий труда, и др.).</w:t>
            </w:r>
          </w:p>
          <w:p>
            <w:pPr>
              <w:pStyle w:val="List"/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19г разработано 4 информационно – аналитических бюллете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й города работники, занятые на </w:t>
            </w:r>
            <w:r>
              <w:rPr>
                <w:sz w:val="22"/>
                <w:szCs w:val="22"/>
              </w:rPr>
              <w:t>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. 2019 г. проведено 4 заседания координационного совета по охране труда. Рассмотрены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right="65" w:firstLine="54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1.02.2019г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right="6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одственного травматизма на территории муниципального образования «Город Коряжма» за 2018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 заболевания на территории муниципального образования «Город Коряжма» в 2017 – 2018г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.04.2019г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частников игры «КВН об охране труда всерьез и с юмором!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.10.2019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«Лучший специалист по охране труд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3.12.2019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ых мерах в результате несчастного случая, произошедшего 23.07.2019г. с подсобным рабочим участка деревообработки ЦТАО – Папановым В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1080" w:leader="none"/>
                <w:tab w:val="left" w:pos="9180" w:leader="none"/>
              </w:tabs>
              <w:ind w:right="-8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нятых мерах в результате тяжелого несчастного случая, произошедшего 14.10.2019г с работником ООО «Стройград» – Хвостовым А.В. </w:t>
            </w:r>
            <w:r>
              <w:rPr>
                <w:i/>
                <w:sz w:val="24"/>
                <w:szCs w:val="24"/>
              </w:rPr>
              <w:t xml:space="preserve">Докладчик руководитель </w:t>
            </w:r>
            <w:r>
              <w:rPr>
                <w:sz w:val="24"/>
                <w:szCs w:val="24"/>
              </w:rPr>
              <w:t>ООО «Стройград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1080" w:leader="none"/>
                <w:tab w:val="left" w:pos="9180" w:leader="none"/>
              </w:tabs>
              <w:ind w:right="-8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заболевания на территории муниципального образования «Город Коряжма» в 2018 – 2019г.г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и специальной оценки условий труда ООО «ЦЛНК» на территории муниципального образования «Город Коряжма» в 2019 г. </w:t>
            </w:r>
            <w:r>
              <w:rPr>
                <w:i/>
                <w:sz w:val="24"/>
                <w:szCs w:val="24"/>
              </w:rPr>
              <w:t>Докладчик – руководитель ООО «ЦЛНК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9 </w:t>
            </w:r>
            <w:r>
              <w:rPr>
                <w:color w:val="000000"/>
                <w:sz w:val="24"/>
                <w:szCs w:val="24"/>
              </w:rPr>
              <w:t>За счет муниципальной программы обучено 57 руководителей и специалистов по охране труда муниципальных учреждений на сумму 104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о 395 чел. из них. Специалисты по охране труда – 158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-41 чел.; малый бизнес – 73 чел.; иные - 122 чел, уполномоченные, профсоюз – 1 че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новании данных, предоставленных организациями муниципального образования к годовому отчету по итогам 2018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19 г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5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собое внимание уделяется обучению специалистов по охране труда, работающих у индивидуальных предпринимателей, а также в сфере строительства, транспорта, связи, промышленности и торговли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отребности в обучении и проверке знаний по охране труда руководителей и специалистов в обучающих организациях на 2019 г. – всего 395 чел.</w:t>
            </w:r>
          </w:p>
        </w:tc>
      </w:tr>
      <w:tr>
        <w:trPr>
          <w:trHeight w:val="235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 на котором размещена информация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 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пецоценка вместо аттестации,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остановление администрации города от 20.11.2014 №2002 «Об утверждении форм отчетов для осуществления отдельных государственных полномочий в сфере охраны труд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/>
              <w:t>- схема расследования тяжких несчастных случаев (методика).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/>
              <w:t xml:space="preserve">- об утверждении положения </w:t>
            </w:r>
            <w:r>
              <w:rPr>
                <w:bCs/>
              </w:rPr>
              <w:t>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ерая» заработная плат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6 самых частых нарушений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римерный перечень локальных нормативных актов организации в сфере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ча дополнительной декларации по СОУТ. </w:t>
            </w:r>
          </w:p>
          <w:p>
            <w:pPr>
              <w:pStyle w:val="Normal"/>
              <w:ind w:left="-108" w:right="33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ind w:left="-108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TextBodyIndent"/>
              <w:spacing w:before="0" w:after="120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города оформлено 2 стенда по охране труда муниципального образования «Город Коряжма», на котором постоянно вывешивается информация по охране труда и об изменениях в законодательных и нормативных актах по охране тр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 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м администрации города от 22.03.2019 № 383 «</w:t>
            </w:r>
            <w:r>
              <w:rPr>
                <w:sz w:val="24"/>
                <w:szCs w:val="24"/>
              </w:rPr>
              <w:t>О проведении месячника по улучшению условий и охраны труда на территории муниципального образования «Город Коряжма» объявлен месячник по улучшению условий и охраны труда на территории муниципального образования «Город Коряжма» с 01 по 30 апреля 2019 года к Всемирному дню охраны труда. Утвержден план мероприятий по проведению месячника по улучшению условий и охраны труда на территории горо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остановлением администрации города от 05.03.2019 № 292 «</w:t>
            </w:r>
            <w:r>
              <w:rPr>
                <w:bCs/>
                <w:sz w:val="24"/>
                <w:szCs w:val="24"/>
              </w:rPr>
              <w:t xml:space="preserve">О проведении конкурса – игры КВН «Об охране труда всерьез и с юмором!» 26 апреля на базе </w:t>
            </w:r>
            <w:r>
              <w:rPr>
                <w:sz w:val="24"/>
                <w:szCs w:val="24"/>
              </w:rPr>
              <w:t>МУ «Молодежно – культурный центр «Родина» прошла конкурс – игра КВН «Об охране труда всерьез и с юмором». В КВН приняли участие 5 команд это 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команда </w:t>
            </w:r>
            <w:r>
              <w:rPr>
                <w:b/>
                <w:sz w:val="24"/>
                <w:szCs w:val="24"/>
              </w:rPr>
              <w:t>«Огнетушитель»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МУ «МКЦ «Родина»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команда </w:t>
            </w:r>
            <w:r>
              <w:rPr>
                <w:b/>
                <w:sz w:val="24"/>
                <w:szCs w:val="24"/>
              </w:rPr>
              <w:t>«Профсоюзный оберег» (</w:t>
            </w:r>
            <w:r>
              <w:rPr>
                <w:sz w:val="24"/>
                <w:szCs w:val="24"/>
              </w:rPr>
              <w:t xml:space="preserve">ППО КЦБК «ИЛИМ» «Рослеспрофсоюза»)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команда </w:t>
            </w:r>
            <w:r>
              <w:rPr>
                <w:b/>
                <w:sz w:val="24"/>
                <w:szCs w:val="24"/>
              </w:rPr>
              <w:t>«Чрезвычайная ситуация» (</w:t>
            </w:r>
            <w:r>
              <w:rPr>
                <w:sz w:val="24"/>
                <w:szCs w:val="24"/>
              </w:rPr>
              <w:t xml:space="preserve">администрация города)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команда </w:t>
            </w:r>
            <w:r>
              <w:rPr>
                <w:b/>
                <w:sz w:val="24"/>
                <w:szCs w:val="24"/>
              </w:rPr>
              <w:t xml:space="preserve">«Великолепная семерка» </w:t>
            </w:r>
            <w:r>
              <w:rPr>
                <w:sz w:val="24"/>
                <w:szCs w:val="24"/>
              </w:rPr>
              <w:t>(ГБУ СОН АО «Коряжемский КЦСО»)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манда «Лучик» (МДОУ «Детский сад присмотра и оздоровления № 10 «Орленок»)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тоге – диплом I степени и главный приз игры получила команда «Огнетушитель». За перевыполнение плана по искрометным шуткам «Черезвычайная ситуация»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города от 04.04.2019 № 443 «О проведении конкурса «Лучший специалист по охране труда» объявлен конкурс с 08 апреля – 31 октября 2019г. Участники конкурса направляют в администрацию города до 02.09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конкурса «Лучший специалист по охране труда» стала специалист по охране труда МБУ ДО «КДШ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.04.2019г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м советом оценка участников игры «КВН об охране труда всерьез и с юмором!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65" w:firstLine="459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.10.2019г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«Лучший специалист по охране труда»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Дипломом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тепен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u w:val="single"/>
              </w:rPr>
              <w:t>Петровскую Наталью Васильевну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пециалиста по охране труда МБУ ДО «КДШИ» с вручением денежной премии в сумме 3 000 рублей.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Дипломом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тепен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sz w:val="24"/>
                <w:szCs w:val="24"/>
                <w:u w:val="single"/>
              </w:rPr>
              <w:t>- Аксеновскую Светлану Васильевну</w:t>
            </w:r>
            <w:r>
              <w:rPr>
                <w:sz w:val="24"/>
                <w:szCs w:val="24"/>
              </w:rPr>
              <w:t xml:space="preserve"> – специалиста по охране труда МУ «Коряжемская ЦБС» с вручением денежной премии в сумме 1 000 рублей.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Дипломом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епен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Некоз Светлану Александровну</w:t>
            </w:r>
            <w:r>
              <w:rPr>
                <w:sz w:val="24"/>
                <w:szCs w:val="24"/>
              </w:rPr>
              <w:t xml:space="preserve"> – главного специалиста – эксперта по охране труда ГУ УПФР в г. Коряжме с вручением денежной премии в сумме 1 000 руб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19 Семинар по теме: «Реализация на территории Архангельской области пилотного проекта «прямые выплаты с 01.07.2019 г.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9 Семинар для специалистов по охране труда по теме: «Внедрение поведенческих аудитов безопасности в организации»;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2 – 3 апреля в МКЦ «Родина» для сотрудников и волонтеров города Спасатели добровольцы филиала АО «Группа «Илим» в г. Коряжме проводили занятия по обучению навыкам оказания первой медицинской помощи</w:t>
            </w:r>
          </w:p>
          <w:p>
            <w:pPr>
              <w:pStyle w:val="Style22"/>
              <w:spacing w:before="0" w:after="0"/>
              <w:ind w:firstLine="851"/>
              <w:jc w:val="both"/>
              <w:rPr/>
            </w:pPr>
            <w:r>
              <w:rPr/>
              <w:t>Форум по охране труда, который проходил лесном филиале АО «Группа «Илим» в г. Коряжме. Форум по охране труда проходил в ноябре 2019г. Участниками форума стали 110 сотрудников лесозаготовительных участков «Ленский», «Красноборский», «Удимский» и «Вилегодский». Участники учились видеть опасности, выстраивали этапы оценки рисков, проводить расследование происшествий, которые привели или могли привести к травме, подробно знакомились с методами определения конкретных причин.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318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Семинар по теме: «Организация работы по охране труда в стоматологической поликлинике проходил в рамках мероприятий, посвященных Всемирному дню охраны труда.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Улучшение условий и охраны труда, развитие общественных работ на территории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 на 2018 -2022 годы, за 2019 год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0"/>
        <w:gridCol w:w="1417"/>
        <w:gridCol w:w="1517"/>
        <w:gridCol w:w="5295"/>
      </w:tblGrid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49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0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8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ограмму по объемам финансирования в соответствии с проектом бюджета муниципального образования «Город Коряжма»на 2020 г. и плановые периоды 2021- 2022г.г., корректировка целевых показателей</w:t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51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80" w:hanging="0"/>
              <w:jc w:val="both"/>
              <w:rPr/>
            </w:pPr>
            <w:r>
              <w:rPr>
                <w:sz w:val="24"/>
                <w:szCs w:val="24"/>
              </w:rPr>
              <w:t>1. Изменение объемов финансирова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ind w:firstLine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рректировка п. 3.1.(снятие экономии денежных средств) перечня программных мероприятий и итоговых строк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567" w:hanging="0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B878526717C79EC4DC19D68416E89050F1A3667A17F835CF154F1A5A61CEE040C712CE16A1943D0794C5d961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0:00Z</dcterms:created>
  <dc:creator>Туров С.В.</dc:creator>
  <dc:description/>
  <cp:keywords/>
  <dc:language>en-US</dc:language>
  <cp:lastModifiedBy>trud</cp:lastModifiedBy>
  <cp:lastPrinted>2020-02-21T12:24:00Z</cp:lastPrinted>
  <dcterms:modified xsi:type="dcterms:W3CDTF">2020-02-25T11:24:00Z</dcterms:modified>
  <cp:revision>3</cp:revision>
  <dc:subject/>
  <dc:title> </dc:title>
</cp:coreProperties>
</file>