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за 1 полугодие 2019 г. муниципальной программы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учшение условий и охраны труда на территории муниципального образования «Город Коряжма» на 2018-2022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лучшение условий и охраны труда на территории муниципального образования «Город Коряжма» на 2018 – 2022 годы (далее – программа) является реализация государственной политики в области охраны труда в пределах переданных отдельных государственных полномочий в сфере охраны труда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направления: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и техническ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циального партнерства в области охраны труда субъектов социально-трудовых отношений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охраны труда.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й программы в 2019 году выделено средств из местного бюджета – 110000 руб. (п. 6 обучение руководителей и специалистов по охране труда муниципальных учреждений, п. 5.2. «Поощрение победителей городских смотров – конкурсов по охране труда).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 счет муниципальной программы за 1 полугодие 2019г. обучено - 25</w:t>
      </w:r>
      <w:r>
        <w:rPr>
          <w:sz w:val="28"/>
          <w:szCs w:val="28"/>
          <w:u w:val="single"/>
        </w:rPr>
        <w:t xml:space="preserve"> руководителей и специалистов муниципальных учреждений.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19 г. израсходовано средств из муниципального бюджета: 50 тыс. руб.00 коп.):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ind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состояния условий и охраны труда в муниципальном образовании «Город Коряжма».</w:t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 xml:space="preserve">В организациях на территории муниципального образования «Город Коряжма» за 1 полугодие 2019 год, по данным ФСС произошло </w:t>
      </w:r>
      <w:r>
        <w:rPr>
          <w:b/>
          <w:color w:val="000000"/>
          <w:sz w:val="28"/>
          <w:szCs w:val="28"/>
        </w:rPr>
        <w:t>11 несчастных случаев из них 1- тяжелый несчастный случа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частные случаи произошли в таких организациях как: 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илиал АО «Группа «Илим» в городе Коряжме» –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сной филиал АО «Группа «Илим» в г. Коряжме» -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Илим «Север РМП»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ИлимТНП» -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Финтранс ГЛ»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АО «Котласский химический завод» -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КУ ИК – 5 УФСИН России по Архангельской обл. – 2 (1 тяжелый н/сл); 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БУЗ «Коряжемская городская больница» -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ДОУ «Детский сад № 5 «Журавлик» -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П КоноваловА.С. -1.</w:t>
      </w:r>
    </w:p>
    <w:p>
      <w:pPr>
        <w:pStyle w:val="Normal"/>
        <w:numPr>
          <w:ilvl w:val="0"/>
          <w:numId w:val="0"/>
        </w:numPr>
        <w:autoSpaceDE w:val="false"/>
        <w:ind w:left="-96" w:right="-142"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96" w:righ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Динамика производственного травматизма и профессиональных заболеваний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134"/>
        <w:gridCol w:w="1276"/>
        <w:gridCol w:w="1276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полуг. 20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личество пострадавших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т.ч. тяжелых несчастн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т.ч. со смертельным исх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личество дней нетрудоспособности, чел.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оэффициент част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оэффициент 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оличество впервые выявленных профессиональ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Фактические затраты на мероприятия по охране труда, тыс. руб.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066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066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т.ч. на 1 работ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284" w:firstLine="567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-96" w:right="-142" w:firstLine="567"/>
        <w:jc w:val="both"/>
        <w:outlineLvl w:val="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-96" w:righ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96" w:righ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96" w:righ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60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Задача № 1.1 обеспечение оценки условий труда работников и получения работниками объективной информации о состоянии условий и охраны труда на рабочих местах</w:t>
            </w:r>
            <w:r>
              <w:rPr>
                <w:b/>
                <w:szCs w:val="24"/>
              </w:rPr>
              <w:t xml:space="preserve">  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оведена работа</w:t>
            </w:r>
          </w:p>
        </w:tc>
      </w:tr>
      <w:tr>
        <w:trPr>
          <w:trHeight w:val="2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финансирования  предупредительных мер по сокращению производственного травматизма и профессиональных заболеваний работников за счет страховых взносов по обязательному социальному страхованию от несчастных случаев на производстве и профессиональных заболеваний, в том числе для проведения специальной оценки условий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28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ы письма в организации города о финансовом обеспечении в 2019 году предупредительных мер по сокращению производственного травматизма и профессиональных заболеваний работников и санаторно- куротного лечения работников, занятых на работах с вредными и (или) опасными производственными факторами .</w:t>
            </w:r>
          </w:p>
          <w:p>
            <w:pPr>
              <w:pStyle w:val="Normal"/>
              <w:ind w:right="33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упные организации города направлены письма о направлении работников предпенсионного возраста на санаторно – курортное ле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и практической помощи работодателям по внедрению системы управления профессиональными рисками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 1 полугодие 2019г. оказана методическая помощь 34 работодателям по трудовому законодательству (из них 11 по специальной оценке условий труда, документы по охране труда, проведение специальной оценки условий труда, и др.), разработано 2 информационно – аналитических бюллете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>
                <w:sz w:val="22"/>
                <w:szCs w:val="22"/>
              </w:rPr>
              <w:t>Разработка и реализация в организациях города плана мероприятий по результатам проведения специальной оценки условий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уются организации, предприятия о действующих нормативных правовых документах, реестре органов по сертификации и испытательных лабораториях, оказывающих услуги по специальной оценке условий труда.</w:t>
            </w:r>
          </w:p>
        </w:tc>
      </w:tr>
      <w:tr>
        <w:trPr>
          <w:trHeight w:val="1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 необходимым комплектом нормативных правовых актов по охране труда, выполнение требований которых входит в их должностные обязан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-108"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т. 212 ТК РФ  в обязанности работодателя вменено создание и функционирование системы управления охраной труда. Система управления охраной труда совокупность мероприятий, методов, средств и деятельности должностных лиц, которые направлены на обеспечение здоровых и безопасных условий труда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фициальном сайте администрации города создан раздел «Охрана труда» на котором размещена вся необходимая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проведения работникам, занятым на тяжелых работах и работах с вредными условиями труда предварительного и периодического медицинского осмот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организаций города работники, занятые на тяжелых работах и работах с вредными условиями труда проходят в соответствии с ТК РФ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2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, включая совершенствование лечебно – профилактического обслуживания и обеспечение современными высокотехнологичными средствами индивидуальной и коллективной защиты  работающего населения</w:t>
            </w:r>
          </w:p>
        </w:tc>
      </w:tr>
      <w:tr>
        <w:trPr>
          <w:trHeight w:val="1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боты Координационного совета по охране труда при администрации гор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1 полугодие. 2019 г. проведено 2 заседания координационного совета по охране труда. Рассмотрены вопросы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ind w:right="6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г.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ind w:right="6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изводственного травматизма на территории  муниципального образования «Город Коряжма» за 2018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540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е заболевания на территории муниципального образования «Город Коряжма» в 2017 – 2018г.г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или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формацию докладчиков принять к сведению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комендовать работодателям, осуществляющим свою деятельность на территории муниципального образования «Город Коряжма», присоединиться к компании «Нулевой травматизм, «Vizion Zero», предусматривающий качественно новый подход к организ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связи с отсутствием докладчика (ведущего специалиста - эксперта по СОУТ ООО «ЦНЛК», Вавилова Н.М.) вопрос «О проведении специальной оценки условий труда ООО «ЦЛНК» на территории муниципального образования «Город Коряжма» в 2018 году» перенести на следующее заседание совета.</w:t>
            </w:r>
          </w:p>
          <w:p>
            <w:pPr>
              <w:pStyle w:val="Normal"/>
              <w:ind w:right="-142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9г. Оценка участников игры «КВН об охране труда всерьез и с юмором!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, выполняющих работы с вредными условиями труда, молоком или другими равноценными пищевыми продук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176"/>
              <w:jc w:val="both"/>
              <w:rPr>
                <w:szCs w:val="24"/>
              </w:rPr>
            </w:pPr>
            <w:r>
              <w:rPr>
                <w:szCs w:val="24"/>
              </w:rPr>
              <w:t>По данным организаций города работникам, выполняющих работы с вредными условиями труда, обеспечиваются молоком или другими равноценными пищевыми проду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работников, выполняющих работы с вредными или опасными условиями труда, а также на работах, выполняемых в особых температурных условиях или связанных с загрязнением, необходимым комплектом средств индивидуальной защиты в соответствии с Типовыми отраслевыми норма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/>
            </w:pPr>
            <w:r>
              <w:rPr>
                <w:sz w:val="24"/>
                <w:szCs w:val="24"/>
              </w:rPr>
              <w:t xml:space="preserve">По данным организаций города работники обеспечиваются необходимым комплектом средств индивидуальной защиты в соответствии с Типовыми отраслевыми нормами 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3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 кв. 2019 </w:t>
            </w:r>
            <w:r>
              <w:rPr>
                <w:color w:val="000000"/>
                <w:sz w:val="24"/>
                <w:szCs w:val="24"/>
              </w:rPr>
              <w:t>За счет муниципальной программы обучено 25 руководителей и специалистов по охране труда муниципальных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За 2 кв. 2019 прошли обучение по охране труда – 251 чел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– 78, специалисты по охране труда – 133, руководители организаций – 26, малый бизнес - 1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бучения по охране труда и проверки знаний специалиста, осуществляющего гос. полномочия по охране труд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оябре 2017 г. специалист, осуществляющий гос. полномочия по охране труда прошла проверку знаний требований охраны труда по программе для специалистов органов местного самоуправления в области ОТ в объеме 72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обучения по охране труда руководителей и специалистов, других категорий работающих в организациях, расположенных на территории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сновании данных, предоставленных организациями муниципального образования к годовому отчету по итогам 2018 года, а также в соответствии с поступающими заявками специалистов по охране труда сформированы списки специалистов по охране труда, которых необходимо обучить в течение 2019 г.</w:t>
            </w:r>
          </w:p>
        </w:tc>
      </w:tr>
    </w:tbl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60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Задача № 4 совершенствование государственного управления охраной труда на территории города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05"/>
      </w:tblGrid>
      <w:tr>
        <w:trPr>
          <w:trHeight w:val="1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равовых актов по охране труд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фициальном сайте администрации города создан раздел «Охрана труда»: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государственные полномочия по охране труд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стояние охраны труда в организациях города Коряжмы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амятка проведения медицинских осмотров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что делать если произошел несчастный случай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этапные действия организации работы по охране труда на малом предприятии 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пецоценка вместо аттестации,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>- постановление администрации города от 20.11.2014 №2002 «Об утверждении форм отчетов для осуществления отдельных государственных полномочий в сфере охраны труда»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>- п</w:t>
            </w:r>
            <w:r>
              <w:rPr/>
              <w:t>роцедура проведения специальной оценки условий труда (методические материалы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/>
              <w:t>- схема расследования тяжких несчастных случаев (методика).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/>
              <w:t xml:space="preserve">- об утверждении положения </w:t>
            </w:r>
            <w:r>
              <w:rPr>
                <w:bCs/>
              </w:rPr>
              <w:t>ежемесячных дней охраны труда в организациях, расположенных на территории муниципального образования «Город Коряжма»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Серая» заработная плат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>- 6 самых частых нарушений по охране труд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/>
            </w:pPr>
            <w:r>
              <w:rPr>
                <w:bCs/>
              </w:rPr>
              <w:t>- Примерный перечень локальных нормативных актов организации в сфере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тивная ответственность за нарушения требований трудового законодательства, в том числе по вопросам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учение руководителей и специалистов по охране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ценка и управление профессиональными риска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едицинские осмотр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следование несчастного случая на производств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щественный контроль за соблюдением прав и интересов работников в области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средствами индивидуальной защит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ация службы охраны труда на предприят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дача дополнительной декларации по СОУТ. </w:t>
            </w:r>
          </w:p>
          <w:p>
            <w:pPr>
              <w:pStyle w:val="Normal"/>
              <w:ind w:right="33"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ращение координационного совета по охране труда к руководител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ведение до сведения предприятий, организаций информации об изменениях в законодательных и нормативных актах по охране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фициальном сайте администрации города создан раздел «Охрана труда»: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государственные полномочия по охране труда;</w:t>
            </w:r>
          </w:p>
          <w:p>
            <w:pPr>
              <w:pStyle w:val="TextBodyIndent"/>
              <w:spacing w:before="0" w:after="120"/>
              <w:ind w:left="-109"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Cs w:val="24"/>
              </w:rPr>
              <w:t>- состояние охраны труда в организациях города Коряж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казание методической и практической помощи работодателям по вопросам охраны и условий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ы нормативные акты:</w:t>
            </w:r>
          </w:p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лан мероприятий по проведению «Года Охраны труда» на территории муниципального образования «Город Коряжма»;</w:t>
            </w:r>
          </w:p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30.11.2016 № 2038 «Об утверждении положения о системе управления охраной труда на территории муниципального образования «Город Коряжма;</w:t>
            </w:r>
          </w:p>
          <w:p>
            <w:pPr>
              <w:pStyle w:val="TextBodyIndent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28.03.2014 № 470 «</w:t>
            </w:r>
            <w:r>
              <w:rPr>
                <w:sz w:val="24"/>
                <w:szCs w:val="24"/>
              </w:rPr>
              <w:t>Об утверждении положения о проведении ежемесячных дней охраны труда в организациях, расположенных на территории муниципального образования «Город Коряжма»;</w:t>
            </w:r>
          </w:p>
          <w:p>
            <w:pPr>
              <w:pStyle w:val="TextBodyIndent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07.02.2014 № 150 «</w:t>
            </w:r>
            <w:r>
              <w:rPr>
                <w:sz w:val="24"/>
                <w:szCs w:val="24"/>
              </w:rPr>
              <w:t>О координационном совете по охране  труда при администрации города»;</w:t>
            </w:r>
          </w:p>
          <w:p>
            <w:pPr>
              <w:pStyle w:val="TextBodyIndent"/>
              <w:ind w:left="-109" w:firstLine="56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от 20.11.2014 № 2002 «</w:t>
            </w:r>
            <w:r>
              <w:rPr>
                <w:bCs/>
                <w:sz w:val="24"/>
                <w:szCs w:val="24"/>
              </w:rPr>
              <w:t>Об утверждении формы отчета о состоянии охраны труда в организациях, осуществляющих свою деятельность на территории муниципального образования «Город Коряжма»;</w:t>
            </w:r>
          </w:p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тодические рекомендации «</w:t>
            </w:r>
            <w:r>
              <w:rPr>
                <w:sz w:val="24"/>
                <w:szCs w:val="24"/>
              </w:rPr>
              <w:t>ПОЭТАПНЫЕ ДЕЙСТВИЯ ОРГАНИЗАЦИИ РАБОТЫ ПО ОХРАНЕ ТРУДА НА МАЛОМ ПРЕДПРИЯТИИ».</w:t>
            </w:r>
          </w:p>
        </w:tc>
      </w:tr>
      <w:tr>
        <w:trPr>
          <w:trHeight w:val="7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в организациях города комиссий по охране труда в соответствии со ст.218 ТК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организациям города по инициативе работодателя и (или) по инициативе работников либо их представительного органа создаются комитеты (комиссии) по охране труд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и оснащение в организациях города, осуществляющей производственную деятельность, с численностью более 50 работающих, службы охраны труда или введение должности специалиста по охране труда в соответствие ст. 217 ТК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организаций города –введены должности специалиста по охране труда или созданы службы по охране труда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5 информационное обеспечение и пропаганда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городских конкурсов по охране труда на территории гор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" w:leader="none"/>
              </w:tabs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м администрации города от 22.03.2019 № 383 «</w:t>
            </w:r>
            <w:r>
              <w:rPr>
                <w:sz w:val="24"/>
                <w:szCs w:val="24"/>
              </w:rPr>
              <w:t>О проведении месячника по улучшению условий и охраны труда на территории муниципального образования «Город Коряжма» объявлен месячник по улучшению условий и охраны труда на территории муниципального образования «Город Коряжма» с 01 по 30 апреля 2019 года к Всемирному дню охраны труда. Утвержден план мероприятий по проведению месячника по улучшению условий и охраны труда на территории город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Постановлением администрации города от 05.03.2019 № 292 «</w:t>
            </w:r>
            <w:r>
              <w:rPr>
                <w:bCs/>
                <w:sz w:val="24"/>
                <w:szCs w:val="24"/>
              </w:rPr>
              <w:t xml:space="preserve">О проведении конкурса – игры КВН «Об охране труда всерьез и с юмором!» 26 апреля на базе </w:t>
            </w:r>
            <w:r>
              <w:rPr>
                <w:sz w:val="24"/>
                <w:szCs w:val="24"/>
              </w:rPr>
              <w:t xml:space="preserve">МУ «Молодежно – культурный центр «Родина» прошла конкурс – игра КВН «Об охране труда всерьез и с юмором». В КВН приняли участие 5 команд </w:t>
            </w:r>
          </w:p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города от 04.04.2019 № 443 «О проведении конкурса «Лучший специалист по охране труда» объявлен конкурс с 08 апреля – 31 октября 2019г. Участники конкурса направляют в администрацию города до 02.09.2019 пакет документов. Конкурс проводится по двум номинациям:</w:t>
            </w:r>
          </w:p>
          <w:p>
            <w:pPr>
              <w:pStyle w:val="BodyText2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Лучший специалист по охране труда в организациях производственной сферы» (промышленность, жилищно-коммунальное хозяйство);</w:t>
            </w:r>
          </w:p>
          <w:p>
            <w:pPr>
              <w:pStyle w:val="Normal"/>
              <w:suppressAutoHyphens w:val="true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Лучший специалист по охране труда в организациях непроизводственной сферы» (здравоохранение, образование, культура и искусство, социальная сфера, физическая культура, иные). Конкурс проводится в 2 этапа:</w:t>
            </w:r>
          </w:p>
          <w:p>
            <w:pPr>
              <w:pStyle w:val="Style22"/>
              <w:spacing w:before="0" w:after="0"/>
              <w:ind w:firstLine="851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первый этап</w:t>
            </w:r>
            <w:r>
              <w:rPr/>
              <w:t xml:space="preserve"> – </w:t>
            </w:r>
            <w:r>
              <w:rPr>
                <w:color w:val="000000"/>
              </w:rPr>
              <w:t>оценка показателей работы организации в области охраны труда за предыдущий год.</w:t>
            </w:r>
          </w:p>
          <w:p>
            <w:pPr>
              <w:pStyle w:val="Style22"/>
              <w:spacing w:before="0" w:after="0"/>
              <w:ind w:firstLine="851"/>
              <w:rPr/>
            </w:pPr>
            <w:r>
              <w:rPr/>
              <w:t>Первый этап конкурса проводится в срок до 30.09.2019г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второй этап - </w:t>
            </w:r>
            <w:r>
              <w:rPr>
                <w:sz w:val="24"/>
                <w:szCs w:val="24"/>
              </w:rPr>
              <w:t xml:space="preserve">проведение практической части конкурс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победителей городских смотров – конкурсов по охране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 апреля на базе </w:t>
            </w:r>
            <w:r>
              <w:rPr>
                <w:sz w:val="24"/>
                <w:szCs w:val="24"/>
              </w:rPr>
              <w:t>МУ «Молодежно – культурный центр «Родина» прошла конкурс – игра КВН «Об охране труда всерьез и с юмором». Жюри КВН – члены координационного совета по охране труд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 итоге – диплом Iстепени и главный игры получила команда «Огнетушитель». За перевыполнение плана по искрометным шуткам «Черезвычайная ситуация» одержала победу в номинации «Аппетит приходит во время игры!». Победителем в номинации «Мисс модница или «Мистер модник» за самую оригинальную демонстрацию СИЗ стал «Профсоюзный оберег». За находчивость и сообразительность получили свой диплом в номинации «Светлая голова» - «Великолепная семер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руглых столов, семинаров, областных семинаров по вопросам организации работы по охране труда, участие в проведении обучения по охране труда руководителей и специалистов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лана мероприятий по проведению месячника по улучшению условий и охраны труда на территории муниципального образования «Город Коряжма» организованы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19 Семинар по теме: «Реализация на территории Архангельской области пилотного проекта «прямые выплаты с 01.07.2019 г.»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19 Семинар для специалистов по охране труда по теме: «Внедрение поведенческих аудитов безопасности в организ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540"/>
              <w:jc w:val="both"/>
              <w:rPr/>
            </w:pPr>
            <w:r>
              <w:rPr>
                <w:sz w:val="24"/>
                <w:szCs w:val="24"/>
              </w:rPr>
              <w:t>Проводилось обучение по охране труд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Проводится постоянная работа среди организаций города о присоединении к концепции «Нулевого травматизма». Информация размещена на официальном сайте администрации города, также информация о присоединении концепции «Нулевого травматизма доводится до руководителей организаций города на проверке знаний по охране труда в учебных центрах. 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Cs w:val="24"/>
              </w:rPr>
            </w:pPr>
            <w:r>
              <w:rPr>
                <w:sz w:val="24"/>
                <w:szCs w:val="24"/>
              </w:rPr>
              <w:t>По данным организаций города на 30.06.2019 к концепции «Нулевого травматизма» присоединилось 52 организации города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ind w:left="284" w:right="567" w:hanging="0"/>
    </w:pPr>
    <w:rPr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47:00Z</dcterms:created>
  <dc:creator>Туров С.В.</dc:creator>
  <dc:description/>
  <cp:keywords/>
  <dc:language>en-US</dc:language>
  <cp:lastModifiedBy>tsw</cp:lastModifiedBy>
  <cp:lastPrinted>2019-07-02T16:47:00Z</cp:lastPrinted>
  <dcterms:modified xsi:type="dcterms:W3CDTF">2019-07-04T07:16:00Z</dcterms:modified>
  <cp:revision>6</cp:revision>
  <dc:subject/>
  <dc:title> </dc:title>
</cp:coreProperties>
</file>