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sz w:val="28"/>
          <w:szCs w:val="28"/>
        </w:rPr>
        <w:t>Отчет о ходе реализации муниципальной программы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лучшение условий и охраны труда, развитие общественных работ на территории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муниципального образования «Город Коряжма» на 2018 -2022 годы, за 2020</w:t>
      </w:r>
      <w:r>
        <w:rPr/>
        <w:t xml:space="preserve"> год</w:t>
      </w:r>
    </w:p>
    <w:tbl>
      <w:tblPr>
        <w:tblW w:w="15610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038"/>
        <w:gridCol w:w="1273"/>
        <w:gridCol w:w="17"/>
        <w:gridCol w:w="949"/>
        <w:gridCol w:w="709"/>
        <w:gridCol w:w="859"/>
        <w:gridCol w:w="900"/>
        <w:gridCol w:w="1080"/>
        <w:gridCol w:w="900"/>
        <w:gridCol w:w="230"/>
        <w:gridCol w:w="1418"/>
        <w:gridCol w:w="1559"/>
        <w:gridCol w:w="198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9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(за отчетный период),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77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77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1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>
          <w:trHeight w:val="235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№ 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5.2. Поощрение победителей городских смотров – конкурсов по охране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№ 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Город Коряжма» (2018 - 2022 годы) по итогам 2020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925195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ых показателей муниципальной 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лучшение условий и охраны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уда на территории муниципального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32.2pt;mso-wrap-distance-left:0pt;mso-wrap-distance-right:9pt;mso-wrap-distance-top:0pt;mso-wrap-distance-bottom:0pt;margin-top:0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левых показателей муниципальной програ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Улучшение условий и охраны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уда на территории муниципального 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59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276"/>
        <w:gridCol w:w="2410"/>
        <w:gridCol w:w="1984"/>
        <w:gridCol w:w="2268"/>
        <w:gridCol w:w="3544"/>
      </w:tblGrid>
      <w:tr>
        <w:trPr>
          <w:trHeight w:val="663" w:hRule="atLeast"/>
        </w:trPr>
        <w:tc>
          <w:tcPr>
            <w:tcW w:w="3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целевых показателей в соответствии с утвержденной муниципальной программо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422" w:hRule="atLeast"/>
        </w:trPr>
        <w:tc>
          <w:tcPr>
            <w:tcW w:w="3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Количество пострадавших в результате несчастных случаев на производ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</w:rPr>
              <w:t xml:space="preserve"> Количество тяжелых несчастных случа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личество несчастных случаев со </w:t>
            </w:r>
            <w:r>
              <w:rPr>
                <w:color w:val="000000"/>
                <w:sz w:val="22"/>
                <w:szCs w:val="22"/>
              </w:rPr>
              <w:t>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4 Количество </w:t>
            </w:r>
            <w:r>
              <w:rPr>
                <w:sz w:val="22"/>
                <w:szCs w:val="22"/>
              </w:rPr>
              <w:t>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5,5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7,1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bCs/>
                <w:sz w:val="22"/>
                <w:szCs w:val="22"/>
              </w:rPr>
              <w:t>Количество руководителей и специалистов муниципальных учреждений, прошедших  обучение по охране труда в рамках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bCs/>
                <w:sz w:val="22"/>
                <w:szCs w:val="22"/>
              </w:rPr>
              <w:t xml:space="preserve"> Количество лиц у которых в впервые установлены профессиональные заболе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bCs/>
                <w:sz w:val="22"/>
                <w:szCs w:val="22"/>
              </w:rPr>
              <w:t xml:space="preserve">Количество </w:t>
            </w:r>
            <w:r>
              <w:rPr>
                <w:sz w:val="22"/>
                <w:szCs w:val="22"/>
              </w:rPr>
              <w:t>человеко-дней нетрудоспособности у пострадавших</w:t>
            </w:r>
            <w:r>
              <w:rPr>
                <w:bCs/>
                <w:sz w:val="22"/>
                <w:szCs w:val="22"/>
              </w:rPr>
              <w:t xml:space="preserve"> в результате несчастных случаев на производ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5%</w:t>
            </w:r>
          </w:p>
        </w:tc>
      </w:tr>
      <w:tr>
        <w:trPr>
          <w:trHeight w:val="832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оличество рабочих мест, на которых проведена специальная оценка условий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. </w:t>
            </w:r>
            <w:r>
              <w:rPr>
                <w:sz w:val="22"/>
                <w:szCs w:val="22"/>
              </w:rPr>
              <w:t>Численность работников, занятых во вредных и (или) опасных условиях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Оценка эффективности реализации</w:t>
      </w:r>
      <w:r>
        <w:rPr>
          <w:sz w:val="28"/>
          <w:u w:val="single"/>
        </w:rPr>
        <w:t xml:space="preserve"> Программы «Улучшение условий и охраны труда на территории муниципального образования «Город Коряжма»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95"/>
        <w:gridCol w:w="975"/>
        <w:gridCol w:w="1387"/>
        <w:gridCol w:w="1667"/>
        <w:gridCol w:w="1948"/>
        <w:gridCol w:w="1670"/>
        <w:gridCol w:w="2222"/>
      </w:tblGrid>
      <w:tr>
        <w:trPr>
          <w:trHeight w:val="8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ых показателей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целевых показател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с учетом весового коэффициен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терии достижения целевых показателей реализации программы</w:t>
            </w:r>
          </w:p>
        </w:tc>
      </w:tr>
      <w:tr>
        <w:trPr>
          <w:trHeight w:val="5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страдавших в результате несчастных случаев на производстве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яжелых несчастных случае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ев производственного травматизма со  смертельным исхо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оличество руководителей и специалистов муниципальных учреждений, прошедших  обучение по охране труда в рамках подпрограм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лиц у которых в впервые установлены профессиональные заболе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/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о-дней нетрудоспособности у пострадавши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 результате несчастных случаев на производст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, занятых во вредных и (или) опасных условиях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ровень эффективности и  расходования средств программы в отчётном финансовом периоде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и расходования средств программы в отчётном финансовом период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оценка эффективности реализации программы составляет 8,7 баллов – Программа реализуется эффективно. В результате программных мероприятий ряд ключевых показателей, характеризующих состояние охраны труда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2020 году основными приоритетными направлениями деятельности являлись: </w:t>
      </w:r>
    </w:p>
    <w:p>
      <w:pPr>
        <w:pStyle w:val="Normal"/>
        <w:ind w:left="-96" w:right="-30" w:firstLine="663"/>
        <w:jc w:val="both"/>
        <w:rPr/>
      </w:pPr>
      <w:r>
        <w:rPr>
          <w:sz w:val="28"/>
          <w:szCs w:val="28"/>
        </w:rPr>
        <w:t xml:space="preserve">- Реализация на территории муниципального образования «Город Коряжма» основных требований законодательства об охране труда, </w:t>
      </w:r>
    </w:p>
    <w:p>
      <w:pPr>
        <w:pStyle w:val="Normal"/>
        <w:ind w:left="-96" w:right="-30" w:firstLine="663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овершенствование государственного управления охраной труда, 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и охраны труда в организациях, расположенных на территории муниципального образования «Город Коряжма»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рофессионального риска травм и заболеваний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здоровья работающих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ширение информационно-консультационного обеспечения по вопросам условий и охраны труда. 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руководителей и специалистов по охране труда муниципальных учреждений. </w:t>
      </w:r>
    </w:p>
    <w:p>
      <w:pPr>
        <w:pStyle w:val="21"/>
        <w:spacing w:lineRule="auto" w:line="240" w:before="0" w:after="0"/>
        <w:ind w:right="-1" w:firstLine="567"/>
        <w:jc w:val="both"/>
        <w:rPr/>
      </w:pPr>
      <w:r>
        <w:rPr>
          <w:sz w:val="28"/>
          <w:szCs w:val="28"/>
        </w:rPr>
        <w:t>Мероприятия в рамках муниципальной программы «Улучшение условий и охраны труда на территории муниципального образования «Город Коряжма» на 2018 -2022 годы в отчетный период были организованы и проведены в установленные сроки</w:t>
      </w:r>
      <w:r>
        <w:rPr/>
        <w:t>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за 2020 г. муниципальной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муниципального образования «Город Коряжма» на 2018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лучшение условий и охраны труда на территории муниципального образования «Город Коряжма» на 2018 – 2022 годы (далее – программа) является реализация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партнерства в области охраны труда субъектов социально-трудовых отношений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программы в 2020 году выделено средств из местного бюджета – 103 500 руб. (п. 3.1. обучение руководителей и специалистов по охране труда муниципальных учреждений, п. 5.2. «Поощрение победителей городских смотров – конкурсов по охране труда)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муниципальной программы за 2020г. обучено - 45</w:t>
      </w:r>
      <w:r>
        <w:rPr>
          <w:sz w:val="28"/>
          <w:szCs w:val="28"/>
          <w:u w:val="single"/>
        </w:rPr>
        <w:t xml:space="preserve"> руководителей и специалистов муниципальных учреждений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намика производственного травматизма и профессиональных заболеваний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пострадавших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 т.ч. тяжелых несчастных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 т.ч. со смертельным исх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дней нетрудоспособности, чел.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эффициент част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эффициент тяж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впервые выявленных профессиональны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423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 1.1 обеспечение оценки условий труда работников и получения работниками объективной информации о состоянии условий и охраны труда на рабочих местах</w:t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оведена работа</w:t>
            </w:r>
          </w:p>
        </w:tc>
      </w:tr>
      <w:tr>
        <w:trPr>
          <w:trHeight w:val="18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финансирования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, в том числе для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ратилось в ФСС 66 страхователей из них 33 – бюджетных, муниципальных учреждений и муниципальных унитарных предприятий. Всего получено дополнительных средств из ФСС на сумму 9 947 189,91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из них муниципальными учреждениями  - 310 900,74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руб.</w:t>
            </w:r>
          </w:p>
          <w:p>
            <w:pPr>
              <w:pStyle w:val="Normal"/>
              <w:ind w:right="33" w:firstLine="459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right="33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работодателям по внедрению системы управления профессиональными риск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2020г. оказана методическая помощь 45 работодателям по трудовому законодательству (из них 11 по специальной оценке условий труда, документы по охране труда, проведение специальной оценки условий труда, и др.).</w:t>
            </w:r>
          </w:p>
          <w:p>
            <w:pPr>
              <w:pStyle w:val="List"/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20 г. разработано 6 </w:t>
            </w:r>
            <w:r>
              <w:rPr>
                <w:color w:val="000000"/>
                <w:sz w:val="24"/>
                <w:szCs w:val="24"/>
              </w:rPr>
              <w:t>информационно – аналитических бюллетеней УСР администрации города. Бюллетени размещены на официальном сайте администрации города и направлены в организ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в организациях города плана мероприятий по результатам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ются организации, предприятия о действующих нормативных правовых документах, реестре органов по сертификации и испытательных лабораториях, оказывающих услуги по специальной оценке условий труда.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 необходимым комплектом нормативных правовых актов по охране труда, выполнение требований которых входит в их должностные обязан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 212 ТК РФ  в обязанности работодателя вменено создание и функционирование системы управления охраной труда. Система управления охраной труда совокупность мероприятий, методов, средств и деятельности должностных лиц, которые направлены на обеспечение здоровых и безопасных условий труда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города создан раздел «Охрана труда» на котором размещена вся необходим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работникам, занятым на тяжелых работах и работах с вредными условиями труда предварительного и периодического медицинского осмот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й города работники, занятые на </w:t>
            </w:r>
            <w:r>
              <w:rPr>
                <w:sz w:val="22"/>
                <w:szCs w:val="22"/>
              </w:rPr>
              <w:t>тяжелых работах и работах с вредными условиями труда проходят в соответствии с ТК РФ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2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 – профилактического обслуживания и обеспечение современными высокотехнологичными средствами индивидуальной и коллективной защиты  работающего населения</w:t>
            </w:r>
          </w:p>
        </w:tc>
      </w:tr>
      <w:tr>
        <w:trPr>
          <w:trHeight w:val="1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боты Координационного совета по охране труда при администрац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. 2020 г. проведено 4 заседания координационного совета по охране труда. Рассмотрены вопросы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51" w:firstLine="459"/>
              <w:jc w:val="both"/>
              <w:rPr/>
            </w:pPr>
            <w:r>
              <w:rPr>
                <w:sz w:val="24"/>
                <w:szCs w:val="24"/>
              </w:rPr>
              <w:t xml:space="preserve">а). </w:t>
            </w:r>
            <w:r>
              <w:rPr>
                <w:i/>
                <w:sz w:val="24"/>
                <w:szCs w:val="24"/>
              </w:rPr>
              <w:t>28 апреля</w:t>
            </w:r>
            <w:r>
              <w:rPr>
                <w:sz w:val="24"/>
                <w:szCs w:val="24"/>
              </w:rPr>
              <w:t xml:space="preserve"> проведено онлайн заседание координационного совет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51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ы вопросы: </w:t>
            </w:r>
          </w:p>
          <w:p>
            <w:pPr>
              <w:pStyle w:val="Normal"/>
              <w:widowControl w:val="false"/>
              <w:ind w:right="51" w:firstLine="459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О проведении обязательных медицинских осмотров работников в период действия ограничений, связанных с распространением коронавирусной инфекции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51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бота в колодцах на территории города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51" w:firstLine="459"/>
              <w:jc w:val="both"/>
              <w:rPr/>
            </w:pPr>
            <w:r>
              <w:rPr>
                <w:sz w:val="24"/>
                <w:szCs w:val="24"/>
              </w:rPr>
              <w:t xml:space="preserve">б). </w:t>
            </w:r>
            <w:r>
              <w:rPr>
                <w:i/>
                <w:sz w:val="24"/>
                <w:szCs w:val="24"/>
              </w:rPr>
              <w:t>02 октября</w:t>
            </w:r>
            <w:r>
              <w:rPr>
                <w:sz w:val="24"/>
                <w:szCs w:val="24"/>
              </w:rPr>
              <w:t xml:space="preserve"> проведено заседание координационного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firstLine="459"/>
              <w:jc w:val="both"/>
              <w:rPr/>
            </w:pPr>
            <w:r>
              <w:rPr>
                <w:sz w:val="24"/>
                <w:szCs w:val="24"/>
              </w:rPr>
              <w:t xml:space="preserve">О подведении итогов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Квеста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множай все травмы на ноль – профсоюз моя защита! 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51" w:firstLine="459"/>
              <w:jc w:val="both"/>
              <w:rPr/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i/>
                <w:sz w:val="24"/>
                <w:szCs w:val="24"/>
              </w:rPr>
              <w:t>20 октября</w:t>
            </w:r>
            <w:r>
              <w:rPr>
                <w:sz w:val="24"/>
                <w:szCs w:val="24"/>
              </w:rPr>
              <w:t xml:space="preserve"> рассмотрены вопрос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едение итогов декады по охране труда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ведение итогов конкурса «Лучшая идея по охране труда в городе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i/>
                <w:sz w:val="24"/>
                <w:szCs w:val="24"/>
              </w:rPr>
              <w:t>10 октября</w:t>
            </w:r>
            <w:r>
              <w:rPr>
                <w:sz w:val="24"/>
                <w:szCs w:val="24"/>
              </w:rPr>
              <w:t xml:space="preserve">  рассмотрены вопросы: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езультатах расследования тяжелого несчастного случая, произошедшего 18.02.2020г. с работником ООО «Форес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 результатах расследования смертельного несчастного случая, произошедшего 21.02.2020г. с работником МУП «ПУ «ЖКХ».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ведении профсоюзными организациями общественного контроля за состоянием условий и охраны труда на территории городского округа Архангельской области «Город Коряжма» в 2019 -2020г.г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лане работы координационного совета по охране труда на 2021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, выполняющих работы с вредными условиями труда, молоком или другими равноценными пищевыми продук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459"/>
              <w:jc w:val="both"/>
              <w:rPr>
                <w:szCs w:val="24"/>
              </w:rPr>
            </w:pPr>
            <w:r>
              <w:rPr>
                <w:szCs w:val="24"/>
              </w:rPr>
              <w:t>По данным организаций города работникам, выполняющих работы с вредными условиями труда, обеспечиваются молоком или другими равноценными пищевыми проду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ботников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/>
            </w:pPr>
            <w:r>
              <w:rPr>
                <w:sz w:val="24"/>
                <w:szCs w:val="24"/>
              </w:rPr>
              <w:t xml:space="preserve">По данным организаций города работники обеспечиваются необходимым комплектом средств индивидуальной защиты в соответствии с Типовыми отраслевыми нормами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г за счет муниципальной программы обучено 45 руководителей и специалистов по охране труда муниципальных учреждений на сумму 88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учено 196 чел. из них. из них: руководители организаций – 38 чел., специалисты по охране труда- 109 чел., иные – 21 чел., малый бизнес* - 22 чел. (*22</w:t>
            </w:r>
            <w:r>
              <w:rPr>
                <w:color w:val="000000"/>
                <w:sz w:val="24"/>
                <w:szCs w:val="24"/>
              </w:rPr>
              <w:t xml:space="preserve"> чел. прошли обучение за счет</w:t>
            </w:r>
            <w:r>
              <w:rPr>
                <w:sz w:val="24"/>
                <w:szCs w:val="24"/>
              </w:rPr>
              <w:t xml:space="preserve"> АНО АО «Агентство регионального развития»</w:t>
            </w:r>
            <w:r>
              <w:rPr>
                <w:color w:val="000000"/>
                <w:sz w:val="24"/>
                <w:szCs w:val="24"/>
              </w:rPr>
              <w:t xml:space="preserve"> (представители малого бизнеса и среднего бизнеса, бесплатно)</w:t>
            </w:r>
            <w:r>
              <w:rPr>
                <w:sz w:val="24"/>
                <w:szCs w:val="24"/>
              </w:rPr>
              <w:t>, уполномоченные по охране труда -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ения по охране труда и проверки знаний специалиста, осуществляющего гос. полномочия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существляющий гос. полномочия по охране труда прошла проверку знаний требований охраны труда по программе для специалистов органов местного самоуправления в области ОТ в объеме 72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обучения по охране труда руководителей и специалистов, других категорий работающих в организациях, расположенных на территории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5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новании данных, предоставленных организациями муниципального образования к годовому отчету по итогам 2019 года, а также в соответствии с поступающими заявками специалистов по охране труда сформированы списки специалистов по охране труда, которых необходимо обучить в течение 2020 г.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5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собое внимание уделяется обучению специалистов по охране труда, работающих у индивидуальных предпринимателей, а также в сфере строительства, транспорта, связи, промышленности и торговли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 потребности в обучении и проверке знаний по охране труда руководителей и специалистов в обучающих организациях на 2020 г. – всего 1772 чел.</w:t>
            </w:r>
          </w:p>
        </w:tc>
      </w:tr>
      <w:tr>
        <w:trPr>
          <w:trHeight w:val="235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4 совершенствование государственного управления охраной труда на территории города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равовых актов по охране труд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 на котором размещена информация:</w:t>
            </w:r>
          </w:p>
          <w:p>
            <w:pPr>
              <w:pStyle w:val="Style15"/>
              <w:tabs>
                <w:tab w:val="clear" w:pos="708"/>
                <w:tab w:val="left" w:pos="9072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Style15"/>
              <w:tabs>
                <w:tab w:val="clear" w:pos="708"/>
                <w:tab w:val="left" w:pos="9072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;</w:t>
            </w:r>
          </w:p>
          <w:p>
            <w:pPr>
              <w:pStyle w:val="Style15"/>
              <w:tabs>
                <w:tab w:val="clear" w:pos="708"/>
                <w:tab w:val="left" w:pos="9072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амятка проведения медицинских осмотров;</w:t>
            </w:r>
          </w:p>
          <w:p>
            <w:pPr>
              <w:pStyle w:val="Style15"/>
              <w:tabs>
                <w:tab w:val="clear" w:pos="708"/>
                <w:tab w:val="left" w:pos="9072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что делать если произошел несчастный случай;</w:t>
            </w:r>
          </w:p>
          <w:p>
            <w:pPr>
              <w:pStyle w:val="Style15"/>
              <w:tabs>
                <w:tab w:val="clear" w:pos="708"/>
                <w:tab w:val="left" w:pos="9072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этапные действия организации работы по охране труда на малом предприятии; </w:t>
            </w:r>
          </w:p>
          <w:p>
            <w:pPr>
              <w:pStyle w:val="Style15"/>
              <w:tabs>
                <w:tab w:val="clear" w:pos="708"/>
                <w:tab w:val="left" w:pos="9072" w:leader="none"/>
              </w:tabs>
              <w:ind w:left="0" w:right="0" w:firstLine="459"/>
              <w:jc w:val="both"/>
              <w:rPr/>
            </w:pPr>
            <w:r>
              <w:rPr>
                <w:bCs/>
                <w:szCs w:val="24"/>
              </w:rPr>
              <w:t>- п</w:t>
            </w:r>
            <w:r>
              <w:rPr>
                <w:szCs w:val="24"/>
              </w:rPr>
              <w:t>роцедура проведения специальной оценки условий труда (методические материалы;</w:t>
            </w:r>
          </w:p>
          <w:p>
            <w:pPr>
              <w:pStyle w:val="Style15"/>
              <w:tabs>
                <w:tab w:val="clear" w:pos="708"/>
                <w:tab w:val="left" w:pos="9072" w:leader="none"/>
              </w:tabs>
              <w:ind w:left="0" w:right="0"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>п</w:t>
            </w:r>
            <w:r>
              <w:rPr>
                <w:bCs/>
                <w:szCs w:val="24"/>
              </w:rPr>
              <w:t>римерный перечень локальных нормативных актов организации в сфере охраны тру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тивная ответственность за нарушения требований трудового законодательства, в том числе по вопросам охраны тру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учение руководителей и специалистов по охране тру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ценка и управление профессиональными рискам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улевой травматизм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дицинские осмот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5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следование несчастного случая на производств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5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ественный контроль за соблюдением прав и интересов работников в области охраны тру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5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средствами индивидуальной защит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5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службы охраны труда на предприят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540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- обращение координационного совета по охране труда к руководителям</w:t>
            </w:r>
            <w:r>
              <w:rPr>
                <w:i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540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формационно – аналитические бюллетени;</w:t>
            </w:r>
          </w:p>
          <w:p>
            <w:pPr>
              <w:pStyle w:val="Normal"/>
              <w:ind w:left="-108" w:right="33" w:firstLine="567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Отчеты по осуществлению отдельных государственных полномочий в сфере охраны труда за 2015 - 2019 , 1,- 3 кв. 2020 годы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ведение до сведения предприятий, организаций информации об изменениях в законодательных и нормативных актах по охране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администрации города оформлено 2 стенда по охране труда муниципального образования «Город Коряжма», на котором постоянно вывешивается информация по охране труда и об изменениях в законодательных и нормативных актах по охране труда. Информация размещается на официальном сайте администрации города, в официальной группе Контакт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методической и практической помощи работодателям по вопросам охраны и условий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нормативные акты:</w:t>
            </w:r>
          </w:p>
          <w:p>
            <w:pPr>
              <w:pStyle w:val="TextBodyIndent"/>
              <w:spacing w:before="0" w:after="0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постановление администрации города от 30.11.2016 № 2038 </w:t>
            </w:r>
            <w:r>
              <w:rPr>
                <w:sz w:val="24"/>
                <w:szCs w:val="24"/>
              </w:rPr>
              <w:t>(в редакции постановления администрации города от 17.04.2020 № 419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б утверждении положения о системе управления охраной труда на территории муниципального образования «Город Коряжма;</w:t>
            </w:r>
          </w:p>
          <w:p>
            <w:pPr>
              <w:pStyle w:val="TextBodyIndent"/>
              <w:spacing w:before="0" w:after="0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28.03.2014 № 470 «</w:t>
            </w:r>
            <w:r>
              <w:rPr>
                <w:sz w:val="24"/>
                <w:szCs w:val="24"/>
              </w:rPr>
              <w:t>Об утверждении положения о проведении ежемесячных дней охраны труда в организациях, расположенных на территории муниципального образования «Город Коряжма»;</w:t>
            </w:r>
            <w:r>
              <w:rPr>
                <w:color w:val="000000"/>
                <w:sz w:val="24"/>
                <w:szCs w:val="24"/>
              </w:rPr>
              <w:t>- постановление администрации города от 07.02.2014 № 150 «</w:t>
            </w:r>
            <w:r>
              <w:rPr>
                <w:sz w:val="24"/>
                <w:szCs w:val="24"/>
              </w:rPr>
              <w:t>О координационном совете по охране  труда при администрации города»;</w:t>
            </w:r>
          </w:p>
          <w:p>
            <w:pPr>
              <w:pStyle w:val="TextBodyIndent"/>
              <w:spacing w:before="0" w:after="0"/>
              <w:ind w:left="-109" w:firstLine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от 20.11.2014 № 2002 ( с изменениями) «</w:t>
            </w:r>
            <w:r>
              <w:rPr>
                <w:bCs/>
                <w:sz w:val="24"/>
                <w:szCs w:val="24"/>
              </w:rPr>
              <w:t>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;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тодические рекомендации «</w:t>
            </w:r>
            <w:r>
              <w:rPr>
                <w:sz w:val="24"/>
                <w:szCs w:val="24"/>
              </w:rPr>
              <w:t>ПОЭТАПНЫЕ ДЕЙСТВИЯ ОРГАНИЗАЦИИ РАБОТЫ ПО ОХРАНЕ ТРУДА НА МАЛОМ ПРЕДПРИЯТИИ».</w:t>
            </w:r>
          </w:p>
        </w:tc>
      </w:tr>
      <w:tr>
        <w:trPr>
          <w:trHeight w:val="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в организациях города комиссий по охране труда в соответствии со ст.218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ям города по инициативе работодателя и (или) по инициативе работников либо их представительного органа создаются комитеты (комиссии) по охране тру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и оснащение в организациях города, осуществляющей производственную деятельность, с численностью более 50 работающих, службы охраны труда или введение должности специалиста по охране труда в соответствие ст. 217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– введены должности специалиста по охране труда или созданы службы по охране труда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>
          <w:trHeight w:val="3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городских конкурсов по охране труда на территор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1" w:firstLine="567"/>
              <w:jc w:val="both"/>
              <w:rPr>
                <w:rStyle w:val="Doccaption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8 апреля должна была пройти деловая игра по охране труда, положение о которой утверждено постановлением администрации  города от 20.03.2020 № 311, но в связи с </w:t>
            </w:r>
            <w:r>
              <w:rPr>
                <w:rStyle w:val="Doccaption"/>
                <w:rFonts w:cs="Times New Roman"/>
                <w:sz w:val="24"/>
                <w:szCs w:val="24"/>
                <w:lang w:val="ru-RU"/>
              </w:rPr>
              <w:t>распространением на территории Архангельской области новой коронавирусной инфекции (</w:t>
            </w: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  <w:t>COVID-19</w:t>
            </w:r>
            <w:r>
              <w:rPr>
                <w:rStyle w:val="Doccaption"/>
                <w:rFonts w:cs="Times New Roman"/>
                <w:sz w:val="24"/>
                <w:szCs w:val="24"/>
                <w:lang w:val="ru-RU"/>
              </w:rPr>
              <w:t xml:space="preserve">)» игра отменена постановлением администрации города от 09.04.2020 № 399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51" w:firstLine="567"/>
              <w:jc w:val="both"/>
              <w:rPr/>
            </w:pPr>
            <w:r>
              <w:rPr>
                <w:rStyle w:val="Doccaption"/>
                <w:rFonts w:cs="Times New Roman"/>
                <w:sz w:val="24"/>
                <w:szCs w:val="24"/>
                <w:lang w:val="ru-RU"/>
              </w:rPr>
              <w:t>в) Постановлением администрации города от 26.08.2020 № 909 «</w:t>
            </w:r>
            <w:r>
              <w:rPr>
                <w:bCs/>
                <w:sz w:val="24"/>
                <w:szCs w:val="24"/>
              </w:rPr>
              <w:t>Лучшая идея по охране труда в городе Коряжме»</w:t>
            </w:r>
            <w:r>
              <w:rPr>
                <w:rStyle w:val="Doccaption"/>
                <w:rFonts w:cs="Times New Roman"/>
                <w:sz w:val="24"/>
                <w:szCs w:val="24"/>
                <w:lang w:val="ru-RU"/>
              </w:rPr>
              <w:t xml:space="preserve"> объявлен конкурс </w:t>
            </w:r>
            <w:r>
              <w:rPr>
                <w:sz w:val="24"/>
                <w:szCs w:val="24"/>
              </w:rPr>
              <w:t>в городе Коряжме» с 1 сентября по 15 октября 2020 года. Утверждено положение о проведении конкурса.</w:t>
            </w:r>
          </w:p>
          <w:p>
            <w:pPr>
              <w:pStyle w:val="Heading2"/>
              <w:spacing w:before="0" w:after="0"/>
              <w:ind w:right="51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) 2 октября 2020 в Ломоносовском парке г. Коряжмы прошел «Квест 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Умножай все травмы на ноль - профсоюз моя защита!», положение о проведении квеста утверждено постановлением администрации города от 07.09.2020 № 958. В квесте приняло 7 команд организаций города.</w:t>
            </w:r>
          </w:p>
          <w:p>
            <w:pPr>
              <w:pStyle w:val="Normal"/>
              <w:autoSpaceDE w:val="false"/>
              <w:ind w:left="34" w:right="51" w:firstLine="567"/>
              <w:jc w:val="both"/>
              <w:rPr>
                <w:rStyle w:val="Doccaption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вест включал в себя движение по маршруту, состоящему из 7 станций</w:t>
            </w:r>
          </w:p>
          <w:p>
            <w:pPr>
              <w:pStyle w:val="TextBodyIndent"/>
              <w:spacing w:before="0" w:after="0"/>
              <w:ind w:left="34" w:firstLine="567"/>
              <w:rPr/>
            </w:pPr>
            <w:r>
              <w:rPr>
                <w:sz w:val="24"/>
                <w:szCs w:val="24"/>
                <w:u w:val="single"/>
              </w:rPr>
              <w:t>1 станция «Стихотворный конкурс</w:t>
            </w:r>
            <w:r>
              <w:rPr>
                <w:sz w:val="24"/>
                <w:szCs w:val="24"/>
              </w:rPr>
              <w:t>» - участникам квеста было необходимо из представленных слов написать стихотворение на тему охраны труда и профсоюз (Слова для конкурса представлялись организаторами);</w:t>
            </w:r>
          </w:p>
          <w:p>
            <w:pPr>
              <w:pStyle w:val="TextBodyIndent"/>
              <w:spacing w:before="0" w:after="0"/>
              <w:ind w:left="34" w:firstLine="567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 станция «Собери аптечку»</w:t>
            </w:r>
            <w:r>
              <w:rPr>
                <w:sz w:val="24"/>
                <w:szCs w:val="24"/>
              </w:rPr>
              <w:t xml:space="preserve"> - участники квеста собирали аптечку первой помощи с объяснением значимости каждого ее элемента.</w:t>
            </w:r>
          </w:p>
          <w:p>
            <w:pPr>
              <w:pStyle w:val="TextBodyIndent"/>
              <w:spacing w:before="0" w:after="0"/>
              <w:ind w:left="34" w:firstLine="567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3 станция «Разгадай ребусы</w:t>
            </w:r>
            <w:r>
              <w:rPr>
                <w:sz w:val="24"/>
                <w:szCs w:val="24"/>
              </w:rPr>
              <w:t>» - участники квеста разгадывали предложенные ребусы</w:t>
            </w:r>
          </w:p>
          <w:p>
            <w:pPr>
              <w:pStyle w:val="TextBodyIndent"/>
              <w:spacing w:before="0" w:after="0"/>
              <w:ind w:left="34" w:firstLine="567"/>
              <w:rPr/>
            </w:pPr>
            <w:r>
              <w:rPr>
                <w:sz w:val="24"/>
                <w:szCs w:val="24"/>
                <w:u w:val="single"/>
              </w:rPr>
              <w:t xml:space="preserve">- 4 станция «Оказание первой помощи» </w:t>
            </w:r>
            <w:r>
              <w:rPr>
                <w:sz w:val="24"/>
                <w:szCs w:val="24"/>
              </w:rPr>
              <w:t xml:space="preserve">- у команд проверялись практические навыки по оказанию первой помощи в уличных условиях </w:t>
            </w:r>
          </w:p>
          <w:p>
            <w:pPr>
              <w:pStyle w:val="TextBodyIndent"/>
              <w:spacing w:before="0" w:after="0"/>
              <w:ind w:left="34" w:firstLine="567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5 станция «Мой профсоюз – моя защита!»</w:t>
            </w:r>
            <w:r>
              <w:rPr>
                <w:sz w:val="24"/>
                <w:szCs w:val="24"/>
              </w:rPr>
              <w:t xml:space="preserve"> - участники рисовали профсоюзного лидера </w:t>
            </w:r>
          </w:p>
          <w:p>
            <w:pPr>
              <w:pStyle w:val="TextBodyIndent"/>
              <w:spacing w:before="0" w:after="0"/>
              <w:ind w:left="34" w:firstLine="567"/>
              <w:rPr/>
            </w:pPr>
            <w:r>
              <w:rPr>
                <w:sz w:val="24"/>
                <w:szCs w:val="24"/>
                <w:u w:val="single"/>
              </w:rPr>
              <w:t xml:space="preserve">- 6 станция «Оценка рисков» </w:t>
            </w:r>
            <w:r>
              <w:rPr>
                <w:sz w:val="24"/>
                <w:szCs w:val="24"/>
              </w:rPr>
              <w:t xml:space="preserve">участники из предложенных картинок определяли риски с пояснением что необходимо делать </w:t>
            </w:r>
          </w:p>
          <w:p>
            <w:pPr>
              <w:pStyle w:val="TextBodyIndent"/>
              <w:spacing w:before="0" w:after="0"/>
              <w:ind w:left="34" w:firstLine="885"/>
              <w:rPr/>
            </w:pPr>
            <w:r>
              <w:rPr>
                <w:sz w:val="24"/>
                <w:szCs w:val="24"/>
                <w:u w:val="single"/>
              </w:rPr>
              <w:t xml:space="preserve">- 7 станция «Немая сцена» </w:t>
            </w:r>
            <w:r>
              <w:rPr>
                <w:sz w:val="24"/>
                <w:szCs w:val="24"/>
              </w:rPr>
              <w:t>По заданию одна команда изображала без слов вид работ, источник опасности и возможный риск. Другая команда должна была определить, что это за работа, что является источником опасности и какой существующий риск показ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города от 25.09.2020 № 1030 «О проведении на территории  муниципального образования «Город Коряжма» декады охраны труда» объявлена на территории муниципального образования «Город Коряжма» с 1 по 14 октября 2020 года декада охраны труда под девизом «Управление рисками - путь к достойному труду», утвержден план мероприятий по проведению декады охраны труда в муниципальном образовании «Город Коряжм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города от 25.09.2020 № 1030 «О проведении на территории  муниципального образования «Город Коряжма» декады охраны труда» объявлена на территории муниципального образования «Город Коряжма» с 1 по 14 октября 2020 года декада охраны труда под девизом «Управление рисками - путь к достойному труду», утвержден план мероприятий по проведению декады охраны труда в муниципальном образовании «Город Коряжм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бедителей городских смотров – конкурсов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Па итогам квеста победителем стала команда </w:t>
            </w:r>
            <w:r>
              <w:rPr>
                <w:b/>
                <w:sz w:val="24"/>
                <w:szCs w:val="24"/>
                <w:u w:val="single"/>
              </w:rPr>
              <w:t xml:space="preserve">«220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b/>
                <w:sz w:val="24"/>
                <w:szCs w:val="24"/>
                <w:u w:val="single"/>
              </w:rPr>
              <w:t xml:space="preserve"> (220 вольт)»</w:t>
            </w:r>
            <w:r>
              <w:rPr>
                <w:sz w:val="24"/>
                <w:szCs w:val="24"/>
              </w:rPr>
              <w:t xml:space="preserve"> МДОУ «Детский сад № 17 «Аленький цветочек» набрала 72 балла. Команде был вручен денежный сертификат в размере 7500 рублей (сертификат на каждого участника команды в размере 1500руб.)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u w:val="single"/>
              </w:rPr>
              <w:t>Вторе место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i/>
                <w:sz w:val="24"/>
                <w:szCs w:val="24"/>
              </w:rPr>
              <w:t>Профсоюзная дружина «Илима»</w:t>
            </w:r>
            <w:r>
              <w:rPr>
                <w:sz w:val="24"/>
                <w:szCs w:val="24"/>
              </w:rPr>
              <w:t>, команде вручен денежный сертификат в размере 5000 рублей (сертификат на каждого участника команды в размере 1000 руб.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u w:val="single"/>
              </w:rPr>
              <w:t>Третье место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</w:rPr>
              <w:t>«Белые паруса»</w:t>
            </w:r>
            <w:r>
              <w:rPr>
                <w:sz w:val="24"/>
                <w:szCs w:val="24"/>
              </w:rPr>
              <w:t>, команде вручен денежный сертификат в размере 2500 рублей (сертификат на каждого участника команды в размере 500 руб.).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20 координационным советом подведены ит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декады по охране труда.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ведение итогов конкурса «Лучшая идея по охране труда в городе . В Конкурсе принял участие 1 участник , за участие вручили Благодарственное письмо главы муниципального образования. </w:t>
            </w:r>
          </w:p>
        </w:tc>
      </w:tr>
      <w:tr>
        <w:trPr>
          <w:trHeight w:val="1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6.03.2020 </w:t>
            </w:r>
            <w:r>
              <w:rPr>
                <w:sz w:val="24"/>
                <w:szCs w:val="24"/>
              </w:rPr>
              <w:t>проверка знаний требований охраны труда на территории города (ООО "Центр Охраны труда МК)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8.02.2020 - </w:t>
            </w:r>
            <w:r>
              <w:rPr>
                <w:sz w:val="22"/>
                <w:szCs w:val="22"/>
              </w:rPr>
              <w:t>проверка знаний требований охраны труда на территории города (Коряжемский индустриальный техникум ) ;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3.2020 - </w:t>
            </w:r>
            <w:r>
              <w:rPr>
                <w:sz w:val="24"/>
                <w:szCs w:val="24"/>
              </w:rPr>
              <w:t>семинар совместно с ООО "СТЭК" "Предоставление отпуска за работу во вредных условиях труда"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10.2020 - </w:t>
            </w:r>
            <w:r>
              <w:rPr>
                <w:sz w:val="24"/>
                <w:szCs w:val="24"/>
              </w:rPr>
              <w:t>Квест умножай все травмы на ноль - профсоюз моя защита!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12.2020 - </w:t>
            </w:r>
            <w:r>
              <w:rPr>
                <w:sz w:val="24"/>
                <w:szCs w:val="24"/>
              </w:rPr>
              <w:t>Совещание с руководителями и специалистами муниципальных унитарных предприятий (проведение специальной оценки условий труда)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8.12.2020 - </w:t>
            </w:r>
            <w:r>
              <w:rPr>
                <w:sz w:val="24"/>
                <w:szCs w:val="24"/>
              </w:rPr>
              <w:t>проверка знаний требований охраны труда на территории города (САФУ);</w:t>
            </w:r>
          </w:p>
          <w:p>
            <w:pPr>
              <w:pStyle w:val="Style15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60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4.12.2020 - </w:t>
            </w:r>
            <w:r>
              <w:rPr>
                <w:sz w:val="22"/>
                <w:szCs w:val="22"/>
              </w:rPr>
              <w:t xml:space="preserve">совещание с руководителями  и специалистами муниципальных учреждений </w:t>
            </w:r>
            <w:r>
              <w:rPr>
                <w:szCs w:val="24"/>
              </w:rPr>
              <w:t>(проведение специальной оценки условий труда)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Улучшение условий и охраны труда, развитие общественных работ на территории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Коряжма» на 2018 -2022 годы, за 2020 год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0"/>
        <w:gridCol w:w="1417"/>
        <w:gridCol w:w="1517"/>
        <w:gridCol w:w="5295"/>
      </w:tblGrid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изложение)</w:t>
            </w:r>
          </w:p>
        </w:tc>
      </w:tr>
      <w:tr>
        <w:trPr/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49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4"/>
                <w:szCs w:val="24"/>
              </w:rPr>
              <w:t>Постановление администрации города «О внесении изменений в муниципальную программу «Улучшение условий и охраны труда на территории муниципального образования «Город Коряжма» на 2018 -2022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ограмму по объемам финансирования в соответствии с проектом бюджета муниципального образования «Город Коряжма»на 2020 г. и плановые периоды 2021- 2022г.г., корректировка целевых показателей</w:t>
            </w:r>
          </w:p>
        </w:tc>
      </w:tr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4"/>
                <w:szCs w:val="24"/>
              </w:rPr>
              <w:t>Постановление администрации города «О внесении изменений в муниципальную программу «Улучшение условий и охраны труда на территории муниципального образования «Город Коряжма» на 2018 -2022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ограмму по объемам финансирования в соответствии с проектом бюджета муниципального образования «Город Коряжма»на 2021 г. и плановые периоды 2021- 2022г.г., корректировка целевых показателей</w:t>
            </w:r>
          </w:p>
        </w:tc>
      </w:tr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4"/>
                <w:szCs w:val="24"/>
              </w:rPr>
              <w:t>Постановление администрации города «О внесении изменений в муниципальную программу «Улучшение условий и охраны труда на территории муниципального образования «Город Коряжма» на 2018 -2022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2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1" w:firstLine="709"/>
              <w:jc w:val="both"/>
              <w:rPr/>
            </w:pPr>
            <w:r>
              <w:rPr>
                <w:sz w:val="24"/>
                <w:szCs w:val="24"/>
              </w:rPr>
              <w:t>1. Изменение объемов финансировани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firstLine="638"/>
              <w:jc w:val="both"/>
              <w:rPr/>
            </w:pPr>
            <w:r>
              <w:rPr>
                <w:sz w:val="24"/>
                <w:szCs w:val="24"/>
              </w:rPr>
              <w:t>2. Корректировка п. 3.1. ,5.2 (снятие экономии денежных средств) перечня программных мероприятий и итоговых строк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Doccaption">
    <w:name w:val="doccaption"/>
    <w:basedOn w:val="Style11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284" w:right="567" w:hanging="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19:00Z</dcterms:created>
  <dc:creator>Туров С.В.</dc:creator>
  <dc:description/>
  <cp:keywords/>
  <dc:language>en-US</dc:language>
  <cp:lastModifiedBy>trud</cp:lastModifiedBy>
  <cp:lastPrinted>2021-01-20T12:41:00Z</cp:lastPrinted>
  <dcterms:modified xsi:type="dcterms:W3CDTF">2021-01-20T12:19:00Z</dcterms:modified>
  <cp:revision>2</cp:revision>
  <dc:subject/>
  <dc:title> </dc:title>
</cp:coreProperties>
</file>