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" w:leader="none"/>
          <w:tab w:val="left" w:pos="390" w:leader="none"/>
          <w:tab w:val="left" w:pos="468" w:leader="none"/>
          <w:tab w:val="left" w:pos="858" w:leader="none"/>
          <w:tab w:val="left" w:pos="288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Администрация города)</w:t>
      </w:r>
    </w:p>
    <w:p>
      <w:pPr>
        <w:pStyle w:val="Normal"/>
        <w:tabs>
          <w:tab w:val="clear" w:pos="708"/>
          <w:tab w:val="left" w:pos="78" w:leader="none"/>
          <w:tab w:val="left" w:pos="390" w:leader="none"/>
          <w:tab w:val="left" w:pos="468" w:leader="none"/>
          <w:tab w:val="left" w:pos="858" w:leader="none"/>
          <w:tab w:val="left" w:pos="288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  <w:t>ПОСТАНОВЛЕНИЕ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02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8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00965</wp:posOffset>
                </wp:positionV>
                <wp:extent cx="2926080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муниципальной программе «Улучшение условий и охраны труда на территории городского округа Архангельской области «Город Коряжма» </w:t>
                                  </w:r>
                                  <w:r>
                                    <w:rPr>
                                      <w:bCs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(в редакции постановлений администрации города от 07.07.2021 № 791, от 05.10.2022 № 1143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5.8pt;mso-wrap-distance-left:9pt;mso-wrap-distance-right:9pt;mso-wrap-distance-top:0pt;mso-wrap-distance-bottom:0pt;margin-top:7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291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муниципальной программе «Улучшение условий и охраны труда на территории городского округа Архангельской области «Город Коряжма» </w:t>
                            </w:r>
                            <w:r>
                              <w:rPr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  <w:t>(в редакции постановлений администрации города от 07.07.2021 № 791, от 05.10.2022 № 1143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 xml:space="preserve">(В редакции постановлений администрации города от 14.11.2017 № 1632, от 04.07.2018 № 945, от 14.11.2018 № 1605, от 03.12.2018 № 1700, от 11.11.2019 №1581, от 05.12.2019 № 1751, от 14.01.2020 № 31, от 12.11.2020 № 1270, от 25.12.2020 № 1487, от 01.07.2021 № 775, 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от 07.07.2021 № 791, от 11.11.2021 № 1361, от 29.11.2021 № 1462, от 05.10.2022 № 1143, от 09.11.2022 № 1321, от 23.12.2022 № 1588, 02.10.2023 № 1491, от 16.10.2023 № 1603, от 13.11.2023 № 1791, от 26.09.2024 № 1203, от 13.11.2024 № 1445, 10.12.2024 № 1584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государственного управления  охраной труда на территории городского округа Архангельской области «Город Коряжма», руководствуясь Трудов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ом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Архангельской области от 10.11.2005 № 110-6-ОЗ «О государственном управлении охраной труда на территории Архангельской области», Уставом городского округа Архангельской области «Город Коряжма», администрация город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i/>
          <w:color w:val="FF0000"/>
          <w:sz w:val="22"/>
          <w:szCs w:val="22"/>
        </w:rPr>
        <w:t>(в редакции постановления администрации города от 05.10.2022 № 1143)</w:t>
      </w:r>
      <w:r>
        <w:rPr>
          <w:sz w:val="28"/>
          <w:szCs w:val="28"/>
        </w:rPr>
        <w:t>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рилагаемую муниципальную программу «Улучшение условий и охраны труда на территории городского округа Архангельской области  «Город Коряжма» (далее – программа </w:t>
      </w:r>
      <w:r>
        <w:rPr>
          <w:bCs/>
          <w:i/>
          <w:color w:val="FF0000"/>
          <w:sz w:val="22"/>
          <w:szCs w:val="22"/>
        </w:rPr>
        <w:t>(в редакции постановления администрации города от 07.07.2021 № 791,от 05.10.2022 № 1143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правлению социального развития администрации города: 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.1. Осуществлять контроль за ходом реализации программных мероприятий, за целевым использованием финансовых средств и к 30 числу месяца, следующего за отчетным, </w:t>
      </w:r>
      <w:r>
        <w:rPr>
          <w:sz w:val="28"/>
        </w:rPr>
        <w:t>представлять информацию главе муниципального образования о ходе выполнения программы по итогам за полугодие и год.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Ежегодно проводить оценку эффективности реализации программ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Финансовому управлению администрации города при формировании проектов местного бюджета на 2018 и последующие годы предусматривать денежные средства на реализацию программы. </w:t>
      </w:r>
    </w:p>
    <w:p>
      <w:pPr>
        <w:pStyle w:val="Normal"/>
        <w:ind w:left="-48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м за исполнение мероприятий программы: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/>
      </w:pPr>
      <w:r>
        <w:rPr>
          <w:sz w:val="28"/>
          <w:szCs w:val="28"/>
        </w:rPr>
        <w:t>4.1. Обеспечить эффективную и своевременную реализацию программ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Представлять в управление социального развития администрации город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ю о ходе и результатах выполнения программы по итогам за год ежегодно в срок до 10 числа месяца, следующего за отчетным;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озднее 01 августа текущего года предложения по уточнению перечня и затрат по программным мероприят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  <w:tab/>
        <w:t>Рекомендовать работодателям независимо от организационно-правовых форм собственности, осуществляющим свою деятельность на территории муниципального образования «Город Коряжма» (далее – работодатели) обеспечить проведение мероприятий в рамках утвержденной программы.</w:t>
      </w:r>
    </w:p>
    <w:p>
      <w:pPr>
        <w:pStyle w:val="2"/>
        <w:ind w:left="0" w:firstLine="851"/>
        <w:rPr>
          <w:szCs w:val="28"/>
        </w:rPr>
      </w:pPr>
      <w:r>
        <w:rPr>
          <w:szCs w:val="28"/>
        </w:rPr>
        <w:t>6.</w:t>
        <w:tab/>
        <w:t xml:space="preserve">Настоящее постановление подлежит размещению на официальном сайте администрации города.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А.А. Иванов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А.А. Ткач </w:t>
      </w:r>
      <w:r>
        <w:br w:type="page"/>
      </w:r>
    </w:p>
    <w:p>
      <w:pPr>
        <w:pStyle w:val="Normal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9.2017 № 1358</w:t>
      </w:r>
    </w:p>
    <w:p>
      <w:pPr>
        <w:pStyle w:val="Heading1"/>
        <w:tabs>
          <w:tab w:val="clear" w:pos="708"/>
          <w:tab w:val="left" w:pos="10348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tabs>
          <w:tab w:val="clear" w:pos="708"/>
          <w:tab w:val="left" w:pos="1034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лучшение условий и охраны тру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городского округа Архангельской област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Город Коряжм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i/>
          <w:color w:val="FF0000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09.11.2022 № 1321, от 13.11.2023 № 1791, от 13.11.2024 № 1445, 10.12.2024 № 1584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и охраны труда на территории городского округа Архангельской области «Город Коряжма» (далее - программ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 администрации городского округа Архангельской области «Город Коряжма» (далее – УСР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. </w:t>
            </w:r>
          </w:p>
        </w:tc>
      </w:tr>
      <w:tr>
        <w:trPr>
          <w:trHeight w:val="14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ие жизни и здоровья работников в процессе трудовой деятельности, максимальное снижение уровня производственного травматизма и профессиональной заболеваемости, достижение «нулевого» травматизма в организациях, расположенных на территории городского округа Архангельской области «Город Коряжма».</w:t>
            </w:r>
          </w:p>
        </w:tc>
      </w:tr>
      <w:tr>
        <w:trPr>
          <w:trHeight w:val="29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системы управления охраной труда, функционирования системы управления охраны труда на основе оценки управления профессиональных рис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государственного надзора и контроля за охраной тру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еспечение непрерывной подготовки работников по охране труда на основе современных технологий обу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организационно и информационно разъяснительной работы, пропаганда охраны труд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7 г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.</w:t>
            </w:r>
          </w:p>
        </w:tc>
      </w:tr>
      <w:tr>
        <w:trPr>
          <w:trHeight w:val="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 муниципальной программы по годам реализ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 рублей 412120,0 рублей, в том числе средства местного бюджета 412120,0 рублей</w:t>
            </w:r>
            <w:r>
              <w:rPr>
                <w:color w:val="FF0000"/>
              </w:rPr>
              <w:t xml:space="preserve"> (в редакции постановлений администрации города от 09.11.2022 № 1321, от 13.11.2023 № 1791, от 13.11.2024 № 1445, от 10.12.2024 № 1584)</w:t>
            </w:r>
          </w:p>
        </w:tc>
      </w:tr>
    </w:tbl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tabs>
          <w:tab w:val="clear" w:pos="708"/>
          <w:tab w:val="left" w:pos="1560" w:leader="none"/>
        </w:tabs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rStyle w:val="StrongEmphasis"/>
          <w:b w:val="false"/>
          <w:szCs w:val="28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Heading"/>
        <w:tabs>
          <w:tab w:val="clear" w:pos="708"/>
          <w:tab w:val="left" w:pos="1560" w:leader="none"/>
        </w:tabs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является неотъемлемой частью государственной политики в сфере социально – трудовых отношений. В настоящее время здоровье человека занимает ведущее место в системе социальных ценностей и рассматривается как важнейший ресурс государства. Профессиональная заболеваемость, травматизм наносят ущерб всему государству, и это требует развития эффективных мероприятий, направленных на снижение уровня профессионального риска и улучшение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1 Трудового кодекса Российской Федерации и Законом Архангельской области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09.2005 № 84-5-ОЗ (ред. от 30.05.2022) «О наделении органов местного самоуправления муниципальных образований Архангельской области отдельными государственными полномочиями», принятие и реализация муниципальных программ улучшения условий и охраны труда являются одними из основных направлений государственной политики в области охраны тру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истемы управления охраной тру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тсутствие проведения системных </w:t>
      </w:r>
      <w:r>
        <w:rPr>
          <w:rFonts w:eastAsia="MS Mincho;ＭＳ 明朝"/>
          <w:sz w:val="28"/>
          <w:szCs w:val="28"/>
          <w:lang w:eastAsia="ja-JP"/>
        </w:rPr>
        <w:t>мероприятий по управлению профессиональными рисками на рабочих местах, связанных с выявлением опасностей, оценкой и снижением уровней профессиональных рисков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2) отсутствие комплекса взаимосвязанных и взаимодействующих между собой элементов, устанавливающих политику и цели в области охраны тру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достаточное финансовое обеспечение (либо его отсутствие) мероприятий охраны труда. 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и охраны труда, и вопросы своевременного устранения нарушений требований действующего трудового законодательства, что негативно влияет на состояние условий труда, заставляет работников рисковать собственным здоровьем и жизнью ради сохранения места рабо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ной из важных социально – экономических проблем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удовлетворительное содержание (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ки в организации рабочих мест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рабочих мест с тяжелыми, вредными или опасными условиями тру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качественных сертифицированных средств индивидуальной защи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средств коллективной защиты работников (вентиляционных установок, оградительных устройств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очная профилактическая работа по профзаболеваемости, формальное отношение работодателей к проведению периодических медицинских осмотров работник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достаточный образовательный уровень руководителей и специалистов, низкий уровень правовых знаний в сочетании с правовым нигилизмом и отсутствие элементарной дисциплины руководителей, должностных лиц и работников организаций – это и является, в подавляющем большинстве случаев, причинами нарушения трудового законодательств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изкая мотивация самих работников к личному участию в повышении безопасности свое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достаточное информирование работающих о предусмотренных законодательством правах и гарантиях в сфере охраны тру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сутствие во многих организациях специалистов (служб) охраны труда или их не укомплектованность.</w:t>
      </w:r>
    </w:p>
    <w:p>
      <w:pPr>
        <w:pStyle w:val="Heading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rStyle w:val="Markedcontent"/>
          <w:b/>
          <w:szCs w:val="28"/>
        </w:rPr>
        <w:t xml:space="preserve">Уровень профессиональных рисков остается высоким. Сохраняется высокий уровень травматизма на обрабатывающих предприятиях (деревообработка), на транспорте, в строительстве, ЖКХ. </w:t>
      </w:r>
    </w:p>
    <w:p>
      <w:pPr>
        <w:pStyle w:val="Normal"/>
        <w:ind w:firstLine="538"/>
        <w:jc w:val="both"/>
        <w:rPr/>
      </w:pPr>
      <w:r>
        <w:rPr>
          <w:sz w:val="28"/>
          <w:szCs w:val="28"/>
        </w:rPr>
        <w:t>По данным филиала № 2 Государственного учреждения - «Архангельское региональное отделение Фонда социального страхования Российской Федерации»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в 2021 от травм на производстве пострадало 15 человек, из них 3 пострадавших - с тяжелым исходом. В 2020 году был тяжелый несчастный случай со смертельным исходом.</w:t>
      </w:r>
    </w:p>
    <w:p>
      <w:pPr>
        <w:pStyle w:val="Textbody1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 xml:space="preserve">Анализ причин и условий возникновения большинства несчастных случаев на производстве показывает, что основными причинами являются: 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удовлетворительное содержание рабочих мест и причины организационного характера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личная неосторожность (невнимательность) пострадавших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арушение требований безопасности (отсутствие должного контроля)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удовлетворительная организация производства работ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достатки в обучении работников правилам безопасности труда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достатки финансирования работодателями мероприятий по улучшению условий и охраны труда.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новная причина травматизма в 2020 году - нарушение требований безопасности (в 10 случаях из 15). В 2021г. вина работников организаций установлена в 12 несчастных случаях. </w:t>
      </w:r>
    </w:p>
    <w:p>
      <w:pPr>
        <w:pStyle w:val="Textbody1"/>
        <w:spacing w:lineRule="auto" w:line="240" w:before="0" w:after="0"/>
        <w:ind w:firstLine="54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 xml:space="preserve">Работодатели недостаточно уделяют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нимание производственной дисциплине, внедрению системы управления охраной труда в организациях, процедуре оценки и управлению профессиональными рисками на рабочих местах, качественному проведению специальной оценки условий труда, предварительных и обязательных периодических медицинских осмотров работников, занятых на работах с вредными и (или) опасными производственными факторами, обучению охране труда и безопасному ведению работ, к</w:t>
      </w:r>
      <w:r>
        <w:rPr>
          <w:sz w:val="28"/>
          <w:szCs w:val="28"/>
          <w:lang w:val="ru-RU" w:eastAsia="ru-RU"/>
        </w:rPr>
        <w:t>онтролю над применением работниками средств индивидуальной защиты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Таким образом, р</w:t>
      </w:r>
      <w:r>
        <w:rPr>
          <w:sz w:val="28"/>
          <w:szCs w:val="28"/>
        </w:rPr>
        <w:t>ешение указанных выше проблем указывает на необходимость программного подхода к проблеме улучшения условий и охраны труда в организациях, осуществляющих деятельность на территории городского округа Архангельской области «Город Коряжма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ханизм реализации мероприятий программы</w:t>
      </w:r>
    </w:p>
    <w:p>
      <w:pPr>
        <w:pStyle w:val="Heading"/>
        <w:tabs>
          <w:tab w:val="clear" w:pos="708"/>
          <w:tab w:val="left" w:pos="1440" w:leader="none"/>
        </w:tabs>
        <w:ind w:left="92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рограммы осуществляет администрация города, которая организует работу по реализации программы в рамках своих полномочий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выполнение мероприятий программы в установленные сроки является УС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Запрашивает информацию, необходимую для подготовки годового отчета об исполнении мероприятий;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осуществляется в установленном порядке по предложению УСР. О ходе реализации программы УСР размещает информацию на официальном сайте администрации гор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, характеризующих ход реализации муниципальной программы, указан в приложении № 1 к настоящей муниципальной программе. </w:t>
      </w:r>
    </w:p>
    <w:p>
      <w:pPr>
        <w:pStyle w:val="Heading"/>
        <w:tabs>
          <w:tab w:val="clear" w:pos="708"/>
          <w:tab w:val="left" w:pos="1440" w:leader="none"/>
        </w:tabs>
        <w:ind w:firstLine="540"/>
        <w:jc w:val="both"/>
        <w:rPr>
          <w:b w:val="false"/>
          <w:b w:val="false"/>
          <w:szCs w:val="28"/>
          <w:u w:val="single"/>
        </w:rPr>
      </w:pPr>
      <w:hyperlink r:id="rId5">
        <w:r>
          <w:rPr>
            <w:rStyle w:val="InternetLink"/>
            <w:b w:val="false"/>
            <w:bCs/>
            <w:szCs w:val="28"/>
          </w:rPr>
          <w:t>Перечень</w:t>
        </w:r>
      </w:hyperlink>
      <w:r>
        <w:rPr>
          <w:b w:val="false"/>
          <w:bCs/>
          <w:szCs w:val="28"/>
        </w:rPr>
        <w:t xml:space="preserve"> мероприятий программы приведен в приложении № 2 к настоящей муниципальной программе</w:t>
      </w:r>
    </w:p>
    <w:p>
      <w:pPr>
        <w:pStyle w:val="Heading"/>
        <w:tabs>
          <w:tab w:val="clear" w:pos="708"/>
          <w:tab w:val="left" w:pos="1440" w:leader="none"/>
        </w:tabs>
        <w:ind w:firstLine="54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результате реализации программы ожидается: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снижение численности пострадавших в результате несчастных случаев на производстве с утратой на 1 и более рабочий день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руководителей и специалистов организаций, прошедших обучение охране труда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выданных разрешений страхователям, осуществляющим деятельность на территории городского округа Архангельской области «Город Коряжма», на финансовое обеспечение предупредительных мер по сокращению производственного травматизма и профессиональных заболеваний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увеличение работодателями средств, выделенных на реализацию мероприятий по охране труда, из расчета на одного работающего; 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рабочих мест, на которых проведена специальная оценка условий труда;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меньшение численности работников, занятых во вредных и (или) опасных условиях тру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лучшение условий и охраны труда </w:t>
      </w:r>
    </w:p>
    <w:p>
      <w:pPr>
        <w:pStyle w:val="Normal"/>
        <w:jc w:val="right"/>
        <w:rPr/>
      </w:pPr>
      <w:r>
        <w:rPr>
          <w:sz w:val="24"/>
          <w:szCs w:val="24"/>
        </w:rPr>
        <w:t>на территории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ой области «Город Коряжм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1358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лучшение условий и охраны труда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23.12.2022 № 1588, от 13.11.2023 № 1791, от 13.11.2024 № 1445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ветственный исполнитель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Управление социального развития администрации городского округа Архангельской области «Город Коря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i/>
          <w:color w:val="FF0000"/>
          <w:sz w:val="22"/>
          <w:szCs w:val="22"/>
        </w:rPr>
        <w:t>(в редакции постановления администрации города от 13.11.2023 №1791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5"/>
        <w:gridCol w:w="1440"/>
        <w:gridCol w:w="1800"/>
        <w:gridCol w:w="1260"/>
        <w:gridCol w:w="1440"/>
        <w:gridCol w:w="1440"/>
        <w:gridCol w:w="1440"/>
        <w:gridCol w:w="1260"/>
      </w:tblGrid>
      <w:tr>
        <w:trPr>
          <w:trHeight w:val="276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целевых показателей</w:t>
            </w:r>
          </w:p>
        </w:tc>
      </w:tr>
      <w:tr>
        <w:trPr>
          <w:trHeight w:val="42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2022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1.Количество работодателей,</w:t>
            </w:r>
            <w:r>
              <w:rPr>
                <w:sz w:val="22"/>
                <w:szCs w:val="22"/>
              </w:rPr>
              <w:t xml:space="preserve"> 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Количество руководителей и специалистов муниципальных учреждений, прошедших  обучение по охране труда в рамках програм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лучшение условий и охраны труд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территории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 «Город Коряжм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135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учшение условий и охраны труда на территории городского округ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 Коряжма» </w:t>
      </w:r>
    </w:p>
    <w:p>
      <w:pPr>
        <w:pStyle w:val="Normal"/>
        <w:jc w:val="center"/>
        <w:rPr/>
      </w:pPr>
      <w:r>
        <w:rPr>
          <w:i/>
          <w:color w:val="FF0000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09.11.2022 № 1321, от 23.12.2022 № 1588, от 02.10.2023 № 1491, от 16.10.2023 № 1603, от 13.11.2023 № 1791, от 26.09.2024 № 1203, от 13.11.2024 № 1445, 10.12.2024 № 1584</w:t>
      </w:r>
      <w:r>
        <w:rPr/>
        <w:t>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080"/>
        <w:gridCol w:w="900"/>
        <w:gridCol w:w="900"/>
        <w:gridCol w:w="1080"/>
        <w:gridCol w:w="900"/>
        <w:gridCol w:w="900"/>
        <w:gridCol w:w="180"/>
        <w:gridCol w:w="3060"/>
      </w:tblGrid>
      <w:tr>
        <w:trPr>
          <w:trHeight w:val="3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тветственный исполнитель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исполнител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точник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инансирован</w:t>
            </w:r>
          </w:p>
        </w:tc>
        <w:tc>
          <w:tcPr>
            <w:tcW w:w="5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финансирования (руб.)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Ожидаемые результаты реализации</w:t>
            </w:r>
          </w:p>
        </w:tc>
      </w:tr>
      <w:tr>
        <w:trPr>
          <w:trHeight w:val="43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3г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г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5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6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7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Цель программы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: С</w:t>
            </w:r>
            <w:r>
              <w:rPr>
                <w:sz w:val="24"/>
                <w:szCs w:val="24"/>
              </w:rPr>
              <w:t xml:space="preserve">охранение жизни и здоровья работников в процессе трудовой деятельности, </w:t>
            </w:r>
            <w:r>
              <w:rPr>
                <w:color w:val="2D2D2D"/>
                <w:sz w:val="24"/>
                <w:szCs w:val="24"/>
              </w:rPr>
              <w:t>максимальное снижение уровня производственного травматизма и профессиональной заболеваемости, достижение «нулевого» травматизма в организациях, расположенных на территории городского округа Архангельской области «Город Коряжма»</w:t>
            </w:r>
          </w:p>
        </w:tc>
      </w:tr>
      <w:tr>
        <w:trPr>
          <w:trHeight w:val="514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 xml:space="preserve">Задача № 1 </w:t>
            </w:r>
            <w:r>
              <w:rPr>
                <w:b/>
                <w:sz w:val="24"/>
                <w:szCs w:val="24"/>
              </w:rPr>
              <w:t>Совершенствование системы управления охраной труда,</w:t>
            </w:r>
            <w:r>
              <w:rPr>
                <w:rStyle w:val="Markedcontent"/>
                <w:b/>
                <w:sz w:val="24"/>
                <w:szCs w:val="24"/>
              </w:rPr>
              <w:t xml:space="preserve"> функционирования системы управления охраны труда на основе оценки управления профессиональных рисков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1.Оказание практической и методической помощи работодателям, по внедрению системы управления профессиональными ри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Повышение эффективности организации работы по охране труда в организациях, осуществляющих деятельность на территории городского округа Архангельской области «Город Коряжма», улучшение условий труда работников, снижение производственного травматизма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2.</w:t>
            </w:r>
            <w:r>
              <w:rPr>
                <w:rFonts w:eastAsia="MS Mincho;ＭＳ 明朝"/>
                <w:sz w:val="22"/>
                <w:szCs w:val="22"/>
              </w:rPr>
              <w:t xml:space="preserve"> Организация и проведение заседаний координационного совета по охране туда при администрации городского округа Архангельской области</w:t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«Город Коряжма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Координация деятельности администрации города, работодателей, профсоюзов, органов надзора и контроля и других организаций по предупреждению производственного травматизма и профессиональной заболеваемости в организациях, осуществляющих деятельность на территории города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.3. </w:t>
            </w:r>
            <w:r>
              <w:rPr>
                <w:rFonts w:eastAsia="MS Mincho;ＭＳ 明朝"/>
                <w:sz w:val="22"/>
                <w:szCs w:val="22"/>
              </w:rPr>
              <w:t>Организация и проведение мониторинга условий и охраны труда в организациях, осуществляющих деятельность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 территории городского округа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Разработка рекомендаций по улучшению условий и охраны труда в организациях, осуществляющих деятельность на территории города, с высоким уровнем травматизма</w:t>
            </w:r>
          </w:p>
        </w:tc>
      </w:tr>
      <w:tr>
        <w:trPr>
          <w:trHeight w:val="209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firstLine="54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Задача № 2</w:t>
            </w:r>
            <w:r>
              <w:rPr>
                <w:rStyle w:val="Markedcontent"/>
                <w:rFonts w:eastAsia="MS Mincho;ＭＳ 明朝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  <w:szCs w:val="24"/>
              </w:rPr>
              <w:t>Повышение эффективности государственного надзора и контроля за охраной труда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.1.</w:t>
            </w:r>
            <w:r>
              <w:rPr>
                <w:rFonts w:eastAsia="MS Mincho;ＭＳ 明朝"/>
                <w:sz w:val="22"/>
                <w:szCs w:val="22"/>
              </w:rPr>
              <w:t xml:space="preserve"> Проведение совместных с государственными органами надзора, контроля, профсоюзами проверок соблюдения организациями, осуществляющими деятельность на территории города, законодательства Российской Федерации в сфере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,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рофсоюзы, ГИТ и НАО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(по 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Разработка рекомендаций по улучшению условий и охраны труда в организациях, осуществляющих деятельность на территории города, с высоким уровнем травматизма</w:t>
            </w:r>
          </w:p>
        </w:tc>
      </w:tr>
      <w:tr>
        <w:trPr>
          <w:trHeight w:val="196" w:hRule="atLeast"/>
        </w:trPr>
        <w:tc>
          <w:tcPr>
            <w:tcW w:w="1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  <w:lang w:eastAsia="ja-JP"/>
              </w:rPr>
              <w:t>Задача № 3.</w:t>
            </w:r>
            <w:r>
              <w:rPr>
                <w:b/>
                <w:i/>
                <w:sz w:val="24"/>
                <w:szCs w:val="24"/>
              </w:rPr>
              <w:t xml:space="preserve">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216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FF0000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MS Mincho;ＭＳ 明朝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10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7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4</w:t>
            </w: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овышение правовой грамотности и проверка знаний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2 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овышение правовой грамотности и проверка знаний</w:t>
            </w:r>
          </w:p>
        </w:tc>
      </w:tr>
      <w:tr>
        <w:trPr>
          <w:trHeight w:val="232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 xml:space="preserve">Итого по разделу 3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10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7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4</w:t>
            </w: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  <w:lang w:eastAsia="ja-JP"/>
              </w:rPr>
              <w:t>Задача № 4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Markedcontent"/>
                <w:b/>
                <w:i/>
                <w:sz w:val="24"/>
                <w:szCs w:val="24"/>
              </w:rPr>
              <w:t>Проведение о</w:t>
            </w:r>
            <w:r>
              <w:rPr>
                <w:b/>
                <w:i/>
                <w:sz w:val="24"/>
                <w:szCs w:val="24"/>
              </w:rPr>
              <w:t>рганизационно и информационно разъяснительной работы, пропаганда охраны труда</w:t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1 Проведение разъяснительной работы о финансировании предупредительных мер по сокращению производственного травматизма и проф. заболеваний работников и сан-кур. лечения работников, занятых на работах с вредными и (или) опасными производственными факто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</w:rPr>
              <w:t>Сохранение здоровья и работоспособности работников, предотвращение наступления инвалидности в связи с профессиональными заболеваниями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2. Проведение разъяснительной работы с руководителями организаций по обеспечению направления работников для прохождения дополнительной диспансер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sz w:val="22"/>
                <w:szCs w:val="22"/>
              </w:rPr>
              <w:t>Раннее выявление и профилактика заболеваний у работников организаций</w:t>
            </w:r>
          </w:p>
        </w:tc>
      </w:tr>
      <w:tr>
        <w:trPr>
          <w:trHeight w:val="17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3. Актуализация правовых актов Российской Федерации, Архангельской области в сфере охраны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совершенствование деятельности по государственному управлению охраной труда</w:t>
            </w:r>
          </w:p>
        </w:tc>
      </w:tr>
      <w:tr>
        <w:trPr>
          <w:trHeight w:val="1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4.Размещение в средствах массовой информации материалов по вопросам охраны труда, в том числе о результатах проверок состояния условий и охраны труда в организациях, осуществляющих деятельность на территории городского округа Архангельской области «Город Коряж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4.5.Организация и проведение, поощрение  конкурсов по вопросам охраны труда среди организаций, осуществляющих деятельность на территории городского округа Архангельской област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0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441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6</w:t>
            </w:r>
            <w:r>
              <w:rPr>
                <w:rFonts w:eastAsia="MS Mincho;ＭＳ 明朝"/>
                <w:sz w:val="22"/>
                <w:szCs w:val="22"/>
              </w:rPr>
              <w:t xml:space="preserve"> Организация семинаров, совещаний, «круглых столов», выставок, рабочих встреч по вопросам охраны труда для руководителей и специалистов по охране труда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232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 xml:space="preserve">Итого по разделу 4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0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>Всего</w:t>
            </w: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>по муниципальной</w:t>
            </w: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 xml:space="preserve">программ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412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10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Markedcontent">
    <w:name w:val="markedconten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 Знак Знак3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pacing w:before="0" w:after="75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бычный (веб)2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1">
    <w:name w:val=" Знак1 Знак Знак Знак Знак Знак Знак1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ind w:left="284" w:right="567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167;fld=134" TargetMode="External"/><Relationship Id="rId4" Type="http://schemas.openxmlformats.org/officeDocument/2006/relationships/hyperlink" Target="consultantplus://offline/main?base=RLAW013;n=36866;fld=134" TargetMode="External"/><Relationship Id="rId5" Type="http://schemas.openxmlformats.org/officeDocument/2006/relationships/hyperlink" Target="consultantplus://offline/ref=426A9F9256F7955058AFDD682CE1D4DA65221EF83AE0E99EDFD748C44592702B1CF483A835C3CF792028E1LEp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3:00Z</dcterms:created>
  <dc:creator>trud</dc:creator>
  <dc:description/>
  <cp:keywords/>
  <dc:language>en-US</dc:language>
  <cp:lastModifiedBy>trud</cp:lastModifiedBy>
  <cp:lastPrinted>2021-07-08T09:41:00Z</cp:lastPrinted>
  <dcterms:modified xsi:type="dcterms:W3CDTF">2024-12-11T12:23:00Z</dcterms:modified>
  <cp:revision>2</cp:revision>
  <dc:subject/>
  <dc:title> </dc:title>
</cp:coreProperties>
</file>