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за 1 полугодие 2021 г. муниципальной программы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лучшение условий и охраны труда на территории муниципального образования «Город Коряжма» на 2018-2022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лучшение условий и охраны труда на территории муниципального образования «Город Коряжма» на 2018 – 2022 годы (далее – программа) является реализация государственной политики в области охраны труда в пределах переданных отдельных государственных полномочий в сфере охраны труда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направления: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техническ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ального партнерства в области охраны труда субъектов социально-трудовых отношений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охраны труда.</w:t>
      </w:r>
    </w:p>
    <w:p>
      <w:pPr>
        <w:pStyle w:val="Style16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й программы в 2021 году выделено средств из местного бюджета – 95000 (п. 6 обучение руководителей и специалистов по охране труда муниципальных учреждений, п. 5.2. «Поощрение победителей городских смотров – конкурсов по охране труда).</w:t>
      </w:r>
    </w:p>
    <w:p>
      <w:pPr>
        <w:pStyle w:val="Style16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 счет муниципальной программ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1 обучено - 25</w:t>
      </w:r>
      <w:r>
        <w:rPr>
          <w:sz w:val="28"/>
          <w:szCs w:val="28"/>
          <w:u w:val="single"/>
        </w:rPr>
        <w:t xml:space="preserve"> руководителей и специалистов муниципальных учреждений.</w:t>
      </w:r>
    </w:p>
    <w:p>
      <w:pPr>
        <w:pStyle w:val="Style16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 1 полугодие 2021 г. израсходовано средств из муниципального бюджета: 49900 (сорок девять тыс. 900 руб.).</w:t>
      </w:r>
    </w:p>
    <w:p>
      <w:pPr>
        <w:pStyle w:val="Normal"/>
        <w:tabs>
          <w:tab w:val="clear" w:pos="708"/>
          <w:tab w:val="left" w:pos="8931" w:leader="none"/>
        </w:tabs>
        <w:ind w:right="284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931" w:leader="none"/>
        </w:tabs>
        <w:ind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остояния условий и охраны труда в муниципальном образовании «Город Коряжма».</w:t>
      </w:r>
    </w:p>
    <w:p>
      <w:pPr>
        <w:pStyle w:val="Style16"/>
        <w:tabs>
          <w:tab w:val="clear" w:pos="708"/>
          <w:tab w:val="left" w:pos="8931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>В организациях на территории муниципального образования «Город Коряжма» за 1 полугодие 2021 год, по данным ФСС произошло 6</w:t>
      </w:r>
      <w:r>
        <w:rPr>
          <w:b/>
          <w:color w:val="000000"/>
          <w:sz w:val="28"/>
          <w:szCs w:val="28"/>
        </w:rPr>
        <w:t xml:space="preserve"> несчастных случаев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u w:val="single"/>
        </w:rPr>
        <w:t>из них 1 тяжелый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связанных с производством. </w:t>
      </w:r>
    </w:p>
    <w:p>
      <w:pPr>
        <w:pStyle w:val="Style16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частные случаи произошли в таких организациях как: </w:t>
      </w:r>
    </w:p>
    <w:p>
      <w:pPr>
        <w:pStyle w:val="Style16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О «Группа «Илим» в городе Коряжме» – 3;</w:t>
      </w:r>
    </w:p>
    <w:p>
      <w:pPr>
        <w:pStyle w:val="Style16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«Лесной филиал» АО «Группа «Илим» в г. Коряжме -1;</w:t>
      </w:r>
    </w:p>
    <w:p>
      <w:pPr>
        <w:pStyle w:val="Style16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ИЛИМ ТНП» -1;</w:t>
      </w:r>
    </w:p>
    <w:p>
      <w:pPr>
        <w:pStyle w:val="Style16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 xml:space="preserve">-ООО «Финтранс» - 1. </w:t>
      </w:r>
    </w:p>
    <w:p>
      <w:pPr>
        <w:pStyle w:val="Style16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инамика производственного травматизма и профессиональных заболеваний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25"/>
        <w:gridCol w:w="992"/>
        <w:gridCol w:w="851"/>
        <w:gridCol w:w="1134"/>
        <w:gridCol w:w="850"/>
        <w:gridCol w:w="851"/>
        <w:gridCol w:w="992"/>
        <w:gridCol w:w="851"/>
        <w:gridCol w:w="127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кв.20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личество пострадавших все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 т.ч. тяжелых несчастных случае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в т.ч. со смертельным исход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личество дней нетрудоспособности, чел. дне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эффициент част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эффициент тяже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Количество впервые выявленных профессиональных заболева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9"/>
        <w:gridCol w:w="8503"/>
      </w:tblGrid>
      <w:tr>
        <w:trPr>
          <w:trHeight w:val="409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2"/>
                <w:szCs w:val="22"/>
              </w:rPr>
              <w:t>Задача № 1.1 обеспечение оценки условий труда работников и получения работниками объективной информации о состоянии условий и охраны труда на рабочих местах</w:t>
            </w:r>
          </w:p>
        </w:tc>
      </w:tr>
      <w:tr>
        <w:trPr>
          <w:trHeight w:val="2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финансирования предупредительных мер по сокращению производственного травматизма и профессиональных заболеваний работников за счет страховых взносов по обязательному социальному страхованию от несчастных случаев на производстве и профессиональных заболеваний, в том числе для проведения специальной оценки условий труда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284" w:firstLine="567"/>
              <w:jc w:val="both"/>
              <w:rPr/>
            </w:pPr>
            <w:r>
              <w:rPr>
                <w:sz w:val="24"/>
                <w:szCs w:val="24"/>
              </w:rPr>
              <w:t>Направлены письма в организации города о финансовом обеспечении в 2021 году предупредительных мер по сокращению производственного травматизма и профессиональных заболеваний работников и санаторно- куротного лечения работников, занятых на работах с вредными и (или) опасными производственными факторами .</w:t>
            </w:r>
          </w:p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упные организации города направлены письма о направлении работников предпенсионного возраста на санаторно – курортное ле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и практической помощи работодателям по внедрению системы управления профессиональными рисками</w:t>
            </w:r>
          </w:p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 1 полугодие 2021г оказана методическая помощь 78 работодателям по трудовому законодательству (специальная оценка условий труда, документы по охране труда, проведение медосмотров, и др.).Разработано 5 аналитических бюллетеней по охране труда(отправлены в организации города, размещены на официальном сайте администрации город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>
                <w:sz w:val="22"/>
                <w:szCs w:val="22"/>
              </w:rPr>
              <w:t>Разработка и реализация в организациях города плана мероприятий по результатам проведения специальной оценки условий труда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уются организации, предприятия о действующих нормативных правовых документах, реестре органов по сертификации и испытательных лабораториях, оказывающих услуги по специальной оценке условий труда.</w:t>
            </w:r>
          </w:p>
        </w:tc>
      </w:tr>
      <w:tr>
        <w:trPr>
          <w:trHeight w:val="1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 необходимым комплектом нормативных правовых актов по охране труда, выполнение требований которых входит в их должностные обязанности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-108"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. 212 ТК РФ  в обязанности работодателя вменено создание и функционирование системы управления охраной труда. Система управления охраной труда совокупность мероприятий, методов, средств и деятельности должностных лиц, которые направлены на обеспечение здоровых и безопасных условий труда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администрации города создан раздел «Охрана труда» на котором размещена вся необходим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проведения работникам, занятым на тяжелых работах и работах с вредными условиями труда предварительного и периодического медицинского осмотра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работники, на работах с вредными условиями труда проходят в соответствии с ТК РФ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2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включая совершенствование лечебно – профилактического обслуживания и обеспечение современными высокотехнологичными средствами индивидуальной и коллективной защиты  работающего на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боты Координационного совета по охране труда при администрации города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1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2 кв. 2021 г. проведено 2 заседания координационного совета по охране труда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81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28 апреля 2021г рассмотрен вопрос </w:t>
            </w:r>
            <w:r>
              <w:rPr>
                <w:sz w:val="24"/>
                <w:szCs w:val="24"/>
              </w:rPr>
              <w:t xml:space="preserve">Подведение итогов городского конкурса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оведенчески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удит в организации ».</w:t>
            </w:r>
          </w:p>
          <w:p>
            <w:pPr>
              <w:pStyle w:val="Normal"/>
              <w:ind w:left="-110"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- 27 мая 2021 г. рассмотрен вопрос «</w:t>
            </w:r>
            <w:r>
              <w:rPr>
                <w:sz w:val="24"/>
                <w:szCs w:val="24"/>
              </w:rPr>
              <w:t>Подведение итогов месячника по охране труд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, выполняющих работы с вредными условиями труда, молоком или другими равноценными пищевыми продуктами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176"/>
              <w:jc w:val="both"/>
              <w:rPr>
                <w:szCs w:val="24"/>
              </w:rPr>
            </w:pPr>
            <w:r>
              <w:rPr>
                <w:szCs w:val="24"/>
              </w:rPr>
              <w:t>По данным организаций города работникам, выполняющих работы с вредными условиями труда, обеспечиваются молоком или другими равноценными пищевыми проду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ботников, выполняющих работы с вредными или опасными условиями труда, а также на работах, выполняемых в особых температурных условиях или связанных с загрязнением, необходимым комплектом средств индивидуальной защиты в соответствии с Типовыми отраслевыми нормами 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/>
            </w:pPr>
            <w:r>
              <w:rPr>
                <w:sz w:val="24"/>
                <w:szCs w:val="24"/>
              </w:rPr>
              <w:t xml:space="preserve">По данным организаций города работники обеспечиваются необходимым комплектом средств индивидуальной защиты в соответствии с Типовыми отраслевыми нормами 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3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 кв. 2021г. з</w:t>
            </w:r>
            <w:r>
              <w:rPr>
                <w:color w:val="000000"/>
                <w:sz w:val="24"/>
                <w:szCs w:val="24"/>
              </w:rPr>
              <w:t>а счет муниципальной программы обучено 25 руководителей и специалистов по охране труда муниципальных учреждений (муниципальный контракт на сумму 4620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За 2 кв. 2021 прошли обучение по охране труда – 256 чел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34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–17, специалисты по охране труда – 175, руководители организаций – 33, малый бизнес - .30, уполномоченные по охране труда, профсоюзы -1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бучения по охране труда и проверки знаний специалиста, осуществляющего гос. полномочия по охране труд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оябре 2020 г. специалист, осуществляющий гос. полномочия по охране труда прошла проверку знаний требований охраны труда по программе для специалистов органов местного самоуправления в области ОТ в объеме 72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обучения по охране труда руководителей и специалистов, других категорий работающих в организациях, расположенных на территории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сновании данных, предоставленных организациями муниципального образования к годовому отчету по итогам 2020 года, а также в соответствии с поступающими заявками специалистов по охране труда сформированы списки специалистов по охране труда, которых необходимо обучить в течение 2021 г.</w:t>
            </w:r>
          </w:p>
        </w:tc>
      </w:tr>
      <w:tr>
        <w:trPr>
          <w:trHeight w:val="465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567"/>
              <w:jc w:val="center"/>
              <w:rPr>
                <w:color w:val="000000"/>
                <w:szCs w:val="24"/>
              </w:rPr>
            </w:pPr>
            <w:r>
              <w:rPr>
                <w:b/>
                <w:sz w:val="22"/>
                <w:szCs w:val="22"/>
              </w:rPr>
              <w:t>Задача № 4 совершенствование государственного управления охраной труда на территории города</w:t>
            </w:r>
          </w:p>
        </w:tc>
      </w:tr>
      <w:tr>
        <w:trPr>
          <w:trHeight w:val="1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равовых актов по охране труд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 сайте администрации города создан раздел «Охрана труда»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ые полномочия по охране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ллетени по охране труда за 2019 - 2021 г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а управления охраной труда на территории городского округа Архангельской области "Город Коряжма"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ьная оценка условий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улевой травматизм 7 золотых прави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ональные рис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индивидуальной защи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цинские осмот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чение по вопросам охраны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еские пособия по вопросам охраны тру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ледование, оформление учет несчастных случаев на производств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- отчеты по исполнению отдельных гос. полномочий по охране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ведение до сведения предприятий, организаций информации об изменениях в законодательных и нормативных актах по охране труда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:</w:t>
            </w:r>
          </w:p>
          <w:p>
            <w:pPr>
              <w:pStyle w:val="Style16"/>
              <w:tabs>
                <w:tab w:val="clear" w:pos="708"/>
                <w:tab w:val="left" w:pos="9072" w:leader="none"/>
              </w:tabs>
              <w:ind w:left="0" w:right="0" w:firstLine="34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TextBodyIndent"/>
              <w:spacing w:before="0" w:after="120"/>
              <w:ind w:left="-109"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Cs w:val="24"/>
              </w:rPr>
              <w:t>- состояние охраны труда в организациях города Коряж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казание методической и практической помощи работодателям по вопросам охраны и условий труда 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нормативные акты:</w:t>
            </w:r>
          </w:p>
          <w:p>
            <w:pPr>
              <w:pStyle w:val="TextBodyIndent"/>
              <w:spacing w:before="0" w:after="0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лан мероприятий по проведению «Года Охраны труда» на территории муниципального образования «Город Коряжма»;</w:t>
            </w:r>
          </w:p>
          <w:p>
            <w:pPr>
              <w:pStyle w:val="TextBodyIndent"/>
              <w:spacing w:before="0" w:after="0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30.11.2016 № 2038 «Об утверждении положения о системе управления охраной труда на территории муниципального образования «Город Коряжма (в редакции от 29.03.2021 № 319);</w:t>
            </w:r>
          </w:p>
          <w:p>
            <w:pPr>
              <w:pStyle w:val="TextBodyIndent"/>
              <w:spacing w:before="0" w:after="0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19.02.2021 № 153 «</w:t>
            </w:r>
            <w:r>
              <w:rPr>
                <w:sz w:val="24"/>
                <w:szCs w:val="24"/>
              </w:rPr>
              <w:t>Об утверждении положения о проведении ежемесячных дней охраны труда в организациях, расположенных на территории муниципального образования «Город Коряжма»;</w:t>
            </w:r>
          </w:p>
          <w:p>
            <w:pPr>
              <w:pStyle w:val="TextBodyIndent"/>
              <w:spacing w:before="0" w:after="0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02.03.2021 № 189 «</w:t>
            </w:r>
            <w:r>
              <w:rPr>
                <w:sz w:val="24"/>
                <w:szCs w:val="24"/>
              </w:rPr>
              <w:t>О координационном совете по охране  труда при администрации города»;</w:t>
            </w:r>
          </w:p>
          <w:p>
            <w:pPr>
              <w:pStyle w:val="TextBodyIndent"/>
              <w:spacing w:before="0" w:after="0"/>
              <w:ind w:left="-109" w:firstLine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от 20.11.2014 № 2002 «</w:t>
            </w:r>
            <w:r>
              <w:rPr>
                <w:bCs/>
                <w:sz w:val="24"/>
                <w:szCs w:val="24"/>
              </w:rPr>
              <w:t>Об утверждении формы отчета о состоянии охраны труда в организациях, осуществляющих свою деятельность на территории муниципального образования «Город Коряжма»;</w:t>
            </w:r>
          </w:p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тодические рекомендации «поэтапные действия организации работы по охране труда на малом предприятии</w:t>
            </w:r>
            <w:r>
              <w:rPr>
                <w:sz w:val="24"/>
                <w:szCs w:val="24"/>
              </w:rPr>
              <w:t>».</w:t>
            </w:r>
          </w:p>
          <w:p>
            <w:pPr>
              <w:pStyle w:val="Normal"/>
              <w:ind w:right="175" w:firstLine="176"/>
              <w:jc w:val="both"/>
              <w:rPr/>
            </w:pPr>
            <w:r>
              <w:rPr>
                <w:sz w:val="24"/>
                <w:szCs w:val="24"/>
              </w:rPr>
              <w:t>5- информационно – аналитических бюллетеней</w:t>
            </w:r>
          </w:p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1 полугодие 2021г оказана методическая помощь 78 работодателям по трудовому законодательству (специальная оценка условий труда, документы по охране труда, проведение медосмотров, и др.).</w:t>
            </w:r>
          </w:p>
        </w:tc>
      </w:tr>
      <w:tr>
        <w:trPr>
          <w:trHeight w:val="7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в организациях города комиссий по охране труда в соответствии со ст.218 ТК РФ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ям города по инициативе работодателя и (или) по инициативе работников либо их представительного органа создаются комитеты (комиссии) по охране труд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и оснащение в организациях города, осуществляющей производственную деятельность, с численностью более 50 работающих, службы охраны труда или введение должности специалиста по охране труда в соответствие ст. 217 ТК РФ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– введены должности специалиста по охране труда или созданы службы по охране труда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5 информационное обеспечение и пропаганда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городских конкурсов по охране труда на территории города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" w:leader="none"/>
              </w:tabs>
              <w:ind w:firstLine="540"/>
              <w:jc w:val="both"/>
              <w:rPr/>
            </w:pPr>
            <w:r>
              <w:rPr>
                <w:sz w:val="24"/>
                <w:szCs w:val="24"/>
              </w:rPr>
              <w:t>Постановлением администрации города 26.03.2021 № 303«О проведении месячника по улучшению условий и охраны труда на территории муниципального образования «Город Коряжма» утвержден план мероприяти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" w:leader="none"/>
              </w:tabs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лана мероприятий по проведению месячника по улучшению условий и охраны труда на территории муниципального образования «Город Коряжма» организованы онлайн, или по телефону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- разъяснительная работа по вопросам трудового законодательства, специальной оценки условий труда, работа в период пандемии, обеспечение СИЗ (масками в период пандемии), функционирования системы управления охраной труда и управления профессиональными рисками, внедрение концепции «Нулевой травматизм» </w:t>
            </w:r>
            <w:r>
              <w:rPr>
                <w:color w:val="000000"/>
                <w:sz w:val="24"/>
                <w:szCs w:val="24"/>
              </w:rPr>
              <w:t xml:space="preserve">(«Vizion Zero»)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072" w:leader="none"/>
              </w:tabs>
              <w:ind w:right="-62" w:firstLine="567"/>
              <w:jc w:val="both"/>
              <w:rPr/>
            </w:pPr>
            <w:r>
              <w:rPr>
                <w:sz w:val="24"/>
                <w:szCs w:val="24"/>
              </w:rPr>
              <w:t>Проводилась работа с организациями, расположенными на территории города по предупредительным мерам. Направлены письма в организации города о финансовом обеспечении в 2021 году предупредительных мер по сокращению производственного травматизма и профессиональных заболеваний работников и санаторно- куротного лечения работников, занятых на работах с вредными и (или) опасными производственными факторами . В крупные организации города направлены письма о направлении работников предпенсионного возраста на санаторно – курортное лечение.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 марта – 23 апреля 2021 на территории города был объявлен городской конкурс презентаций «</w:t>
            </w:r>
            <w:r>
              <w:rPr>
                <w:bCs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оведенческий аудит в организации», положение о проведении конкурса утверждено постановлением администрации города от 03.03.2021 № 202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победителей городских смотров – конкурсов по охране труда 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бедителем городского конкурса стала специалист по охране труда муниципального дошкольного образовательного учреждения «Детский сад № 5 «Журавлик», с вручением денежного сертификата в размере 2000 рублей,  и диплом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тепени.</w:t>
            </w:r>
          </w:p>
          <w:p>
            <w:pPr>
              <w:pStyle w:val="TextBodyIndent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м участникам были вручены 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 xml:space="preserve">Диплом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епени</w:t>
            </w:r>
            <w:r>
              <w:rPr>
                <w:b/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</w:rPr>
              <w:t>Филиалу дополните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 детей «Дом детского творчества» муниципального образовательного учреждения «Средняя общеобразовательная школа № 1 города Коряжма, с вручением денежного сертификата в размере 1000 рублей;</w:t>
            </w:r>
          </w:p>
          <w:p>
            <w:pPr>
              <w:pStyle w:val="Normal"/>
              <w:suppressAutoHyphens w:val="true"/>
              <w:ind w:firstLine="9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Диплом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и - Муниципальному дошкольному образовательному учреждению «Детский сад присмотра и оздоровления № 10 «Орленок», с вручением денежного сертификата в размере 700 рублей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ственные письма главы муниципального образования за участие в конкурсе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городской конкурс потрачена сумма 37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руглых столов, семинаров, областных семинаров по вопросам организации работы по охране труда, участие в проведении обучения по охране труда руководителей и специалистов 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8.02.2021 </w:t>
            </w:r>
            <w:r>
              <w:rPr>
                <w:sz w:val="24"/>
                <w:szCs w:val="24"/>
              </w:rPr>
              <w:t xml:space="preserve">проверка знаний требований охраны труда на территории города (САФУ 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4.02.2021 </w:t>
            </w:r>
            <w:r>
              <w:rPr>
                <w:sz w:val="24"/>
                <w:szCs w:val="24"/>
              </w:rPr>
              <w:t>семинар со специалистами по охране труда. Рассмотрены вопросы: Внеплановая проверка знаний; Специальная оценка условий труда - бессрочная декларация; Медосмотры; конкурс областной; Санпин; продление сроков ; разно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09.03.2021  </w:t>
            </w:r>
            <w:r>
              <w:rPr>
                <w:sz w:val="24"/>
                <w:szCs w:val="24"/>
              </w:rPr>
              <w:t>проверка знаний требований охраны труда на территории города МК "Центр охраны труда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Normal"/>
              <w:ind w:firstLine="17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3.2021  </w:t>
            </w:r>
            <w:r>
              <w:rPr>
                <w:sz w:val="24"/>
                <w:szCs w:val="24"/>
              </w:rPr>
              <w:t>семинар со специалистами по охране труда. Рассмотрены вопросы: Предупредительные меры - , медосмотры по новому порядку, месячник  по охране труда, городской конкурс "Поведенческий аудит в организации", Аптечки по новым правилам с 1 сентября 2021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Doccaption">
    <w:name w:val="doccaption"/>
    <w:basedOn w:val="Style12"/>
    <w:qFormat/>
    <w:rPr>
      <w:rFonts w:ascii="Tahoma" w:hAnsi="Tahoma" w:cs="Tahom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ind w:left="284" w:right="567" w:hanging="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15:00Z</dcterms:created>
  <dc:creator>Туров С.В.</dc:creator>
  <dc:description/>
  <cp:keywords/>
  <dc:language>en-US</dc:language>
  <cp:lastModifiedBy>trud</cp:lastModifiedBy>
  <cp:lastPrinted>2021-07-01T09:50:00Z</cp:lastPrinted>
  <dcterms:modified xsi:type="dcterms:W3CDTF">2021-07-01T13:15:00Z</dcterms:modified>
  <cp:revision>2</cp:revision>
  <dc:subject/>
  <dc:title> </dc:title>
</cp:coreProperties>
</file>