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sz w:val="28"/>
          <w:szCs w:val="28"/>
        </w:rPr>
        <w:t>Отчет о ходе реализации муниципальной программы</w:t>
      </w:r>
    </w:p>
    <w:p>
      <w:pPr>
        <w:pStyle w:val="ConsPlusNonformat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Улучшение условий и охраны труда, развитие общественных работ на территории</w:t>
      </w:r>
    </w:p>
    <w:p>
      <w:pPr>
        <w:pStyle w:val="ConsPlusNonformat"/>
        <w:jc w:val="center"/>
        <w:rPr/>
      </w:pPr>
      <w:r>
        <w:rPr>
          <w:sz w:val="28"/>
          <w:szCs w:val="28"/>
          <w:u w:val="single"/>
        </w:rPr>
        <w:t>муниципального образования «Город Коряжма» на 2018 -2022 годы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за 2018</w:t>
      </w:r>
      <w:r>
        <w:rPr/>
        <w:t xml:space="preserve"> год</w:t>
      </w:r>
    </w:p>
    <w:tbl>
      <w:tblPr>
        <w:tblW w:w="15443" w:type="dxa"/>
        <w:jc w:val="left"/>
        <w:tblInd w:w="-57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93"/>
        <w:gridCol w:w="1038"/>
        <w:gridCol w:w="1273"/>
        <w:gridCol w:w="17"/>
        <w:gridCol w:w="522"/>
        <w:gridCol w:w="7"/>
        <w:gridCol w:w="893"/>
        <w:gridCol w:w="7"/>
        <w:gridCol w:w="1088"/>
        <w:gridCol w:w="900"/>
        <w:gridCol w:w="1080"/>
        <w:gridCol w:w="900"/>
        <w:gridCol w:w="230"/>
        <w:gridCol w:w="1134"/>
        <w:gridCol w:w="720"/>
        <w:gridCol w:w="1080"/>
        <w:gridCol w:w="1036"/>
        <w:gridCol w:w="1125"/>
      </w:tblGrid>
      <w:tr>
        <w:trPr>
          <w:trHeight w:val="216" w:hRule="atLeast"/>
        </w:trPr>
        <w:tc>
          <w:tcPr>
            <w:tcW w:w="2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0889" w:type="dxa"/>
            <w:gridSpan w:val="1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униципальной программы (за отчетный период), тыс. руб.</w:t>
            </w:r>
          </w:p>
        </w:tc>
        <w:tc>
          <w:tcPr>
            <w:tcW w:w="2161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 средств</w:t>
            </w:r>
          </w:p>
        </w:tc>
      </w:tr>
      <w:tr>
        <w:trPr>
          <w:trHeight w:val="320" w:hRule="atLeast"/>
        </w:trPr>
        <w:tc>
          <w:tcPr>
            <w:tcW w:w="2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857" w:type="dxa"/>
            <w:gridSpan w:val="5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032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</w:t>
            </w:r>
          </w:p>
        </w:tc>
        <w:tc>
          <w:tcPr>
            <w:tcW w:w="216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2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857" w:type="dxa"/>
            <w:gridSpan w:val="5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226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103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средств, %</w:t>
            </w:r>
          </w:p>
        </w:tc>
      </w:tr>
      <w:tr>
        <w:trPr>
          <w:trHeight w:val="956" w:hRule="atLeast"/>
        </w:trPr>
        <w:tc>
          <w:tcPr>
            <w:tcW w:w="2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54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03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р.13 : гр.3)</w:t>
            </w:r>
          </w:p>
        </w:tc>
      </w:tr>
      <w:tr>
        <w:trPr/>
        <w:tc>
          <w:tcPr>
            <w:tcW w:w="15443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Задача № 3 обеспечение непрерывной подготовки работников по охране труда на основе современных технологий обучения</w:t>
            </w:r>
          </w:p>
        </w:tc>
      </w:tr>
      <w:tr>
        <w:trPr/>
        <w:tc>
          <w:tcPr>
            <w:tcW w:w="2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1. Организация обучения по охране труда и проверке знаний требований охраны труда руководителей, специалистов муниципаль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.000</w:t>
            </w:r>
          </w:p>
        </w:tc>
        <w:tc>
          <w:tcPr>
            <w:tcW w:w="1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000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000 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№ 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.00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0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000 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4318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№ 5 информационное обеспечение и пропаганда охраны тру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5.3. Проведение круглых столов, семинаров, областных семинаров по вопросам организации работы по охране труда, участие в проведении обучения по охране труда руководителей и специалис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169,5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169,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16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169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 № 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169,5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169,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16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169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о муниципальной программе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169,5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169,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16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169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169,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  <w:t>о внесенных изменениях в муниципальную программу</w:t>
      </w:r>
    </w:p>
    <w:p>
      <w:pPr>
        <w:pStyle w:val="ConsPlusNonformat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Улучшение условий и охраны труда, развитие общественных работ на территории </w:t>
      </w:r>
    </w:p>
    <w:p>
      <w:pPr>
        <w:pStyle w:val="ConsPlusNonformat"/>
        <w:jc w:val="center"/>
        <w:rPr/>
      </w:pPr>
      <w:r>
        <w:rPr>
          <w:sz w:val="28"/>
          <w:szCs w:val="28"/>
          <w:u w:val="single"/>
        </w:rPr>
        <w:t>муниципального образования «Город Коряжма» на 2018 -2022 годы</w:t>
      </w:r>
    </w:p>
    <w:p>
      <w:pPr>
        <w:pStyle w:val="ConsPlusNonformat"/>
        <w:jc w:val="center"/>
        <w:rPr/>
      </w:pPr>
      <w:r>
        <w:rPr>
          <w:sz w:val="24"/>
          <w:szCs w:val="24"/>
        </w:rPr>
        <w:t>за 2018</w:t>
      </w:r>
      <w:r>
        <w:rPr/>
        <w:t xml:space="preserve"> год</w:t>
      </w:r>
    </w:p>
    <w:tbl>
      <w:tblPr>
        <w:tblW w:w="1528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60"/>
        <w:gridCol w:w="1417"/>
        <w:gridCol w:w="1517"/>
        <w:gridCol w:w="5295"/>
      </w:tblGrid>
      <w:tr>
        <w:trPr>
          <w:trHeight w:val="400" w:hRule="atLeast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ормативного право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ь измен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изложение)</w:t>
            </w:r>
          </w:p>
        </w:tc>
      </w:tr>
      <w:tr>
        <w:trPr/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0" w:hRule="atLeast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4"/>
                <w:szCs w:val="24"/>
              </w:rPr>
              <w:t>Постановление администрации города «О внесении изменений в муниципальную программу «Улучшение условий и охраны труда на территории муниципального образования «Город Коряжма» на 2018 -2022год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7.201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45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Изменения вносились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ечень мероприятий муниципальной программы (приложение № 2 к муниципальной программе «Улучшение условий и охраны труда на территории муниципального образования «Город Коряжма» на 2018 -2022 годы)»</w:t>
            </w:r>
          </w:p>
        </w:tc>
      </w:tr>
      <w:tr>
        <w:trPr>
          <w:trHeight w:val="400" w:hRule="atLeast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4"/>
                <w:szCs w:val="24"/>
              </w:rPr>
              <w:t>Постановление администрации города «О внесении изменений в муниципальную программу «Улучшение условий и охраны труда на территории муниципального образования «Город Коряжма» на 2018 -2022г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605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«Паспорт муниципальной программы» строку «Объемы и источники финансирования муниципальной программы по годам реализации»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4"/>
                <w:szCs w:val="24"/>
              </w:rPr>
              <w:t>В перечень целевых показателей муниципальной программы «Улучшение условий и охраны труда на территории  муниципального образования «Город Коряжма» на 2018 – 2022 годы (приложение № 1 к муниципальной программе «Улучшение условий и охраны труда на территории муниципального образования «Город Коряжма» на 2018 -2022 годы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4"/>
                <w:szCs w:val="24"/>
              </w:rPr>
              <w:t>В перечень мероприятий муниципальной программы (приложение № 2 к муниципальной программе «Улучшение условий и охраны труда на территории муниципального образования «Город Коряжма» на 2018 -2022 годы);</w:t>
            </w:r>
          </w:p>
          <w:p>
            <w:pPr>
              <w:pStyle w:val="Normal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реализации муниципальной программы «Улучшение условий и охраны труда на территории муниципального образования «Город Коряжма» на 2018-2022 годы (приложение № 3 к муниципальной программе «Улучшение условий и охраны труда на территории муниципального образования «Город Коряжма» на 2018-2022 годы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4"/>
                <w:szCs w:val="24"/>
              </w:rPr>
              <w:t>Постановление администрации города «О внесении изменений в муниципальную программу «Улучшение условий и охраны труда на территории муниципального образования «Город Коряжма» на 2018 -2022г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1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00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«Паспорт муниципальной программы» строку «Объемы и источники финансирования муниципальной программы по годам реализации»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4"/>
                <w:szCs w:val="24"/>
              </w:rPr>
              <w:t>В перечень целевых показателей муниципальной программы «Улучшение условий и охраны труда на территории  муниципального образования «Город Коряжма» на 2018 – 2022 годы (приложение № 1 к муниципальной программе «Улучшение условий и охраны труда на территории муниципального образования «Город Коряжма» на 2018 -2022 годы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4"/>
                <w:szCs w:val="24"/>
              </w:rPr>
              <w:t>В перечень мероприятий муниципальной программы (приложение № 2 к муниципальной программе «Улучшение условий и охраны труда на территории муниципального образования «Город Коряжма» на 2018 -2022 годы);</w:t>
            </w:r>
          </w:p>
          <w:p>
            <w:pPr>
              <w:pStyle w:val="Normal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реализации муниципальной программы «Улучшение условий и охраны труда на территории муниципального образования «Город Коряжма» на 2018-2022 годы (приложение № 3 к муниципальной программе «Улучшение условий и охраны труда на территории муниципального образования «Город Коряжма» на 2018-2022 годы)</w:t>
            </w:r>
          </w:p>
          <w:p>
            <w:pPr>
              <w:pStyle w:val="Normal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</w:t>
      </w:r>
    </w:p>
    <w:p>
      <w:pPr>
        <w:pStyle w:val="ConsPlusNonformat"/>
        <w:jc w:val="center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«Город Коряжма» (2018 - 2022 годы) по итогам 2018 год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985</wp:posOffset>
                </wp:positionV>
                <wp:extent cx="9251950" cy="408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левых показателей муниципальной программ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Улучшение условий и охраны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труда, развитие общественных работ на территории муниципального образ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5pt;height:32.2pt;mso-wrap-distance-left:0pt;mso-wrap-distance-right:9pt;mso-wrap-distance-top:0pt;mso-wrap-distance-bottom:0pt;margin-top:0.5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целевых показателей муниципальной программ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1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Улучшение условий и охраны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труда, развитие общественных работ на территории муниципального образ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959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77"/>
        <w:gridCol w:w="1276"/>
        <w:gridCol w:w="2410"/>
        <w:gridCol w:w="1984"/>
        <w:gridCol w:w="2268"/>
        <w:gridCol w:w="3544"/>
      </w:tblGrid>
      <w:tr>
        <w:trPr>
          <w:trHeight w:val="663" w:hRule="atLeast"/>
        </w:trPr>
        <w:tc>
          <w:tcPr>
            <w:tcW w:w="3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значение целевых показателей в соответствии с утвержденной муниципальной программой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</w:tc>
      </w:tr>
      <w:tr>
        <w:trPr>
          <w:trHeight w:val="422" w:hRule="atLeast"/>
        </w:trPr>
        <w:tc>
          <w:tcPr>
            <w:tcW w:w="3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+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508" w:hRule="atLeast"/>
        </w:trPr>
        <w:tc>
          <w:tcPr>
            <w:tcW w:w="149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bCs/>
                  <w:sz w:val="24"/>
                  <w:szCs w:val="24"/>
                </w:rPr>
                <w:t>Подпрограмма № 1</w:t>
              </w:r>
            </w:hyperlink>
            <w:r>
              <w:rPr>
                <w:bCs/>
                <w:sz w:val="24"/>
                <w:szCs w:val="24"/>
              </w:rPr>
              <w:t>«Улучшение условий и охраны труда на территории муниципального образования «Город Коряжма» (2018 - 2022 годы)</w:t>
            </w:r>
          </w:p>
        </w:tc>
      </w:tr>
      <w:tr>
        <w:trPr/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1" w:hanging="0"/>
              <w:jc w:val="center"/>
              <w:rPr/>
            </w:pPr>
            <w:r>
              <w:rPr/>
              <w:t>1.</w:t>
            </w:r>
            <w:r>
              <w:rPr>
                <w:bCs/>
              </w:rPr>
              <w:t>Количество пострадавших в результате несчастных случаев на производств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%</w:t>
            </w:r>
          </w:p>
        </w:tc>
      </w:tr>
      <w:tr>
        <w:trPr/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  <w:r>
              <w:rPr>
                <w:bCs/>
              </w:rPr>
              <w:t xml:space="preserve"> Количество тяжелых несчастных случае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. Количество несчастных случаев со </w:t>
            </w:r>
            <w:r>
              <w:rPr>
                <w:color w:val="000000"/>
              </w:rPr>
              <w:t>смертельным исхо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4 Количество </w:t>
            </w:r>
            <w:r>
              <w:rPr/>
              <w:t>средств, выделенных на реализацию мероприятий по охране труда, из расчета на одного работающ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2%</w:t>
            </w:r>
          </w:p>
        </w:tc>
      </w:tr>
      <w:tr>
        <w:trPr/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 Количество руководителей и специалистов предприятий, прошедших обучение по охране тру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%</w:t>
            </w:r>
          </w:p>
        </w:tc>
      </w:tr>
      <w:tr>
        <w:trPr/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6. </w:t>
            </w:r>
            <w:r>
              <w:rPr>
                <w:bCs/>
              </w:rPr>
              <w:t>Количество руководителей и специалистов муниципальных учреждений, прошедших  обучение по охране труда в рамках подпрограм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  <w:r>
              <w:rPr>
                <w:bCs/>
              </w:rPr>
              <w:t xml:space="preserve"> Количество лиц у которых в впервые установлены профессиональные заболе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8. </w:t>
            </w:r>
            <w:r>
              <w:rPr>
                <w:bCs/>
              </w:rPr>
              <w:t xml:space="preserve">Количество </w:t>
            </w:r>
            <w:r>
              <w:rPr/>
              <w:t>человеко-дней нетрудоспособности у пострадавших</w:t>
            </w:r>
            <w:r>
              <w:rPr>
                <w:bCs/>
              </w:rPr>
              <w:t xml:space="preserve"> в результате несчастных случаев на производств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13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%</w:t>
            </w:r>
          </w:p>
        </w:tc>
      </w:tr>
    </w:tbl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1158"/>
      <w:bookmarkStart w:id="1" w:name="Par1109"/>
      <w:bookmarkStart w:id="2" w:name="Par1030"/>
      <w:bookmarkStart w:id="3" w:name="Par1158"/>
      <w:bookmarkStart w:id="4" w:name="Par1109"/>
      <w:bookmarkStart w:id="5" w:name="Par1030"/>
      <w:bookmarkEnd w:id="3"/>
      <w:bookmarkEnd w:id="4"/>
      <w:bookmarkEnd w:id="5"/>
      <w:r>
        <w:br w:type="page"/>
      </w:r>
    </w:p>
    <w:p>
      <w:pPr>
        <w:pStyle w:val="Normal"/>
        <w:ind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ценка эффективности реализации Программы «Улучшение условий и охраны труда на территории муниципального образования «Город Коряжма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60"/>
        <w:gridCol w:w="1706"/>
        <w:gridCol w:w="1721"/>
        <w:gridCol w:w="5953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ка критер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расчета показателе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овой коэф-фициент за 1 балл 0,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ь-ная оценка</w:t>
            </w:r>
          </w:p>
        </w:tc>
      </w:tr>
      <w:tr>
        <w:trPr>
          <w:trHeight w:val="14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пострадавших в результате несчастных случаев на производстве</w:t>
            </w:r>
          </w:p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24х10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е значений целевых показателей реализации Программы соответствует:</w:t>
            </w:r>
          </w:p>
          <w:p>
            <w:pPr>
              <w:pStyle w:val="ConsPlusNormal"/>
              <w:widowControl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100% или ниже - для показателей, снижение значений которых свидетельствует о положительной динам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тяжелых несчастных случае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:2х100%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е значений целевых показателей реализации Программы соответствует: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100% или выше - для показателей, рост значений которых свидетельствует о положительной динам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0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учаев производственного травматизма с тяжелым смертельным исход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 х 100%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е значений целевых показателей реализации Программы соответствует: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100% или выше - для показателей, рост значений которых свидетельствует о положительной динам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, выделенных на реализацию мероприятий по охране труда, из расчета на одного работающег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12.2 х 100%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е значений целевых показателей реализации Программы соответствует: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100% или выше - для показателей, рост значений которых свидетельствует о положительной динам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уководителей и специалистов предприятий, прошедших обучение по охране труда</w:t>
            </w:r>
          </w:p>
          <w:p>
            <w:pPr>
              <w:pStyle w:val="ConsPlusNormal"/>
              <w:widowControl/>
              <w:ind w:left="-108"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:350 х 100%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е значений целевых показателей реализации Программы соответствует: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100% или выше - для показателей, рост значений которых свидетельствует о положительной динам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</w:rPr>
              <w:t>Количество руководителей и специалистов муниципальных учреждений, прошедших  обучение по охране труда в рамках подпрограмм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:45х100%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е значений целевых показателей реализации Программы соответствует: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100% или выше - для показателей, рост значений которых свидетельствует о положительной динам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личество лиц у которых в впервые установлены профессиональные заболева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 х 100%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е значений целевых показателей реализации Программы соответствует: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100% или выше - для показателей, рост значений которых свидетельствует о положительной динам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hanging="0"/>
              <w:jc w:val="both"/>
              <w:rPr/>
            </w:pPr>
            <w:r>
              <w:rPr/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ловеко-дней нетрудоспособности у пострадавших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в результате несчастных случаев на производств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:1380 х 100%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Достижение значений целевых показателей реализации Программы соответствует: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0% или ниже - для показателей, снижение значений которых свидетельствует о положительной динам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ффективности расходования средств подпрограммы в отчётном финансовом периоде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грамма приостановле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69,5:128169,5х100% = 100%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своены на 10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ая оценка эффективности реализации программы составляет 10 баллов – Программа реализуется эффективно. В результате программных мероприятий ряд ключевых показателей, характеризующих состояние охраны труда на территории муниципального образования «Город Коряжма», имеет устойчивую положительную динамику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2018 году основными приоритетными направлениями деятельности являлись: </w:t>
      </w:r>
    </w:p>
    <w:p>
      <w:pPr>
        <w:pStyle w:val="Normal"/>
        <w:ind w:left="-96" w:right="-30" w:firstLine="663"/>
        <w:jc w:val="both"/>
        <w:rPr/>
      </w:pPr>
      <w:r>
        <w:rPr>
          <w:sz w:val="28"/>
          <w:szCs w:val="28"/>
        </w:rPr>
        <w:t xml:space="preserve">- Реализация на территории муниципального образования «Город Коряжма» основных требований законодательства об охране труда, </w:t>
      </w:r>
    </w:p>
    <w:p>
      <w:pPr>
        <w:pStyle w:val="Normal"/>
        <w:ind w:left="-96" w:right="-30" w:firstLine="663"/>
        <w:jc w:val="both"/>
        <w:rPr/>
      </w:pPr>
      <w:r>
        <w:rPr>
          <w:sz w:val="28"/>
          <w:szCs w:val="28"/>
        </w:rPr>
        <w:t>- с</w:t>
      </w:r>
      <w:r>
        <w:rPr>
          <w:color w:val="000000"/>
          <w:sz w:val="28"/>
          <w:szCs w:val="28"/>
        </w:rPr>
        <w:t xml:space="preserve">овершенствование государственного управления охраной труда, </w:t>
      </w:r>
    </w:p>
    <w:p>
      <w:pPr>
        <w:pStyle w:val="Normal"/>
        <w:ind w:left="-96" w:right="-30" w:firstLine="663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и охраны труда в организациях, расположенных на территории муниципального образования «Город Коряжма»,</w:t>
      </w:r>
    </w:p>
    <w:p>
      <w:pPr>
        <w:pStyle w:val="Normal"/>
        <w:ind w:left="-96" w:right="-30" w:firstLine="663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профессионального риска травм и заболеваний,</w:t>
      </w:r>
    </w:p>
    <w:p>
      <w:pPr>
        <w:pStyle w:val="Normal"/>
        <w:ind w:left="-96" w:right="-30" w:firstLine="663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здоровья работающих,</w:t>
      </w:r>
    </w:p>
    <w:p>
      <w:pPr>
        <w:pStyle w:val="Normal"/>
        <w:ind w:left="-96" w:right="-30" w:firstLine="6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ширение информационно-консультационного обеспечения по вопросам условий и охраны труда. </w:t>
      </w:r>
    </w:p>
    <w:p>
      <w:pPr>
        <w:pStyle w:val="Normal"/>
        <w:ind w:left="-96" w:right="-30" w:firstLine="6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учение руководителей и специалистов по охране труда муниципальных учреждений. </w:t>
      </w:r>
    </w:p>
    <w:p>
      <w:pPr>
        <w:pStyle w:val="21"/>
        <w:spacing w:lineRule="auto" w:line="240" w:before="0" w:after="0"/>
        <w:ind w:right="-1" w:firstLine="567"/>
        <w:jc w:val="both"/>
        <w:rPr/>
      </w:pPr>
      <w:r>
        <w:rPr>
          <w:sz w:val="28"/>
          <w:szCs w:val="28"/>
        </w:rPr>
        <w:t>Мероприятия в рамках муниципальной программы «Улучшение условий и охраны труда на территории муниципального образования «Город Коряжма» на 2018 -2022 годы в отчетный период были организованы и проведены в установленные сроки</w:t>
      </w:r>
      <w:r>
        <w:rPr/>
        <w:t>.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6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ализации за 2018 г. муниципальной программы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Улучшение условий и охраны труда на территории муниципального образования «Город Коряжма» на 2018-2022 годы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Улучшение условий и охраны труда на территории муниципального образования «Город Коряжма» на 2018 – 2022 годы (далее – программа) является реализация государственной политики в области охраны труда в пределах переданных отдельных государственных полномочий в сфере охраны труда.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ает в себя следующие направления: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правовое обеспечение охраны труда,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е и техническое обеспечение охраны труда,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оциального партнерства в области охраны труда субъектов социально-трудовых отношений,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ое обеспечение охраны труда.</w:t>
      </w:r>
    </w:p>
    <w:p>
      <w:pPr>
        <w:pStyle w:val="Normal"/>
        <w:ind w:right="-142" w:firstLine="567"/>
        <w:jc w:val="both"/>
        <w:rPr/>
      </w:pPr>
      <w:r>
        <w:rPr>
          <w:sz w:val="28"/>
          <w:szCs w:val="28"/>
        </w:rPr>
        <w:t>Финансирование программы в 2018 году п. 5.2 «Поощрение победителей городских смотров – конкурсов по охране труда» - приостановлено.</w:t>
      </w:r>
    </w:p>
    <w:p>
      <w:pPr>
        <w:pStyle w:val="Style18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2018 году выделено средств из местного бюджета – 128169руб. 50 коп. (п. 3.1. обучение руководителей и специалистов по охране труда муниципальных учреждений, п. 5.2. проведение круглых столов, семинаров, областных семинаров по вопросам организации работы по охране труда).</w:t>
      </w:r>
    </w:p>
    <w:p>
      <w:pPr>
        <w:pStyle w:val="Style18"/>
        <w:tabs>
          <w:tab w:val="clear" w:pos="708"/>
          <w:tab w:val="left" w:pos="993" w:leader="none"/>
          <w:tab w:val="left" w:pos="9072" w:leader="none"/>
          <w:tab w:val="left" w:pos="9639" w:leader="none"/>
        </w:tabs>
        <w:ind w:left="0" w:righ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 счет муниципальной программы в 2018г. обучено - 45</w:t>
      </w:r>
      <w:r>
        <w:rPr>
          <w:sz w:val="28"/>
          <w:szCs w:val="28"/>
          <w:u w:val="single"/>
        </w:rPr>
        <w:t xml:space="preserve"> руководителей и специалистов муниципальных учреждений на сумму 96000 руб.</w:t>
      </w:r>
    </w:p>
    <w:p>
      <w:pPr>
        <w:pStyle w:val="Style18"/>
        <w:tabs>
          <w:tab w:val="clear" w:pos="708"/>
          <w:tab w:val="left" w:pos="8931" w:leader="none"/>
        </w:tabs>
        <w:ind w:left="0" w:right="284" w:firstLine="567"/>
        <w:jc w:val="both"/>
        <w:rPr/>
      </w:pPr>
      <w:r>
        <w:rPr>
          <w:color w:val="000000"/>
          <w:sz w:val="28"/>
          <w:szCs w:val="28"/>
        </w:rPr>
        <w:t xml:space="preserve">В организациях на территории муниципального образования «Город Коряжма» за 2018 год, по данным ФСС произошло </w:t>
      </w:r>
      <w:r>
        <w:rPr>
          <w:b/>
          <w:color w:val="000000"/>
          <w:sz w:val="28"/>
          <w:szCs w:val="28"/>
        </w:rPr>
        <w:t>16 несчастных случаев</w:t>
      </w:r>
      <w:r>
        <w:rPr>
          <w:color w:val="000000"/>
          <w:sz w:val="28"/>
          <w:szCs w:val="28"/>
        </w:rPr>
        <w:t xml:space="preserve">, связанных с производством, из них:- </w:t>
      </w: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  <w:u w:val="single"/>
        </w:rPr>
        <w:t>- тяжелых несчастных случая, 1 – смертельный несчастный случай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8"/>
        <w:tabs>
          <w:tab w:val="clear" w:pos="708"/>
          <w:tab w:val="left" w:pos="8931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частные случаи произошли в таких организациях как: 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/>
      </w:pPr>
      <w:r>
        <w:rPr>
          <w:color w:val="000000"/>
          <w:sz w:val="28"/>
          <w:szCs w:val="28"/>
        </w:rPr>
        <w:t xml:space="preserve">-АО «Группа «Илим» в городе Коряжме» – 5 (1 </w:t>
      </w:r>
      <w:r>
        <w:rPr>
          <w:i/>
          <w:color w:val="000000"/>
          <w:sz w:val="28"/>
          <w:szCs w:val="28"/>
        </w:rPr>
        <w:t>тяжелый</w:t>
      </w:r>
      <w:r>
        <w:rPr>
          <w:color w:val="000000"/>
          <w:sz w:val="28"/>
          <w:szCs w:val="28"/>
        </w:rPr>
        <w:t xml:space="preserve"> несчастный случай);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Лесной филиал АО «Группа «Илим» в Коряжме – 3 (1 тяжелый несчастный случай); 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ОО «Илим «ТНП» -2;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/>
      </w:pPr>
      <w:r>
        <w:rPr>
          <w:color w:val="000000"/>
          <w:sz w:val="28"/>
          <w:szCs w:val="28"/>
        </w:rPr>
        <w:t>- ООО «Финтранс ГЛ»– 1;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ОО «Электротехцентр плюс» - 1;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ОО «Мастер сервис плюс» - 1;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ОО «Форест» - 1;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АО «Котласский химический завод» - 1;</w:t>
      </w:r>
    </w:p>
    <w:p>
      <w:pPr>
        <w:pStyle w:val="Style18"/>
        <w:tabs>
          <w:tab w:val="clear" w:pos="708"/>
          <w:tab w:val="left" w:pos="8931" w:leader="none"/>
          <w:tab w:val="left" w:pos="9072" w:leader="none"/>
          <w:tab w:val="left" w:pos="9214" w:leader="none"/>
        </w:tabs>
        <w:ind w:left="0" w:right="284" w:firstLine="567"/>
        <w:jc w:val="both"/>
        <w:rPr/>
      </w:pPr>
      <w:r>
        <w:rPr>
          <w:color w:val="000000"/>
          <w:sz w:val="28"/>
          <w:szCs w:val="28"/>
        </w:rPr>
        <w:t>- ООО «Крона» – 1 (</w:t>
      </w:r>
      <w:r>
        <w:rPr>
          <w:i/>
          <w:color w:val="000000"/>
          <w:sz w:val="28"/>
          <w:szCs w:val="28"/>
        </w:rPr>
        <w:t>смертельный случай</w:t>
      </w:r>
      <w:r>
        <w:rPr>
          <w:color w:val="000000"/>
          <w:sz w:val="28"/>
          <w:szCs w:val="28"/>
        </w:rPr>
        <w:t>)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намика производственного травматизма и профессиональных заболева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1037"/>
        <w:gridCol w:w="1354"/>
        <w:gridCol w:w="1421"/>
        <w:gridCol w:w="1275"/>
        <w:gridCol w:w="1105"/>
        <w:gridCol w:w="1224"/>
      </w:tblGrid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Наименование показателей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 г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15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г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г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Количество пострадавших всего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 т.ч. тяжелых несчастных случае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в т.ч. со смертельным исхо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Количество дней нетрудоспособности, чел. дне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9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Коэффициент частот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Коэффициент тяжест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Количество впервые выявленных профессиональных заболевани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Фактические затраты на мероприятия по охране труда, тыс. руб. всего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 1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 53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9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2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17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066,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в т.ч. на 1 работающе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72" w:leader="none"/>
        </w:tabs>
        <w:ind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>
          <w:trHeight w:val="360" w:hRule="atLeast"/>
        </w:trPr>
        <w:tc>
          <w:tcPr>
            <w:tcW w:w="1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  <w:tab w:val="left" w:pos="9072" w:leader="none"/>
                <w:tab w:val="left" w:pos="9356" w:leader="none"/>
              </w:tabs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  <w:szCs w:val="22"/>
              </w:rPr>
              <w:t>Задача № 1.1 обеспечение оценки условий труда работников и получения работниками объективной информации о состоянии условий и охраны труда на рабочих местах</w:t>
            </w:r>
            <w:r>
              <w:rPr>
                <w:b/>
                <w:szCs w:val="24"/>
              </w:rPr>
              <w:t xml:space="preserve">  </w:t>
            </w:r>
          </w:p>
          <w:p>
            <w:pPr>
              <w:pStyle w:val="Style18"/>
              <w:tabs>
                <w:tab w:val="clear" w:pos="708"/>
                <w:tab w:val="left" w:pos="993" w:leader="none"/>
                <w:tab w:val="left" w:pos="9072" w:leader="none"/>
                <w:tab w:val="left" w:pos="9356" w:leader="none"/>
              </w:tabs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Наименование мероприятий 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Проведена работа</w:t>
            </w:r>
          </w:p>
        </w:tc>
      </w:tr>
      <w:tr>
        <w:trPr>
          <w:trHeight w:val="20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еспечение финансирования предупредительных мер по сокращению производственного травматизма и профессиональных заболеваний работников за счет страховых взносов по обязательному социальному страхованию от несчастных случаев на производстве и профессиональных заболеваний, в том числе для проведения специальной оценки условий труд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илось 55 организаций из них муниципальных организаций 26 (администрация города, МУП «ЖКХ», МУП «Горсвет», МОУ «СОШ № 6». МОУ «СОШ № 1» МОУ «СОШ № 5», МОУ «СОШ № 2», МОУ «СОШ № 4», МОУ «СОШ № 7», МОУ «СОШ № 3»,МБУ ДО «КДШИ»,МУ «ККДЦ», МДОУ «Детский сад № 18 «Сказка», МУП «Полигон», МДОУ «Детский сад № 10 «Орленок», МДОУ «Детский сад № 11 «Одуванчик» ,МДОУ «Детский сад № 17 «Аленький цветочек», МДОУ «Детский сад № 5 «Журавлик», МДОУ «Детский сад № 1 «Золотой ключик», МДОУ «Детский сад № 13 «Чебурашка», МДОУ «Детский сад № 6 «Солнышко», МДОУ «Детский сад № 14 «Малышок», МДОУ  «Детский сад № 2 «Парусок»,МДОУ «Детский сад № 12 «Голубок», МУ «Служба финансового учета», МУ «КЦБС»).</w:t>
            </w:r>
          </w:p>
          <w:p>
            <w:pPr>
              <w:pStyle w:val="Normal"/>
              <w:ind w:right="33" w:firstLine="176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55 страхователей на сумму - </w:t>
            </w:r>
            <w:r>
              <w:rPr>
                <w:b/>
                <w:bCs/>
                <w:sz w:val="28"/>
                <w:szCs w:val="28"/>
                <w:u w:val="single"/>
              </w:rPr>
              <w:t>6618611,73 руб.</w:t>
            </w:r>
          </w:p>
          <w:p>
            <w:pPr>
              <w:pStyle w:val="Normal"/>
              <w:ind w:right="33" w:firstLine="176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26 муниципальных организаций сумма – 208 339, 92 руб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/>
            </w:pPr>
            <w:r>
              <w:rPr>
                <w:b/>
                <w:sz w:val="22"/>
                <w:szCs w:val="22"/>
              </w:rPr>
              <w:t>1.2.</w:t>
            </w:r>
          </w:p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тодической и практической помощи работодателям по внедрению системы управления профессиональными рискам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firstLine="45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2018г. оказана методическая помощь 40 работодателям по трудовому законодательству (из них 11 по специальной оценке условий труда, документы по охране труда, проведение специальной оценки условий труда, и др.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6"/>
              <w:jc w:val="both"/>
              <w:rPr/>
            </w:pPr>
            <w:r>
              <w:rPr>
                <w:sz w:val="22"/>
                <w:szCs w:val="22"/>
              </w:rPr>
              <w:t>Разработка и реализация в организациях города плана мероприятий по результатам проведения специальной оценки условий труд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уются организации, предприятия о действующих нормативных правовых документах, реестре органов по сертификации и испытательных лабораториях, оказывающих услуги по специальной оценке условий труда.</w:t>
            </w:r>
          </w:p>
        </w:tc>
      </w:tr>
      <w:tr>
        <w:trPr>
          <w:trHeight w:val="11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2"/>
                <w:szCs w:val="22"/>
              </w:rPr>
              <w:t>Обеспечение работников необходимым комплектом нормативных правовых актов по охране труда, выполнение требований которых входит в их должностные обязанност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left="-108" w:right="175"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о ст. 212 ТК РФ  в обязанности работодателя вменено создание и функционирование системы управления охраной труда. Система управления охраной труда совокупность мероприятий, методов, средств и деятельности должностных лиц, которые направлены на обеспечение здоровых и безопасных условий труда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официальном сайте администрации города создан раздел «Охрана труда» на котором размещена вся необходимая информ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2"/>
                <w:szCs w:val="22"/>
              </w:rPr>
              <w:t>Обеспечение проведения работникам, занятым на тяжелых работах и работах с вредными условиями труда предварительного и периодического медицинского осмот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данным организаций города работники, занятые на </w:t>
            </w:r>
            <w:r>
              <w:rPr>
                <w:sz w:val="22"/>
                <w:szCs w:val="22"/>
              </w:rPr>
              <w:t>тяжелых работах и работах с вредными условиями труда проходят в соответствии с ТК РФ.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Задача № 2 реализация превентивных мер, направленных на улучшение условий труда работников, снижение уровня производственного травматизма и профессиональной заболеваемости, включая совершенствование лечебно – профилактического обслуживания и обеспечение современными высокотехнологичными средствами индивидуальной и коллективной защиты  работающего населения</w:t>
            </w:r>
          </w:p>
        </w:tc>
      </w:tr>
      <w:tr>
        <w:trPr>
          <w:trHeight w:val="16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рганизации работы Координационного совета по охране труда при администрации город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65" w:firstLine="45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 2018 г.проведено 4 заседания координационного совет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65" w:firstLine="45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ведения городских конкурс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65" w:firstLine="459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. 28.04.2018 – </w:t>
            </w:r>
            <w:r>
              <w:rPr>
                <w:sz w:val="24"/>
                <w:szCs w:val="24"/>
              </w:rPr>
              <w:t>интеллектуально – игровая викторина</w:t>
            </w:r>
            <w:r>
              <w:rPr>
                <w:color w:val="000000"/>
                <w:sz w:val="24"/>
                <w:szCs w:val="24"/>
              </w:rPr>
              <w:t xml:space="preserve"> по охране труда среди образовательных учреждений (проводили члены координационного совета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65" w:firstLine="45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04.05.2018 рассмотрены 2 вопрос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65" w:firstLine="459"/>
              <w:jc w:val="both"/>
              <w:rPr/>
            </w:pPr>
            <w:r>
              <w:rPr>
                <w:sz w:val="24"/>
                <w:szCs w:val="24"/>
              </w:rPr>
              <w:t>- «О подведении итогов конкурса «</w:t>
            </w:r>
            <w:r>
              <w:rPr>
                <w:bCs/>
                <w:sz w:val="24"/>
                <w:szCs w:val="24"/>
              </w:rPr>
              <w:t>Лучша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ая реклама по охране труда в городе Коряжме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65"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О подведении итогов детского конкурса «Охрана труда в творчестве юных коряжемцев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65"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Апрель – май подготовка и организация проведения межмуниципального квеста по охране труд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65"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аседание координационного совета 01.11.2018 рассмотрены вопросы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  <w:tab w:val="left" w:pos="1260" w:leader="none"/>
                <w:tab w:val="left" w:pos="9180" w:leader="none"/>
              </w:tabs>
              <w:ind w:left="34" w:right="-79"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. О принятых мерах в результате смертельного несчастного случая, произошедшего 21.11.2017 г с работником ООО «Волна» – Трубиным Ю.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65"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. О принятых мерах в результате смертельного несчастного случая, произошедшего 13.04.2018г с работником ООО «Крона» – Осташовым Е.В.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. О принятых мерах в результате тяжелого несчастного случая, произошедшего 19.01.2018 г с работником АО «Группа «Илим» в г. Коряжме – Ушаковым А.Н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еспечение работников, выполняющих работы с вредными условиями труда, молоком или другими равноценными пищевыми продуктам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  <w:tab w:val="left" w:pos="9072" w:leader="none"/>
                <w:tab w:val="left" w:pos="9639" w:leader="none"/>
              </w:tabs>
              <w:ind w:left="0" w:right="0" w:firstLine="459"/>
              <w:jc w:val="both"/>
              <w:rPr>
                <w:szCs w:val="24"/>
              </w:rPr>
            </w:pPr>
            <w:r>
              <w:rPr>
                <w:szCs w:val="24"/>
              </w:rPr>
              <w:t>По данным организаций города работникам, выполняющих работы с вредными условиями труда, обеспечиваются молоком или другими равноценными пищевыми продукт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работников, выполняющих работы с вредными или опасными условиями труда, а также на работах, выполняемых в особых температурных условиях или связанных с загрязнением, необходимым комплектом средств индивидуальной защиты в соответствии с Типовыми отраслевыми нормами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firstLine="459"/>
              <w:jc w:val="both"/>
              <w:rPr/>
            </w:pPr>
            <w:r>
              <w:rPr>
                <w:sz w:val="24"/>
                <w:szCs w:val="24"/>
              </w:rPr>
              <w:t xml:space="preserve">По данным организаций города работники обеспечиваются необходимым комплектом средств индивидуальной защиты в соответствии с Типовыми отраслевыми нормами </w:t>
            </w:r>
          </w:p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Задача № 3 обеспечение непрерывной подготовки работников по охране труда на основе современных технологий об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по охране труда и проверке знаний требований охраны труда руководителей, специалистов муниципальных учреждени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2018 </w:t>
            </w:r>
            <w:r>
              <w:rPr>
                <w:color w:val="000000"/>
                <w:sz w:val="24"/>
                <w:szCs w:val="24"/>
              </w:rPr>
              <w:t>За счет муниципальной программы обучено 45 руководителей и специалистов по охране труда муниципальных учреждений на сумму 960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обучения по охране труда и проверки знаний требований охраны труда руководителей, специалистов предприятий, организаций, учреждений, предпринимателей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sz w:val="24"/>
                <w:szCs w:val="24"/>
              </w:rPr>
              <w:t>За 2018г. прошли обучение по охране труда – 364 чел.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firstLine="459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союзы – 4, иные – 165, специалисты по охране труда – 86, руководители организаций – 104, руководители малого бизнеса – 5 чел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обучения по охране труда и проверки знаний специалиста, осуществляющего гос. полномочия по охране труда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существляющий гос. полномочия по охране труда прошла проверку знаний требований охраны труда по программе для специалистов органов местного самоуправления в области ОТ в объеме 72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обучения по охране труда руководителей и специалистов, других категорий работающих в организациях, расположенных на территории горо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firstLine="45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основании данных, предоставленных организациями муниципального образования к годовому отчету по итогам 2017 года, а также в соответствии с поступающими заявками специалистов по охране труда сформированы списки специалистов по охране труда, которых необходимо обучить в течение 2018 г.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45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Особое внимание уделяется обучению специалистов по охране труда, работающих у индивидуальных предпринимателей, а также в сфере строительства, транспорта, связи, промышленности и торговли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993" w:leader="none"/>
                <w:tab w:val="left" w:pos="9072" w:leader="none"/>
                <w:tab w:val="left" w:pos="9639" w:leader="none"/>
              </w:tabs>
              <w:ind w:left="0" w:right="0" w:firstLine="459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чет потребности в обучении и проверке знаний по охране труда руководителей и специалистов в обучающих организациях на 2018 г. – всего 385 чел.</w:t>
            </w:r>
          </w:p>
        </w:tc>
      </w:tr>
      <w:tr>
        <w:trPr>
          <w:trHeight w:val="235" w:hRule="atLeast"/>
        </w:trPr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firstLine="1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Задача № 4 совершенствование государственного управления охраной труда на территории города</w:t>
            </w:r>
          </w:p>
        </w:tc>
      </w:tr>
      <w:tr>
        <w:trPr>
          <w:trHeight w:val="20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правовых актов по охране труда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072" w:leader="none"/>
              </w:tabs>
              <w:ind w:left="-108" w:right="0" w:firstLine="567"/>
              <w:jc w:val="both"/>
              <w:rPr/>
            </w:pPr>
            <w:r>
              <w:rPr>
                <w:color w:val="000000"/>
                <w:szCs w:val="24"/>
              </w:rPr>
              <w:t>На официальном сайте администрации города создан раздел «Охрана труда» на котором размещена информация: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-108" w:right="0" w:firstLine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государственные полномочия по охране труда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-108" w:right="0" w:firstLine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состояние охраны труда в организациях города Коряжмы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-108" w:right="0" w:firstLine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памятка проведения медицинских осмотров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-108" w:right="0" w:firstLine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что делать если произошел несчастный случай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-108" w:right="0" w:firstLine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поэтапные действия организации работы по охране труда на малом предприятии 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-108" w:right="0" w:firstLine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спецоценка вместо аттестации,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-108" w:right="0" w:firstLine="567"/>
              <w:jc w:val="both"/>
              <w:rPr/>
            </w:pPr>
            <w:r>
              <w:rPr>
                <w:bCs/>
              </w:rPr>
              <w:t>- постановление администрации города от 20.11.2014 №2002 «Об утверждении форм отчетов для осуществления отдельных государственных полномочий в сфере охраны труда»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-108" w:right="0" w:firstLine="567"/>
              <w:jc w:val="both"/>
              <w:rPr/>
            </w:pPr>
            <w:r>
              <w:rPr>
                <w:bCs/>
              </w:rPr>
              <w:t>- п</w:t>
            </w:r>
            <w:r>
              <w:rPr/>
              <w:t>роцедура проведения специальной оценки условий труда (методические материалы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-108" w:right="0" w:firstLine="567"/>
              <w:jc w:val="both"/>
              <w:rPr/>
            </w:pPr>
            <w:r>
              <w:rPr/>
              <w:t>- схема расследования тяжких несчастных случаев (методика).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-108" w:right="0" w:firstLine="567"/>
              <w:jc w:val="both"/>
              <w:rPr/>
            </w:pPr>
            <w:r>
              <w:rPr/>
              <w:t xml:space="preserve">- об утверждении положения </w:t>
            </w:r>
            <w:r>
              <w:rPr>
                <w:bCs/>
              </w:rPr>
              <w:t>ежемесячных дней охраны труда в организациях, расположенных на территории муниципального образования «Город Коряжма»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-108" w:right="0" w:firstLine="567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b/>
                <w:bCs/>
              </w:rPr>
              <w:t>«</w:t>
            </w:r>
            <w:r>
              <w:rPr>
                <w:bCs/>
              </w:rPr>
              <w:t>Серая» заработная плата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-108" w:right="0" w:firstLine="567"/>
              <w:jc w:val="both"/>
              <w:rPr/>
            </w:pPr>
            <w:r>
              <w:rPr>
                <w:bCs/>
              </w:rPr>
              <w:t>- 6 самых частых нарушений по охране труда;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-108" w:right="0" w:firstLine="567"/>
              <w:jc w:val="both"/>
              <w:rPr/>
            </w:pPr>
            <w:r>
              <w:rPr>
                <w:bCs/>
              </w:rPr>
              <w:t>- Примерный перечень локальных нормативных актов организации в сфере охраны труд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left="-108" w:firstLine="567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Административная ответственность за нарушения требований трудового законодательства, в том числе по вопросам охраны труд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left="-108" w:firstLine="567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учение руководителей и специалистов по охране труд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left="-108" w:firstLine="567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ценка и управление профессиональными рискам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left="-108" w:firstLine="567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едицинские осмотры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left="-108" w:firstLine="567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сследование несчастного случая на производстве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left="-108" w:firstLine="567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щественный контроль за соблюдением прав и интересов работников в области охраны труд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left="-108" w:firstLine="567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еспечение средствами индивидуальной защиты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left="-108" w:firstLine="567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рганизация службы охраны труда на предприяти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  <w:tab w:val="left" w:pos="9214" w:leader="none"/>
              </w:tabs>
              <w:autoSpaceDE w:val="false"/>
              <w:ind w:left="-108" w:firstLine="567"/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Подача дополнительной декларации по СОУТ. </w:t>
            </w:r>
          </w:p>
          <w:p>
            <w:pPr>
              <w:pStyle w:val="Normal"/>
              <w:ind w:left="-108" w:right="33" w:firstLine="5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ращение координационного совета по охране труда к руководителя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ведение до сведения предприятий, организаций информации об изменениях в законодательных и нормативных актах по охране труд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072" w:leader="none"/>
              </w:tabs>
              <w:ind w:left="-108" w:right="0" w:firstLine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официальном сайте администрации города создан раздел «Охрана труда»:</w:t>
            </w:r>
          </w:p>
          <w:p>
            <w:pPr>
              <w:pStyle w:val="Style18"/>
              <w:tabs>
                <w:tab w:val="clear" w:pos="708"/>
                <w:tab w:val="left" w:pos="9072" w:leader="none"/>
              </w:tabs>
              <w:ind w:left="-108" w:right="0" w:firstLine="567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государственные полномочия по охране труда;</w:t>
            </w:r>
          </w:p>
          <w:p>
            <w:pPr>
              <w:pStyle w:val="TextBodyIndent"/>
              <w:ind w:left="-108"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стояние охраны труда в организациях города Коряжмы;</w:t>
            </w:r>
          </w:p>
          <w:p>
            <w:pPr>
              <w:pStyle w:val="TextBodyIndent"/>
              <w:spacing w:before="0" w:after="120"/>
              <w:ind w:left="-108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дминистрации города оформлено 2 стенда по охране труда муниципального образования «Город Коряжма», на котором постоянно вывешивается информация по охране труда и об изменениях в законодательных и нормативных актах по охране тру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казание методической и практической помощи работодателям по вопросам охраны и условий труда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9"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аны нормативные акты:</w:t>
            </w:r>
          </w:p>
          <w:p>
            <w:pPr>
              <w:pStyle w:val="TextBodyIndent"/>
              <w:ind w:left="-109"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лан мероприятий по проведению «Года Охраны труда» на территории муниципального образования «Город Коряжма»;</w:t>
            </w:r>
          </w:p>
          <w:p>
            <w:pPr>
              <w:pStyle w:val="TextBodyIndent"/>
              <w:ind w:left="-109"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становление администрации города от 30.11.2016 № 2038 «Об утверждении положения о системе управления охраной труда на территории муниципального образования «Город Коряжма;</w:t>
            </w:r>
          </w:p>
          <w:p>
            <w:pPr>
              <w:pStyle w:val="TextBodyIndent"/>
              <w:ind w:left="-109" w:firstLine="567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постановление администрации города от 28.03.2014 № 470 «</w:t>
            </w:r>
            <w:r>
              <w:rPr>
                <w:sz w:val="24"/>
                <w:szCs w:val="24"/>
              </w:rPr>
              <w:t>Об утверждении положения о проведении ежемесячных дней охраны труда в организациях, расположенных на территории муниципального образования «Город Коряжма»;</w:t>
            </w:r>
            <w:r>
              <w:rPr>
                <w:color w:val="000000"/>
                <w:sz w:val="24"/>
                <w:szCs w:val="24"/>
              </w:rPr>
              <w:t>- постановление администрации города от 07.02.2014 № 150 «</w:t>
            </w:r>
            <w:r>
              <w:rPr>
                <w:sz w:val="24"/>
                <w:szCs w:val="24"/>
              </w:rPr>
              <w:t>О координационном совете по охране  труда при администрации города»;</w:t>
            </w:r>
          </w:p>
          <w:p>
            <w:pPr>
              <w:pStyle w:val="TextBodyIndent"/>
              <w:ind w:left="-109" w:firstLine="567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тановление администрации города от 20.11.2014 № 2002 «</w:t>
            </w:r>
            <w:r>
              <w:rPr>
                <w:bCs/>
                <w:sz w:val="24"/>
                <w:szCs w:val="24"/>
              </w:rPr>
              <w:t>Об утверждении формы отчета о состоянии охраны труда в организациях, осуществляющих свою деятельность на территории муниципального образования «Город Коряжма»;</w:t>
            </w:r>
          </w:p>
          <w:p>
            <w:pPr>
              <w:pStyle w:val="Normal"/>
              <w:ind w:right="175" w:firstLine="176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етодические рекомендации «</w:t>
            </w:r>
            <w:r>
              <w:rPr>
                <w:sz w:val="24"/>
                <w:szCs w:val="24"/>
              </w:rPr>
              <w:t>ПОЭТАПНЫЕ ДЕЙСТВИЯ ОРГАНИЗАЦИИ РАБОТЫ ПО ОХРАНЕ ТРУДА НА МАЛОМ ПРЕДПРИЯТИИ».</w:t>
            </w:r>
          </w:p>
        </w:tc>
      </w:tr>
      <w:tr>
        <w:trPr>
          <w:trHeight w:val="7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оздание в организациях города комиссий по охране труда в соответствии со ст.218 ТК РФ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данным организациям города по инициативе работодателя и (или) по инициативе работников либо их представительного органа создаются комитеты (комиссии) по охране труд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Создание и оснащение в организациях города, осуществляющей производственную деятельность, с численностью более 50 работающих, службы охраны труда или введение должности специалиста по охране труда в соответствие ст. 217 ТК РФ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75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анным организаций города – введены должности специалиста по охране труда или созданы службы по охране труда.</w:t>
            </w:r>
          </w:p>
        </w:tc>
      </w:tr>
      <w:tr>
        <w:trPr/>
        <w:tc>
          <w:tcPr>
            <w:tcW w:w="15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Задача № 5 информационное обеспечение и пропаганда охраны тр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ведение городских конкурсов по охране труда на территории город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993" w:leader="none"/>
                <w:tab w:val="left" w:pos="9072" w:leader="none"/>
                <w:tab w:val="left" w:pos="9639" w:leader="none"/>
              </w:tabs>
              <w:ind w:left="0" w:right="0" w:firstLine="318"/>
              <w:jc w:val="both"/>
              <w:rPr/>
            </w:pPr>
            <w:r>
              <w:rPr>
                <w:color w:val="000000"/>
                <w:szCs w:val="24"/>
              </w:rPr>
              <w:t>На территории города</w:t>
            </w:r>
            <w:r>
              <w:rPr>
                <w:szCs w:val="24"/>
              </w:rPr>
              <w:t xml:space="preserve"> с 26 марта по 28 апреля 2018 года </w:t>
            </w:r>
            <w:r>
              <w:rPr>
                <w:color w:val="000000"/>
                <w:szCs w:val="24"/>
              </w:rPr>
              <w:t xml:space="preserve">проводился городской конкурс </w:t>
            </w:r>
            <w:r>
              <w:rPr>
                <w:szCs w:val="24"/>
              </w:rPr>
              <w:t xml:space="preserve">«Лучшая социальная реклама по охране труда в городе Коряжме», положение о проведении данного конкурса утверждено </w:t>
            </w:r>
            <w:r>
              <w:rPr>
                <w:color w:val="000000"/>
                <w:szCs w:val="24"/>
              </w:rPr>
              <w:t xml:space="preserve">постановлением администрации города от 19.03.2018 № 333 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проводится по двум номинациям: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4"/>
              </w:rPr>
              <w:t>- «</w:t>
            </w:r>
            <w:r>
              <w:rPr>
                <w:i/>
                <w:sz w:val="24"/>
                <w:szCs w:val="24"/>
                <w:u w:val="single"/>
              </w:rPr>
              <w:t>Лучший социальный видеоролик по охране труда»;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Лучший социальный аудиоролик по охране труда». В проводимом конкурсе приняло участие 24 организации города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4"/>
              </w:rPr>
              <w:t xml:space="preserve">с 26 марта по 28 апреля 2018 года на территории города проводился городской детский конкурс «Охрана труда в творчестве юных коряжемцев», положение о проведении данного конкурса утверждено </w:t>
            </w:r>
            <w:r>
              <w:rPr>
                <w:color w:val="000000"/>
                <w:sz w:val="24"/>
                <w:szCs w:val="24"/>
              </w:rPr>
              <w:t>постановлением администрации города от 19.03.2018 332.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Конкурс проводился по трем номинациям: 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sz w:val="24"/>
                <w:szCs w:val="24"/>
                <w:u w:val="single"/>
              </w:rPr>
              <w:t xml:space="preserve"> номинация</w:t>
            </w:r>
            <w:r>
              <w:rPr>
                <w:sz w:val="24"/>
                <w:szCs w:val="24"/>
              </w:rPr>
              <w:t xml:space="preserve"> – «</w:t>
            </w:r>
            <w:r>
              <w:rPr>
                <w:sz w:val="24"/>
                <w:szCs w:val="24"/>
                <w:u w:val="single"/>
              </w:rPr>
              <w:t>Безопасный труд в моем представлении»</w:t>
            </w:r>
            <w:r>
              <w:rPr>
                <w:sz w:val="24"/>
                <w:szCs w:val="24"/>
              </w:rPr>
              <w:t xml:space="preserve">, (декоративные работы, макеты, поделки, модели,  изделия, тематические композиции, выполненные в различной технике исполнения). 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sz w:val="24"/>
                <w:szCs w:val="24"/>
                <w:u w:val="single"/>
              </w:rPr>
              <w:t xml:space="preserve"> номинация – «Безопасный труд - глазами детей», рисунки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III</w:t>
            </w:r>
            <w:r>
              <w:rPr>
                <w:sz w:val="24"/>
                <w:szCs w:val="24"/>
                <w:u w:val="single"/>
              </w:rPr>
              <w:t xml:space="preserve"> –номинация творческие проекты «Безопасный труд – достойный труд»</w:t>
            </w:r>
            <w:r>
              <w:rPr>
                <w:sz w:val="24"/>
                <w:szCs w:val="24"/>
              </w:rPr>
              <w:t>, рисунки, декоративные работы, макеты, поделки, модели, изделия, тематические композиции, выполненные в различной технике исполнения. В трех возрастных категориях: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 категория  - дети дошкольного возраста от 3 до 6 лет;</w:t>
            </w:r>
            <w:r>
              <w:rPr>
                <w:color w:val="000000"/>
                <w:w w:val="100"/>
                <w:sz w:val="24"/>
                <w:szCs w:val="24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 категория – учащиеся и воспитанники образовательных учреждений в возрасте от 7 до 10 лет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 категория - учащиеся и воспитанники образовательных учреждений в возрасте от 11 до 16 лет. В проводимом конкурсе приняло участие 200 жителей города</w:t>
            </w:r>
            <w:r>
              <w:rPr/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ощрение победителей городских смотров – конкурсов по охране труда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мая 2018г. координационным советом по охране труда при администрации города подведены итоги двух городских конкурсов. Победителям конкурсов вручены дипломы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степени на городском совещании при главе муниципального образования, участникам конкурсов вручены благодарственные письма главы муниципальног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руглых столов, семинаров, областных семинаров по вопросам организации работы по охране труда, участие в проведении обучения по охране труда руководителей и специалистов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4"/>
              </w:rPr>
              <w:t xml:space="preserve">В феврале 2018г. на территории города прошел областной семинар для специалистов, исполняющих отдельные государственные полномочия по охране труда муниципальных образований Архангельской области. 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плана мероприятий по проведению месячника по улучшению условий и охраны труда на территории муниципального образования «Город Коряжма» организованы:</w:t>
            </w:r>
          </w:p>
          <w:p>
            <w:pPr>
              <w:pStyle w:val="Normal"/>
              <w:ind w:firstLine="318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06 апреля 2018 г</w:t>
            </w:r>
            <w:r>
              <w:rPr>
                <w:sz w:val="24"/>
                <w:szCs w:val="24"/>
              </w:rPr>
              <w:t xml:space="preserve"> выездной семинар в г. Котлас в МДОУ «Детский сад комбинированного вида № 7 «Огонек» и МОУ «Средняя общеобразовательная школа № 7 г. Котлас» Семинар по теме: «Организация работы по охране труда в образовательном учреждении» проходил в рамках мероприятий, посвященных Всемирному дню охраны труда. 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базе МДОУ «Детский сад комбинированного вида № 7 «Огонек» участники семинара ознакомились с основными этапами организации работы по охране труда образовательного учреждения: функционированием системы управления охраной труда, содержанием раздела «Охрана труда» трудовых договоров с работниками, процедурой обучения (в том числе проведения инструктажей и стажировки), процедурой прохождения медицинских осмотров и психиатрического освидетельствования, процедурой обеспечения работников средствами индивидуальной защиты и смывающими (обезвреживающими) средствами, процедурой специальной оценки условий труда, процедурой управления профессиональными рисками, а также с документацией, которая обязана быть в учреждении. По завершении встречи Злобина Марина Николаевна, заместитель заведующего по охране труда, провела игру «Вопрос-ответ», в которой рассматривались ситуации, возникающие в повседневной работе по вопросам охраны труда. 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ем участники семинара посетили МОУ «Средняя общеобразовательная школа № 7». Заместитель директора по охране труда учреждения,  Веселкова Оксана Сергеевна, познакомила специалистов по охране труда образовательных учреждений МО «Город Коряжма» с организацией работы по охране труда в кабинетах повышенной опасности: технологии, химии и физики (включая лаборатории); спортивные залы. 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24 апреля 2018г</w:t>
            </w:r>
            <w:r>
              <w:rPr>
                <w:sz w:val="24"/>
                <w:szCs w:val="24"/>
              </w:rPr>
              <w:t xml:space="preserve">. руководитель и специалист по охране труда ГАУЗ АО «Коряжемская стоматологическая поликлиника» встречали коллег из МО Город  «Котлас» (всего было 20 чел работники таких организаций как: ОАО «РЖД»; ПАО «Ростелеком», МУЗ «Котласская ЦГБ»; МП «ПУ ЖКХ «Вычегодский», «Аэроновигация» МП «Горводоконал», ООО «Стрела», ОАО «Котласгазсервис»). </w:t>
            </w:r>
          </w:p>
          <w:p>
            <w:pPr>
              <w:pStyle w:val="Normal"/>
              <w:ind w:firstLine="318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инар по теме: «Организация работы по охране труда в стоматологической поликлинике проходил в рамках мероприятий, посвященных Всемирному дню охраны труда. 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базе «Коряжемская Стоматологическая поликлиника» участники семинара ознакомились с основными этапами организации работы по охране труда поликлиники: функционированием системы управления охраной труда, содержанием раздела «Охрана труда» трудовых договоров с работниками, процедурой обучения (в том числе проведения инструктажей и стажировки), процедурой прохождения медицинских осмотров и психиатрического освидетельствования, процедурой обеспечения работников средствами индивидуальной защиты и смывающими (обезвреживающими) средствами, процедурой специальной оценки условий труда, процедурой управления профессиональными рисками, а также с документацией, которая обязана быть в поликлинике. По завершении встречи Беспалова Надежда Анатольевна, ведущий специалист по охране труда стоматологической поликлиники, провела экскурсию по стоматологической поликлинике. 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ем участники семинара посетили ООО «Центр Охраны труда, экологии и права». Где участникам семинара была предложена деловая игра и разделится на две команды. Игра проходила в 4 этапа: 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4"/>
              </w:rPr>
              <w:t>1 этап оказание первой помощи (</w:t>
            </w:r>
            <w:r>
              <w:rPr>
                <w:i/>
                <w:sz w:val="24"/>
                <w:szCs w:val="24"/>
              </w:rPr>
              <w:t>различные ситуации</w:t>
            </w:r>
            <w:r>
              <w:rPr>
                <w:sz w:val="24"/>
                <w:szCs w:val="24"/>
              </w:rPr>
              <w:t xml:space="preserve">). Первую помощь проводил и оценивал фельдшер скорой медицинской помощи Коряжемской городской больницы Башанов. Е.Ю. </w:t>
            </w:r>
          </w:p>
          <w:p>
            <w:pPr>
              <w:pStyle w:val="ListParagraph"/>
              <w:spacing w:lineRule="auto" w:line="240" w:before="0" w:after="0"/>
              <w:ind w:left="0"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этап блиц опро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ремя для подготовки ответа на вопрос – 1 мину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.</w:t>
            </w:r>
          </w:p>
          <w:p>
            <w:pPr>
              <w:pStyle w:val="ListParagraph"/>
              <w:spacing w:lineRule="auto" w:line="240" w:before="0" w:after="0"/>
              <w:ind w:left="0" w:firstLine="31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эта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ледование несчастного случая на производстве.</w:t>
            </w:r>
          </w:p>
          <w:p>
            <w:pPr>
              <w:pStyle w:val="Normal"/>
              <w:ind w:firstLine="318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обходимо было составить алгоритм действий, в т.ч. ответить на вопросы и решить задачу.</w:t>
            </w:r>
          </w:p>
          <w:p>
            <w:pPr>
              <w:pStyle w:val="Normal"/>
              <w:ind w:firstLine="318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 стоп – кадр найти нарушения по фильму.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итоге обе команды получили одинаковое количество баллов.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- 28 апреля 2018г. </w:t>
            </w:r>
            <w:r>
              <w:rPr>
                <w:sz w:val="24"/>
                <w:szCs w:val="24"/>
              </w:rPr>
              <w:t xml:space="preserve"> в администрации города прошла интеллектуально – игровая викторина по охране труда среди образовательных муниципальных учреждений города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мая 2018 года состоялся межмуниципальный квест "Профсоюз всегда с охраной труда!" для организаций профсоюзов МО "Котлас", МО "Город Коряжма", Котласского и Вилегодского районов, который проводился в рамках мероприятий, посвященных Году охраны труда и Всемирному дню охраны труда под девизом: "Охрана труда: молодые работники особенно уязвимы".  От каждого муниципального образования была выдвинута команда из 10 человек - членов профсоюзов. Команду Коряжмы представляли профсоюзы образования, детских садов, культуры, группы АО "Группа "Илим". Участникам квеста предстояло пройти 6 этапов: 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оказание первой помощи наложение повязок;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тушки про охрану труда;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этап пойми меня - мимикой и жестами надо было угадать слово про охрану труда;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лиц - опрос (вопросы про охрану труда);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 СИЗ _СИЗ СИЗ одного из членов команды обеспечить средствам  и индивидуальной защиты из предложенного списка; 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профсоюзный лидер нарисовать на ватмане каким представляют профсоюзного лидера. Команда из Котласа уступила команде Коряжмы лишь на 0,5 балла.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а распределились следующим образом: 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место - команда "Профактив" МО "Город Коряжма" </w:t>
            </w:r>
          </w:p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место - команда "Союзники" МО "Котлас" </w:t>
            </w:r>
          </w:p>
          <w:p>
            <w:pPr>
              <w:pStyle w:val="Style18"/>
              <w:tabs>
                <w:tab w:val="clear" w:pos="708"/>
                <w:tab w:val="left" w:pos="993" w:leader="none"/>
                <w:tab w:val="left" w:pos="9072" w:leader="none"/>
                <w:tab w:val="left" w:pos="9639" w:leader="none"/>
              </w:tabs>
              <w:ind w:left="0" w:right="0" w:firstLine="318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3 место - команда "БТР" (Безопасность труда работника) Вилегодский район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56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Цитата"/>
    <w:basedOn w:val="Normal"/>
    <w:qFormat/>
    <w:pPr>
      <w:ind w:left="284" w:right="567" w:hanging="0"/>
    </w:pPr>
    <w:rPr>
      <w:sz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1">
    <w:name w:val=" Знак1 Знак Знак Знак Знак Знак Знак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B878526717C79EC4DC19D68416E89050F1A3667A17F835CF154F1A5A61CEE040C712CE16A1943D0794C5d961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аспоряжение Главы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3:13:00Z</dcterms:created>
  <dc:creator>Туров С.В.</dc:creator>
  <dc:description/>
  <cp:keywords/>
  <dc:language>en-US</dc:language>
  <cp:lastModifiedBy>trud</cp:lastModifiedBy>
  <cp:lastPrinted>2019-02-04T11:14:00Z</cp:lastPrinted>
  <dcterms:modified xsi:type="dcterms:W3CDTF">2019-02-18T07:30:00Z</dcterms:modified>
  <cp:revision>10</cp:revision>
  <dc:subject/>
  <dc:title> </dc:title>
</cp:coreProperties>
</file>