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ходе реализации муниципальной программы «Развитие физической культуры и спорта на территории муниципального образования «Город Коряжма» на 2018 – 2023 г.г.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>Муниципальная программа «Развитие физической культуры и спорта на территории муниципального образования «Город Коряжма» на 2018-2023 годы» (далее – Программа) была утверждена постановлением администрации города от 20.10.2017 № 1496 (в редакции постановлений администрации города от 14.11.2017 № 1635, от 11.09.2018 № 1282, от 15.11.2018 № 1627, от 01.04.2019 № 422, от 06.05.2019 № 595, от 30.07.2019 № 1079, от 11.11.2019 № 1582,</w:t>
      </w:r>
      <w:r>
        <w:rPr>
          <w:i/>
          <w:color w:val="FF0000"/>
        </w:rPr>
        <w:t xml:space="preserve"> </w:t>
      </w:r>
      <w:r>
        <w:rPr>
          <w:sz w:val="28"/>
          <w:szCs w:val="28"/>
        </w:rPr>
        <w:t>от 18.05.2020  № 495, от 31.07.2020 № 804, от 12.11.2020 № 1271) в целях совершенствования работы с населением в муниципальном образовании «Город Коряжма» в соответствии с приоритетными направлениями государственной политики в сфере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различных категорий населения к систематическим занятиям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инфраструктуры и укрепление материально-технической базы муниципальных учреждений, осуществляющих работу с населением в сфере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подготовки спортсменов, уровня их спортивного мастер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пропаганды физической культуры и спорта, как составляющей части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униципального задания МУ «Коряжемская спортивная шко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основной части Программ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труктуру финансирования программных мероприятий входит: средства муниципального бюджета, областного бюджета, внебюджетные средства. В 2020 году на реализацию мероприятий муниципальной программы «Развитие физической культуры и спорта на территории муниципального образования «Город Коряжма» на 2018-2023 годы» выделено 46 870 596,23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2 534 359,23 – местный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1 231,00 – областной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>18 385 006,00 –внебюджет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униципального бюджета освоены на 99,1%, областного бюджета – на 100%, внебюджетные средства освоены на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рограмме денежные средства освоены на 99,4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влечены средства областного бюджета (субсидия) в рамках государственной программы 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 080 000 рублей на обустройство баскетбольной площадки для МОУ «СОШ № 5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750 000 руб. на приобретение спортивного инвентаря и оборудования для МУ «Коряжемская спортивная школа»;</w:t>
      </w:r>
    </w:p>
    <w:p>
      <w:pPr>
        <w:pStyle w:val="Normal"/>
        <w:jc w:val="both"/>
        <w:rPr/>
      </w:pPr>
      <w:r>
        <w:rPr>
          <w:sz w:val="28"/>
        </w:rPr>
        <w:t xml:space="preserve">- 4 121 231 руб. на государственную поддержку МУ «Коряжемская спортивная школа», </w:t>
      </w:r>
      <w:r>
        <w:rPr>
          <w:sz w:val="28"/>
          <w:szCs w:val="28"/>
        </w:rPr>
        <w:t>осуществляющего подготовку спортивного резерва для спортивных сборных команд, в том числе спортивных сборных команд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средства выделены Благотворительным фондом «Илим Гарант» в рамках защиты целев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осуществлялось следующим образ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1.1. Организация и проведение городских и Всероссийских массовых спортивных соревнован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организованы и проведены спортивно-массов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российская массовая лыжная гонка «Лыжня России», Всероссийский день бега «Кросс Нации», Всероссийские массовые соревнования по уличному баскетболу «Оранжевый мяч», Всероссийский день ходьбы. Охват участников составил 1008 человек  (2019 год – 1 761 человек). В связи с пандемией не проведены физкультурно-спортивные мероприятия, посвященные Всероссийскому дню физкультурника, и «Майская легкоатлетическая  эстафета». На проведение спортивно-массовых мероприятий израсходовано 47113,63 руб.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 xml:space="preserve">Пункт 1.2. </w:t>
      </w:r>
      <w:r>
        <w:rPr>
          <w:b/>
          <w:sz w:val="28"/>
          <w:szCs w:val="28"/>
          <w:lang w:eastAsia="en-US"/>
        </w:rPr>
        <w:t>Организация и проведение Спартакиады среди трудовых коллективов организаций города:</w:t>
      </w:r>
      <w:r>
        <w:rPr>
          <w:sz w:val="28"/>
        </w:rPr>
        <w:t xml:space="preserve"> пятый год после долгого перерыва проводится Спартакиада среди учреждений, организаций и предприятий города, в которой принимают участие 11 команд учреждений и организаций города (общеобразовательные школы, учреждения дошкольного образования, городская больница, молодежно-культурный центр «Родина», Котласский химический завод, органы местного самоуправления, централизованная библиотечная система). В 2020 году в рамках Спартакиады проведено 6 соревнований, в которых приняли участие 330 человек. Из-за ограничительных мер по нераспространению коронавирусной инфекции не проведены 4 соревнования. На проведение соревнований в рамках Спартакиады израсходовано 43 749,73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2.1. Содержание хоккейного корта и помещений для переодевания МОУ «СОШ №7»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развития детско-юношеского спорта на содержание хоккейного корта МОУ «СОШ № 7» были выделены денежные средства в сумме 171 744,99</w:t>
      </w:r>
      <w:r>
        <w:rPr/>
        <w:t xml:space="preserve"> </w:t>
      </w:r>
      <w:r>
        <w:rPr>
          <w:sz w:val="28"/>
          <w:szCs w:val="28"/>
        </w:rPr>
        <w:t>рублей. На выделенные средства осуществлялась заливка, шлифовка, расчистка льда, оплата расходов по коммунальным услугам. На корте ежедневно проходят тренировочные занятия отделения хоккея с шайбой (1 группа) МУ «Коряжемская СШ», массовые катания населения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2.2. Поддержка спортивных общественных объединений, федераций по видам спорта:</w:t>
      </w:r>
      <w:r>
        <w:rPr>
          <w:sz w:val="28"/>
          <w:szCs w:val="28"/>
        </w:rPr>
        <w:t xml:space="preserve"> предоставлены субсидии спортивным общественным объединениям, федерациям по видам спорта:</w:t>
      </w:r>
      <w:r>
        <w:rPr>
          <w:color w:val="000000"/>
          <w:sz w:val="28"/>
          <w:szCs w:val="28"/>
        </w:rPr>
        <w:t xml:space="preserve"> «Коряжемская федерация по борьбе дзюдо и самбо», «Коряжемская федерация бокса», «Федерации каратэ г.Коряжма», </w:t>
      </w:r>
      <w:r>
        <w:rPr>
          <w:sz w:val="28"/>
          <w:szCs w:val="28"/>
        </w:rPr>
        <w:t>Лыжному клубу «Полюс», 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Юниор» в  сумме 199 950 руб. Денежные средства были использованы для приобретения спортивной экипировки, проведения спортивных мероприят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4 Устройство баскетбольной площадки МОУ «СОШ № 5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устроено плоскостное спортивное сооружение - баскетбольная площадка для МОУ «СОШ № 5» с привлечением средств областной субсидии </w:t>
      </w:r>
      <w:r>
        <w:rPr>
          <w:sz w:val="28"/>
        </w:rPr>
        <w:t xml:space="preserve">в сумме 1 080 000 рублей, БФ «Илим «Гарант» 2 200 000 руб., средства местного бюджета </w:t>
      </w:r>
      <w:r>
        <w:rPr>
          <w:sz w:val="28"/>
          <w:szCs w:val="28"/>
        </w:rPr>
        <w:t>составили 1 124 081,2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ункт 2.5. </w:t>
      </w:r>
      <w:r>
        <w:rPr>
          <w:b/>
          <w:sz w:val="28"/>
          <w:szCs w:val="28"/>
          <w:lang w:eastAsia="en-US"/>
        </w:rPr>
        <w:t>Ремонт спортивно-технической зоны  МОУ «СОШ № 1 г.Коряжмы»: устройство картинг-трасс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модернизация картинговой трассы в рамках проекта «Ремонт спортивно-технической зоны МОУ «СОШ № 1»: произведено асфальтирование основного круга картинг-трассы, установлена судейская будка и обустроены места для зрителей. </w:t>
      </w:r>
      <w:r>
        <w:rPr/>
        <w:t xml:space="preserve"> </w:t>
      </w:r>
      <w:r>
        <w:rPr>
          <w:sz w:val="28"/>
          <w:szCs w:val="28"/>
        </w:rPr>
        <w:t>На данные виды работ привлечены внебюджетные средства БФ «Илим Гарант» в сумме 7 952 816</w:t>
      </w:r>
      <w:r>
        <w:rPr/>
        <w:t xml:space="preserve"> </w:t>
      </w:r>
      <w:r>
        <w:rPr>
          <w:sz w:val="28"/>
          <w:szCs w:val="28"/>
        </w:rPr>
        <w:t>рублей, выделены средства из местного бюджета на сумму 1 057 756,79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6 Получение сертификатов соответствия на спортивный за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едена процедура сертификации универсального спортивного зала МУ «Коряжемская спортивная школа» по ул. им.Дыбцына, д. 13, корп. 1, на которую израсходовано 50 000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2.8. «Приобретение спортивного инвентаря и оборудования для МУ  «Коряжемская СШ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переходом МУ «Коряжемская СШ» на программы спортивной подготовки получена областная субсидия на спортивное оборудование и инвентарь для учреждения в сумме 750 000 руб. при софинансировании из местного бюджета 200 000 руб. в рамках областного конкурса по предоставлению субсидий на приобретение спортивного оборудования и инвентаря для организаций, осуществляющих спортивную подготовку. На выделенные средства приобретен спортивный инвентарь и оборудова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областного конкурс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получена областная субсидия в сумме 4 121 2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при софинансировании из местного бюджета в сумме 1 030 307,75 руб. на следующие виды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, оборудования и экипировки в сумме 2 978 648,27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ыездных соревнованиях в сумме 899 489,38 руб. (п.3.1.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тренеров в сумме 1 273 297,98 руб. (п. 5.1. муниципальной 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 г. средства реализованы в сумме 5 151 435,63. Остаток нереализованных средств составил 103 руб. 12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в процентном соотношении возвращены в областной бюдж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3.1. Реализация календарного плана физкультурных мероприятий и спортивных мероприятий муниципального образования «Город Коряжм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ля выполнения задачи по повышению эффективности подготовки спортсменов и уровня их спортивного мастерства на реализацию календарного плана физкультурных мероприятий и спортивных мероприятий в бюджете муниципального образования «Город Коряжма» в 2020 году было израсходовано 1 276 739 руб. рублей, что составило 99,8% от выделенных средств. Это позволило обеспечить участие 538 коряжемских спортсменов в 45 областных, 1 зональном и 3 всероссийских соревнованиях (при софинансировании из областного бюджета), провести на территории города 36 соревнований (32-муниципальные, 4-областные), (в 2019 – 64 соревнования)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ab/>
        <w:t xml:space="preserve">Основным показателем повышения уровня спортивного мастерства является результативность выступлений коряжемских спортсменов на областных, зональных и всероссийских соревнованиях, что отражается на количестве призовых мест и присвоении спортивных званий и разрядов. </w:t>
      </w:r>
      <w:r>
        <w:rPr>
          <w:color w:val="262626"/>
          <w:sz w:val="28"/>
          <w:szCs w:val="28"/>
        </w:rPr>
        <w:t>Спортсменами на областных и всероссийских соревнованиях завоевано 230</w:t>
      </w:r>
      <w:r>
        <w:rPr>
          <w:sz w:val="28"/>
          <w:szCs w:val="28"/>
        </w:rPr>
        <w:t xml:space="preserve"> медалей, из них золотых – 98, серебряных – 79, бронзовых – 53</w:t>
      </w:r>
      <w:r>
        <w:rPr>
          <w:color w:val="262626"/>
          <w:sz w:val="28"/>
          <w:szCs w:val="28"/>
        </w:rPr>
        <w:t xml:space="preserve">,  присвоено 325 массовых спортивных разрядов, КМС выполнили 5 человек, звание мастера спорта присвоено 1 спортсмену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3.3 Ежегодное поощрение лучших спортсменов – учащихся общеобразовательных учреждени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ысокие спортивные результаты 11 воспитанников МУ «Коряжемская СШ» получили поощрение в виде премии в размере 3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на кажд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ункт 3.5. Медицинское обеспечение физкультурно-оздоровительных мероприятий и спортивных соревн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тчетного периода осуществлялось медицинское обеспечение официальных городских физкультурно-оздоровительных мероприятий и спортивных соревнований. На данные услуги израсходовано 73 780 рублей. В рамках заключенного с ГБУЗ АО «Коряжемская городская больница»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, серьезных травм и повреждений в 2020 году не зафиксировано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4.1. Проведение тестирования по нормативам ВФСК «ГТО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Для всех категорий населения проводились мероприятия по реализации Всероссийского физкультурно-спортивного комплекса «Готов к труду и обороне». Всего в 2020 году приняли участие в выполнении нормативов 363 человека (в 2019 г. – 557 чел.). Знаки ВФСК «ГТО» получили  152 человека (в 2019 году – 296 чел.), из них 58 – золотых, 65 – серебряных, 29 – бронз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комплекса ГТО израсходовано 26 919,77 руб. (оплата аренды бассейна, работы судейской бригады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5.1. Финансовое обеспечение муниципального задания МУ «Коряжемская спортивная школ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звитии физической культуры и спорта на территории МО «Город Коряжма» является создание условий для регулярных занятий спортом и спортивного совершенствования юных спортсменов. </w:t>
      </w:r>
      <w:r>
        <w:rPr>
          <w:sz w:val="28"/>
        </w:rPr>
        <w:t xml:space="preserve">В этом направлении работает МУ «Коряжемская СШ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1 января 2020 года учреждение перешло на программы спортивной подготовки в соответствии с федеральными стандартами спортивной подготовк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отчетном периоде в МУ «Коряжемская СШ» занималось 772 учащихся на 13-ти отделениях по видам спорта (2019 - 776)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февраля 2020 года возобновило работу отделение бо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муниципального задания МУ «Коряжемская СШ» в отчетном году выделено 18 147 842,92 руб., из них: МБ- 17 129 204,54 руб., ОБ-1 018 638,38 руб. (в 2019 году -</w:t>
      </w:r>
      <w:r>
        <w:rPr/>
        <w:t xml:space="preserve"> </w:t>
      </w:r>
      <w:r>
        <w:rPr>
          <w:sz w:val="28"/>
          <w:szCs w:val="28"/>
        </w:rPr>
        <w:t>16 420 493 руб.). Муниципальное задание учреждением в 2020 году выполн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финансирования ряд мероприятий программы не выполн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. 2.3. «Реконструкция стадиона для  МОУ «СОШ № 2»: подготовительные работы (корчевка); - устройство дренаж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. 3.4. «Ежегодное поощрение учителей физической культуры общеобразовательных учреждений города по итогам городской Спартакиа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предусмотренные на п. 2.7. «Ремонтные работы в МУ  «Коряжемская СШ»: ремонт цоколя, отмостки по ул. им.Дыбцына, д. 13», не реализованы в связи с тем, что областной конкурс на капитальный ремонт крытых спортивных объектов, на который было предусмотрено софинансирование, в 2020 году не состоял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на п. 3.2. «Повышение квалификации тренеров-преподавателей МУ «Коряжемская СШ», обучение судей и контролеров-распорядителей», не реализованы в связи с установлением ограничительных мер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граммных мероприятий большинство целевых показателей, характеризующих состояние физической культуры и спорта на территории муниципального образования «Город Коряжма», имеют устойчивую положительную динамику.</w:t>
      </w:r>
    </w:p>
    <w:p>
      <w:pPr>
        <w:pStyle w:val="TextBody"/>
        <w:jc w:val="both"/>
        <w:rPr/>
      </w:pPr>
      <w:r>
        <w:rPr/>
        <w:t>ОСНОВНЫЕ ВЫВОДЫ:</w:t>
      </w:r>
    </w:p>
    <w:p>
      <w:pPr>
        <w:pStyle w:val="TextBody"/>
        <w:ind w:firstLine="708"/>
        <w:jc w:val="both"/>
        <w:rPr/>
      </w:pPr>
      <w:r>
        <w:rPr/>
        <w:t xml:space="preserve">1. Количество занимающихся физической культурой и спортом в 2020 году увеличилось на 6% по сравнению с 2019 годом и составляет 36 % от общей численности населения в возрасте от 3 до 80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должилась модернизация картинговой трассы в рамках проекта «Ремонт спортивно-технической зоны МОУ «СОШ № 1»: асфальтирование основного круга, установка судейской будки, обустройство мест для зрителей На данные виды работ привлечены внебюджетные средства БФ «Илим Гарант» в сумме 7 952 816</w:t>
      </w:r>
      <w:r>
        <w:rPr/>
        <w:t xml:space="preserve"> </w:t>
      </w:r>
      <w:r>
        <w:rPr>
          <w:sz w:val="28"/>
          <w:szCs w:val="28"/>
        </w:rPr>
        <w:t>рублей, выделены средства из местного бюджета на сумму 1 057 756,7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ы денежные средства на дальнейшую реализацию проекта «Ремонт спортивно-технической зоны МОУ «СОШ № 1»: асфальтирование дополнительного круга картинг-трассы, установка видеонаблюдения и защитных блоков: местный бюджет 607 061 руб., БФ «Илим Гарант» 5 356 295 руб.</w:t>
      </w:r>
    </w:p>
    <w:p>
      <w:pPr>
        <w:pStyle w:val="TextBody"/>
        <w:ind w:firstLine="709"/>
        <w:jc w:val="both"/>
        <w:rPr/>
      </w:pPr>
      <w:r>
        <w:rPr/>
        <w:t xml:space="preserve">5. Обустроена баскетбольная площадка для МОУ «СОШ № </w:t>
      </w:r>
      <w:r>
        <w:rPr>
          <w:szCs w:val="28"/>
        </w:rPr>
        <w:t xml:space="preserve">5» с привлечением средств областной субсидии </w:t>
      </w:r>
      <w:r>
        <w:rPr/>
        <w:t xml:space="preserve">в сумме 1 080 000 рублей, БФ «Илим «Гарант» 2 200 000 руб., средства местного бюджета </w:t>
      </w:r>
      <w:r>
        <w:rPr>
          <w:szCs w:val="28"/>
        </w:rPr>
        <w:t>составили 1 124 081,2 руб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6. МУ «Коряжемская СШ» с января 2020 года перешло из организации дополнительного образования в учреждение физкультурно-спортивной направленности и реализует 13 программ спортивной подготовк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7. Получена областная субсидия на спортивное оборудование и инвентарь для МУ «Коряжемская СШ» в сумме 750 000 руб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8. В связи с переходом МУ «Коряжемская СШ» на программы спортивной подготовки получена областная субсидия в сумме 4 121 231 руб. при софинансировании из местного бюджета в сумме 1 030 307,75 руб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Дальнейшая работа будет проводиться:</w:t>
      </w:r>
    </w:p>
    <w:p>
      <w:pPr>
        <w:pStyle w:val="TextBody"/>
        <w:jc w:val="both"/>
        <w:rPr/>
      </w:pPr>
      <w:r>
        <w:rPr/>
        <w:t>- по увеличению количества занимающихся физической культурой и спортом, спортивных федераций и клубов на территории города Коряжмы;</w:t>
      </w:r>
    </w:p>
    <w:p>
      <w:pPr>
        <w:pStyle w:val="TextBody"/>
        <w:jc w:val="both"/>
        <w:rPr/>
      </w:pPr>
      <w:r>
        <w:rPr/>
        <w:t>- по увеличению количества массовых разрядов и повышению спортивного мастерства спортсменов;</w:t>
      </w:r>
    </w:p>
    <w:p>
      <w:pPr>
        <w:pStyle w:val="TextBody"/>
        <w:jc w:val="both"/>
        <w:rPr/>
      </w:pPr>
      <w:r>
        <w:rPr/>
        <w:t>- проведение официальных соревнований областного уровня;</w:t>
      </w:r>
    </w:p>
    <w:p>
      <w:pPr>
        <w:pStyle w:val="TextBody"/>
        <w:jc w:val="both"/>
        <w:rPr/>
      </w:pPr>
      <w:r>
        <w:rPr/>
        <w:t>- по увеличению количества участников мероприятий по реализации ВФСК «ГТО», проведение тестирования среди инвалидов и ЛОВЗ, работа с населением по пропаганде и агитации ВФСК ГТО;</w:t>
      </w:r>
    </w:p>
    <w:p>
      <w:pPr>
        <w:pStyle w:val="TextBody"/>
        <w:jc w:val="both"/>
        <w:rPr/>
      </w:pPr>
      <w:r>
        <w:rPr/>
        <w:t xml:space="preserve">- по привлечению внебюджетных источников финансирования, средств областного бюджета на обустройство плоскостных спортивных сооружений, на улучшение спортивной материально-технической базы и организацию соревновани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jc w:val="center"/>
        <w:rPr/>
      </w:pPr>
      <w:r>
        <w:rPr/>
        <w:t>«Развитие физической культуры и спорта на территории муниципального образования «Город Коряжма»  на 2018 – 2023 годы.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 январь-декабрь 2020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14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4"/>
        <w:gridCol w:w="1262"/>
        <w:gridCol w:w="1260"/>
        <w:gridCol w:w="720"/>
        <w:gridCol w:w="900"/>
        <w:gridCol w:w="27"/>
        <w:gridCol w:w="1057"/>
        <w:gridCol w:w="1260"/>
        <w:gridCol w:w="1440"/>
        <w:gridCol w:w="1260"/>
        <w:gridCol w:w="1440"/>
        <w:gridCol w:w="1055"/>
        <w:gridCol w:w="9"/>
        <w:gridCol w:w="9"/>
        <w:gridCol w:w="1081"/>
        <w:gridCol w:w="9"/>
        <w:gridCol w:w="9"/>
        <w:gridCol w:w="9"/>
      </w:tblGrid>
      <w:tr>
        <w:trPr>
          <w:trHeight w:val="216" w:hRule="atLeast"/>
        </w:trPr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27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за 2020 год, тыс. руб.</w:t>
            </w:r>
          </w:p>
        </w:tc>
      </w:tr>
      <w:tr>
        <w:trPr>
          <w:trHeight w:val="320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4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955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бюджет    </w:t>
            </w:r>
          </w:p>
        </w:tc>
        <w:tc>
          <w:tcPr>
            <w:tcW w:w="2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бюджет    </w:t>
            </w:r>
          </w:p>
        </w:tc>
        <w:tc>
          <w:tcPr>
            <w:tcW w:w="2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   </w:t>
            </w:r>
          </w:p>
        </w:tc>
        <w:tc>
          <w:tcPr>
            <w:tcW w:w="216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0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513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Муниципальная программа «Развитие физической культуры и спорта на территории муниципального образования «Город Коряжма»  на 2018 – 2023 годы.»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рганизация и проведение городских и Всероссийских массовых спортивных соревнов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гкоатлетическая майская эстаф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росс нац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ня Росси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ранжевый мяч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113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4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11363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lang w:eastAsia="en-US"/>
              </w:rPr>
              <w:t>Организация и проведение Спартакиады среди трудовых коллективов организаций города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,749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,1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,74973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  <w:r>
              <w:rPr/>
              <w:t xml:space="preserve"> Содержание хоккейного корта и помещений для переодевания МОУ «СОШ №7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,74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,7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,7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,744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.2. Поддержка спортивных общественных объединений, федераций по видам спорта      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9,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8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9,95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стройство баскетбольной площадки МОУ «СОШ № 5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/>
              <w:t>4 471,189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 471,1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8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8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91,189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91,1892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200,0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200,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2.5. </w:t>
            </w:r>
            <w:r>
              <w:rPr>
                <w:lang w:eastAsia="en-US"/>
              </w:rPr>
              <w:t>Ремонт спортивно-технической зоны  МОУ «СОШ № 1 г.Коряжмы»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lang w:eastAsia="en-US"/>
              </w:rPr>
              <w:t>- устройство картинг-трассы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0,5727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9,572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57,7567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56,75679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 952,816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 952,816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6 Получение сертификатов соответствия на спортивный за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0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Ремонтные работы в МОУ ДО «Коряжемская ДЮСШ»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-ремонт цоколя, отмостки по ул. им.Дыбцына, д. 1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1312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1312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Ремонтные работы в МОУ ДО «Коряжемская ДЮСШ»: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 заключения о проверке достоверности сметной стоимости работ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Приобретение спортивного инвентаря и оборудования для МУ  «Коряжемская СШ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928,6513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928,64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132,9211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132,918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5,7302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5,72966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. Реализация календарного плана физкультурных мероприятий и спортивных мероприятий муниципального образования «Город Коряжм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 451,6356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 408,418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7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9,6715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9,591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499,774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1 456,63698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 232, 190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 232, 19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  <w:r>
              <w:rPr/>
              <w:t>Повышение квалификации тренеров-преподавателей МУ «Коряжемская СШ», обучение судей и контролеров-распорядителе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-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 Ежегодное поощрение лучших спортсменов – учащихся общеобразовательных учреждений города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3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3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0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5. Медицинское обеспечение физкультурно-оздоровительных мероприятий и спортивных соревновани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,2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,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,5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,2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3,78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</w:t>
            </w:r>
            <w:r>
              <w:rPr/>
              <w:t>Проведение тестирования по нормативам ВФСК «ГТО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,919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,4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,91977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5.1. Финансовое обеспечение муниципального задания МОУ ДО «Коряжемская ДЮСШ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 147,8429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 147,84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18, 6383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18, 638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 129, 2045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 129, 20454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 870, 5962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 610,929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,4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951,23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 951,1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 534, 3592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 274,77529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385,006</w:t>
            </w:r>
          </w:p>
        </w:tc>
        <w:tc>
          <w:tcPr>
            <w:tcW w:w="11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385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02" w:right="90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 на территории муниципального образования «Город Коряжма»  на 2018 – 2023 годы» по итогам 2020</w:t>
      </w:r>
      <w:r>
        <w:rPr/>
        <w:t xml:space="preserve"> года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800"/>
        <w:gridCol w:w="1260"/>
        <w:gridCol w:w="2451"/>
        <w:gridCol w:w="8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крит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-фициент за 1 балл 0,8 (п.1), 0,2 балла (п.2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ац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начений целевых показателей реализации Про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-ная оценка</w:t>
            </w:r>
          </w:p>
        </w:tc>
      </w:tr>
      <w:tr>
        <w:trPr>
          <w:trHeight w:val="89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получивших спортивные разряды, в т.ч. массов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алей, завоеванных коряжемскими спортсменами на областных, зональных и всероссийских соревнова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клубов, секций, федераций, групп спортивной направл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валифицированными специалистами по видам спор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давших нормы ГТО от общей численности населения, систематически занимающегося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: 36 х 100% = 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: 261 х 100% = 126,4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: 70 х 100% = 328,6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: 90 х 100% = 101,1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: 95 х 100% = 96,8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: 15 х 100% = 8,6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или выш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или выш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л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л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рограммы в отчетном финансовом пери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10,92979: 46 870, 59623 х 100% = 99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более чем на 75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8 баллов, о чем можно сделать вывод – программа реализуется эффектив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целевых показател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Развитие физической культуры и спорта на территории муниципального образования «Город Коряжма»  на 2018 – 2023 г.г.» по итогам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309"/>
        <w:gridCol w:w="1571"/>
        <w:gridCol w:w="1440"/>
        <w:gridCol w:w="916"/>
        <w:gridCol w:w="900"/>
      </w:tblGrid>
      <w:tr>
        <w:trPr>
          <w:trHeight w:val="663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ind w:hanging="75"/>
              <w:rPr/>
            </w:pPr>
            <w:r>
              <w:rPr/>
              <w:t xml:space="preserve">   </w:t>
            </w:r>
            <w:r>
              <w:rPr/>
              <w:t xml:space="preserve">показателя  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овое значение целев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ей  в соответствии с утвержденной муниципальной программ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ое значени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лонение   </w:t>
            </w:r>
          </w:p>
        </w:tc>
      </w:tr>
      <w:tr>
        <w:trPr>
          <w:trHeight w:val="693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Развитие физической культуры и спорта на территории муниципального образования «Город Коряжма» на 2018-2020 год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 муниципального образования, систематически занимающегося физической культурой и спорто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портсменов, получивших спортивные разряды, в т.ч. массовы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6,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коряжемскими спортсменами на областных, зональных и всероссийских соревнования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2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портивных клубов, секций, федераций, групп спортивной направленн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,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квалифицированными специалистами по видам спор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сдавших нормы ГТО от общей численности населения, систематически занимающегося физической культурой и спорто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9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58"/>
      <w:bookmarkStart w:id="1" w:name="Par1109"/>
      <w:bookmarkStart w:id="2" w:name="Par1030"/>
      <w:bookmarkEnd w:id="0"/>
      <w:bookmarkEnd w:id="1"/>
      <w:bookmarkEnd w:id="2"/>
      <w:r>
        <w:rPr>
          <w:sz w:val="28"/>
          <w:szCs w:val="28"/>
        </w:rPr>
        <w:t>Сведения о внесенных изменениях в муниципальную программу «Развитие физической культуры и спорта на территории муниципального образования «Город Коряжма» на 2018-2023 годы» в 2020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1280"/>
        <w:gridCol w:w="896"/>
        <w:gridCol w:w="4061"/>
      </w:tblGrid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1163"/>
            <w:bookmarkEnd w:id="3"/>
            <w:r>
              <w:rPr/>
              <w:t xml:space="preserve"> </w:t>
            </w:r>
            <w:r>
              <w:rPr/>
              <w:t xml:space="preserve">Вид нормативного прав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(краткое изложение) 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05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 и приведения их в соответствие с объемом бюджетных ассигнований на 2020 год мероприятий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07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 и приведения их в соответствие с объемом бюджетных ассигнований на 2020 год мероприятий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11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 и приведения их в соответствие с объемом бюджетных ассигнований на 2020 год мероприятий муниципальной программы</w:t>
            </w:r>
          </w:p>
        </w:tc>
      </w:tr>
    </w:tbl>
    <w:p>
      <w:pPr>
        <w:pStyle w:val="Normal"/>
        <w:ind w:right="97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440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9:00Z</dcterms:created>
  <dc:creator>sport1</dc:creator>
  <dc:description/>
  <cp:keywords/>
  <dc:language>en-US</dc:language>
  <cp:lastModifiedBy>sport1</cp:lastModifiedBy>
  <cp:lastPrinted>2019-06-13T19:04:00Z</cp:lastPrinted>
  <dcterms:modified xsi:type="dcterms:W3CDTF">2021-05-19T08:49:00Z</dcterms:modified>
  <cp:revision>2</cp:revision>
  <dc:subject/>
  <dc:title>Пояснительная записка</dc:title>
</cp:coreProperties>
</file>