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426"/>
        <w:gridCol w:w="1559"/>
        <w:gridCol w:w="5953"/>
      </w:tblGrid>
      <w:tr>
        <w:trPr>
          <w:trHeight w:val="2272" w:hRule="atLeast"/>
          <w:cantSplit w:val="true"/>
        </w:trPr>
        <w:tc>
          <w:tcPr>
            <w:tcW w:w="3828" w:type="dxa"/>
            <w:gridSpan w:val="4"/>
            <w:tcBorders/>
          </w:tcPr>
          <w:p>
            <w:pPr>
              <w:pStyle w:val="Normal"/>
              <w:jc w:val="center"/>
              <w:rPr>
                <w:rFonts w:ascii="Compact;Courier New" w:hAnsi="Compact;Courier New" w:cs="Compact;Courier New"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6731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Архангельская област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“</w:t>
            </w:r>
            <w:r>
              <w:rPr>
                <w:rFonts w:cs="Arial Narrow" w:ascii="Arial Narrow" w:hAnsi="Arial Narrow"/>
                <w:sz w:val="24"/>
              </w:rPr>
              <w:t>Город Коряжма”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Администрация город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rFonts w:ascii="Compact;Courier New" w:hAnsi="Compact;Courier New" w:cs="Compact;Courier Ne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социального развит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65650  Архангельская обл.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.Коряжма, пр-т Ленина, д.2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тел./факс: (81850) 3-00-23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r>
              <w:rPr>
                <w:sz w:val="18"/>
                <w:lang w:val="en-US"/>
              </w:rPr>
              <w:t>zam</w:t>
            </w:r>
            <w:r>
              <w:rPr>
                <w:sz w:val="18"/>
              </w:rPr>
              <w:t>3@</w:t>
            </w:r>
            <w:r>
              <w:rPr>
                <w:sz w:val="18"/>
                <w:lang w:val="en-US"/>
              </w:rPr>
              <w:t>koradm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Н 2905012373, КПП 2905010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РН 1142904000205</w:t>
            </w:r>
          </w:p>
        </w:tc>
        <w:tc>
          <w:tcPr>
            <w:tcW w:w="5953" w:type="dxa"/>
            <w:vMerge w:val="restart"/>
            <w:tcBorders/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8" w:hanging="0"/>
              <w:rPr>
                <w:sz w:val="28"/>
              </w:rPr>
            </w:pPr>
            <w:r>
              <w:rPr>
                <w:sz w:val="28"/>
              </w:rPr>
              <w:t>Главе муниципального образования</w:t>
            </w:r>
          </w:p>
          <w:p>
            <w:pPr>
              <w:pStyle w:val="Normal"/>
              <w:ind w:left="318" w:hanging="0"/>
              <w:rPr>
                <w:sz w:val="28"/>
              </w:rPr>
            </w:pPr>
            <w:r>
              <w:rPr>
                <w:sz w:val="28"/>
              </w:rPr>
              <w:t>А.А. Ткачу</w:t>
            </w:r>
          </w:p>
          <w:p>
            <w:pPr>
              <w:pStyle w:val="Normal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8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1" w:hanging="0"/>
        <w:jc w:val="both"/>
        <w:rPr>
          <w:sz w:val="22"/>
          <w:szCs w:val="22"/>
        </w:rPr>
      </w:pPr>
      <w:r>
        <w:rPr>
          <w:sz w:val="22"/>
          <w:szCs w:val="22"/>
        </w:rPr>
        <w:t>О ходе выполнения постановления администрации города от 20.10.2017 № 1496 «О муниципальной программе «Развитие физической культуры и спорта на территории муниципального образования «Город Коряжма» на 2018-2020 г.г.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ндрей Александрович!</w:t>
      </w:r>
    </w:p>
    <w:p>
      <w:pPr>
        <w:pStyle w:val="Normal"/>
        <w:ind w:left="360" w:firstLine="3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циального развития администрации города предоставляет информацию о выполнении мероприятий муниципальной программы «Развитие физической культуры и спорта на территории муниципального образования «Город Коряжма» на 2018 – 2020 г.г.» за 2018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Развитие физической культуры и спорта на территории муниципального образования «Город Коряжма» на 2018-2020 годы» (далее – Программа) была утверждена постановлением администрации города от 20.10.2017 № 1496 (в редакции постановлений администрации города от 14.11.2017 № 1635, от 11.09.2018 № 1282, от 15.11.2018 № 1627) в целях совершенствования работы с населением в муниципальном образовании «Город Коряжма» в соответствии с приоритетными направлениями государственной политики в сфере физической культуры и спор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включает в себя следующие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тереса различных категорий населения к систематическим занятиям физической культурой и спорт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развитие инфраструктуры и укрепление материально-технической базы муниципальных учреждений, осуществляющих работу с населением в сфере физической культуры и 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ффективности подготовки спортсменов, уровня их спортивного мастерств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пропаганды физической культуры и спорта, как составляющей части здорового образа жиз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униципального задания МОУ ДО «Коряжемская детско-юношеская спортивная школ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основной части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точниками финансирования в 2018 году являлись: муниципальный бюджет, областной бюджет. В 2018 году на реализацию мероприятий муниципальной программы «Развитие физической культуры и спорта на территории муниципального образования «Город Коряжма» на 2018-2020 годы» выделено 19 194 233,66 рублей, в том числе: муниципальный бюджет – 16 536 249,87 рублей, областной бюджет – 2 657 983,79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ы средства областного бюджета в рамках государственной программы  Архангельской области «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)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1 000 000 рублей на обустройство баскетбольной площадки МОУ «СОШ № 1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385 000 рублей на  обустройство гимнастической площадки МОУ «СОШ № 5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нежные средства программы освоены на 99, 9 %.</w:t>
      </w:r>
    </w:p>
    <w:p>
      <w:pPr>
        <w:sectPr>
          <w:type w:val="nextPage"/>
          <w:pgSz w:w="11906" w:h="16838"/>
          <w:pgMar w:left="1418" w:right="746" w:gutter="0" w:header="0" w:top="70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8"/>
          <w:szCs w:val="28"/>
        </w:rPr>
        <w:t>Исполнение  муниципальной программы «Развитие физической культуры и спорта на территории муниципального образования «Город Коряжма» на 2018-2020 годы» в разрезе мероприятий в 2018 году представлено в таблице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ходе реализации муниципальной программы </w:t>
      </w:r>
    </w:p>
    <w:p>
      <w:pPr>
        <w:pStyle w:val="Normal"/>
        <w:jc w:val="center"/>
        <w:rPr/>
      </w:pPr>
      <w:r>
        <w:rPr>
          <w:sz w:val="24"/>
          <w:szCs w:val="24"/>
        </w:rPr>
        <w:t>«Развитие физической культуры и спорта на территории муниципального образования «Город Коряжма»  на 2018 – 2020 годы.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наименование программы)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4"/>
          <w:szCs w:val="24"/>
        </w:rPr>
        <w:t>за январь-декабрь 2018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4"/>
        <w:gridCol w:w="1262"/>
        <w:gridCol w:w="1260"/>
        <w:gridCol w:w="720"/>
        <w:gridCol w:w="900"/>
        <w:gridCol w:w="27"/>
        <w:gridCol w:w="838"/>
        <w:gridCol w:w="9"/>
        <w:gridCol w:w="891"/>
        <w:gridCol w:w="9"/>
        <w:gridCol w:w="886"/>
        <w:gridCol w:w="9"/>
        <w:gridCol w:w="1090"/>
        <w:gridCol w:w="9"/>
        <w:gridCol w:w="9"/>
        <w:gridCol w:w="1267"/>
        <w:gridCol w:w="720"/>
        <w:gridCol w:w="879"/>
        <w:gridCol w:w="9"/>
        <w:gridCol w:w="1274"/>
        <w:gridCol w:w="936"/>
        <w:gridCol w:w="18"/>
      </w:tblGrid>
      <w:tr>
        <w:trPr>
          <w:trHeight w:val="216" w:hRule="atLeast"/>
        </w:trPr>
        <w:tc>
          <w:tcPr>
            <w:tcW w:w="2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мероприятий   </w:t>
            </w:r>
          </w:p>
        </w:tc>
        <w:tc>
          <w:tcPr>
            <w:tcW w:w="10785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муниципальной программы за 2018 год, тыс. руб.</w:t>
            </w:r>
          </w:p>
        </w:tc>
        <w:tc>
          <w:tcPr>
            <w:tcW w:w="2237" w:type="dxa"/>
            <w:gridSpan w:val="3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 средств</w:t>
            </w:r>
          </w:p>
        </w:tc>
      </w:tr>
      <w:tr>
        <w:trPr>
          <w:trHeight w:val="320" w:hRule="atLeast"/>
        </w:trPr>
        <w:tc>
          <w:tcPr>
            <w:tcW w:w="2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242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всего       </w:t>
            </w:r>
          </w:p>
        </w:tc>
        <w:tc>
          <w:tcPr>
            <w:tcW w:w="7543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</w:t>
            </w:r>
            <w:r>
              <w:rPr/>
              <w:t xml:space="preserve">в том числе по источникам                 </w:t>
            </w:r>
          </w:p>
        </w:tc>
        <w:tc>
          <w:tcPr>
            <w:tcW w:w="22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242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бюджет    </w:t>
            </w:r>
          </w:p>
        </w:tc>
        <w:tc>
          <w:tcPr>
            <w:tcW w:w="179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бюджет    </w:t>
            </w:r>
          </w:p>
        </w:tc>
        <w:tc>
          <w:tcPr>
            <w:tcW w:w="238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бюджет    </w:t>
            </w:r>
          </w:p>
        </w:tc>
        <w:tc>
          <w:tcPr>
            <w:tcW w:w="15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точники   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мма, тыс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уб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освоения средств, %</w:t>
            </w:r>
          </w:p>
        </w:tc>
      </w:tr>
      <w:tr>
        <w:trPr>
          <w:trHeight w:val="956" w:hRule="atLeast"/>
        </w:trPr>
        <w:tc>
          <w:tcPr>
            <w:tcW w:w="2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го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8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8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10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2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8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гр.13 : гр.2)</w:t>
            </w:r>
          </w:p>
        </w:tc>
      </w:tr>
      <w:tr>
        <w:trPr/>
        <w:tc>
          <w:tcPr>
            <w:tcW w:w="15356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Муниципальная программа «Развитие физической культуры и спорта на территории муниципального образования «Город Коряжма»  на 2015 – 2017 годы.»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Организация и проведение городских и Всероссийских массовых спортивных соревнован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гкоатлетическая майская эстаф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Кросс наци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ыжня России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Оранжевый мяч»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,562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,411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8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,562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,411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,41116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  <w:r>
              <w:rPr>
                <w:sz w:val="24"/>
                <w:szCs w:val="24"/>
                <w:lang w:eastAsia="en-US"/>
              </w:rPr>
              <w:t>Организация и проведение Спартакиады среди трудовых коллективов организаций города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7,644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7,179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0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7,644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7,179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7,17972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  <w:r>
              <w:rPr>
                <w:sz w:val="24"/>
                <w:szCs w:val="24"/>
              </w:rPr>
              <w:t xml:space="preserve"> Содержание хоккейного корта и помещений для переодевания МОУ «СОШ №7»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6,57587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6,5758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6,57587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6,5758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6,57587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2.2. Поддержка спортивных общественных объединений, федераций по видам спорта      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,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,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,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,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,00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2.4. Устройство гимнастической площадк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МОУ «СОШ № 5»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45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45,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5,0</w:t>
            </w:r>
          </w:p>
        </w:tc>
        <w:tc>
          <w:tcPr>
            <w:tcW w:w="8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5,0</w:t>
            </w:r>
          </w:p>
        </w:tc>
        <w:tc>
          <w:tcPr>
            <w:tcW w:w="11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0,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0,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45,0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2.5. </w:t>
            </w:r>
            <w:r>
              <w:rPr>
                <w:sz w:val="24"/>
                <w:szCs w:val="24"/>
                <w:lang w:eastAsia="en-US"/>
              </w:rPr>
              <w:t>Ремонт спортивно-технической зоны  МОУ «СОШ № 1 г.Коряжмы»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eastAsia="en-US"/>
              </w:rPr>
              <w:t>- устройство баскетбольной площадки, совмещенной с волейбольной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 281,3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 281,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00,0</w:t>
            </w:r>
          </w:p>
        </w:tc>
        <w:tc>
          <w:tcPr>
            <w:tcW w:w="8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00,0</w:t>
            </w:r>
          </w:p>
        </w:tc>
        <w:tc>
          <w:tcPr>
            <w:tcW w:w="11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1,3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1,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81,3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 Ремонтные работы в МОУ ДО «Коряжемская ДЮСШ»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замена дверных блоков Гоголя, 22 (зал дзюдо, зал бокса)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8,222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8,2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8,222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8,2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8,222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 Приобретение спортивного инвентаря и оборудования для МОУ ДО «Коряжемская ДЮСШ»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,512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,79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4,9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,512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,79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,795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,9</w:t>
            </w:r>
          </w:p>
        </w:tc>
      </w:tr>
      <w:tr>
        <w:trPr>
          <w:trHeight w:val="480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1. Реализация календарного плана физкультурных мероприятий и спортивных мероприятий муниципального образования «Город Коряжма»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 157,819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53,082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6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 157,819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53,082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53,0826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480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.2. Повышение квалификации тренеров-преподавателей МОУ ДО «Коряжемская ДЮСШ»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,3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,0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8,7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,3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,0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,084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480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 Ежегодное поощрение лучших спортсменов – учащихся общеобразовательных учреждений города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,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,9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8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,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,9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,95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480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.5. Медицинское обеспечение физкультурно-оздоровительных мероприятий и спортивных соревнований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4,678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1,1807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8,2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4,678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1,1807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1,18075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480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 </w:t>
            </w:r>
            <w:r>
              <w:rPr>
                <w:sz w:val="24"/>
                <w:szCs w:val="24"/>
              </w:rPr>
              <w:t>Проведение тестирования по нормативам ВФСК «ГТО»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,693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,029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,5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,693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,029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,02998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5</w:t>
            </w:r>
          </w:p>
        </w:tc>
      </w:tr>
      <w:tr>
        <w:trPr>
          <w:trHeight w:val="480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5.1. Финансовое обеспечение муниципального задания МОУ ДО «Коряжемская ДЮСШ»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 254,92779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 254,927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 272,98379</w:t>
            </w:r>
          </w:p>
        </w:tc>
        <w:tc>
          <w:tcPr>
            <w:tcW w:w="8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 272, 98379</w:t>
            </w:r>
          </w:p>
        </w:tc>
        <w:tc>
          <w:tcPr>
            <w:tcW w:w="11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 303,13257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 303,</w:t>
            </w:r>
            <w:r>
              <w:rPr>
                <w:lang w:val="en-US"/>
              </w:rPr>
              <w:t> </w:t>
            </w:r>
            <w:r>
              <w:rPr/>
              <w:t>1325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 254,92779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356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муниципальной программе                                                                                                            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 194,23366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 178,7388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9,9</w:t>
            </w:r>
          </w:p>
        </w:tc>
        <w:tc>
          <w:tcPr>
            <w:tcW w:w="9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57,98379</w:t>
            </w:r>
          </w:p>
        </w:tc>
        <w:tc>
          <w:tcPr>
            <w:tcW w:w="8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57,98379</w:t>
            </w:r>
          </w:p>
        </w:tc>
        <w:tc>
          <w:tcPr>
            <w:tcW w:w="11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 536,24987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 520,755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 178,73887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ункт 1.1. Организация и проведение городских и Всероссийских массовых спортивных соревнов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организованы и проведены спортивно-массовые мероприятия, на которые израсходовано </w:t>
      </w:r>
      <w:r>
        <w:rPr>
          <w:sz w:val="28"/>
          <w:szCs w:val="28"/>
        </w:rPr>
        <w:t xml:space="preserve">66 411,16 рублей: </w:t>
      </w:r>
      <w:r>
        <w:rPr>
          <w:sz w:val="28"/>
        </w:rPr>
        <w:t>Всероссийская массовая лыжная гонка «Лыжня России», Всероссийский день бега «Кросс Нации», акция «Оранжевый мяч», Всероссийский день физкультурника, «Легкоатлетическая майская эстафета». Охват участников составил 1605 человек (2017 – 1530 человек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ункт 1.2. </w:t>
      </w:r>
      <w:r>
        <w:rPr>
          <w:b/>
          <w:sz w:val="28"/>
          <w:szCs w:val="28"/>
          <w:lang w:eastAsia="en-US"/>
        </w:rPr>
        <w:t>Организация и проведение Спартакиады среди трудовых коллективов организаций города:</w:t>
      </w:r>
      <w:r>
        <w:rPr>
          <w:sz w:val="28"/>
        </w:rPr>
        <w:t xml:space="preserve"> третий год после долгого перерыва проводится Спартакиада среди учреждений, организаций и предприятий города, в которой принимают участие 17 команд учреждений и организаций города (общеобразовательные школы, учреждения дошкольного образования, городская больница, молодежно-культурный центр «Родина», Котласский химический завод, органы местного самоуправления, централизованная библиотечная система, отряд государственной противопожарной службы, подрядные организации города). Растет количество команд (в 2017 г. – 15 команд) и участников Спартакиады – охват в 2018 году составил около 350 человек (2017 год - около 300 человек). На проведение соревнований в рамках Спартакиады израсходовано </w:t>
      </w:r>
      <w:r>
        <w:rPr>
          <w:sz w:val="28"/>
          <w:szCs w:val="28"/>
        </w:rPr>
        <w:t>47 179,72 рублей.</w:t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ункт 2.1. Содержание хоккейного корта и помещений для переодевания МОУ «СОШ №7»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создания условий для развития детско-юношеского спорта на содержание хоккейного корта МОУ «СОШ № 7» были выделены денежные средства в сумме 226 575,87</w:t>
      </w:r>
      <w:r>
        <w:rPr/>
        <w:t xml:space="preserve"> </w:t>
      </w:r>
      <w:r>
        <w:rPr>
          <w:sz w:val="28"/>
          <w:szCs w:val="28"/>
        </w:rPr>
        <w:t>рублей. На выделенные средства осуществлялась заливка, шлифовка, расчистка льда, оплата расходов по коммунальным услугам. На корте ежедневно проходят тренировочные занятия отделения хоккея с шайбой (1 группа) МОУ ДО «Коряжемская ДЮСШ», массовые катания детей и подростк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ункт 2.2. Поддержка спортивных общественных объединений, федераций по видам спорта:</w:t>
      </w:r>
      <w:r>
        <w:rPr>
          <w:sz w:val="28"/>
          <w:szCs w:val="28"/>
        </w:rPr>
        <w:t xml:space="preserve"> предоставлены субсидии спортивным общественным объединениям, федерациям по видам спорта:</w:t>
      </w:r>
      <w:r>
        <w:rPr>
          <w:color w:val="000000"/>
          <w:sz w:val="28"/>
          <w:szCs w:val="28"/>
        </w:rPr>
        <w:t xml:space="preserve"> «Коряжемская федерация по борьбе дзюдо и самбо», «Коряжемская городская федерация лыжных гонок», «Коряжемская федерация бокса», «Федерации каратэ г.Коряжма» и </w:t>
      </w:r>
      <w:r>
        <w:rPr>
          <w:sz w:val="28"/>
          <w:szCs w:val="28"/>
        </w:rPr>
        <w:t xml:space="preserve">Лыжному клубу «Полюс» в  сумме 200 000 руб. Денежные средства были использованы для приобретения спортивной экипировки, участия спортсменов в соревнованиях, проведения спортивных мероприятий. </w:t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ункт </w:t>
      </w:r>
      <w:r>
        <w:rPr>
          <w:b/>
          <w:sz w:val="28"/>
          <w:szCs w:val="28"/>
          <w:lang w:eastAsia="en-US"/>
        </w:rPr>
        <w:t>2.4. Устройство гимнастической площадки МОУ «СОШ № 5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о обустройство гимнастической площадки МОУ «СОШ № 5» с привлечением средств областного бюджета в сумме 385 000 рублей и средств муниципального бюджета в сумме 260 000 рублей. Спортивный объект доступен для занятий физической культурой и спортом всем категориям населения.</w:t>
      </w:r>
    </w:p>
    <w:p>
      <w:pPr>
        <w:pStyle w:val="Normal"/>
        <w:ind w:right="-108" w:firstLine="708"/>
        <w:jc w:val="both"/>
        <w:rPr/>
      </w:pPr>
      <w:r>
        <w:rPr>
          <w:b/>
          <w:sz w:val="28"/>
          <w:szCs w:val="28"/>
        </w:rPr>
        <w:t xml:space="preserve">Пункт 2.5. </w:t>
      </w:r>
      <w:r>
        <w:rPr>
          <w:b/>
          <w:sz w:val="28"/>
          <w:szCs w:val="28"/>
          <w:lang w:eastAsia="en-US"/>
        </w:rPr>
        <w:t>Ремонт спортивно-технической зоны  МОУ «СОШ № 1 г.Коряжмы»: устройство баскетбольной площадки, совмещенной с волейбольной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о обустройство баскетбольной площадки, совмещенной с волейбольной площадкой МОУ «СОШ № 1» с привлечением средств областного бюджета в сумме 1 000 000 рублей и средств муниципального бюджета в сумме 281 300 рублей. Спортивный объект доступен для занятий физической культурой и спортом всем категориям населения.</w:t>
      </w:r>
    </w:p>
    <w:p>
      <w:pPr>
        <w:pStyle w:val="1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2.7. Ремонтные работы в МОУ ДО «Коряжемская ДЮСШ»: замена дверных блоков Гоголя, 22 (зал дзюдо, зал бокса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устранения нарушений по предписаниям надзорных органов в спортивных залах дзюдо и бокса, находящихся по адресу ул.Гоголя, д.22, произведена замена дверных блоков на сумму 68 222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2.8. Приобретение спортивного инвентаря и оборудования для МОУ ДО «Коряжемская ДЮСШ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ыделенную сумму в размере 31 795 руб. приобретены стеллажи для хранения спортивного инвентар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ункт 3.1. Реализация календарного плана физкультурных мероприятий и спортивных мероприятий муниципального образования «Город Коряжма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Для выполнения задачи по повышению эффективности подготовки спортсменов и уровня их спортивного мастерства на реализацию календарного плана физкультурных мероприятий и спортивных мероприятий муниципального образования «Город Коряжма» было  предусмотрено 1 157 819 рублей, реализовано 1 153 082,6 рублей, что составляет 99,6% от выделенных средств. Это позволило обеспечить участие 345 коряжемских спортсменов в 30 областных, 3 зональных и всероссийских соревнованиях, провести на территории города 59 соревнований (53-муниципальные, 5-областные, 1-региональный этап всероссийских соревнований) (в 2017 – 50 соревнований).</w:t>
      </w:r>
    </w:p>
    <w:p>
      <w:pPr>
        <w:pStyle w:val="Normal"/>
        <w:widowControl w:val="false"/>
        <w:autoSpaceDE w:val="false"/>
        <w:ind w:firstLine="360"/>
        <w:jc w:val="both"/>
        <w:rPr>
          <w:color w:val="262626"/>
          <w:sz w:val="28"/>
          <w:szCs w:val="28"/>
        </w:rPr>
      </w:pPr>
      <w:r>
        <w:rPr>
          <w:sz w:val="28"/>
          <w:szCs w:val="28"/>
        </w:rPr>
        <w:tab/>
        <w:t xml:space="preserve">Основным показателем повышения уровня спортивного мастерства является результативность выступлений коряжемских спортсменов на областных, зональных и всероссийских соревнованиях, что отражается на количестве призовых мест и присвоении спортивных званий и разрядов. В 2018 году спортсменами завоевано </w:t>
      </w:r>
      <w:r>
        <w:rPr>
          <w:color w:val="262626"/>
          <w:sz w:val="28"/>
          <w:szCs w:val="28"/>
        </w:rPr>
        <w:t xml:space="preserve">27 золотых 48 серебряных и 22 бронзовых медалей на областных и всероссийских соревнованиях, присвоено 236 спортивных разрядов, КМС выполнили 10 человек, звание мастера спорта присвоено 2 спортсменам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3.2. Повышение квалификации тренеров-преподавателей МОУ ДО «Коряжемская ДЮСШ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 тренеров-преподавателей МОУ ДО «Коряжемская ДЮСШ» прошли повышение квалификации в рамках выделенных денежных средств на сумму 16 084 руб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3.3 Ежегодное поощрение лучших спортсменов – учащихся общеобразовательных учреждений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высокие спортивные результаты 15 воспитанников МОУ ДО «Коряжемская ДЮСШ» получили поощрение в виде премии в размере 2 330 руб. на каждог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ункт 3.5. Медицинское обеспечение физкультурно-оздоровительных мероприятий и спортивных соревнова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отчетного периода осуществлялось медицинское обеспечение официальных городских физкультурно-оздоровительных мероприятий и спортивных соревнований. На данные услуги израсходовано 131 180,75 рублей. В рамках заключенного с ГБУЗ АО «Коряжемская городская больница» контракта на оказание услуг по обеспечению спортивных соревнований и иных городских мероприятий медицинской помощью на соревнованиях своевременно оказывалась необходимая помощь медицинским работником, серьезных травм и повреждений в 2018 году не зафиксировано.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4.1. Проведение тестирования по нормативам ВФСК «ГТО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всех категорий населения проводились мероприятия по реализации Всероссийского физкультурно-спортивного комплекса «Готов к труду и обороне». Всего в 2018 году приняли участие в выполнении нормативов 714 человек (в 2017 г. – 354 чел.). Знаки ВФСК «ГТО» получили 274 человека (в 2017 году – 188 чел.), из них 117 – золотых, 104 – серебряных, 53 – бронзовых. На реализацию комплекса ГТО израсходовано 22 029,98 руб. (оплата аренды бассейна, работы судейской бригады, приобретение необходимого оборудования – шведской стенки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ункт 5.1. Финансовое обеспечение муниципального задания МОУ ДО «Коряжемская ДЮСШ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финансовое обеспечение муниципального задания МОУ ДО «Коряемская ДЮСШ» выделено 15 254 927,79 рублей, средства реализованы полностью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ажным направлением в развитии физической культуры и спорта на территории МО «Город Коряжма» является создание условий для регулярных занятий спортом и спортивного совершенствования юных спортсменов. </w:t>
      </w:r>
      <w:r>
        <w:rPr>
          <w:sz w:val="28"/>
        </w:rPr>
        <w:t>В этом направлении работает МОУ ДО «Коряжемская ДЮСШ». В отчетном периоде в МОУ ДО «Коряжемская ДЮСШ» протарифицировано 750</w:t>
      </w:r>
      <w:r>
        <w:rPr>
          <w:color w:val="FF0000"/>
          <w:sz w:val="28"/>
        </w:rPr>
        <w:t xml:space="preserve"> </w:t>
      </w:r>
      <w:r>
        <w:rPr>
          <w:sz w:val="28"/>
        </w:rPr>
        <w:t>учащихся по 11-ти видам спорта. В соответствии с муниципальным заданием, утвержденным для МОУ ДО «Коряжемская ДЮСШ» приказом управления социального развития от 29.12.2017 № 808, все показатели муниципальной услуги «</w:t>
      </w:r>
      <w:r>
        <w:rPr>
          <w:sz w:val="28"/>
          <w:szCs w:val="28"/>
        </w:rPr>
        <w:t>Реализация дополнительных общеразвивающих программ» выполн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-за отсутствия финансирования ряд мероприятий программы не выполне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.2.3. «Реконструкция стадиона для  МОУ «СОШ № 2»: подготовительные работы (корчевка); - устройство дренажа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п. 3.4. «Ежегодное поощрение учителей физической культуры общеобразовательных учреждений города по итогам городской Спартакиа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ункта 2.6 «Получение сертификатов соответствия на спортивный зал и футбольные ворота по ул. им. Дыбцына, д.13</w:t>
      </w:r>
      <w:r>
        <w:rPr>
          <w:sz w:val="24"/>
          <w:szCs w:val="24"/>
        </w:rPr>
        <w:t xml:space="preserve">» </w:t>
      </w:r>
      <w:r>
        <w:rPr>
          <w:sz w:val="28"/>
          <w:szCs w:val="28"/>
        </w:rPr>
        <w:t>планируется в 2020 году, так как сертификат дается на 3 года (получен в 2017 год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8 года в муниципальную программу вносились следующие изменения:</w:t>
      </w:r>
      <w:bookmarkStart w:id="0" w:name="Par1158"/>
      <w:bookmarkStart w:id="1" w:name="Par1109"/>
      <w:bookmarkStart w:id="2" w:name="Par1030"/>
      <w:bookmarkEnd w:id="0"/>
      <w:bookmarkEnd w:id="1"/>
      <w:bookmarkEnd w:id="2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44"/>
        <w:gridCol w:w="1280"/>
        <w:gridCol w:w="896"/>
        <w:gridCol w:w="4061"/>
      </w:tblGrid>
      <w:tr>
        <w:trPr>
          <w:trHeight w:val="4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ar1163"/>
            <w:bookmarkEnd w:id="3"/>
            <w:r>
              <w:rPr/>
              <w:t xml:space="preserve"> </w:t>
            </w:r>
            <w:r>
              <w:rPr/>
              <w:t xml:space="preserve">Вид нормативного правовог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 xml:space="preserve">акта    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Дат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я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Суть изменений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(краткое изложение)   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  <w:r>
              <w:rPr/>
              <w:t xml:space="preserve">1      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2    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3 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 xml:space="preserve">4             </w:t>
            </w:r>
          </w:p>
        </w:tc>
      </w:tr>
      <w:tr>
        <w:trPr>
          <w:trHeight w:val="4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11.201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36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очнение объемов финансирования и приведения их в соответствие с объемом бюджетных ассигнований на 2018 год мероприятий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09.201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82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решением городской Думы муниципального образования «Город Коряжма» от 21.06.2018 № 71 «О внесении изменений в решение городской Думы от 14.12.2017  № 30 «О бюджете муниципального образования “Город Коряжма”  на 2018 год и на плановый период 2019 и 2020 годов»</w:t>
            </w:r>
          </w:p>
        </w:tc>
      </w:tr>
      <w:tr>
        <w:trPr>
          <w:trHeight w:val="4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Постановление администрации горо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11.20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27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очнение объемов финансирования и приведения их в соответствие с объемом бюджетных ассигнований на 2018 год мероприятий муниципальной программы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целевых показателей муниципальной программы</w:t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>Развитие физической культуры и спорта на территории муниципального образования «Город Коряжма»  на 2018 – 2020 годы.» по итогам 2018 года</w:t>
      </w:r>
    </w:p>
    <w:tbl>
      <w:tblPr>
        <w:tblW w:w="9736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1309"/>
        <w:gridCol w:w="1571"/>
        <w:gridCol w:w="1440"/>
        <w:gridCol w:w="916"/>
        <w:gridCol w:w="900"/>
      </w:tblGrid>
      <w:tr>
        <w:trPr>
          <w:trHeight w:val="663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целевого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показателя   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рения</w:t>
            </w:r>
          </w:p>
        </w:tc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овое значение целевы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ей  в соответствии с утвержденной муниципальной программой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ктическое значение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клонение   </w:t>
            </w:r>
          </w:p>
        </w:tc>
      </w:tr>
      <w:tr>
        <w:trPr>
          <w:trHeight w:val="693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/+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7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 на территории муниципального образования «Город Коряжма» на 2018-2020 год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муниципального образования, систематически занимающегося физической культурой и спортом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,8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портсменов, получивших спортивные разряды, в т.ч. массовые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1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далей, завоеванных коряжемскими спортсменами на областных, зональных и всероссийских соревнованиях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1,7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портивных клубов, секций, федераций, групп спортивной направленно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34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квалифицированных специалистов по видам спор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7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,8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сдавших нормы ГТО от общей численности населения, систематически занимающегося физической культурой и спортом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1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исполнение целевых показателей, можно сделать вывод, что большинство из них имеют положительное отклонение, т.е. увеличение целевых показателей,  что говорит об эффективной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физической культуры и спорта на территории муниципального образования «Город Коряжма»  на 2018 – 2020 годы» по итогам 2018</w:t>
      </w:r>
      <w:r>
        <w:rPr/>
        <w:t xml:space="preserve"> года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1260"/>
        <w:gridCol w:w="2451"/>
        <w:gridCol w:w="84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крите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коэф-фициент за 1 балл 0,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ац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значений целевых показателей реализации Программ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ь-ная оценка</w:t>
            </w:r>
          </w:p>
        </w:tc>
      </w:tr>
      <w:tr>
        <w:trPr>
          <w:trHeight w:val="100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муниципального образования, систематически занимающегося физической культурой и спорт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сменов, получивших спортивные разряды, в т.ч. массовы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далей, завоеванных коряжемскими спортсменами на областных, зональных и всероссийских соревнования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клубов, секций, федераций, групп спортивной направл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валифицированных специалистов по видам спор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сдавших нормы ГТО от общей численности населения, систематически занимающегося физической культурой и спор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 : 27,8 х 100% = 110,8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 : 270 х 100% = 91,9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: 60 х 100% = 161,7 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: 26 х 100% = 334,6 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 : 90 х 100% = 108,8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 : 20 х 100% = 13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или выш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80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или выш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или выш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или выш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0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 расходования средств программы в отчетном финансовом перио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178,73887 : 19 194,2336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100% = 99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своены более чем на 75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тоговая оценка эффективности реализации программы составляет 8 баллов, о чем можно сделать вывод – программа реализуется эффективно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граммных мероприятий большинство целевых показателей, характеризующих состояние физической культуры и спорта на территории муниципального образования «Город Коряжма», имеют устойчивую положительную динамику.</w:t>
      </w:r>
    </w:p>
    <w:p>
      <w:pPr>
        <w:pStyle w:val="TextBody"/>
        <w:jc w:val="both"/>
        <w:rPr/>
      </w:pPr>
      <w:r>
        <w:rPr/>
        <w:t>ОСНОВНЫЕ ВЫВОДЫ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Количество занимающихся физической культурой и спортом увеличилось по сравнению с 2017 годом и составляет 30,8 % от общей численности населения в возрасте от 3 до 80 лет.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На набережной города появились новые спортивные объекты – баскетбольная площадка, совмещенная с волейбольной, площадка для воркаута, полоса препятствий, обустроенные для МОУ «СОШ № 1 г.Коряжмы»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Для МОУ «СОШ № 5» обустроена гимнастическая площадка.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/>
        <w:t>В 2018 году на территории города продолжена работа среди населения по внедрению ВФСК «ГТО». К</w:t>
      </w:r>
      <w:r>
        <w:rPr>
          <w:szCs w:val="28"/>
        </w:rPr>
        <w:t xml:space="preserve">оличество принявших участие в тестировании нормативов ГТО составило 714 человек (в 2017 году – 354 чел.), выполнивших нормы ГТО – 274 чел. (в 2017 году – 188 чел.) В рейтинге среди муниципальных образований Архангельской области по внедрению ВФСК ГТО г.Коряжма занимает 2 место. 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szCs w:val="28"/>
        </w:rPr>
        <w:t>По итогам областного смотра-конкурса на лучшую организацию физкультурно-спортивной работы в муниципальных образованиях Архангельской области муниципальное образование «Город Коряжма» четвертый год подряд занимает 1 место.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Впервые на территории муниципального образования организованы и проведены областные соревнования: Чемпионат и Первенство Архангельской области по плаванию среди лиц с ОВЗ, региональный этап Всероссийских соревнований клуба юных хоккеистов «Золотая Шайба» имени А.В. Тарасова среди мальчиков 2003-2004 г.р. 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же второй год подряд проводятся областные соревнования:  Первенство Архангельской области по каратэ; Чемпионат и Первенство Архангельской области по пауэрлифтингу среди лиц с ПОДА, Фестиваль силовых видов спорта среди лиц с ОВЗ, региональный этап Всероссийских соревнований по баскетболу среди юношей 2004 г.р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ыделены денежные средства на дальнейшую реализацию проекта «Ремонт спортивно-технической зоны МОУ «СОШ № 1»: ремонт картинг-трассы (местный бюджет 950 000 руб., БФ «Илим Гарант» 3 800 000 руб.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 2019 году будет проводиться работа:</w:t>
      </w:r>
    </w:p>
    <w:p>
      <w:pPr>
        <w:pStyle w:val="TextBody"/>
        <w:ind w:left="360" w:hanging="0"/>
        <w:jc w:val="both"/>
        <w:rPr/>
      </w:pPr>
      <w:r>
        <w:rPr/>
        <w:t>- по увеличению количества занимающихся физической культурой и спортом, спортивных федераций и клубов на территории города Коряжмы;</w:t>
      </w:r>
    </w:p>
    <w:p>
      <w:pPr>
        <w:pStyle w:val="TextBody"/>
        <w:ind w:left="360" w:hanging="0"/>
        <w:jc w:val="both"/>
        <w:rPr/>
      </w:pPr>
      <w:r>
        <w:rPr/>
        <w:t>- по увеличению количества массовых разрядов и повышение спортивного мастерства спортсменов;</w:t>
      </w:r>
    </w:p>
    <w:p>
      <w:pPr>
        <w:pStyle w:val="TextBody"/>
        <w:ind w:left="360" w:hanging="0"/>
        <w:jc w:val="both"/>
        <w:rPr/>
      </w:pPr>
      <w:r>
        <w:rPr/>
        <w:t>- по проведению официальных соревнований областного уровня;</w:t>
      </w:r>
    </w:p>
    <w:p>
      <w:pPr>
        <w:pStyle w:val="TextBody"/>
        <w:ind w:left="360" w:hanging="0"/>
        <w:jc w:val="both"/>
        <w:rPr/>
      </w:pPr>
      <w:r>
        <w:rPr/>
        <w:t>- по увеличению количества участников мероприятий по реализации ВФСК «ГТО», проведение тестирования среди инвалидов и ЛОВЗ;</w:t>
      </w:r>
    </w:p>
    <w:p>
      <w:pPr>
        <w:pStyle w:val="TextBody"/>
        <w:ind w:left="360" w:hanging="0"/>
        <w:jc w:val="both"/>
        <w:rPr/>
      </w:pPr>
      <w:r>
        <w:rPr/>
        <w:t xml:space="preserve">- по привлечению внебюджетных источников финансирования, средств областного бюджета на обустройство плоскостных спортивных сооружений, на улучшение спортивной материально-технической базы и организацию соревнований. 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 по социальным вопросам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социального развития</w:t>
        <w:tab/>
        <w:tab/>
        <w:tab/>
        <w:tab/>
        <w:t xml:space="preserve">   А.А. Ив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Е.Б. Белых</w:t>
      </w:r>
    </w:p>
    <w:p>
      <w:pPr>
        <w:pStyle w:val="Normal"/>
        <w:jc w:val="both"/>
        <w:rPr/>
      </w:pPr>
      <w:r>
        <w:rPr/>
        <w:t>3 11 1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0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mpact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соцразвития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03:00Z</dcterms:created>
  <dc:creator>sport1</dc:creator>
  <dc:description/>
  <cp:keywords/>
  <dc:language>en-US</dc:language>
  <cp:lastModifiedBy>sport1</cp:lastModifiedBy>
  <cp:lastPrinted>2019-03-21T13:47:00Z</cp:lastPrinted>
  <dcterms:modified xsi:type="dcterms:W3CDTF">2019-03-21T10:54:00Z</dcterms:modified>
  <cp:revision>2</cp:revision>
  <dc:subject/>
  <dc:title> </dc:title>
</cp:coreProperties>
</file>