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7545" cy="82804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0.10.201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9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right="4393" w:hanging="0"/>
        <w:jc w:val="both"/>
        <w:rPr/>
      </w:pPr>
      <w:r>
        <w:rPr/>
        <w:t xml:space="preserve">О муниципальной программе «Развитие физической культуры и спорта на территории городского округа Архангельской области «Город Коряжма» </w:t>
      </w:r>
    </w:p>
    <w:p>
      <w:pPr>
        <w:pStyle w:val="Normal"/>
        <w:ind w:right="97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В редакции постановлений администрации города от 14.11.2017 № 1635, от 11.09.2018 № 1282, от 15.11.2018 № 1627, от 01.04.2019 № 422, от 06.05.2019 № 595, от 30.07.2019 № 1079, от 11.11.2019 № 1582, от 18.05.2020  № 495, от 31.07.2020 № 804, от 12.11.2020 № 1271, 17.12.2020 № 1431, 13.05.2021 № 472, 05.08.2021 № 927, 12.11.2021 № 1366, от 06.05.2022 № 466, 13.09.2022 № 1031, от 19.10.2022 № 1202, от 11.11.2022 № 1344</w:t>
      </w:r>
    </w:p>
    <w:p>
      <w:pPr>
        <w:pStyle w:val="Normal"/>
        <w:ind w:right="97" w:hanging="0"/>
        <w:jc w:val="both"/>
        <w:rPr>
          <w:sz w:val="28"/>
        </w:rPr>
      </w:pPr>
      <w:r>
        <w:rPr>
          <w:sz w:val="28"/>
        </w:rPr>
        <w:tab/>
        <w:t xml:space="preserve"> В целях обеспечения условий для развития на территории </w:t>
      </w:r>
      <w:r>
        <w:rPr>
          <w:sz w:val="28"/>
          <w:szCs w:val="28"/>
        </w:rPr>
        <w:t>муниципального образования «Город Коряжма» физической культуры и массового</w:t>
      </w:r>
      <w:r>
        <w:rPr>
          <w:sz w:val="28"/>
        </w:rPr>
        <w:t xml:space="preserve"> спорта, улучшения состояния здоровья населения города, повышения уровня подготовленности спортсменов, позволяющего им достойно выступать на областных, всероссийских соревнованиях, руководствуясь Уставом </w:t>
      </w:r>
      <w:r>
        <w:rPr>
          <w:sz w:val="28"/>
          <w:szCs w:val="28"/>
        </w:rPr>
        <w:t xml:space="preserve">городского округа Архангельской области «Город Коряжма», Порядком </w:t>
      </w:r>
      <w:r>
        <w:rPr>
          <w:bCs/>
          <w:sz w:val="28"/>
          <w:szCs w:val="28"/>
        </w:rPr>
        <w:t>принятия решений о разработке и реализации муниципальных программ на территории муниципального образования «Город Коряжма», утвержденным постановлением администрации города от 20.08.2013 № 1455,</w:t>
      </w:r>
      <w:r>
        <w:rPr>
          <w:sz w:val="28"/>
        </w:rPr>
        <w:t xml:space="preserve">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 Утвердить муниципальную программу «Развитие физической культуры и спорта на </w:t>
      </w:r>
      <w:r>
        <w:rPr>
          <w:sz w:val="28"/>
          <w:szCs w:val="28"/>
        </w:rPr>
        <w:t>территории городского округа Архангельской области</w:t>
      </w:r>
      <w:r>
        <w:rPr/>
        <w:t xml:space="preserve"> </w:t>
      </w:r>
      <w:r>
        <w:rPr>
          <w:sz w:val="28"/>
        </w:rPr>
        <w:t>«Город Коряжма» (далее – Программа) согласно приложению.</w:t>
      </w:r>
    </w:p>
    <w:p>
      <w:pPr>
        <w:pStyle w:val="TextBodyIndent"/>
        <w:rPr>
          <w:sz w:val="28"/>
        </w:rPr>
      </w:pPr>
      <w:r>
        <w:rPr>
          <w:sz w:val="28"/>
        </w:rPr>
        <w:t>2. Финансовому управлению администрации города при формировании проектов местного бюджета на 2018 и последующие годы предусматривать необходимые средства для реализации Программы.</w:t>
      </w:r>
    </w:p>
    <w:p>
      <w:pPr>
        <w:pStyle w:val="TextBodyIndent"/>
        <w:rPr/>
      </w:pPr>
      <w:r>
        <w:rPr>
          <w:sz w:val="28"/>
        </w:rPr>
        <w:t>3. Управлению социального развития администрации города:</w:t>
      </w:r>
    </w:p>
    <w:p>
      <w:pPr>
        <w:pStyle w:val="TextBodyIndent"/>
        <w:rPr/>
      </w:pPr>
      <w:r>
        <w:rPr>
          <w:sz w:val="28"/>
        </w:rPr>
        <w:t xml:space="preserve">3.1. Своевременно предоставлять заявку для включения расходов на реализацию Программы в бюджет </w:t>
      </w:r>
      <w:r>
        <w:rPr>
          <w:sz w:val="28"/>
          <w:szCs w:val="28"/>
        </w:rPr>
        <w:t>городского округа Архангельской области</w:t>
      </w:r>
      <w:r>
        <w:rPr>
          <w:sz w:val="28"/>
        </w:rPr>
        <w:t xml:space="preserve"> «Город Коряжма».</w:t>
      </w:r>
    </w:p>
    <w:p>
      <w:pPr>
        <w:pStyle w:val="TextBodyIndent"/>
        <w:rPr/>
      </w:pPr>
      <w:r>
        <w:rPr>
          <w:sz w:val="28"/>
        </w:rPr>
        <w:t>3.2. Осуществлять контроль за ходом реализации программных мероприятий и ежегодно в срок до 1 марта представлять главе муниципального образования отчет о ходе выполнения Программы по итогам за прошедший год.</w:t>
      </w:r>
    </w:p>
    <w:p>
      <w:pPr>
        <w:pStyle w:val="TextBodyIndent"/>
        <w:rPr>
          <w:sz w:val="28"/>
        </w:rPr>
      </w:pPr>
      <w:r>
        <w:rPr>
          <w:sz w:val="28"/>
        </w:rPr>
        <w:t>3.2. Обеспечить контроль целевого использования денежных средств по соответствующим программным мероприятиям.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Исполнителям Программы:</w:t>
      </w:r>
    </w:p>
    <w:p>
      <w:pPr>
        <w:pStyle w:val="TextBodyIndent"/>
        <w:numPr>
          <w:ilvl w:val="1"/>
          <w:numId w:val="2"/>
        </w:numPr>
        <w:rPr>
          <w:sz w:val="28"/>
        </w:rPr>
      </w:pPr>
      <w:r>
        <w:rPr>
          <w:sz w:val="28"/>
        </w:rPr>
        <w:t>Обеспечить эффективную и своевременную реализацию программных мероприятий.</w:t>
      </w:r>
    </w:p>
    <w:p>
      <w:pPr>
        <w:pStyle w:val="TextBodyIndent"/>
        <w:numPr>
          <w:ilvl w:val="1"/>
          <w:numId w:val="2"/>
        </w:numPr>
        <w:rPr>
          <w:sz w:val="28"/>
        </w:rPr>
      </w:pPr>
      <w:r>
        <w:rPr>
          <w:sz w:val="28"/>
        </w:rPr>
        <w:t>Проводить мониторинг выполнения целевых индикаторов и показателей Программы.</w:t>
      </w:r>
    </w:p>
    <w:p>
      <w:pPr>
        <w:pStyle w:val="TextBodyIndent"/>
        <w:numPr>
          <w:ilvl w:val="1"/>
          <w:numId w:val="2"/>
        </w:numPr>
        <w:rPr>
          <w:sz w:val="28"/>
        </w:rPr>
      </w:pPr>
      <w:r>
        <w:rPr>
          <w:sz w:val="28"/>
        </w:rPr>
        <w:t>Представлять в управление социального развития администрации города предложения по уточнению перечня по программным мероприятиям ежегодно не позднее 01 августа.</w:t>
      </w:r>
    </w:p>
    <w:p>
      <w:pPr>
        <w:pStyle w:val="TextBodyIndent"/>
        <w:numPr>
          <w:ilvl w:val="1"/>
          <w:numId w:val="2"/>
        </w:numPr>
        <w:rPr/>
      </w:pPr>
      <w:r>
        <w:rPr>
          <w:sz w:val="28"/>
        </w:rPr>
        <w:t>Представлять информацию в управление социального развития администрации города о ходе и результатах выполнения Программы по итогам за прошедший год ежегодно в срок до 01 февраля.</w:t>
      </w:r>
    </w:p>
    <w:p>
      <w:pPr>
        <w:pStyle w:val="TextBodyIndent"/>
        <w:ind w:left="501" w:firstLine="219"/>
        <w:rPr>
          <w:sz w:val="28"/>
        </w:rPr>
      </w:pPr>
      <w:r>
        <w:rPr>
          <w:sz w:val="28"/>
        </w:rPr>
        <w:t>5. Контроль за исполнением настоящего постановления возложить на заместителя главы муниципального образования «Город Коряжма» по социальным вопросам,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начальника управления социального развития </w:t>
      </w:r>
      <w:r>
        <w:rPr>
          <w:sz w:val="28"/>
        </w:rPr>
        <w:t>А.А. Иван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.о. главы муниципального образования </w:t>
        <w:tab/>
        <w:tab/>
        <w:tab/>
        <w:tab/>
        <w:tab/>
        <w:t>О.В. Заборский</w:t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4680" w:firstLine="426"/>
        <w:rPr/>
      </w:pPr>
      <w:r>
        <w:rPr>
          <w:b/>
          <w:sz w:val="28"/>
          <w:szCs w:val="28"/>
        </w:rPr>
        <w:t>Утверждена постановлением администрации города</w:t>
      </w:r>
    </w:p>
    <w:p>
      <w:pPr>
        <w:pStyle w:val="Heading3"/>
        <w:ind w:left="4678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10.2017</w:t>
        <w:tab/>
        <w:t xml:space="preserve">№ 1496 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sz w:val="32"/>
          <w:szCs w:val="48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  <w:t xml:space="preserve">«Развитие физической культуры и спорта на территории городского округа Архангельской области  «Город Коряжма» </w:t>
      </w:r>
    </w:p>
    <w:p>
      <w:pPr>
        <w:pStyle w:val="Normal"/>
        <w:jc w:val="center"/>
        <w:rPr>
          <w:b/>
          <w:b/>
          <w:sz w:val="16"/>
          <w:szCs w:val="48"/>
        </w:rPr>
      </w:pPr>
      <w:r>
        <w:rPr>
          <w:b/>
          <w:sz w:val="16"/>
          <w:szCs w:val="48"/>
        </w:rPr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  <w:t>Паспорт муниципальной программы</w:t>
      </w:r>
    </w:p>
    <w:p>
      <w:pPr>
        <w:pStyle w:val="Normal"/>
        <w:ind w:right="97" w:hanging="0"/>
        <w:jc w:val="both"/>
        <w:rPr>
          <w:i/>
          <w:i/>
          <w:color w:val="FF0000"/>
          <w:sz w:val="16"/>
          <w:szCs w:val="24"/>
        </w:rPr>
      </w:pPr>
      <w:r>
        <w:rPr>
          <w:i/>
          <w:color w:val="FF0000"/>
          <w:sz w:val="16"/>
          <w:szCs w:val="24"/>
        </w:rPr>
        <w:t>В редакции постановления администрации города от 11.11.2022 № 1344</w:t>
      </w:r>
    </w:p>
    <w:tbl>
      <w:tblPr>
        <w:tblW w:w="100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472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на территории городского округа Архангельской области «Город Коряжма» (далее – муниципальная программа).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социального развития администрации городского округа Архангельской области «Город Коряжма» (далее – УСР).</w:t>
            </w:r>
          </w:p>
        </w:tc>
      </w:tr>
      <w:tr>
        <w:trPr>
          <w:trHeight w:val="4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тдел физической культуры и спорта управления социального развития администрации городского округа Архангельской области «Город Коряжма» (далее – ОФКиС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 «Коряжемская спортивная школа» (далее КСШ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образования управления социального развития администрации городского округа Архангельской области «Город Коряжма» (далее – ОО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ственные организации города, спортивные федерации (далее – СФ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ДОД «ДДТ» МОУ СОШ № 1» (далее – ДДТ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ОГО «ДОСААФ России» в городе Коряжме (далее – ДОСААФ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образовательные учреждения (далее - СОШ 1, СОШ 2, СОШ 5, СОШ 6, СОШ 7).</w:t>
            </w:r>
          </w:p>
        </w:tc>
      </w:tr>
      <w:tr>
        <w:trPr>
          <w:trHeight w:val="45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работы с различными категориями населения в городском округе Архангельской области «Город Коряжма» в соответствии с приоритетными направлениями государственной политики в сфере физической культуры и спор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муниципальной программы приведен в приложении № 1 к муниципальной программе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- повышение интереса различных категорий населения к систематическим занятиям физической культурой и спорт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- развитие инфраструктуры и укрепление материально-технической базы муниципальных учреждений, осуществляющих работу с населением в сфере физической культуры и спор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3 - повышение эффективности подготовки спортсменов, уровня их спортивного мастерств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 - организация пропаганды физической культуры и спорта, как составляющей части здорового образа жизн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 - обеспечение муниципального задания МУ «Коряжемская  спортивная школа»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-2027 годы, муниципальная программа реализуется в один этап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по годам реализации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щий объем финансирования муниципальной программы составляет </w:t>
            </w:r>
            <w:r>
              <w:rPr>
                <w:color w:val="000000"/>
                <w:sz w:val="22"/>
                <w:szCs w:val="22"/>
              </w:rPr>
              <w:t xml:space="preserve">159188127,43 </w:t>
            </w:r>
            <w:r>
              <w:rPr>
                <w:sz w:val="22"/>
                <w:szCs w:val="22"/>
              </w:rPr>
              <w:t xml:space="preserve">рублей, в том числе средства местного бюджета – </w:t>
            </w:r>
            <w:r>
              <w:rPr>
                <w:color w:val="000000"/>
                <w:sz w:val="22"/>
                <w:szCs w:val="22"/>
              </w:rPr>
              <w:t xml:space="preserve">115562093,43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рублей.</w:t>
            </w:r>
          </w:p>
        </w:tc>
      </w:tr>
    </w:tbl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  <w:tab/>
        <w:t>Характеристика сферы реализации муниципальной программы, приоритеты государственной политики в сфере реализации муниципальной программы, описание основных проблем</w:t>
      </w:r>
    </w:p>
    <w:p>
      <w:pPr>
        <w:pStyle w:val="Style1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представляет собой систему мер по дальнейшему развитию физической культуры и спорта, формированию у населения города потребности в систематических занятиях физической культурой и спортом, развитию сети спортивных сооружений и повышения их доступности для всех категорий населения, прогрессированию в достижении спортивных результатов и повышения спортивной конкурентоспособности Коряжмы в Архангельской области и за ее пределами, сохраняя преемственность, последовательность и системность, используя накопленный позитивный опыт в предыдущие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муниципальной программы соответствуют основным направлениям государственной политики в сфере физической культуры и спор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вершенствование работы с различными категориями населения в городском округе Архангельской области «Город Коряжма» в соответствии с приоритетными направлениями государственной политики в сфере физической культуры и спор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 повышение интереса различных категорий населения к систематическим занятиям физической культурой и спор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 развитие инфраструктуры и укрепление материально-технической базы муниципальных учреждений, осуществляющих работу с населением в сфере физической культуры и спо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ффективности подготовки спортсменов, уровня их спортивного мастерств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паганды физической культуры и спорта, как составляющей части здорового образа жиз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муниципального задания МУ «Коряжемская  спортивная школа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ровень и динамика развития физической культуры и спорта должны соответствовать положительным социально-экономическим преобразованиям в Архангельской области. Расходы на создание условий для занятий гражданами физической культурой и спортом являются эффективным вложением в улучшение качества жизни населения городского округа Архангельской области «Город Коряжма».</w:t>
      </w:r>
    </w:p>
    <w:p>
      <w:pPr>
        <w:pStyle w:val="Normal"/>
        <w:ind w:right="44" w:firstLine="720"/>
        <w:jc w:val="both"/>
        <w:rPr/>
      </w:pPr>
      <w:r>
        <w:rPr>
          <w:sz w:val="28"/>
          <w:szCs w:val="28"/>
        </w:rPr>
        <w:t xml:space="preserve">За последние годы наблюдается увеличение численности занимающихся физической культурой и спортом на территории городского округа Архангельской области «Город Коряжма. Так, например, в 2019 году она составляла в городе 34 % от общей численности населения, в 2020 году – 36 % от общей численности населения, в 2021 году – 40 %. </w:t>
      </w:r>
    </w:p>
    <w:p>
      <w:pPr>
        <w:pStyle w:val="TextBodyIndent"/>
        <w:ind w:firstLine="907"/>
        <w:rPr/>
      </w:pPr>
      <w:r>
        <w:rPr>
          <w:color w:val="000000"/>
          <w:sz w:val="28"/>
          <w:szCs w:val="28"/>
        </w:rPr>
        <w:t>Несмотря на это, имеется ряд проблем, влияющих на развитие физической культуры и спорта, решение которых возможно в рамках муниципальной программы: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статочное привлечение населения к регулярным занятиям физической культурой и спортом;</w:t>
      </w:r>
    </w:p>
    <w:p>
      <w:pPr>
        <w:pStyle w:val="ConsPlusNormal"/>
        <w:widowControl/>
        <w:ind w:firstLine="9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достаточная обеспеченность квалифицированными кадрами в сфере физической культуры и спорта;</w:t>
      </w:r>
    </w:p>
    <w:p>
      <w:pPr>
        <w:pStyle w:val="Normal"/>
        <w:ind w:firstLine="907"/>
        <w:jc w:val="both"/>
        <w:rPr/>
      </w:pPr>
      <w:r>
        <w:rPr>
          <w:color w:val="000000"/>
          <w:sz w:val="28"/>
          <w:szCs w:val="28"/>
        </w:rPr>
        <w:t>- неудовлетворительное техническое состояние ряда спортивных плоскостных объектов на школьных стадионах;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статочная организация спортивной работы по месту ж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дной из составных частей социального имиджа городского округа Архангельской области «Город Коряжма» являются выступления спортсменов на областных и всероссийских спортивных соревнованиях. В 2021 году 758 коряжемских спортсменов приняли участие в 80-ти выездных спортивных мероприятиях, из них: 46 областных, 6-ти зональных и 3 всероссийских соревнованиях (при софинансировании из областного бюджета), проведены на территории города 5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ревнований (51-муниципальные, 6-областные), (в 2020 – 36 соревнований). Спортсменами на областных и всероссийских соревнованиях завоевано 283 медали (в 2020 году – 230 медалей), из них золотых – 154, серебряных – 63, бронзовых – 6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1 года в спортивные сборные команды Архангельской области по видам спорта зачислено 80 кандидатов (по итогам 2020 года в составе спортивных сборных команд АО состояли 68 спортсменов Коряжемской спортивной школы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всех категорий населения проводились мероприятия по реализации Всероссийского физкультурно-спортивного комплекса «Готов к труду и обороне». Всего в 2021 году приняли участие в выполнении нормативов 379  человек (в 2020 г. – 363 чел.). Знаки ВФСК «ГТО» получили 259 человек (в 2020 году – 152 чел.), из них 86 – золотых, 111 – серебряных, 62 – бронзовых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спорт предъявляет все более высокие требования к качеству подготовки спортивного резерва для спортивных сборных команд Архангельской области и Российской Федерации. При принятии решений в указанной сфере требуется учитывать все факторы, которые могут повлиять на подготовку спортсменов, включение их в составы спортивных сборных команд Архангельской области 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по материально-техническому, научно-методическому, медицинскому и кадровому обеспечению развития системы спортивной подготовки, а также повышению квалификации и профессиональной переподготовки, стимулированию тренерских кадров и специалистов сферы физической культуры и спорта необходимы для подготовки спортивного резерва для спортивных сборных команд Архангельской области и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развития физической культуры и спорта, совершенствование деятельности в данной сфере, пропаганды здорового образа жизни имеет общероссийский масштаб, поэтому дальнейшее развитие и совершенствование физической культуры и спорта возможно с помощью программных мероприятий, проводимых на территории городского округа Архангельской области «Город Коряжма» в предыдущие годы и получающее новое развитие в свете принятия последних правовых документов в Российской Федерации в настоящее время.</w:t>
      </w:r>
    </w:p>
    <w:p>
      <w:pPr>
        <w:pStyle w:val="ConsPlusNormal"/>
        <w:widowControl/>
        <w:ind w:firstLine="9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применения программно-целевого метода обусловлена социальной значимостью проблемы привлечения внимания населения к укреплению своего здоровья.</w:t>
      </w:r>
    </w:p>
    <w:p>
      <w:pPr>
        <w:pStyle w:val="Normal"/>
        <w:ind w:right="4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ыполнения программных мероприятий город Коряжма должен достичь стабильно высоких показателей в сфере развития физической культуры и спорта на уровне Архангельской области. </w:t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Механизм реализации муниципальной программы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правление реализацией муниципальной программы осуществляется в соответствии с Порядком принятия решений о разработке и реализации муниципальных программ на территории городского округа Архангельской области «Город Коряжма», утвержденным постановлением администрации города от 30.08.2022 № 860, положением об отделе физической культуры и спорта управления социального развития, утвержденным приказом управления социального развития от 29.06.2015 № 373 и должностными инструкциями. 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Оперативное управление муниципальной программой осуществляет начальник отдела физической культуры и спорта управления социального развития, который определяет первоочередность выполнения мероприятий, связанных с использованием средств ме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ая программа реализуется с привлечением МУ «Коряжемская СШ», ФДОД «ДДТ» МОУ «СОШ №1 г. Коряжмы», общественных спортивных организаций, учреждений, работающих в сфере физической культуры и спорта, ООГО «ДОСААФ России» в г. Коряжме. Мониторинг выполнения муниципальной программы ежеквартально проводится отделом физической культуры и спорта. Отчет о ходе реализации муниципальной программы за отчетный год предоставляется главе муниципального образования до 1 марта каждого года. На основании мониторинга отделом физической культуры и спорта делается обоснованный вывод о возможности/невозможности достижения годовых целевых индикаторов муниципальной программы, а также необходимости корректировки муниципальной 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жидаемые результаты реализации Программы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редполагает совершенствование условий для занятий физической культурой и спортом на территории городского округа Архангельской области «Город Коряжма». Муниципальная программа будет способствовать увеличению доли населения, систематически занимающегося физической культурой и спортом, доступности для всех категорий населения спортивных объектов, повышению спортивного мастерства спортсменов, увеличению количества массовых разрядов и высоких спортивных достижений коряжемских спортсменов на областных, зональных и всероссийских соревнованиях, а также обеспечит улучшение качества проводимых мероприятий. </w:t>
      </w:r>
    </w:p>
    <w:p>
      <w:pPr>
        <w:pStyle w:val="ConsPlusNormal"/>
        <w:widowControl/>
        <w:ind w:firstLine="90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й принцип реализации мероприятий в сфере физической культуры и спорта на территории городского округа Архангельской области «Город Коряжма» является наиболее эффективным в условиях ограниченности средств, кадровых и иных ресурсов.</w:t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70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1</w:t>
      </w:r>
    </w:p>
    <w:p>
      <w:pPr>
        <w:pStyle w:val="ConsPlusNonforma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Развитие физической культуры и спорта</w:t>
      </w:r>
    </w:p>
    <w:p>
      <w:pPr>
        <w:pStyle w:val="ConsPlusNonforma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а территории городского округа </w:t>
      </w:r>
    </w:p>
    <w:p>
      <w:pPr>
        <w:pStyle w:val="ConsPlusNonforma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хангельской области «Город Коряжм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целевых показателей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Развитие физической культуры и спорта  на территории городского округа Архангельской области «Город Коряжма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ветственный исполнитель: отдел физической культуры и спорта управления социального развития администрации городского округа Архангельской области «Город Коряжма»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0"/>
        <w:gridCol w:w="1134"/>
        <w:gridCol w:w="1276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rHeight w:val="320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2020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на территории городского округа Архангельской области «Город Коряжма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Доля населения муниципального образования, систематически занимающегося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 Количество спортсменов, получивших спортивные разряды, в т.ч. массов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 Количество медалей, завоеванных коряжемскими спортсменами на областных, зональных и всероссийских соревнова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Количество спортивных клубов, секций, федераций, групп спортивной направл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квалифицированными специалистами по видам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ля граждан, сдавших нормы ГТО от общей численности населения, систематически занимающегося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2</w:t>
      </w:r>
    </w:p>
    <w:p>
      <w:pPr>
        <w:pStyle w:val="ConsPlusNonforma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Развитие физической культуры и спорта</w:t>
      </w:r>
    </w:p>
    <w:p>
      <w:pPr>
        <w:pStyle w:val="ConsPlusNonforma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а территории городского округа </w:t>
      </w:r>
    </w:p>
    <w:p>
      <w:pPr>
        <w:pStyle w:val="ConsPlusNonformat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хангельской области «Город Коряжм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  <w:t xml:space="preserve">ПЕРЕЧЕНЬ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программных мероприятий муниципальной программы </w:t>
      </w:r>
    </w:p>
    <w:p>
      <w:pPr>
        <w:pStyle w:val="Heading1"/>
        <w:rPr>
          <w:szCs w:val="24"/>
        </w:rPr>
      </w:pPr>
      <w:r>
        <w:rPr>
          <w:szCs w:val="24"/>
        </w:rPr>
        <w:t>«Развитие физической культуры и спорта  на территории городского округа Архангельской области «Город Коряжма»</w:t>
      </w:r>
    </w:p>
    <w:p>
      <w:pPr>
        <w:pStyle w:val="Normal"/>
        <w:rPr>
          <w:sz w:val="24"/>
        </w:rPr>
      </w:pPr>
      <w:r>
        <w:rPr>
          <w:i/>
          <w:color w:val="FF0000"/>
          <w:sz w:val="24"/>
          <w:szCs w:val="24"/>
        </w:rPr>
        <w:t>редакции постановления администрации города от 11.11.2022 № 1344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ветственный исполнитель: </w:t>
      </w:r>
      <w:r>
        <w:rPr>
          <w:sz w:val="24"/>
          <w:szCs w:val="24"/>
        </w:rPr>
        <w:t>отдел физической культуры и спорта управления социального развития администрации городского округа Архангельской области «Город Коряжма»</w:t>
      </w:r>
    </w:p>
    <w:tbl>
      <w:tblPr>
        <w:tblW w:w="1652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274"/>
        <w:gridCol w:w="1276"/>
        <w:gridCol w:w="1262"/>
        <w:gridCol w:w="1135"/>
        <w:gridCol w:w="1134"/>
        <w:gridCol w:w="1119"/>
        <w:gridCol w:w="15"/>
        <w:gridCol w:w="1165"/>
        <w:gridCol w:w="1134"/>
        <w:gridCol w:w="709"/>
        <w:gridCol w:w="851"/>
        <w:gridCol w:w="400"/>
        <w:gridCol w:w="1472"/>
        <w:gridCol w:w="16"/>
        <w:gridCol w:w="583"/>
      </w:tblGrid>
      <w:tr>
        <w:trPr>
          <w:trHeight w:val="315" w:hRule="atLeast"/>
        </w:trPr>
        <w:tc>
          <w:tcPr>
            <w:tcW w:w="29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точник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 (руб.)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жидаемые результаты реализации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ероприятия 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ирования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г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</w:t>
            </w:r>
          </w:p>
        </w:tc>
        <w:tc>
          <w:tcPr>
            <w:tcW w:w="18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8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92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 программы: повышение интереса различных категорий населения к занятиям физической культурой и спортом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 Организация и проведение городских и Всероссийских массовых спортивных соревнований: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КиС, КСШ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8320,9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20,9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6"/>
                <w:szCs w:val="16"/>
              </w:rPr>
              <w:t>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6"/>
                <w:szCs w:val="16"/>
              </w:rPr>
              <w:t>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6"/>
                <w:szCs w:val="16"/>
              </w:rPr>
              <w:t>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6"/>
                <w:szCs w:val="16"/>
              </w:rPr>
              <w:t>,00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доли занимающихся физической культурой и спортом; улучшение общего физического состояния населения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Легкоатлетическая майская эстафета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«Кросс нации»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«Лыжня России»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«Оранжевый мяч»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8320,9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20,9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сероссийский день ходьбы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 Организация и проведение Спартакиады среди трудовых коллективов организаций города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КиС, КСШ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6"/>
                <w:szCs w:val="16"/>
              </w:rPr>
              <w:t>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6"/>
                <w:szCs w:val="16"/>
              </w:rPr>
              <w:t>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6"/>
                <w:szCs w:val="16"/>
              </w:rPr>
              <w:t>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6"/>
                <w:szCs w:val="16"/>
              </w:rPr>
              <w:t>,00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численности работников организаций, занимающихся физической культурой и спортом; организация занятости в свободное от работы время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592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2 программы  «развитие спортивной инфраструктуры и укрепление материально-технической базы муниципальных учреждений, осуществляющих работу с населением в сфере физической культуры и спорта»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 Содержание хоккейного корта и помещений для переодевания МОУ «СОШ №7»  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КиС,  СОШ № 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3603,8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00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603,87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6"/>
                <w:szCs w:val="16"/>
              </w:rPr>
              <w:t>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6"/>
                <w:szCs w:val="16"/>
              </w:rPr>
              <w:t>,00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щение к регулярным занятиям хоккеем с шайбой, использование для занятий физической культурой хоккейных кортов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3603,8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00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603,87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 Поддержка спортивных общественных организаций, федераций по видам спорта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КиС, СФ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6"/>
                <w:szCs w:val="16"/>
              </w:rPr>
              <w:t>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6"/>
                <w:szCs w:val="16"/>
              </w:rPr>
              <w:t>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6"/>
                <w:szCs w:val="16"/>
              </w:rPr>
              <w:t>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6"/>
                <w:szCs w:val="16"/>
              </w:rPr>
              <w:t>,00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помощи спортивным федерациям в проведении спортивных мероприятий, приобретении спортивного  инвентаря и оборудования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Реконструкция стадиона для  МОУ «СОШ № 2»:</w:t>
            </w:r>
          </w:p>
        </w:tc>
        <w:tc>
          <w:tcPr>
            <w:tcW w:w="12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КиС, СОШ № 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учшение технического состояния спортивного стадио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Ш №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ительные работы (корчевка);</w:t>
            </w:r>
          </w:p>
        </w:tc>
        <w:tc>
          <w:tcPr>
            <w:tcW w:w="12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устройство дренажа</w:t>
            </w:r>
          </w:p>
        </w:tc>
        <w:tc>
          <w:tcPr>
            <w:tcW w:w="12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2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4. Устройство спортивных объектов для МОУ «СОШ № 5»: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КиС, СОШ №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8902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82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422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учшение технического состояния спортивного стади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 № 5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4682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82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0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422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04220,00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вещение баскетбольной площадки 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82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82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682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682</w:t>
            </w:r>
            <w:r>
              <w:rPr>
                <w:color w:val="000000"/>
                <w:sz w:val="16"/>
                <w:szCs w:val="16"/>
              </w:rPr>
              <w:t>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color w:val="000000"/>
              </w:rPr>
              <w:t>футбольное поле и круговые беговые дорожки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8422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8422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0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000</w:t>
            </w:r>
            <w:r>
              <w:rPr>
                <w:color w:val="000000"/>
                <w:sz w:val="16"/>
                <w:szCs w:val="16"/>
              </w:rPr>
              <w:t>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00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000</w:t>
            </w:r>
            <w:r>
              <w:rPr>
                <w:color w:val="000000"/>
                <w:sz w:val="16"/>
                <w:szCs w:val="16"/>
              </w:rPr>
              <w:t>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422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500422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. Ремонт спортивно-технической зоны  МОУ «СОШ № 1 г.Коряжмы»: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Ки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1, ДД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8925,8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8925,8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технического состояния картинговой трассы ДД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картинговой трассы, новые участки: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136,8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136,8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2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789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789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color w:val="000000"/>
              </w:rPr>
              <w:t>асфальтирование новых участков картинговой трассы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6295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6295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6295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6295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86,3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86,3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color w:val="000000"/>
              </w:rPr>
              <w:t>Приобретение защитных блоков для картинга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86,3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86,3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9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       </w:t>
            </w:r>
            <w:r>
              <w:rPr>
                <w:color w:val="000000"/>
              </w:rPr>
              <w:t>Монтаж системы видеонаблюдения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550,5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550,5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550,5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550,5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</w:t>
            </w: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</w:rPr>
              <w:t>Поставка картов трековых для ФДОД «ДДТ» МОУ «СОШ № 1»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494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494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494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494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6. Получение сертификатов соответствия на спортивный зал  по ул. им. Дыбцына, д.13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Ш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тверждение соответствия объекта спорта требованиям техники безопасности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00,00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7. Ремонтные работы в МУ  «Коряжемская СШ»: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Ш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0154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683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471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технического состояния зданий КСШ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154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683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06471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замена дверных блоков Гоголя, 22 (зал дзюдо, зал бокса), по ул. Дыбцына, д.13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88,4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88,4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176,4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176,4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11,9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11,9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блоков оконных по ул. Дыбцына, д.13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170,6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170,6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83,7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83,7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86,8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86,8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апитальный ремонт (цоколь, отмостка) по ул. Дыбцына, д. 13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423,9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423,9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939,8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939,8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484,1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484,1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апитальный ремонт кровли по адресу: ул. Дыбцына, д. 13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471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471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471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6471,00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8. Приобретение спортивного инвентаря и оборудования для МУ  «Коряжемская СШ» 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Ш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1283,1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5771,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512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,00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КСШ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818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306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512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607,9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07,9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МУ «Коряжемская СШ», осуществляющего подготовку спортивного резерва для спортивных сборных команд РФ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62857,1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857,1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2857,1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2857,1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9. Устройство спортивных площадок для МОУ «СОШ № 6»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7622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7622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00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крепление материально-технической базы СОШ № 6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00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5287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5287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00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2335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2335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Устройство универсальной спортивной площадки для МОУ «СОШ № 6»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7622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7622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00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5287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5287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2335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2335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одернизация футбольного поля и беговых дорожек МОУ «СОШ № 6»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000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00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000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00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0. Обустройство футбольного поля с искусственным газоном и площадки для сдачи норм ГТО               - разработка проектно-сметной документации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Ш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Укрепление материально-технической базы КСШ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1. Ремонт подвала под лыжную базу МОУ «СОШ № 7»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 № 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726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726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СОШ 7, увеличение численности занимающихся лыжным спортом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26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26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00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5900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2.Обустройство лыжероллерной трассы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КиС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700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97000,00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количества занимающихся лыжным спортом, обеспечение круглогодичных тренировок для лыжников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700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6970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3. Получение сертификата соответствия на лыжную трассу по ул. Набережной им.Н.Островского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КиС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количества занимающихся лыжным спортом, выполнение и присвоение спортивных разрядов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92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дача 3 программы «</w:t>
            </w:r>
            <w:r>
              <w:rPr>
                <w:b/>
                <w:bCs/>
                <w:color w:val="000000"/>
                <w:sz w:val="24"/>
                <w:szCs w:val="24"/>
              </w:rPr>
              <w:t>повышение эффективности подготовки спортсменов и уровня их спортивного мастерства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 Реализация календарного плана физкультурных мероприятий и спортивных мероприятий городского округа Архангельской области «Город Коряжма»: в т.ч.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КиС, КСШ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42309,3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65157,7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100837,6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6314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Увеличение количества участников соревнований; увеличение количества спортсменов-разрядников, победителей и призеров соревнований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4190,9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5714,3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476,6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40893,4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9443,4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5136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6314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7225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0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7225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государственная поддержка МУ  СШ», осуществляющего подготовку спортивного резерва для спортивных сборных команд РФ</w:t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63012,9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5714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298,6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4190,9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5714,3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476,6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822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822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ализация календарного плана физкультурных мероприятий и спортивных мероприятий городского округа Архангельской области «Город Коряжма»</w:t>
            </w:r>
          </w:p>
        </w:tc>
        <w:tc>
          <w:tcPr>
            <w:tcW w:w="127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Ш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779296,4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79443,4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23539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6314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82071,4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9443,4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6314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6314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7225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0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7225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2 Повышение квалификации тренеров- преподавателей МУ «КСШ», обучение судей и контролеров-распорядителей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КиС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0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ачества подготовки юных спортсменов по видам спорта; внедрение в образовательный процесс новых методических разработок и передовых технологий по подготовке спортсменов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5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 Ежегодное поощрение лучших спортсменов – учащихся общеобразовательных учреждений города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КиС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0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ачества подготовки спортсменов из числа учащихся общеобразовательных учреждений города, увеличение количества спортсменов-разрядников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0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. Ежегодное поощрение учителей физической культуры общеобразовательных учреждений города по итогам городской Спартакиады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КиС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ачества подготовки сборных команд общеобразовательных учреждений города к городской Спартакиаде и участию в областной Спартакиаде по видам спорта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. Медицинское обеспечение физкультурно-оздоровительных мероприятий и спортивных соревнований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Ш, КГ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24,8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624,8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0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спортивного травматизма, уменьшение числа полученных на соревнованиях травм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24,8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624,8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0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6.Спортивно-реабилитационная группа для лиц с ОВЗ для занятий пауэрлифтингом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ОФКиС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448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868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6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6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6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численности лиц с ОВЗ, занимающихся физической культурой и спортом, повышение спортивного мастерства спортсменов  по паралимпийскому пауэрлифтингу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398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18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6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6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6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5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6050,00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92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4 программы  «организация пропаганды физической культуры и спорта, как составляющей части здорового образа жизни»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роведение тестирования по нормативам ВФСК «ГТО» (в рамках муниципального задания МУ «Коряжемская СШ»)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ФКи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Ш, ОО, ДДТ, ДОСААФ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физического состояния населения, и спортивной подготовленности в зависимости от возраста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592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5 подпрограммы « Обеспечение муниципального задания МУ «Коряжемская спортивная школа»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Финансовое обеспечение муниципального задания МУ «Коряжемская СШ», в т.ч.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Ш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913357,4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9306,6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056096,3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08444,0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4755,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4755,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0548,8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4122,5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6426,3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642808,5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05184,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967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08444,0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4755,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4755,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. Финансовое обеспечение муниципального задания МУ «Коряжемская СШ»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Ш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76283,9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0559,5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187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79944,0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1955,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1955,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76283,9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0559,5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187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79944,0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1955,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1955,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.2.Государственная поддержка МУ «Коряжемская СШ», осуществляющего подготовку спортивного резерва для спортивных сборных команд РФ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Ш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40173,4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8747,1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1426,3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Подготовка спортивного резерва для спортивных сборных команд РФ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0548,8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4122,5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6426,32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624,6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624,6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0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Проведение тестирования по нормативам ВФСК «ГТО» (в рамках муниципального задания МУ «Коряжемская СШ»)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ФКиС, КСШ, ОО, ДДТ, ДОСААФ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0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0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физического состояния населения, и спортивной подготовленности в зависимости от возраста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0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0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0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 xml:space="preserve">Всего по муниципальной программе   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того   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188127,4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59044,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4426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9592,89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2615,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2615,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т.ч.:      </w:t>
            </w:r>
          </w:p>
        </w:tc>
        <w:tc>
          <w:tcPr>
            <w:tcW w:w="85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87415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7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0415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й бюджет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562093,4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29920,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7350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9592,89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2615,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2615,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.средства          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38619,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02124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36495,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84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4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6"/>
        </w:tabs>
        <w:ind w:left="936" w:hanging="435"/>
      </w:pPr>
      <w:rPr/>
    </w:lvl>
    <w:lvl w:ilvl="1">
      <w:start w:val="1"/>
      <w:numFmt w:val="decimal"/>
      <w:lvlText w:val="%1.%2."/>
      <w:lvlJc w:val="left"/>
      <w:pPr>
        <w:tabs>
          <w:tab w:val="num" w:pos="1221"/>
        </w:tabs>
        <w:ind w:left="122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21"/>
        </w:tabs>
        <w:ind w:left="12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81"/>
        </w:tabs>
        <w:ind w:left="15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81"/>
        </w:tabs>
        <w:ind w:left="158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41"/>
        </w:tabs>
        <w:ind w:left="19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01"/>
        </w:tabs>
        <w:ind w:left="230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01"/>
        </w:tabs>
        <w:ind w:left="23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61"/>
        </w:tabs>
        <w:ind w:left="266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basedOn w:val="Style8"/>
    <w:qFormat/>
    <w:rPr>
      <w:lang w:val="ru-RU" w:bidi="ar-SA"/>
    </w:rPr>
  </w:style>
  <w:style w:type="character" w:styleId="Style9">
    <w:name w:val=" Знак Знак"/>
    <w:basedOn w:val="Style8"/>
    <w:qFormat/>
    <w:rPr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1">
    <w:name w:val="Заголовок документа"/>
    <w:basedOn w:val="Normal"/>
    <w:qFormat/>
    <w:pPr>
      <w:spacing w:lineRule="atLeast" w:line="10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 Знак2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1">
    <w:name w:val=" Знак Знак Знак Знак Знак Знак2 Знак Знак Знак2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3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2:41:00Z</dcterms:created>
  <dc:creator>Туров С.В.</dc:creator>
  <dc:description/>
  <cp:keywords/>
  <dc:language>en-US</dc:language>
  <cp:lastModifiedBy>sport1</cp:lastModifiedBy>
  <cp:lastPrinted>2017-10-19T09:45:00Z</cp:lastPrinted>
  <dcterms:modified xsi:type="dcterms:W3CDTF">2023-02-19T12:41:00Z</dcterms:modified>
  <cp:revision>2</cp:revision>
  <dc:subject/>
  <dc:title> </dc:title>
</cp:coreProperties>
</file>