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1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444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рамму «Энергосбережение и повышение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нергетической эффективности городского округ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Архангельской области «Город Коряжм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муниципальной программы «Энергосбережение и повышение энергетической эффективности городского округа Архангельской области «Город Коряжма», </w:t>
      </w:r>
      <w:r>
        <w:rPr>
          <w:sz w:val="26"/>
          <w:szCs w:val="26"/>
        </w:rPr>
        <w:t xml:space="preserve">на основании проекта решения городской Думы «О бюджете городского округа Архангельской  области </w:t>
      </w:r>
      <w:r>
        <w:rPr>
          <w:rFonts w:cs="Arial Narrow" w:ascii="Arial Narrow" w:hAnsi="Arial Narrow"/>
          <w:sz w:val="26"/>
          <w:szCs w:val="26"/>
        </w:rPr>
        <w:t>«</w:t>
      </w:r>
      <w:r>
        <w:rPr>
          <w:sz w:val="26"/>
          <w:szCs w:val="26"/>
        </w:rPr>
        <w:t>Город Коряжма</w:t>
      </w:r>
      <w:r>
        <w:rPr>
          <w:rFonts w:cs="Arial Narrow" w:ascii="Arial Narrow" w:hAnsi="Arial Narrow"/>
          <w:sz w:val="26"/>
          <w:szCs w:val="26"/>
        </w:rPr>
        <w:t xml:space="preserve">» </w:t>
      </w:r>
      <w:r>
        <w:rPr>
          <w:sz w:val="26"/>
          <w:szCs w:val="26"/>
        </w:rPr>
        <w:t>на 2025 год и на плановый период 2026 и 2027 годов»,</w:t>
      </w:r>
      <w:r>
        <w:rPr>
          <w:sz w:val="28"/>
          <w:szCs w:val="28"/>
        </w:rPr>
        <w:t xml:space="preserve"> руководствуясь Уставом городского округа Архангельской области «Город Коряжма», администрация города</w:t>
      </w:r>
    </w:p>
    <w:p>
      <w:pPr>
        <w:pStyle w:val="TextBodyIndent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ую программу «Энергосбережение и повышение энергетической эффективности городского округа Архангельской области «Город Коряжма» (далее – муниципальная программа), утвержденную постановлением администрации города от 20.10.2017 № 1495 (в редакции постановления администрации города от 21.06. 2024 № 754)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раздел «</w:t>
      </w:r>
      <w:r>
        <w:rPr>
          <w:color w:val="000000"/>
          <w:sz w:val="28"/>
          <w:szCs w:val="28"/>
        </w:rPr>
        <w:t>Подпрограммы муниципальной программы</w:t>
      </w:r>
      <w:r>
        <w:rPr/>
        <w:t>» изложить в следующей редакци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797"/>
      </w:tblGrid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1 «Повышение эффективности использования энергетических ресурсов в многоквартирных домах»</w:t>
            </w:r>
          </w:p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2 «Энергосбережение и повышение энергетической эффективности на объектах социальной сферы» 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>1.3. В паспорте муниципальной программы раздел «</w:t>
      </w:r>
      <w:r>
        <w:rPr>
          <w:color w:val="000000"/>
          <w:sz w:val="28"/>
          <w:szCs w:val="28"/>
        </w:rPr>
        <w:t>Цели муниципальной программы</w:t>
      </w:r>
      <w:r>
        <w:rPr/>
        <w:t>» изложить в следующей редакци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797"/>
      </w:tblGrid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ышение эффективности использования энергетических ресурсов на объектах социальной сферы и в многоквартирных домах </w:t>
            </w:r>
          </w:p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ень целевых показателей муниципальной программы приведен в приложении №1 к муниципальной программе 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>1.4. В паспорте муниципальной программы раздел «</w:t>
      </w:r>
      <w:r>
        <w:rPr>
          <w:color w:val="000000"/>
          <w:sz w:val="28"/>
          <w:szCs w:val="28"/>
        </w:rPr>
        <w:t>Сроки и этапы реализации муниципальной программы</w:t>
      </w:r>
      <w:r>
        <w:rPr/>
        <w:t>» изложить в следующей редакци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797"/>
      </w:tblGrid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 муниципальной программы     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1 задача 1 –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. </w:t>
            </w:r>
          </w:p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1 задача 2 – обеспечение учета используемых энергетических ресурсов и применения коллективных приборов учета.</w:t>
            </w:r>
          </w:p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2 задача 1 снижение объемов потребления используемой электрической энергии на объектах социальной сферы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>1.5. В паспорте муниципальной программы раздел «</w:t>
      </w:r>
      <w:r>
        <w:rPr>
          <w:color w:val="000000"/>
          <w:sz w:val="28"/>
          <w:szCs w:val="28"/>
        </w:rPr>
        <w:t>Сроки и этапы реализации муниципальной программы</w:t>
      </w:r>
      <w:r>
        <w:rPr/>
        <w:t>» изложить в следующей редакци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797"/>
      </w:tblGrid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uppressAutoHyphens w:val="true"/>
              <w:spacing w:before="0" w:after="120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3 – 2027 годы,  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реализуется в 1 этап</w:t>
            </w:r>
          </w:p>
          <w:p>
            <w:pPr>
              <w:pStyle w:val="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В паспорт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раздел «Объемы и источники финансирования муниципальной программы» изложить в следующей редакци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797"/>
      </w:tblGrid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ёмы и источники финансирования муниципальной программы</w:t>
            </w:r>
            <w:r>
              <w:rPr>
                <w:i/>
                <w:color w:val="FF0000"/>
                <w:sz w:val="26"/>
                <w:szCs w:val="26"/>
              </w:rPr>
              <w:t xml:space="preserve">     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 – 315128,00 руб., в том числе за счет средств местного бюджета – 315128,00 руб.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Последним абзацем «Раздела I» «Характеристика сферы реализации муниципальной программы» дополнить следующим содержанием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ая сфера является значимым потребителем энергоресурсов, на ее долю приходится приблизительно 4% потребления электрической энергии по городу Коряж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оста стоимости энергоресурсов, крайне важным становится обеспечение эффективного использования энергоресурсов социальной сферы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Последним абзацем «Раздела III» «Ожидаемые результаты реализации муниципальной программы» дополнить следующим содержание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меньшение потребления используемой электрической энергии в учебных кабинетах объектов социальной сферы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9 приложение 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еречень целевых показателей муниципальной программы «Энергосбережение и повышение энергетической эффективности городского округа Архангельской области «Город Коряжма»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 приложение №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еречень мероприятий муниципальной программы «Энергосбережение и повышение энергетической эффективности городского округа Архангельской области «Город Коряжм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20" w:top="1276" w:footer="0" w:bottom="82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муниципального образования                                                               А.А. Тка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«Энергосбережение и повышение энергетической эффективности городского округа Архангельской области «Город Коряжма» </w:t>
      </w:r>
    </w:p>
    <w:tbl>
      <w:tblPr>
        <w:tblW w:w="14989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37"/>
        <w:gridCol w:w="1843"/>
        <w:gridCol w:w="20"/>
        <w:gridCol w:w="2106"/>
        <w:gridCol w:w="81"/>
        <w:gridCol w:w="1052"/>
        <w:gridCol w:w="68"/>
        <w:gridCol w:w="1067"/>
        <w:gridCol w:w="133"/>
        <w:gridCol w:w="1001"/>
        <w:gridCol w:w="26"/>
        <w:gridCol w:w="966"/>
        <w:gridCol w:w="142"/>
        <w:gridCol w:w="992"/>
        <w:gridCol w:w="126"/>
        <w:gridCol w:w="867"/>
        <w:gridCol w:w="93"/>
        <w:gridCol w:w="896"/>
        <w:gridCol w:w="173"/>
      </w:tblGrid>
      <w:tr>
        <w:trPr/>
        <w:tc>
          <w:tcPr>
            <w:tcW w:w="3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 </w:t>
            </w:r>
          </w:p>
        </w:tc>
        <w:tc>
          <w:tcPr>
            <w:tcW w:w="65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бъем финансирования ( руб.)   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г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г.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9     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Программа «Энергосбережение и повышение энергетической эффективности городского округа Архангельской области «Город Коряжма»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Цель программы: Повышение эффективности использования энергетических ресурсов в многоквартирных домах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отребляемых энергетических ресурсов (холодной воды, горячей воды) в многоквартирных домах, расчеты за которую осуществляются с использованием приборов учета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: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.средства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– обеспечение учета используемых энергетических ресурсов и применения коллективных приборов учета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отребляемых энергетических ресурсов (холодной воды, горячей воды) в многоквартирных домах, расчеты за которую осуществляются с использованием приборов учета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: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.средства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48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Цель программы: Энергосбережение и повышение энергетической эффективности на объектах социальной сферы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481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-  снижение объемов потребления используемой электрической энергии на объектах социальной сферы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(установка светодиодных светильников в учебных кабинетах МБУ «Коряжемская детская школа искусств» 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«Коряжемская детская школа искусств»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2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28,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объемов потребления используемой электрической энергии на объекте социальной сферы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: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2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28,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.средства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481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28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: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28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.средства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 «Энергосбережение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ского округа Архангельской области «Город Коряж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«Энергосбережение и повышение энергетической эффективности городского округа Архангельской области «Город Коряжм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Ответственный исполнитель: Управление муниципального хозяйства и градостроительства администрации город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tbl>
      <w:tblPr>
        <w:tblW w:w="13945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0"/>
        <w:gridCol w:w="1276"/>
        <w:gridCol w:w="1146"/>
        <w:gridCol w:w="1122"/>
        <w:gridCol w:w="1320"/>
        <w:gridCol w:w="1167"/>
        <w:gridCol w:w="1122"/>
        <w:gridCol w:w="1122"/>
      </w:tblGrid>
      <w:tr>
        <w:trPr>
          <w:trHeight w:val="23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64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базовый 2022г.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3г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4г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6г.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027г.  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муниципального образования «Город Коряжма»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Целевой показатель Подпрограммы 1 задача 1 «Доля объемов горячей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Целевой показатель Подпрограммы 1Задачи 1 «Доля объемов холодной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Показатель Подпрограммы 1задачи 2 «Доля объемов тепловой энергии, потребляемой в многоквартирных домах, оплата которой осуществляется с использованием коллективных приборов учета, в общем объеме тепловой энергии, потребляемой в многоквартирных домах на территории муниципального образования «Город Коряж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Показатель Подпрограммы 1задачи 2 «Доля объемов горячей воды, потребляемой в многоквартирных домах, оплата которой осуществляется с использованием коллективных приборов учета, в общем объеме горяче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Показатель Подпрограммы 1задачи 2 «Доля объемов холодной воды, потребляемой в многоквартирных домах, оплата которой осуществляется с использованием коллективных приборов учета, в общем объеме холодно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жителям о необходимости оснащения жилых помещений многоквартирных домов индивидуальными приборами учета холодного и горячего водоснабжения, замене индивидуальных приборов учета электрической энергии классом точности 2,0 и выш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Целевой показатель Подпрограммы 2 задачи 1 Объем экономии потребляемой электроэнергии  после замены на светодиодные светильники в муниципальном бюджетном учреждении дополнительного образования «Коряжемская детская школа искусств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822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39:00Z</dcterms:created>
  <dc:creator>admin</dc:creator>
  <dc:description/>
  <cp:keywords/>
  <dc:language>en-US</dc:language>
  <cp:lastModifiedBy>architec3</cp:lastModifiedBy>
  <cp:lastPrinted>2024-11-14T15:07:00Z</cp:lastPrinted>
  <dcterms:modified xsi:type="dcterms:W3CDTF">2024-11-15T06:27:00Z</dcterms:modified>
  <cp:revision>24</cp:revision>
  <dc:subject/>
  <dc:title>АДМИНИСТРАЦИЯ ВЛАДИМИРСКОЙ ОБЛАСТИ</dc:title>
</cp:coreProperties>
</file>