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еализации в 2020 году муниципальной программы «Энергосбережение и повышение энергетической эффективности муниципального образования «Город Коряжма» на 2018-2023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программа «Энергосбережение и повышение энергетической эффективности муниципального образования «Город Коряжма» на 2018-2023 годы (далее – Программа) утверждена постановлением администрации города от 20.10.2017 №1495 (</w:t>
      </w:r>
      <w:r>
        <w:rPr>
          <w:i/>
          <w:color w:val="FF0000"/>
          <w:sz w:val="26"/>
          <w:szCs w:val="26"/>
        </w:rPr>
        <w:t>в редакции постановление администрации города от 14.11.2017 № 1639, от 14.11.2018 № 1625, от 26.12.2018 № 1847, от 08.05.2019 № 610, от 29.07.2019 № 1075, от 11.11.2019 № 1569, от 02.03.2020 № 221, от 24.03.2020 № 330, от 16.10.2020 №1139, от 10.11.2020 №1248, от 25.11.2020 №1334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Целью Программы является повышение эффективности использования энергетических ресурсов на объектах социальной сферы, в многоквартирных домах и на объектах городской инфраструк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следующие задач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рограмма 1 «Энергосбережение и повышение энергетической эффективности объектов социальной сферы»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задача 1 – снижение объемов потребления используемой электрической и тепловой энергии на объектах социальной сферы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задача 2 - снижение объемов потребления используемого водоснабжения на объектах социальной сферы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дпрограмма 2 «Энергосбережение и повышение энергетической эффективности в жилищном фонде и на объектах городской инфраструктуры»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задача 1 – обеспечение учета используемых энергетических ресурсов и применения коллективных приборов учета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задача 2 – 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 в многоквартирных домах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 3 – обеспечение автоматизированного учета электрической энергии по объектам наружного освещ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Источники финансирования программы: местный бюдж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еализацию программы в 2020 году было выделено 592,00614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0 году в рамках программы из муниципального бюджета были выделены средства на реализацию следующи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роприятия, выполненные в 2020 году по муниципальной программе «Энергосбережение и повышение энергетической эффективности муниципального образования «Город Коряжма» на 2018-2023 годы»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60"/>
        <w:gridCol w:w="52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42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ача 1 подпрограммы 1 «Снижение объемов потребления используемой электрической и тепловой энергии на объектах социальной сферы»</w:t>
            </w:r>
          </w:p>
        </w:tc>
      </w:tr>
      <w:tr>
        <w:trPr>
          <w:trHeight w:val="18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7 Монтаж приборов учета тепловой энергии и ГВС при осуществлении расчетов за энергетические ресурсы в здании детского сада по ул. Лермонтова, д.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«Бебякин Дмитрий Витальевич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ыполнение работ по монтажу приборов учета тепловой энергии и ГВС при осуществлении расчетов за энергетические ресурсы в здании детского сада по ул. Лермонтова, д.6 (Муниципальный контракт №188 от 17.12.2020 на сумму 122110,0 руб.)</w:t>
            </w:r>
          </w:p>
        </w:tc>
      </w:tr>
      <w:tr>
        <w:trPr>
          <w:trHeight w:val="170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bCs/>
              </w:rPr>
            </w:pPr>
            <w:r>
              <w:rPr/>
              <w:t>Подпрограмма 2 «Энергосбережение и повышение энергетической эффективности в жилищном фонде и на объектах городской инфраструктуры»</w:t>
            </w:r>
          </w:p>
        </w:tc>
      </w:tr>
      <w:tr>
        <w:trPr>
          <w:trHeight w:val="21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Установка общедомовых (коллективных) приборов учета энергетических ресурсов в многоквартирных дом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П «МПУ ЖКХ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на территории муниципального образования «Город Коряжма» (Договор №1 от 25.02.2014г. на сумму 424729,42)</w:t>
            </w:r>
          </w:p>
        </w:tc>
      </w:tr>
      <w:tr>
        <w:trPr>
          <w:trHeight w:val="171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/>
              <w:t>Задача 2 подпрограммы 2 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»</w:t>
            </w:r>
          </w:p>
        </w:tc>
      </w:tr>
      <w:tr>
        <w:trPr>
          <w:trHeight w:val="1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.1 Установка, замена индивидуальных приборов учета холодного и горячего водоснабжения, замена индивидуальных приборов учета электрической энергии в муниципальных помещениях многоквартирн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Атлан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ТГК-2 Энергосбы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омплекс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фонд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Ядрихинский Е.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Ядрихинский Е.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Ядрихинский Е.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омплекс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Ядрихинский Е.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Барс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1)Выполнены работы по замене индивидуальных приборов учета холодного и горячего водоснабжения в муниципальном жилищном фонде: квартире №28 многоквартирного дома 3-а по ул. Архангельской  (Муниципальный контракт №39 от 11.03.2020, на сумму 2552,00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2)Выполнены работы по замене/установке индивидуальных приборов учета электроэнергии в муниципальных квартирах по адресам: ул. Архангельская, 9б-3, ул. Глейха д.18-26, Глейха 18-15, пр. Ленина д. 45б-1, ул. Лермонтова, 7-22, пр. Ломоносова, д.1-55, ул. Матросова, д.9-4, ул. Сафьяна,10-2, ул. Сафьяна, д.10-9, ул. Глейха, д.18-46 (МК 13-0051919 от 24.03.2020 на сумму 14690,00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Выполнены работы установке индивидуальных приборов учета холодного и горячего водоснабжения в муниципальном жилищном фонде: квартире №4 многоквартирного дома 2 по ул. Дыбцына  (Муниципальный контракт №38 от 04.03.2020цена контракта 2347,00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Выполнены работы установке индивидуальных приборов учета холодного и горячего водоснабжения в муниципальном жилищном фонде: квартире №7 многоквартирного дома 12 по ул. Набережной имени Н. Островского  (Муниципальный контракт №5 от 30.03.2020 цена контракта 1039,72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Выполнены работы установке индивидуальных приборов учета холодного и горячего водоснабжения в муниципальном жилищном фонде: квартире №37 многоквартирного дома 9а по пр. М.В. Ломоносова  (Муниципальный контракт №77 от 25.05.2020 цена контракта 2347,00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Выполнены работы установке индивидуальных приборов учета холодного и горячего водоснабжения в муниципальном жилищном фонде: квартире №26 многоквартирного дома 18 по ул. Глейха  (Муниципальный контракт №86 от 04.06.2020 цена контракта 2347,00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Выполнены работы установке индивидуальных приборов учета холодного и горячего водоснабжения в муниципальном жилищном фонде: квартире №5 многоквартирного дома 7 по ул. Гоголя  (Муниципальный контракт №87от 04.06.2020 цена контракта 2347,00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ыполнены по установке индивидуальных приборов учета холодного и горячего водоснабжения в муниципальном жилищном фонде: квартире № 24 многоквартирного дома № 11 по ул. имени М.Х. Сафьяна (</w:t>
            </w:r>
            <w:r>
              <w:rPr>
                <w:bCs/>
              </w:rPr>
              <w:t>Муниципальный контракт №106 от 22.07.2020 цена контракта 2347,00 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Выполнены работы установке индивидуальных приборов учета холодного и горячего водоснабжения в муниципальном жилищном фонде: квартире №126 многоквартирного дома 17 по ул. Пушкина (Муниципальный контракт №141 от 20.10.2020 цена контракта 2525,00 руб.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Выполнены работы установке индивидуальных приборов учета холодного и горячего водоснабжения в муниципальном жилищном фонде: по адресам: </w:t>
            </w:r>
            <w:r>
              <w:rPr/>
              <w:t>г. Коряжма, ул. Пушкина, д.17а-34, пр. Ломоносова, д. 3б-46, ул. Глейха. д. 18-15, ул. Глейха, д.18-46, ул. Кирова, д.26-51</w:t>
            </w:r>
            <w:r>
              <w:rPr>
                <w:bCs/>
              </w:rPr>
              <w:t xml:space="preserve"> (Муниципальный контракт №197 от 23.12.2020 цена контракта 12625,00 руб.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муниципального образования «Город Коряжма» на 2018-2023 годы»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Критерий 1</w:t>
      </w:r>
    </w:p>
    <w:tbl>
      <w:tblPr>
        <w:tblW w:w="9895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969"/>
        <w:gridCol w:w="1134"/>
        <w:gridCol w:w="900"/>
        <w:gridCol w:w="833"/>
        <w:gridCol w:w="967"/>
        <w:gridCol w:w="720"/>
        <w:gridCol w:w="832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целевого показател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эф-та </w:t>
            </w:r>
            <w:r>
              <w:rPr>
                <w:b/>
                <w:highlight w:val="yellow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тепловой энергии объектами социальной сферы, расчеты за которую осуществляются с использованием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электрической энергии объектами социальной сферы, расчеты за которую осуществляются с использованием приборов учета (в расчете на 1 кв. метр общей площади)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 x ч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тепловой энергии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горячей воды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цели «Удельный расход холодной воды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цели «Удельный расход электрической энергии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т x ч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Объем потребленной электрической энер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 x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9,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Объем потребленной тепловой энер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 3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800,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Объем потребленного холодного водоснаб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 0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 505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Удельный расход холодной воды, потребляемой объектами социальной сф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Доля объемов тепловой энергии, потребляемой в многоквартирных домах, оплата которой осуществляется с использованием коллективных приборов учета, в общем объеме тепловой энергии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Доля объемов горячей воды, потребляемой в многоквартирных домах, оплата которой осуществляется с использованием коллективных приборов учета, в общем объеме горячей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1 «Доля объемов холодной воды, потребляемой в многоквартирных домах, оплата которой осуществляется с использованием коллективных приборов учета, в общем объеме холодной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Доля объемов горячей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Доля объемов холодной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дачи 2 «Доля объемов электрической энергии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электрической энергии, потребляемой в многоквартирных домах на территории муниципального образования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2/16=5,9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709"/>
        <w:jc w:val="both"/>
        <w:rPr>
          <w:u w:val="single"/>
        </w:rPr>
      </w:pPr>
      <w:r>
        <w:rPr>
          <w:u w:val="single"/>
        </w:rPr>
        <w:t>2. Критерий 2:</w:t>
      </w:r>
    </w:p>
    <w:tbl>
      <w:tblPr>
        <w:tblW w:w="9896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9"/>
        <w:gridCol w:w="1134"/>
        <w:gridCol w:w="851"/>
        <w:gridCol w:w="850"/>
        <w:gridCol w:w="720"/>
        <w:gridCol w:w="1832"/>
      </w:tblGrid>
      <w:tr>
        <w:trPr>
          <w:trHeight w:val="36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г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коэф-та </w:t>
            </w:r>
            <w:r>
              <w:rPr>
                <w:b/>
                <w:sz w:val="24"/>
                <w:szCs w:val="24"/>
                <w:highlight w:val="yellow"/>
              </w:rPr>
              <w:t>0,2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11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программы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</w:tr>
    </w:tbl>
    <w:p>
      <w:pPr>
        <w:pStyle w:val="ConsPlusNormal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rPr/>
      </w:pPr>
      <w:r>
        <w:rPr>
          <w:b/>
        </w:rPr>
        <w:t>Итоговая оценка</w:t>
      </w:r>
      <w:r>
        <w:rPr/>
        <w:t xml:space="preserve"> достижения целевых показателей программы в 2020 году составила  – </w:t>
      </w:r>
      <w:r>
        <w:rPr>
          <w:b/>
        </w:rPr>
        <w:t>7,55 баллов</w:t>
      </w:r>
      <w:r>
        <w:rPr/>
        <w:t xml:space="preserve"> (5,95+1,6). Согласно принятой методике программа реализуется эффектив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Исполнение муниципальной программы городского округа «Город Коряжма» «Энергосбережение и повышение энергетической эффективности муниципального образования «Город Коряжма» на 2018-2023 годы в 2020 году составля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местного бюджета – 99,5%;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 об исполнении целевых показателей муниципальной программы по итогам 2020 год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8"/>
        <w:gridCol w:w="886"/>
        <w:gridCol w:w="992"/>
        <w:gridCol w:w="923"/>
        <w:gridCol w:w="6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Наименование целевого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лановое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Фактическое значение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/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одпрограмма 1 «Энергосбережение и повышение энергетической эффективности объектов социальной сферы»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1 подпрограммы 1 «Снижение объемов потребления используемой электрической и тепловой энергии на объектах социальной сфер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.7 Монтаж приборов учета тепловой энергии и ГВС при осуществлении расчетов за энергетические ресурсы в здании детского сада по ул. Лермонтова, д.6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удельный расход тепловой энергии объектами социальной сферы, расчеты за которую осуществляются с использованием приборов учета (в расчете на 1 кв. метр общей площад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одпрограмма 2 "Энергосбережение и повышение энергетической эффективности в жилищном фонде и на объектах городской инфраструктуры"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1 подпрограммы 2 "Обеспечение учета используемых энергетических ресурсов и применения коллективных приборов учета энергетических ресурсов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.1 Установка общедомовых (коллективных) приборов учета энергетических ресурсов в многоквартирных дом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удельный расход тепловой энергии в многоквартирных домах, расчеты за которую осуществляются с использованием коллективных (общедомовых) приборов учета (в расчете на 1 кв. метр общей площади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72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729,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Подпрограмма 2 "Энергосбережение и повышение энергетической эффективности в жилищном фонде и на объектах городской инфраструктуры" </w:t>
            </w:r>
          </w:p>
        </w:tc>
      </w:tr>
      <w:tr>
        <w:trPr/>
        <w:tc>
          <w:tcPr>
            <w:tcW w:w="9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2 подпрограммы 2 "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"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2.1 Установка, замена индивидуальных приборов учета холодного и горячего водоснабжения, замена индивидуальных приборов учета электрической энергии в муниципальных помещениях многоквартирных до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66,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68,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несенных изменениях в муниципальную программу «Энергосбережение и повышение энергетической эффективности муниципального образования «Город Коряжма» на 2018-2023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256"/>
        <w:gridCol w:w="944"/>
        <w:gridCol w:w="4037"/>
      </w:tblGrid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НП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ринят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ть изменений (краткое изложение)</w:t>
            </w:r>
          </w:p>
        </w:tc>
      </w:tr>
      <w:tr>
        <w:trPr>
          <w:trHeight w:val="1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.03.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лях уточнения объемов финансирования 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03.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лях уточнения перечня целевых показателей </w:t>
            </w:r>
          </w:p>
        </w:tc>
      </w:tr>
      <w:tr>
        <w:trPr>
          <w:trHeight w:val="35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0.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лях обеспечения реализации в 2023 году мероприятий </w:t>
            </w:r>
          </w:p>
        </w:tc>
      </w:tr>
      <w:tr>
        <w:trPr>
          <w:trHeight w:val="31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1.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лях уточнения объемов финансирования </w:t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11.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4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лях уточнения объемов финансирования </w:t>
            </w:r>
          </w:p>
        </w:tc>
      </w:tr>
      <w:tr>
        <w:trPr>
          <w:trHeight w:val="2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12.20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целях уточнения объемов финансир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де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и повышение энергетической эффективности муниципального образования «Город Коряжма» на 2018-2023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казать наименование программ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декабрь  20 2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425"/>
        <w:gridCol w:w="1503"/>
        <w:gridCol w:w="1370"/>
        <w:gridCol w:w="1426"/>
        <w:gridCol w:w="1503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 (тыс.руб.)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е расхо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е расходы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Энергосбережение и повышение энергетической эффективности объектов социальной сферы»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подпрограммы 1 «Снижение объемов потребления используемой электрической и тепловой энергии на объектах социальной сферы»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Монтаж приборов учета тепловой энергии и ГВС при осуществлении расчетов за энергетические ресурсы в здании детского сада по ул. Лермонтова, д.6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,11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Энергосбережение и повышение энергетической эффективности в жилищном фонде и объектах городской инфраструктуры»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/>
            </w:pPr>
            <w:r>
              <w:rPr/>
              <w:t>Задача 1 подпрограммы 2 «Обеспечение учета используемых энергетических ресурсов и применения коллективных приборов учета энергетических ресурсов при осуществлении расчетов за энергетические ресурсы»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 Установка общедомовых (коллективных) приборов учета энергетических ресурсов в многоквартирных дома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4,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4,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4,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4,73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2 «Энергосбережение и повышение энергетической эффективности в жилищном фонде и на объектах городской инфраструктуры» 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дача 2 подпрограммы 2 «Обеспечение учета используемых энергетических ресурсов и применения индивидуальных приборов учета энергетических ресурсов при осуществлении расчетов за энергетические ресурсы»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1 Установка, замена индивидуальных приборов учета холодного и горячего водоснабжения, замена индивидуальных приборов учета электрической энергии в муниципальных помещениях многоквартирных дом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,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,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17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4,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2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,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4,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2,0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10:00Z</dcterms:created>
  <dc:creator>User</dc:creator>
  <dc:description/>
  <cp:keywords/>
  <dc:language>en-US</dc:language>
  <cp:lastModifiedBy>architec3</cp:lastModifiedBy>
  <cp:lastPrinted>2021-06-17T18:00:00Z</cp:lastPrinted>
  <dcterms:modified xsi:type="dcterms:W3CDTF">2021-06-17T15:02:00Z</dcterms:modified>
  <cp:revision>4</cp:revision>
  <dc:subject/>
  <dc:title> </dc:title>
</cp:coreProperties>
</file>