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5386"/>
      </w:tblGrid>
      <w:tr>
        <w:trPr>
          <w:trHeight w:val="3261" w:hRule="atLeast"/>
          <w:cantSplit w:val="true"/>
        </w:trPr>
        <w:tc>
          <w:tcPr>
            <w:tcW w:w="535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115" cy="819785"/>
                  <wp:effectExtent l="0" t="0" r="0" b="0"/>
                  <wp:docPr id="1" name="Герб Коряжмы моно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Коряжмы моно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дминистрация города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Заместитель глав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по городскому хозяйству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начальник управления муниципального  </w:t>
            </w:r>
          </w:p>
          <w:p>
            <w:pPr>
              <w:pStyle w:val="Normal"/>
              <w:jc w:val="center"/>
              <w:rPr>
                <w:rFonts w:ascii="Compact;Courier New" w:hAnsi="Compact;Courier New" w:cs="Compact;Courier Ne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хозяйства и градостроительства</w:t>
            </w:r>
          </w:p>
          <w:p>
            <w:pPr>
              <w:pStyle w:val="Heading5"/>
              <w:tabs>
                <w:tab w:val="clear" w:pos="708"/>
                <w:tab w:val="center" w:pos="2196" w:leader="none"/>
                <w:tab w:val="right" w:pos="4392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Ленина просп., д. 29, г .Коряжм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рхангельская область, 1656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л. (81850) 3-14-92, 3-48-10 (приемная)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с (81850) 3-43-48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mail: zam2@koradm.ru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ab/>
              <w:tab/>
            </w:r>
            <w:r>
              <w:rPr>
                <w:lang w:val="en-US"/>
              </w:rPr>
              <w:t>№</w:t>
            </w:r>
            <w:r>
              <w:rPr>
                <w:u w:val="single"/>
                <w:lang w:val="en-US"/>
              </w:rPr>
              <w:tab/>
              <w:tab/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  №</w:t>
            </w:r>
            <w:r>
              <w:rPr>
                <w:u w:val="single"/>
              </w:rPr>
              <w:tab/>
              <w:tab/>
            </w:r>
            <w:r>
              <w:rPr/>
              <w:t>от</w:t>
            </w:r>
            <w:r>
              <w:rPr>
                <w:u w:val="single"/>
              </w:rPr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городского округа</w:t>
            </w:r>
          </w:p>
          <w:p>
            <w:pPr>
              <w:pStyle w:val="Normal"/>
              <w:suppressAutoHyphens w:val="tru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 «Город Коряжма»</w:t>
            </w:r>
          </w:p>
          <w:p>
            <w:pPr>
              <w:pStyle w:val="Normal"/>
              <w:suppressAutoHyphens w:val="tru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 А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35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по реализации муниципальной программы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«Энергосбережение и повышение энергетической эффективности муниципального образования «Город Коряжма» на 2018-2023 годы»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ая программа «Энергосбережение и повышение энергетической эффективности муниципального образования «Город Коряжма» на 2018-2023 годы (далее – Программа) утверждена постановлением администрации города от 20.10.2017 №1495 (</w:t>
      </w:r>
      <w:r>
        <w:rPr>
          <w:i/>
          <w:color w:val="FF0000"/>
          <w:sz w:val="24"/>
          <w:szCs w:val="24"/>
        </w:rPr>
        <w:t>в редакции постановление администрации города от 14.11.2017 № 1639, от 14.11.2018 № 1625, от 26.12.2018 № 1847, от 08.05.2019 № 610, от 29.07.2019 № 1075, от 11.11.2019 № 1569, от 02.03.2020 № 221, от 24.03.2020 № 330, от 16.10.2020 №1139, от 10.11.2020 №1248, от 25.11.2020 №1334, от 20.05.2021 №510, от 11.11.2021 №1362, от 01.12.2021 №1474, от 27.12.2021 №1652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Целью Программы является повышение эффективности использования энергетических ресурсов на объектах социальной сферы, в многоквартирных домах и на объектах городской инфраструк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включает в себя следующие 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рограмма 1 «Энергосбережение и повышение энергетической эффективности объектов социальной сферы»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дача 1 – снижение объемов потребления используемой электрической и тепловой энергии на объектах социальной сферы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дача 2 - снижение объемов потребления используемого водоснабжения на объектах социальной сферы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дпрограмма 2 «Энергосбережение и повышение энергетической эффективности в жилищном фонде и на объектах городской инфраструктуры»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дача 1 – обеспечение учета используемых энергетических ресурсов и применения коллективных приборов учет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дача 2 – 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 в многоквартирных домах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3 – обеспечение автоматизированного учета электрической энергии по объектам наружного освещ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Источники финансирования программы: местны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программы в 2021 году было выделено 664,00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1 году в рамках программы из муниципального бюджета были выделены средства на реализацию следующих мероприятий: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Мероприятия, выполненные в 2021 году по муниципальной программе «Энергосбережение и повышение энергетической эффективности муниципального образования «Город Коряжма» на 2018-2023 годы»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60"/>
        <w:gridCol w:w="52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170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bCs/>
              </w:rPr>
            </w:pPr>
            <w:r>
              <w:rPr/>
              <w:t>Подпрограмма 2 «Энергосбережение и повышение энергетической эффективности в жилищном фонде и на объектах городской инфраструктуры»</w:t>
            </w:r>
          </w:p>
        </w:tc>
      </w:tr>
      <w:tr>
        <w:trPr>
          <w:trHeight w:val="21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Установка общедомовых (коллективных) приборов учета энергетических ресурсов в многоквартирных дом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П «МПУ ЖКХ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на территории муниципального образования «Город Коряжма» (Соглашение №63 от 25.08.2021г. на сумму 297711,86);</w:t>
            </w:r>
          </w:p>
          <w:p>
            <w:pPr>
              <w:pStyle w:val="Normal"/>
              <w:rPr/>
            </w:pPr>
            <w:r>
              <w:rPr>
                <w:bCs/>
              </w:rPr>
              <w:t>Предоставление субсидий 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на территории муниципального образования «Город Коряжма» (Соглашение №67 от 01.09.2021г. на сумму 325821,23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на территории муниципального образования «Город Коряжма» (Соглашение №86 от 16.11.2021г. на сумму 35780,89);</w:t>
            </w:r>
          </w:p>
        </w:tc>
      </w:tr>
      <w:tr>
        <w:trPr>
          <w:trHeight w:val="171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/>
              <w:t>Задача 2 подпрограммы 2 «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»</w:t>
            </w:r>
          </w:p>
        </w:tc>
      </w:tr>
      <w:tr>
        <w:trPr>
          <w:trHeight w:val="1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.1 Установка, замена индивидуальных приборов учета холодного и горячего водоснабжения, замена индивидуальных приборов учета электрической энергии в муниципальных помещениях многоквартирных до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Ядрихинский Е.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Ядрихинский Е.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</w:rPr>
              <w:t>Выполнены работы установке индивидуальных приборов учета холодного и горячего водоснабжения в муниципальном жилищном фонде: квартире №46 многоквартирного дома 9б по ул. Архангельская  (Муниципальный контракт №117 от 17.06.2021 цена контракта 2453,20 руб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</w:rPr>
              <w:t>Выполнены работы установке индивидуальных приборов учета холодного и горячего водоснабжения в муниципальном жилищном фонде: квартире №139 многоквартирного дома 14/1 по ул. Дыбцына  (Муниципальный контракт №86 от 04.06.2020 цена контракта 2235,00 руб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center" w:pos="5670" w:leader="none"/>
          <w:tab w:val="left" w:pos="8025" w:leader="none"/>
        </w:tabs>
        <w:ind w:right="-1" w:firstLine="567"/>
        <w:jc w:val="center"/>
        <w:rPr/>
      </w:pPr>
      <w:r>
        <w:rPr>
          <w:b/>
          <w:sz w:val="26"/>
          <w:szCs w:val="26"/>
        </w:rPr>
        <w:t>«Энергосбережение и повышение энергетической эффективности муниципального образования «Город Коряжма» на 2018-2023 годы»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Критерий 1</w:t>
      </w:r>
    </w:p>
    <w:tbl>
      <w:tblPr>
        <w:tblW w:w="9895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969"/>
        <w:gridCol w:w="1134"/>
        <w:gridCol w:w="900"/>
        <w:gridCol w:w="833"/>
        <w:gridCol w:w="967"/>
        <w:gridCol w:w="720"/>
        <w:gridCol w:w="832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целевого показател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1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лл с учетом вес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эф-та </w:t>
            </w:r>
            <w:r>
              <w:rPr>
                <w:b/>
                <w:highlight w:val="yellow"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цели «Удельный расход тепловой энергии объектами социальной сферы, расчеты за которую осуществляются с использованием приборов учета (в расчете на 1 кв. метр общей площад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цели «Удельный расход электрической энергии объектами социальной сферы, расчеты за которую осуществляются с использованием приборов учета (в расчете на 1 кв. метр общей площади)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 x ч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цели «Удельный расход тепловой энергии в многоквартирных домах, расчеты за которую осуществляются с использованием коллективных (общедомовых) приборов учета (в расчете на 1 кв. метр общей площад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цели «Удельный расход горячей воды в многоквартирных домах, расчеты за которую осуществляются с использованием коллективных (общедомовых) приборов учета (в расчете на 1 кв. метр общей площад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цели «Удельный расход холодной воды в многоквартирных домах, расчеты за которую осуществляются с использованием коллективных (общедомовых) приборов учета (в расчете на 1 кв. метр общей площад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цели «Удельный расход электрической энергии в многоквартирных домах, расчеты за которую осуществляются с использованием коллективных (общедомовых) приборов учета (в расчете на 1 кв. метр общей площад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т x ч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1 «Объем потребленной электрической энер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 x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0,6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1 «Объем потребленной тепловой энер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63,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2 «Объем потребленного холодного водоснаб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9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2 «Удельный расход холодной воды, потребляемой объектами социальной сфе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865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1 «Доля объемов тепловой энергии, потребляемой в многоквартирных домах, оплата которой осуществляется с использованием коллективных приборов учета, в общем объеме тепловой энергии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1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1 «Доля объемов горячей воды, потребляемой в многоквартирных домах, оплата которой осуществляется с использованием коллективных приборов учета, в общем объеме горячей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2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1 «Доля объемов холодной воды, потребляемой в многоквартирных домах, оплата которой осуществляется с использованием коллективных приборов учета, в общем объеме холодной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1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2 «Доля объемов горячей воды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5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2 «Доля объемов холодной воды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8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2 «Доля объемов электрической энергии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электрической энергии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6/16=7,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firstLine="709"/>
        <w:jc w:val="both"/>
        <w:rPr>
          <w:u w:val="single"/>
        </w:rPr>
      </w:pPr>
      <w:r>
        <w:rPr>
          <w:u w:val="single"/>
        </w:rPr>
        <w:t>2. Критерий 2:</w:t>
      </w:r>
    </w:p>
    <w:tbl>
      <w:tblPr>
        <w:tblW w:w="9896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9"/>
        <w:gridCol w:w="1134"/>
        <w:gridCol w:w="851"/>
        <w:gridCol w:w="850"/>
        <w:gridCol w:w="720"/>
        <w:gridCol w:w="1832"/>
      </w:tblGrid>
      <w:tr>
        <w:trPr>
          <w:trHeight w:val="36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, т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21г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, т.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с учетом вес. коэф-та </w:t>
            </w:r>
            <w:r>
              <w:rPr>
                <w:b/>
                <w:sz w:val="24"/>
                <w:szCs w:val="24"/>
                <w:highlight w:val="yellow"/>
              </w:rPr>
              <w:t>0,2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эффективности расходования средств программы з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ConsPlus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rPr/>
      </w:pPr>
      <w:r>
        <w:rPr>
          <w:b/>
          <w:sz w:val="24"/>
          <w:szCs w:val="24"/>
        </w:rPr>
        <w:t>Итоговая оценка</w:t>
      </w:r>
      <w:r>
        <w:rPr>
          <w:sz w:val="24"/>
          <w:szCs w:val="24"/>
        </w:rPr>
        <w:t xml:space="preserve"> достижения целевых показателей программы в 2021 году составила  – </w:t>
      </w:r>
      <w:r>
        <w:rPr>
          <w:b/>
          <w:sz w:val="24"/>
          <w:szCs w:val="24"/>
        </w:rPr>
        <w:t>9,1 баллов</w:t>
      </w:r>
      <w:r>
        <w:rPr>
          <w:sz w:val="24"/>
          <w:szCs w:val="24"/>
        </w:rPr>
        <w:t xml:space="preserve"> (7,1+2). Согласно принятой методике программа реализуется эффектив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Исполнение муниципальной программы городского округа «Город Коряжма» «Энергосбережение и повышение энергетической эффективности муниципального образования «Город Коряжма» на 2018-2023 годы в 2021 году соста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за счет средств местного бюджета – 100%;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 об исполнении целевых показателей муниципальной программы по итогам 2021 год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8"/>
        <w:gridCol w:w="886"/>
        <w:gridCol w:w="992"/>
        <w:gridCol w:w="923"/>
        <w:gridCol w:w="6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Наименование целевого показ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Фактическое значение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Подпрограмма 2 "Энергосбережение и повышение энергетической эффективности в жилищном фонде и на объектах городской инфраструктуры"</w:t>
            </w:r>
          </w:p>
        </w:tc>
      </w:tr>
      <w:tr>
        <w:trPr/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Задача 1 подпрограммы 2 "Обеспечение учета используемых энергетических ресурсов и применения коллективных приборов учета энергетических ресурсов"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.1 Установка общедомовых (коллективных) приборов учета энергетических ресурсов в многоквартирных дом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удельный расход тепловой энергии в многоквартирных домах, расчеты за которую осуществляются с использованием коллективных (общедомовых) приборов учета (в расчете на 1 кв. метр общей площад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,31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,313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Подпрограмма 2 "Энергосбережение и повышение энергетической эффективности в жилищном фонде и на объектах городской инфраструктуры" </w:t>
            </w:r>
          </w:p>
        </w:tc>
      </w:tr>
      <w:tr>
        <w:trPr/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Задача 2 подпрограммы 2 "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"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2.1 Установка, замена индивидуальных приборов учета холодного и горячего водоснабжения, замена индивидуальных приборов учета электрической энергии в муниципальных помещениях многоквартирных до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несенных изменениях в муниципальную программу «Энергосбережение и повышение энергетической эффективности муниципального образования «Город Коряжма» на 2018-2023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256"/>
        <w:gridCol w:w="944"/>
        <w:gridCol w:w="4037"/>
      </w:tblGrid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НП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принятия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ть изменений (краткое изложение)</w:t>
            </w:r>
          </w:p>
        </w:tc>
      </w:tr>
      <w:tr>
        <w:trPr>
          <w:trHeight w:val="1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становление админист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.05.20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 целях уточнения объемов финансирования 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становление админист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.11.20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62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 целях уточнения перечня целевых показателей </w:t>
            </w:r>
          </w:p>
        </w:tc>
      </w:tr>
      <w:tr>
        <w:trPr>
          <w:trHeight w:val="35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становление админист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.12.20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 целях уточнения перечня целевых показателей </w:t>
            </w:r>
          </w:p>
        </w:tc>
      </w:tr>
      <w:tr>
        <w:trPr>
          <w:trHeight w:val="3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становление админист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.12.202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52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В целях уточнения объемов финансирова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ами, повлиявшими на ход реализации программы являются поступившие заявки на выплату субсидий по установке общедомовых приборов учета в многоквартирных домах от МУП «ПУ ЖКХ» и нанимателей на установку индивидуальных приборов учета в муниципальных квартир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на реализацию программы изначально была заложена 723,607 тыс. руб., в последующем была скорректирована с учетом поступивших заявок. Сумма, превышающая необходимость была направлена на реализацию других программ. Источники финансирования местный бюджет 100 %, финансирование федерального и областного бюджета отсутству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 xml:space="preserve">В рамках муниципальной программы «Энергосбережение и повышение энергетической эффективности муниципального образования «Город Коряжма» на 2018-2023 годы налоговые расходы, соответственно оценка эффективности налоговых расходов не проводитс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тчет об исполнении целевых показателей муниципальной программы «Энергосбережение и повышение энергетической эффективности муниципального образования «Город Коряжма» на 2018-2023 годы по итогам 2021 года приведен в приложении 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 1 экз.-1 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по городск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градостроительства                                                        Е.В. Гайдамавич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акарова Ю.В.</w:t>
      </w:r>
    </w:p>
    <w:p>
      <w:pPr>
        <w:pStyle w:val="Normal"/>
        <w:rPr/>
      </w:pPr>
      <w:r>
        <w:rPr/>
        <w:t>8-818-50-3-36-21</w:t>
      </w:r>
    </w:p>
    <w:sectPr>
      <w:type w:val="nextPage"/>
      <w:pgSz w:w="11906" w:h="16838"/>
      <w:pgMar w:left="1134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pact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ndername1">
    <w:name w:val="tender_name1"/>
    <w:qFormat/>
    <w:rPr>
      <w:b w:val="false"/>
      <w:bCs w:val="false"/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м_Горхозяйство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58:00Z</dcterms:created>
  <dc:creator>jkh8</dc:creator>
  <dc:description/>
  <dc:language>en-US</dc:language>
  <cp:lastModifiedBy>architec3</cp:lastModifiedBy>
  <cp:lastPrinted>2022-04-20T16:35:00Z</cp:lastPrinted>
  <dcterms:modified xsi:type="dcterms:W3CDTF">2022-04-20T13:46:00Z</dcterms:modified>
  <cp:revision>3</cp:revision>
  <dc:subject/>
  <dc:title/>
</cp:coreProperties>
</file>