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е осуществлению населением территориального общественного самоуправлен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отчётном периоде в рамках действия программы «Развитие местного самоуправления и поддержка социально ориентированных некоммерческих организаций в городском округе Архангельской области «Город Коряжма»  были реализованы мероприятия по субсидированию проектов органов территориального общественного самоуправления на конкурсной основе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на конкурс проекты имели социальную значимость и направлены на благоустройство дворовых территорий по следующим адресам: г. Коряжма, ул. Пушкина, дом 15 ТОС №20 </w:t>
      </w:r>
      <w:r>
        <w:rPr>
          <w:b/>
          <w:sz w:val="28"/>
          <w:szCs w:val="28"/>
        </w:rPr>
        <w:t>(«Зеленый двор»);</w:t>
      </w:r>
      <w:r>
        <w:rPr>
          <w:sz w:val="28"/>
          <w:szCs w:val="28"/>
        </w:rPr>
        <w:t xml:space="preserve"> ТОС №1 г. Коряжма, </w:t>
        <w:tab/>
        <w:t xml:space="preserve">Дворовая территория между домами: д. 4 по ул. Лермонтова, д. 10, 12 по ул. Набережная, д. 5, 7 по ул. Сафьяна </w:t>
      </w:r>
      <w:r>
        <w:rPr>
          <w:b/>
          <w:sz w:val="28"/>
          <w:szCs w:val="28"/>
        </w:rPr>
        <w:t>(«Уютный дворик»)</w:t>
      </w:r>
      <w:r>
        <w:rPr>
          <w:sz w:val="28"/>
          <w:szCs w:val="28"/>
        </w:rPr>
        <w:t xml:space="preserve">, г. Коряжма, ул. Кирова, дом 29 ТОС №21 </w:t>
      </w:r>
      <w:r>
        <w:rPr>
          <w:b/>
          <w:sz w:val="28"/>
          <w:szCs w:val="28"/>
        </w:rPr>
        <w:t>(«Дворовый автопаркинг»).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Конкурс проходил в рамках Соглашения о предоставлении иного межбюджетного трансферта на поддержку территориального общественного самоуправления, заключенного с Администрацией Губернатора и Правительства Архангельской области. Субсидия регионального бюджета в 2023 году составила 527 310 рублей 58 копеек (в 2022 – 310 619 рублей 40 копеек, 2021- 221 911 рублей 3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пеек, в 2020 – 98 900 руб.); софинансирование за счёт средств местного бюджета - 263 655 рублей 29 копеек (в 2022 – 103 539 рублей 80 копеек, 2021 - 110 955 рублей 70 копеек,  в 2020 – 49 450 руб.). Общий объем привлеченных внебюджетных средств в 2023 году составил –  87 855 рублей 04 копейки (в 2022 – 46 593 рубля 60 копеек, 2021 - 67 555,0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уб., в 2020 – 28 175 руб.). </w:t>
      </w:r>
    </w:p>
    <w:p>
      <w:pPr>
        <w:pStyle w:val="Normal"/>
        <w:ind w:right="-5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рганизация взаимодействия администрации города с общественными объединени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лизация политики по муниципальной поддержке деятельности социально ориентированных организаций представляет собой совокупность различных форм поддержки: имущественной, финансовой, информационной, организационн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поддержка некоммерческих организаций (предоставление субсидий) осуществлялась в рамках одной муниципальной программы на общую сумму 70 000 рублей 00 копеек.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В соответствии с Положением о конкурсах целевых проектов СО НКО и Порядком предоставления субсидий СО НКО, утвержденными постановлением администрации города от </w:t>
      </w:r>
      <w:r>
        <w:rPr>
          <w:sz w:val="28"/>
        </w:rPr>
        <w:t>11.08.2021</w:t>
      </w:r>
      <w:r>
        <w:rPr>
          <w:sz w:val="28"/>
          <w:szCs w:val="28"/>
        </w:rPr>
        <w:t xml:space="preserve"> г. № 947, были привлечены внебюджетные средства на общую сумму </w:t>
      </w:r>
      <w:r>
        <w:rPr>
          <w:b/>
          <w:sz w:val="28"/>
          <w:szCs w:val="28"/>
        </w:rPr>
        <w:t xml:space="preserve">30 981 рубел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обственные средства организаций). 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.3 мероприяти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ан и проведен конкурс по предоставлению субсидии на поддержку некоммерческих организаций, по итогам которого победителями признаны 4 участник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214"/>
        <w:gridCol w:w="3269"/>
      </w:tblGrid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ние проект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СО НК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 финансирования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лет взрослых активистов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О Ресурсный центр «И.Д.У.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13 754 (тринадцать тысяч семьсот пятьдесят четыре) рубля 00 коп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Гонка ГТО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иональная физкультурно-спортивная общественная организация «Федерация Многоборья Готов к труду и обороне Архангельской области»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21 955 (двадцать одна тысяча девятьсот пятьдесят пять) рублей 00 коп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Красота своими руками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– Коряжемская городская организация Всероссийского общества инвалидов»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20 058 (двадцать тысяч пятьдесят восемь) рублей 00 коп.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Школа Юный Кинолог»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ая общественная организация Клуб Собаководства «Макналис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14 233 (четырнадцать тысяч двести тридцать три) рубля 00 коп.</w:t>
            </w:r>
          </w:p>
        </w:tc>
      </w:tr>
    </w:tbl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2023 году на территории городского округа Архангельской области «Город Коряжма» состоялось открытие Автономной Некоммерческой Организации Ресурсного центра «И.Д.У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17:00Z</dcterms:created>
  <dc:creator>PRIEM3</dc:creator>
  <dc:description/>
  <cp:keywords/>
  <dc:language>en-US</dc:language>
  <cp:lastModifiedBy>tsw</cp:lastModifiedBy>
  <dcterms:modified xsi:type="dcterms:W3CDTF">2024-03-20T11:53:00Z</dcterms:modified>
  <cp:revision>8</cp:revision>
  <dc:subject/>
  <dc:title/>
</cp:coreProperties>
</file>