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реализации в 2020 году муниципальной программы «Капитальное строительство на территории муниципального образования «Город Коряжма» на 2018-2022 год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униципальная программа «Капитальное строительство на территории муниципального образования «Город Коряжма» на 2018-2022 годы» (далее – Программа) утверждена постановлением администрации города от 20.10.2017 №1499 (в редакции постановлений администрации города от 13.11.2017 №1623, от04.05.2018 №597, от 10.08.2018 №1126, 03.10.2018 №1407, от 14.11.2018 №1615, от 30.05.2019 №735, от 22.07.2019 №1042, от 07.11.2019 №1554, от 11.11.2019 №1593, от 31.12.2019 №1905, от 03.04.2020 №386, от 14.05.2020 №484, от 17.08.2020 №874, от 08.10.2020 №1109, от 20.10.2020 №1158, от 10.11.2020 №1253, от 24.11.2020 №132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Целью Программы является обеспечение строительства объектов городского хозяйства и объектов социального назначения, активизация малоэтажного жилищного строительства на территории муниципального образования «Город Коряжма», создание всесезонных условий для повышения спортивного мастерства спортсменов, развитие новых видов спорта, увеличение количества детей, занимающихся спортом и техническим творчеством, улучшение организации досуга населения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 в себя следующие задач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развитие строительного комплекса и увеличение его роли как доходообразующей отрасл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участие в реализации инвестиционных проектов по комплексному освоению и развитию территорий города в целях жилищного строительств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развитие незастроенных городских территор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− </w:t>
      </w:r>
      <w:r>
        <w:rPr>
          <w:sz w:val="26"/>
          <w:szCs w:val="26"/>
        </w:rPr>
        <w:t>развитие малоэтажного жилищного строительства за счет всех источников финансир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−</w:t>
      </w:r>
      <w:r>
        <w:rPr>
          <w:sz w:val="26"/>
          <w:szCs w:val="26"/>
        </w:rPr>
        <w:t>опережающее развитие коммунальной и инженерной инфраструктуры на земельных участках, отведенных под жилищное строительств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продолжение строительства городского кладбищ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строительство крытого хоккейного корта с искусственным льд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Источники финансирования программы: федеральный, областной и местный бюдже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реализацию программы в 2020 году было выделено 24035,804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0 году в рамках программы из областного и муниципального бюджета были выделены средства на реализацию следующи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Мероприятия, выполненные в 2019 году по муниципальной программе «Капитальное строительство на территории муниципального образования «Город Коряжма» на 2018-2022 годы»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24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 Проектирование, строительный надзор</w:t>
            </w:r>
          </w:p>
        </w:tc>
      </w:tr>
      <w:tr>
        <w:trPr>
          <w:trHeight w:val="18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</w:t>
            </w:r>
            <w:r>
              <w:rPr/>
              <w:t>Содержание муниципального казенного учреждение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КУ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Выполнение муниципального задания: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1. Строительный контроль при осуществлении строительства, реконструкции и капитального ремонта объектов капитального строительства;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2. Разработка проектно-сметной документации объектов недвижимости;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3. Сбор и обработка статистической информации.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bCs/>
              </w:rPr>
            </w:pPr>
            <w:r>
              <w:rPr>
                <w:bCs/>
              </w:rPr>
              <w:t>Раздел 2. Жилищное строительство</w:t>
            </w:r>
          </w:p>
        </w:tc>
      </w:tr>
      <w:tr>
        <w:trPr>
          <w:trHeight w:val="3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 Обеспечение земельных участков, предоставляемых многодетным семьям и кооперативам, созданными многодетными семьями, для индивидуального жилищного строительства и ведения подсобного хозяйства, объектами инженерной инфраструктуры, всего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по видам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обустройство наружного освещения земельного участка «Зеленый-1» по улицам Никольская, Рождественская, Благовещен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Электротехцентр Плю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</w:rPr>
              <w:t>Работы по обустройству наружного освещения по ул.</w:t>
            </w:r>
            <w:r>
              <w:rPr/>
              <w:t xml:space="preserve"> Никольской, Рождественской, Благовещенской</w:t>
            </w:r>
            <w:r>
              <w:rPr>
                <w:bCs/>
              </w:rPr>
              <w:t xml:space="preserve">  </w:t>
            </w:r>
            <w:r>
              <w:rPr/>
              <w:t xml:space="preserve">выполнены. (Муниципальный контракт от № 01243000128190001300001 от 17.12.2019, цена контракта 1320588,00 руб.). 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устройство тротуара по ул.Спасской (от ул.Архангельской до ул.Радуж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Дорожно-передвижная механизированная колонна «Вилегодска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 xml:space="preserve">Работы по устройству тротуара по ул.Спасской (от ул.Архангельской до ул.Радужной) выполнены в установленный контактом срок. (Муниципальный контракт от №01243000128200000570001 от 08.06.2020, цена контракта 4686190,02 руб.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асфальтирование автомобильной дороги с тротуаром по ул.Рождественской (от ул.Архангельской до Троицкого проезда) с устройством тротуара от гаражей до Троицкого проез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Дорожно-передвижная механизированная колонна «Вилегодска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 xml:space="preserve">Выполнены работы по асфальтированию автомобильной дороги с тротуаром по ул.Рождественской (от ул.Архангельской до Троицкого проезда) с устройством тротуара от гаражей до Троицкого проезда (Муниципальный контракт от №001243000128200000580001 от 08.06.2020, цена контракта 5731608,37 руб.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окладка уличной самотечной хозфекальной канализации на Зелёном-1 г. Коряжмы по ул. Благовещенской (от КК-80 до КК-5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СибЛесРесур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 xml:space="preserve">Работы по прокладке уличной самотечной хозфекальной канализации на Зелёном-1 г. Коряжмы по ул. Благовещенской (от КК-80 до КК-59) выполнены. (Муниципальный контракт от №01243000128200000930001 от 18.09.2020, цена контракта 3586930,48 руб.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устройство наружного освещения земельного участка «Зеленый-1» ул.Рождественской и пер.Верб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Электротехцентр Плю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 xml:space="preserve">Выполнены работы по устройству наружного освещения земельного участка «Зеленый-1» ул.Рождественской и пер.Вербный (Муниципальный контракт от №01243000128200001220001 от 04.12.2020, цена контракта 913070,00 руб.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Раздел 3. Строительство и реконструкция объектов социального назначения</w:t>
            </w:r>
          </w:p>
        </w:tc>
      </w:tr>
      <w:tr>
        <w:trPr>
          <w:trHeight w:val="1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1. Строительство городского кладб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Стройплас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Выполнены работы по строительству городского кладбищ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</w:rPr>
              <w:t>- произведена доставка природного карьерного песка объемом 2970 куб.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>- выполнена планировка площади (2475 кв.м). (Муниципальный контракт от №01243000128200000660001 от 03.07.2020, цена контракта 1720000,00 руб.).</w:t>
            </w:r>
          </w:p>
        </w:tc>
      </w:tr>
      <w:tr>
        <w:trPr>
          <w:trHeight w:val="234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Раздел 4. Прочие мероприятия</w:t>
            </w:r>
          </w:p>
        </w:tc>
      </w:tr>
      <w:tr>
        <w:trPr>
          <w:trHeight w:val="1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. устройство тротуара автомобильной дороги по ул.Пушкина (напротив д.№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Дорожно-передвижная механизированная колонна «Вилегодска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  <w:t xml:space="preserve">Выполнены работы по устройству тротуара автомобильной дороги по ул.Пушкина (напротив д.№3). (Муниципальный контракт от №146 от 27.10.2020, цена контракта 307301,00 руб.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ходе реализации муниципальной программы «Капитальное строительство на территории муниципального образования «Город Коряжма» на 2018-2022 годы» за 2020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9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5"/>
        <w:gridCol w:w="908"/>
        <w:gridCol w:w="853"/>
        <w:gridCol w:w="701"/>
        <w:gridCol w:w="647"/>
        <w:gridCol w:w="762"/>
        <w:gridCol w:w="916"/>
        <w:gridCol w:w="966"/>
        <w:gridCol w:w="824"/>
        <w:gridCol w:w="796"/>
        <w:gridCol w:w="720"/>
        <w:gridCol w:w="576"/>
      </w:tblGrid>
      <w:tr>
        <w:trPr>
          <w:trHeight w:val="216" w:hRule="atLeast"/>
        </w:trPr>
        <w:tc>
          <w:tcPr>
            <w:tcW w:w="1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86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0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2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20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8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956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</w:tr>
      <w:tr>
        <w:trPr/>
        <w:tc>
          <w:tcPr>
            <w:tcW w:w="16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</w:t>
            </w:r>
            <w:r>
              <w:rPr/>
              <w:t>Содержание муниципального казенного учреждение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0,1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,5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0,1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,5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2. </w:t>
            </w:r>
            <w:r>
              <w:rPr/>
              <w:t>Обустройство наружного освещения земельного участка «Зеленый-1» по улицам Никольская, Рождественская, Благовещенск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5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5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5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5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У</w:t>
            </w:r>
            <w:r>
              <w:rPr/>
              <w:t>стройство тротуара по ул.Спасской (от ул.Архангельской до ул.Радужной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6,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6,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2,0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2,0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1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А</w:t>
            </w:r>
            <w:r>
              <w:rPr/>
              <w:t>сфальтирование автомобильной дороги с тротуаром по ул.Рождественской (от ул.Архангельской до Троицкого проезда) с устройством тротуара от гаражей до Троицкого проез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,6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,6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6,2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6,2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3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П</w:t>
            </w:r>
            <w:r>
              <w:rPr/>
              <w:t>рокладка уличной самотечной хозфекальной канализации на Зелёном-1 г. Коряжмы по ул. Благовещенской (от КК-80 до КК-59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,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,9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,9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,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У</w:t>
            </w:r>
            <w:r>
              <w:rPr/>
              <w:t>стройство наружного освещения земельного участка «Зеленый-1» ул.Рождественской и пер.Вербны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0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0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1. Строительство городского кладбищ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,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,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. Устройство тротуара автомобильной дороги по ул.Пушкина (напротив д.№3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3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3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7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035,8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013,2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9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418,2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418,2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617,56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594,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б исполнении целевых показателей муниципальной программы «Капитальное строительство на территории муниципального образования «Город Коряжма» на 2018-2022 годы» за 2020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-1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720"/>
        <w:gridCol w:w="1440"/>
        <w:gridCol w:w="900"/>
        <w:gridCol w:w="720"/>
        <w:gridCol w:w="720"/>
      </w:tblGrid>
      <w:tr>
        <w:trPr>
          <w:trHeight w:val="663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>
          <w:trHeight w:val="373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/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Выполнение муниципального за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Протяженность внутренних автомобильных дорог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3. Протяженность сетей электр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4. Протяженность газораспределительных сетей для обеспечения объектами коммунальной и инженерной инфраструктуры  в микрорайонах "Заречье" и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5. Протяженность сетей хозфекальной канализации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7. Протяженность сетей вод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тяженность водоотводных канав для обеспечения объектами коммунальной и инженерной инфраструктуры в микрорайоне «Зеленый 1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9. Объемы дополнительно вводимых площадей городского кладбищ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10. Дополнительное количество мест для организации занятий физической культурой и массовым спорт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роки 4,7,8. Затраты, необходимые для обеспечения земельных участков, предоставляемых многодетным семьям для индивидуального жилищного строительства, объектами инженерной инфраструктуры (газораспределительные сети, сети водоснабжения, водоотводные канавы) в 2020 году не предусматрива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Город Коряжма» «Капитальное строительство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center" w:pos="5670" w:leader="none"/>
          <w:tab w:val="left" w:pos="8025" w:leader="none"/>
        </w:tabs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-2017 годы» в 2019 году</w:t>
      </w:r>
    </w:p>
    <w:p>
      <w:pPr>
        <w:pStyle w:val="Normal"/>
        <w:tabs>
          <w:tab w:val="clear" w:pos="708"/>
          <w:tab w:val="center" w:pos="5670" w:leader="none"/>
          <w:tab w:val="left" w:pos="8025" w:leader="none"/>
        </w:tabs>
        <w:ind w:right="-1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итерий 1. (бальная оценка 8, весовой коэффициент 0,8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значений целевых показателей реализации Программы: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более 80%, но не менее 100% - для показателей, рост значений которых свидетельствует о положительной динамик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итерий 2. (бальная оценка 8, весовой коэффициент 0,2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едства освоены на 99,9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тоговая оценка составляет 9,6 баллов – Программа реализуется эффектив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Исполнение муниципальной программы муниципального образования «Город Коряжма» «Капитальное строительство на территории муниципального образования «Город Коряжма» на 2018-2022 годы» в 2020 году составля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за счет средств местного бюджета – 99,8%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за счет средств областного бюджета – 10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исполнение в целом – 99,9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несенных изменениях в муниципальную программу «Капитальное строительство на территории муниципального образования «Город Коряжма» на 2018-2022 годы» за 2020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80"/>
        <w:gridCol w:w="896"/>
        <w:gridCol w:w="3944"/>
      </w:tblGrid>
      <w:tr>
        <w:trPr>
          <w:trHeight w:val="4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нормативного правов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ть измене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краткое изложение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3.04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05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целевых показателей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08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7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8.10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09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.10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58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11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5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.11.20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2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00:00Z</dcterms:created>
  <dc:creator>User</dc:creator>
  <dc:description/>
  <cp:keywords/>
  <dc:language>en-US</dc:language>
  <cp:lastModifiedBy>architec2</cp:lastModifiedBy>
  <cp:lastPrinted>2021-03-18T10:37:00Z</cp:lastPrinted>
  <dcterms:modified xsi:type="dcterms:W3CDTF">2021-03-18T08:37:00Z</dcterms:modified>
  <cp:revision>8</cp:revision>
  <dc:subject/>
  <dc:title> </dc:title>
</cp:coreProperties>
</file>