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реализации в 2021 году муниципальной программы «Капитальное строительство на территории муниципального образования «Город Коряжма» на 2018-2025 годы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Муниципальная программа «Капитальное строительство на территории муниципального образования «Город Коряжма» на 2018-2025 годы» (далее – Программа) утверждена постановлением администрации города от 20.10.2017 №1499 (в редакции постановлений администрации города от 13.11.2017 №1623, от04.05.2018 №597, от 10.08.2018 №1126, 03.10.2018 №1407, от 14.11.2018 №1615, от 30.05.2019 №735, от 22.07.2019 №1042, от 07.11.2019 №1554, от 11.11.2019 №1593, от 31.12.2019 №1905, от 03.04.2020 №386, от 14.05.2020 №484, от 17.08.2020 №874, от 08.10.2020 №1109, от 20.10.2020 №1158, от 10.11.2020 №1253, от 24.11.2020 №1327, от 04.06.2021 №630, от 04.08.2021 №917, от 01.09.2021 №1039, от 27.09.2021 №1158, от 12.11.2021 №1379, от 17.12.2021 №1560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Целью Программы является обеспечение строительства объектов городского хозяйства и объектов социального назначения, активизация малоэтажного жилищного строительства на территории муниципального образования «Город Коряжма», создание всесезонных условий для повышения спортивного мастерства спортсменов, развитие новых видов спорта, увеличение количества детей, занимающихся спортом и техническим творчеством, улучшение организации досуга населения гор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рамма включает в себя следующие задач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развитие строительного комплекса и увеличение его роли как доходообразующей отрасли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участие в реализации инвестиционных проектов по комплексному освоению и развитию территорий города в целях жилищного строительства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развитие незастроенных городских территор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− </w:t>
      </w:r>
      <w:r>
        <w:rPr>
          <w:sz w:val="26"/>
          <w:szCs w:val="26"/>
        </w:rPr>
        <w:t>развитие малоэтажного жилищного строительства за счет всех источников финансирова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−</w:t>
      </w:r>
      <w:r>
        <w:rPr>
          <w:sz w:val="26"/>
          <w:szCs w:val="26"/>
        </w:rPr>
        <w:t>опережающее развитие коммунальной и инженерной инфраструктуры на земельных участках, отведенных под жилищное строительство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продолжение строительства городского кладбищ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строительство крытого хоккейного корта с искусственным льд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Источники финансирования программы: федеральный, областной и местный бюджет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реализацию программы в 2021 году было выделено 17870,1911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1 году в рамках программы из областного и муниципального бюджета были выделены средства на реализацию следующих мероприяти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Мероприятия, выполненные в 2021 году по муниципальной программе «Капитальное строительство на территории муниципального образования «Город Коряжма» на 2018-2025 годы»</w:t>
      </w:r>
      <w:r>
        <w:rPr/>
        <w:t xml:space="preserve"> </w:t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52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  <w:tr>
        <w:trPr>
          <w:trHeight w:val="242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. Проектирование, строительный надзор</w:t>
            </w:r>
          </w:p>
        </w:tc>
      </w:tr>
      <w:tr>
        <w:trPr>
          <w:trHeight w:val="18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2. </w:t>
            </w:r>
            <w:r>
              <w:rPr/>
              <w:t>Содержание муниципального казенного учреждение «Управление строительства и капитального ремонта города Коряжмы Архангельской обла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КУ «Управление строительства и капитального ремонта города Коряжмы Архангельской области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bCs/>
              </w:rPr>
            </w:pPr>
            <w:r>
              <w:rPr>
                <w:bCs/>
              </w:rPr>
              <w:t>Выполнение муниципального задания:</w:t>
            </w:r>
          </w:p>
          <w:p>
            <w:pPr>
              <w:pStyle w:val="Normal"/>
              <w:ind w:firstLine="249"/>
              <w:rPr>
                <w:bCs/>
              </w:rPr>
            </w:pPr>
            <w:r>
              <w:rPr>
                <w:bCs/>
              </w:rPr>
              <w:t>1. Строительный контроль при осуществлении строительства, реконструкции и капитального ремонта объектов капитального строительства;</w:t>
            </w:r>
          </w:p>
          <w:p>
            <w:pPr>
              <w:pStyle w:val="Normal"/>
              <w:ind w:firstLine="249"/>
              <w:rPr>
                <w:bCs/>
              </w:rPr>
            </w:pPr>
            <w:r>
              <w:rPr>
                <w:bCs/>
              </w:rPr>
              <w:t>2. Разработка проектно-сметной документации объектов недвижимости;</w:t>
            </w:r>
          </w:p>
          <w:p>
            <w:pPr>
              <w:pStyle w:val="Normal"/>
              <w:ind w:firstLine="249"/>
              <w:rPr>
                <w:bCs/>
              </w:rPr>
            </w:pPr>
            <w:r>
              <w:rPr>
                <w:bCs/>
              </w:rPr>
              <w:t>3. Сбор и обработка статистической информации.</w:t>
            </w:r>
          </w:p>
          <w:p>
            <w:pPr>
              <w:pStyle w:val="Normal"/>
              <w:ind w:firstLine="249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bCs/>
              </w:rPr>
            </w:pPr>
            <w:r>
              <w:rPr>
                <w:bCs/>
              </w:rPr>
              <w:t>Раздел 2. Жилищное строительство</w:t>
            </w:r>
          </w:p>
        </w:tc>
      </w:tr>
      <w:tr>
        <w:trPr>
          <w:trHeight w:val="33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2. Обеспечение земельных участков, предоставляемых многодетным семьям и кооперативам, созданными многодетными семьями, для индивидуального жилищного строительства и ведения подсобного хозяйства, объектами инженерной инфраструктуры, всего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по видам 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9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обустройство наружного освещения земельного участка «Зеленый-1» по переулку Яс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АЛЬЯНС-СТРОЙ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bCs/>
              </w:rPr>
            </w:pPr>
            <w:r>
              <w:rPr>
                <w:bCs/>
              </w:rPr>
              <w:t xml:space="preserve">Работы по обустройству наружного освещения по переулку Ясный </w:t>
            </w:r>
            <w:r>
              <w:rPr/>
              <w:t xml:space="preserve">выполнены с нарушением сроков в 2022 году. (Муниципальный контракт от №01243000128210001290001 от 06.12.2021, цена контракта 301919,20 руб.). </w:t>
            </w:r>
          </w:p>
        </w:tc>
      </w:tr>
      <w:tr>
        <w:trPr>
          <w:trHeight w:val="1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устройство тротуара по ул.Рождественской (район гаражей) в микрорайоне «Зеленый-1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Дорожно-передвижная механизированная колонна «Вилегодская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252"/>
              <w:rPr>
                <w:bCs/>
              </w:rPr>
            </w:pPr>
            <w:r>
              <w:rPr>
                <w:bCs/>
              </w:rPr>
              <w:t xml:space="preserve">Работы по устройству тротуара </w:t>
            </w:r>
            <w:r>
              <w:rPr/>
              <w:t xml:space="preserve">по ул.Рождественской (район гаражей) </w:t>
            </w:r>
            <w:r>
              <w:rPr>
                <w:bCs/>
              </w:rPr>
              <w:t xml:space="preserve">выполнены в установленный контрактом срок. (Муниципальный контракт от №01243000128210000670001 от 13.07.2021, цена контракта 805285,20 руб.)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строительство автомобильной дороги в грунтовом исполнении по ул.Благовещенская (</w:t>
            </w:r>
            <w:r>
              <w:rPr>
                <w:lang w:val="en-US"/>
              </w:rPr>
              <w:t>I</w:t>
            </w:r>
            <w:r>
              <w:rPr/>
              <w:t xml:space="preserve"> очередь, от ул.Рождественская до ул.Вешняя) в микрорайоне «Зеленый-1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ОО «Дорстройсервис-Коряжм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252"/>
              <w:rPr>
                <w:bCs/>
              </w:rPr>
            </w:pPr>
            <w:r>
              <w:rPr>
                <w:bCs/>
              </w:rPr>
              <w:t xml:space="preserve">Выполнены работы по строительству </w:t>
            </w:r>
            <w:r>
              <w:rPr/>
              <w:t>автомобильной дороги в грунтовом исполнении по ул.Благовещенская (</w:t>
            </w:r>
            <w:r>
              <w:rPr>
                <w:lang w:val="en-US"/>
              </w:rPr>
              <w:t>I</w:t>
            </w:r>
            <w:r>
              <w:rPr/>
              <w:t xml:space="preserve"> очередь, от ул.Рождественская до ул.Вешняя)</w:t>
            </w:r>
            <w:r>
              <w:rPr>
                <w:bCs/>
              </w:rPr>
              <w:t xml:space="preserve"> (Муниципальный контракт от №01243000128210000720001 от 19.07.2021, цена контракта 8800608,76 руб.)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устройство водоотводной канавы по ул.Благовещенская (от ул.Спасская до ул.Вешня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АЛЬЯНС-СТРОЙ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bCs/>
              </w:rPr>
            </w:pPr>
            <w:r>
              <w:rPr>
                <w:bCs/>
              </w:rPr>
              <w:t xml:space="preserve">Работы по устройству </w:t>
            </w:r>
            <w:r>
              <w:rPr/>
              <w:t xml:space="preserve">водоотводной канавы по ул.Благовещенская (от ул.Спасская до ул.Вешняя) </w:t>
            </w:r>
            <w:r>
              <w:rPr>
                <w:bCs/>
              </w:rPr>
              <w:t xml:space="preserve">не </w:t>
            </w:r>
            <w:r>
              <w:rPr/>
              <w:t xml:space="preserve">выполнены. Подрядчик продолжит исполнение работ по контракту в 2022 году. (Муниципальный контракт от №01243000128210001280001 от 30.11.2021, цена контракта 568726,80 руб.). </w:t>
            </w:r>
          </w:p>
        </w:tc>
      </w:tr>
      <w:tr>
        <w:trPr>
          <w:trHeight w:val="171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bCs/>
              </w:rPr>
            </w:pPr>
            <w:r>
              <w:rPr>
                <w:bCs/>
              </w:rPr>
              <w:t>Раздел 3. Строительство и реконструкция объектов социального назначения</w:t>
            </w:r>
          </w:p>
        </w:tc>
      </w:tr>
      <w:tr>
        <w:trPr>
          <w:trHeight w:val="1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1. Строительство городского кладби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СЕВЕРСТРОЙРЕСУРС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252"/>
              <w:rPr>
                <w:bCs/>
              </w:rPr>
            </w:pPr>
            <w:r>
              <w:rPr>
                <w:bCs/>
              </w:rPr>
              <w:t>Выполнены работы по строительству городского кладбища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</w:rPr>
              <w:t>- произведена доставка природного карьерного песка объемом 1694,88 куб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  <w:t>- выполнена планировка площади (1440 кв.м). (Муниципальный контракт от №01243000128210000830001 от 23.08.2021, цена контракта 1413954,90 руб.)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 о ходе реализации муниципальной программы «Капитальное строительство на территории муниципального образования «Город Коряжма» на 2018-2025 годы» за 2021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9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5"/>
        <w:gridCol w:w="1005"/>
        <w:gridCol w:w="1080"/>
        <w:gridCol w:w="540"/>
        <w:gridCol w:w="484"/>
        <w:gridCol w:w="416"/>
        <w:gridCol w:w="900"/>
        <w:gridCol w:w="1080"/>
        <w:gridCol w:w="1080"/>
        <w:gridCol w:w="1080"/>
        <w:gridCol w:w="540"/>
        <w:gridCol w:w="464"/>
      </w:tblGrid>
      <w:tr>
        <w:trPr>
          <w:trHeight w:val="216" w:hRule="atLeast"/>
        </w:trPr>
        <w:tc>
          <w:tcPr>
            <w:tcW w:w="16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й</w:t>
            </w:r>
          </w:p>
        </w:tc>
        <w:tc>
          <w:tcPr>
            <w:tcW w:w="86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муниципальной программы (за отчетный период), тыс. руб.</w:t>
            </w:r>
          </w:p>
        </w:tc>
      </w:tr>
      <w:tr>
        <w:trPr>
          <w:trHeight w:val="320" w:hRule="atLeast"/>
        </w:trPr>
        <w:tc>
          <w:tcPr>
            <w:tcW w:w="1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5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6044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точникам</w:t>
            </w:r>
          </w:p>
        </w:tc>
      </w:tr>
      <w:tr>
        <w:trPr>
          <w:trHeight w:val="565" w:hRule="atLeast"/>
        </w:trPr>
        <w:tc>
          <w:tcPr>
            <w:tcW w:w="1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5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1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0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</w:tr>
      <w:tr>
        <w:trPr>
          <w:trHeight w:val="956" w:hRule="atLeast"/>
        </w:trPr>
        <w:tc>
          <w:tcPr>
            <w:tcW w:w="1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год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</w:tr>
      <w:tr>
        <w:trPr/>
        <w:tc>
          <w:tcPr>
            <w:tcW w:w="16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2. </w:t>
            </w:r>
            <w:r>
              <w:rPr/>
              <w:t>Содержание муниципального казенного учреждение «Управление строительства и капитального ремонта города Коряжмы Архангельской области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8,780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8,586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8,780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8,586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2. </w:t>
            </w:r>
            <w:r>
              <w:rPr/>
              <w:t>Обустройство наружного освещения земельного участка «Зеленый-1» по переулку Ясны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91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91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2. </w:t>
            </w:r>
            <w:r>
              <w:rPr/>
              <w:t>Устройство тротуара по ул.Рождественской (район гаражей) в микрорайоне «Зеленый-1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,28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,28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,28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,28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2. </w:t>
            </w:r>
            <w:r>
              <w:rPr/>
              <w:t>Строительство автомобильной дороги в грунтовом исполнении по ул.Благовещенская (</w:t>
            </w:r>
            <w:r>
              <w:rPr>
                <w:lang w:val="en-US"/>
              </w:rPr>
              <w:t>I</w:t>
            </w:r>
            <w:r>
              <w:rPr/>
              <w:t xml:space="preserve"> очередь, от ул.Рождественская до ул.Вешняя) в микрорайоне «Зеленый-1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0,608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0,608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60,04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0,04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,56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,566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2. </w:t>
            </w:r>
            <w:r>
              <w:rPr/>
              <w:t>Устройство водоотводной канавы по ул.Благовещенская (от ул.Спасская до ул.Вешня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64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64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1. Строительство городского кладбищ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,95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,95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,95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,95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Всего по муниципальной программе                                                                                                        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870,19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968,435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4,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329,68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760,04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540,50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208,392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 об исполнении целевых показателей муниципальной программы «Капитальное строительство на территории муниципального образования «Город Коряжма» на 2018-2025 годы» за 2021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20" w:type="dxa"/>
        <w:jc w:val="left"/>
        <w:tblInd w:w="-18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720"/>
        <w:gridCol w:w="1440"/>
        <w:gridCol w:w="900"/>
        <w:gridCol w:w="720"/>
        <w:gridCol w:w="720"/>
      </w:tblGrid>
      <w:tr>
        <w:trPr>
          <w:trHeight w:val="663" w:hRule="atLeast"/>
        </w:trPr>
        <w:tc>
          <w:tcPr>
            <w:tcW w:w="5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ени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ое значение целевых показателей  в соответствии с утвержденной муниципальной программой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значени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</w:t>
            </w:r>
          </w:p>
        </w:tc>
      </w:tr>
      <w:tr>
        <w:trPr>
          <w:trHeight w:val="373" w:hRule="atLeast"/>
        </w:trPr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/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Выполнение муниципального за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2. Протяженность внутренних автомобильных дорог для обеспечения объектами коммунальной и инженерной инфраструктуры в микрорайоне "Зеленый 1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к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3. Протяженность сетей электроснабжения для обеспечения объектами коммунальной и инженерной инфраструктуры в микрорайоне "Зеленый 1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4. Протяженность газораспределительных сетей для обеспечения объектами коммунальной и инженерной инфраструктуры  в микрорайонах "Заречье" и "Зеленый 1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5. Протяженность сетей хозфекальной канализации для обеспечения объектами коммунальной и инженерной инфраструктуры в микрорайоне "Зеленый 1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оля благоустроенных муниципальных территорий общего пользования от общего количества таких территор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7. Протяженность сетей водоснабжения для обеспечения объектами коммунальной и инженерной инфраструктуры в микрорайоне "Зеленый 1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отяженность водоотводных канав для обеспечения объектами коммунальной и инженерной инфраструктуры в микрорайоне «Зеленый 1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9. Объемы дополнительно вводимых площадей городского кладбищ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10. Дополнительное количество мест для организации занятий физической культурой и массовым спорт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е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троки 4,5,7. Затраты, необходимые для обеспечения земельных участков, предоставляемых многодетным семьям для индивидуального жилищного строительства, объектами инженерной инфраструктуры (газораспределительные сети, сети хозфекальной канализации, сети водоснабжения) в 2021 году не предусматривалис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Город Коряжма» «Капитальное строительство на территории муниципального образования «Город Коряжма»</w:t>
      </w:r>
    </w:p>
    <w:p>
      <w:pPr>
        <w:pStyle w:val="Normal"/>
        <w:tabs>
          <w:tab w:val="clear" w:pos="708"/>
          <w:tab w:val="center" w:pos="5670" w:leader="none"/>
          <w:tab w:val="left" w:pos="8025" w:leader="none"/>
        </w:tabs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-2025 годы» в 2021 году</w:t>
      </w:r>
    </w:p>
    <w:p>
      <w:pPr>
        <w:pStyle w:val="Normal"/>
        <w:tabs>
          <w:tab w:val="clear" w:pos="708"/>
          <w:tab w:val="center" w:pos="5670" w:leader="none"/>
          <w:tab w:val="left" w:pos="8025" w:leader="none"/>
        </w:tabs>
        <w:ind w:right="-1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Критерий 1. (бальная оценка 8, весовой коэффициент 0,8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значений целевых показателей реализации Программы:</w:t>
      </w:r>
    </w:p>
    <w:p>
      <w:pPr>
        <w:pStyle w:val="ConsPlusNormal"/>
        <w:ind w:firstLine="708"/>
        <w:jc w:val="both"/>
        <w:rPr/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более 80%, но не менее 100% - для показателей, рост значений которых свидетельствует о положительной динамике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Критерий 2. (бальная оценка 8, весовой коэффициент 0,2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редства освоены на 94,9 %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тоговая оценка составляет 7,6 баллов – Программа реализуется эффективн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6"/>
          <w:szCs w:val="26"/>
        </w:rPr>
        <w:t>Вывод:</w:t>
      </w:r>
      <w:r>
        <w:rPr>
          <w:sz w:val="26"/>
          <w:szCs w:val="26"/>
        </w:rPr>
        <w:t xml:space="preserve"> Исполнение муниципальной программы муниципального образования «Город Коряжма» «Капитальное строительство на территории муниципального образования «Город Коряжма» на 2018-2025 годы» в 2021 году составляе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за счет средств местного бюджета – 96,5%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за счет средств областного бюджета – 93,2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исполнение в целом – 94,9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внесенных изменениях в муниципальную программу «Капитальное строительство на территории муниципального образования «Город Коряжма» на 2018-2025 годы» за 2021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1280"/>
        <w:gridCol w:w="896"/>
        <w:gridCol w:w="3944"/>
      </w:tblGrid>
      <w:tr>
        <w:trPr>
          <w:trHeight w:val="40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нормативного правов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кт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иня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уть изменен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краткое изложение)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Постановление администрации горо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4.06.20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30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направления мероприятий и объемов финансирования, целевых показателей Программы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 Постановление администрации горо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4.08.20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17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направления мероприятий и объемов финансирования, целевых показателей Программы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 Постановление администрации горо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.09.20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39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направления мероприятий и объемов финансирования Программы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 Постановление администрации горо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7.09.20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58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направления мероприятий и объемов финансирования, целевых показателей Программы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 Постановление администрации горо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11.20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79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направления мероприятий и объемов финансирования Программы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 Постановление администрации горо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.12.20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60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направления мероприятий Программы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 Постановление администрации горо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9.12.20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59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направления мероприятий и объемов финансирования Програ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1:58:00Z</dcterms:created>
  <dc:creator>User</dc:creator>
  <dc:description/>
  <cp:keywords/>
  <dc:language>en-US</dc:language>
  <cp:lastModifiedBy>architec2</cp:lastModifiedBy>
  <cp:lastPrinted>2022-03-17T12:49:00Z</cp:lastPrinted>
  <dcterms:modified xsi:type="dcterms:W3CDTF">2022-03-17T09:50:00Z</dcterms:modified>
  <cp:revision>11</cp:revision>
  <dc:subject/>
  <dc:title> </dc:title>
</cp:coreProperties>
</file>