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реализации в 2018 году муниципальной программы «Капитальное строительство на территории муниципального образования «Город Коряжма» на 2018-2022 год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униципальная программа «Капитальное строительство на территории муниципального образования «Город Коряжма» на 2018-2022 годы» (далее – Программа) утверждена постановлением администрации города от 20.10.2017 №1499 (в редакции постановлений администрации города от 13.11.2017 №1623, от04.05.2018 №597, от 10.08.2018 №1126, 03.10.2018 №1407, от 14.11.2018 №161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Целью Программы является обеспечение строительства объектов городского хозяйства и объектов социального назначения, активизация малоэтажного жилищного строительства на территории муниципального образования «Город Коряжма», создание всесезонных условий для повышения спортивного мастерства спортсменов, развитие новых видов спорта, увеличение количества детей, занимающихся спортом и техническим творчеством, улучшение организации досуга населения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 следующие задач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развитие строительного комплекса и увеличение его роли как доходообразующей отрасл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участие в реализации инвестиционных проектов по комплексному освоению и развитию территорий города в целях жилищного строительства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развитие незастроенных городских территор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− </w:t>
      </w:r>
      <w:r>
        <w:rPr>
          <w:sz w:val="26"/>
          <w:szCs w:val="26"/>
        </w:rPr>
        <w:t>развитие малоэтажного жилищного строительства за счет всех источников финансир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−</w:t>
      </w:r>
      <w:r>
        <w:rPr>
          <w:sz w:val="26"/>
          <w:szCs w:val="26"/>
        </w:rPr>
        <w:t>опережающее развитие коммунальной и инженерной инфраструктуры на земельных участках, отведенных под жилищное строительств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продолжение строительства городского кладбищ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строительство крытого хоккейного корта с искусственным льд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Источники финансирования программы: федеральный, областной и местный бюдже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реализацию программы в 2018 году было выделено 6873,28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8 году в рамках программы из областного и муниципального бюджета были выделены средства на реализацию следующи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Мероприятия, выполненные в 2018 году по муниципальной программе «Капитальное строительство на территории муниципального образования «Город Коряжма» на 2018-2022 годы»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  <w:tr>
        <w:trPr>
          <w:trHeight w:val="242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1. Проектирование, строительный надзор</w:t>
            </w:r>
          </w:p>
        </w:tc>
      </w:tr>
      <w:tr>
        <w:trPr>
          <w:trHeight w:val="18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 Финансирование муниципальн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 «Управление строительства и капитального ремонта города Коряжмы Архангельской област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Выполнение муниципального задания: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1. Строительный контроль при осуществлении строительства, реконструкции и капитального ремонта объектов капитального строительства;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2. Разработка проектно-сметной документации объектов недвижимости;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3. Сбор и обработка статистической информации.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bCs/>
              </w:rPr>
            </w:pPr>
            <w:r>
              <w:rPr>
                <w:bCs/>
              </w:rPr>
              <w:t>Раздел 2. Жилищное строительство</w:t>
            </w:r>
          </w:p>
        </w:tc>
      </w:tr>
      <w:tr>
        <w:trPr>
          <w:trHeight w:val="3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 Обеспечение земельных участков, предоставляемых многодетным семьям и кооперативам, созданными многодетными семьями, для индивидуального жилищного строительства и ведения подсобного хозяйства, объектами инженерной инфраструктуры, всег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по видам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стройство системы водоот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Сантехмонтаж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аботы по устройству системы водоотведения («Зеленый 1») выполнены. Длина системы водоотведения составила 1000 м. (Муниципальный контракт от №38 от 15.03.2018, цена контракта 335000 руб.). </w:t>
            </w:r>
          </w:p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rPr>
                <w:bCs/>
              </w:rPr>
            </w:pPr>
            <w:r>
              <w:rPr>
                <w:bCs/>
              </w:rPr>
              <w:t>Раздел 3. Строительство и реконструкция объектов социального назначения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1. Строительство городского кладб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Стройплас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ы работы по строительству городского кладбища:</w:t>
            </w:r>
          </w:p>
          <w:p>
            <w:pPr>
              <w:pStyle w:val="Normal"/>
              <w:rPr/>
            </w:pPr>
            <w:r>
              <w:rPr>
                <w:bCs/>
              </w:rPr>
              <w:t>- произведена доставка природного карьерного песка объемом 808,5 куб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ыполнена планировка площади (2650 кв.м). (Муниципальный контракт от № 0124300012818000112-0578928-01 от 20.07.2018, цена контракта 999935 руб.)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ходе реализации муниципальной программы «Капитальное строительство на территории муниципального образования «Город Коряжма» на 2018-2022 годы» за 2018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5"/>
        <w:gridCol w:w="803"/>
        <w:gridCol w:w="764"/>
        <w:gridCol w:w="540"/>
        <w:gridCol w:w="540"/>
        <w:gridCol w:w="796"/>
        <w:gridCol w:w="720"/>
        <w:gridCol w:w="900"/>
        <w:gridCol w:w="824"/>
        <w:gridCol w:w="796"/>
        <w:gridCol w:w="720"/>
        <w:gridCol w:w="576"/>
      </w:tblGrid>
      <w:tr>
        <w:trPr>
          <w:trHeight w:val="216" w:hRule="atLeast"/>
        </w:trPr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79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87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956" w:hRule="atLeast"/>
        </w:trPr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/>
        <w:tc>
          <w:tcPr>
            <w:tcW w:w="16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 Финансирование муниципального зад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8,3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8,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Устройство системы водоотвед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5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6. Строительство городского кладбищ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9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9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9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Всего по муниципальной программе                                                                                                          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73,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73,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3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4,9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34,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б исполнении целевых показателей муниципальной программы «Капитальное строительство на территории муниципального образования «Город Коряжма» на 2018-2022 годы» за 2018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-18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720"/>
        <w:gridCol w:w="1440"/>
        <w:gridCol w:w="900"/>
        <w:gridCol w:w="720"/>
        <w:gridCol w:w="720"/>
      </w:tblGrid>
      <w:tr>
        <w:trPr>
          <w:trHeight w:val="663" w:hRule="atLeast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ое значение целевых показателей  в соответствии с утвержденной муниципальной программо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значени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>
          <w:trHeight w:val="373" w:hRule="atLeast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/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ыполнение муниципального за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ротяженность внутренних автомобильных дорог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3. Протяженность сетей электр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4. Протяженность газораспределительных сетей для обеспечения объектами коммунальной и инженерной инфраструктуры  в микрорайонах "Заречье" и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5. Протяженность сетей хозфекальной канализации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7. Протяженность сетей водоснабжения для обеспечения объектами коммунальной и инженерной инфраструктуры в микрорайоне "Зеленый 1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тяженность водоотводных канав для обеспечения объектами коммунальной и инженерной инфраструктуры в микрорайоне «Зеленый 1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9. Объемы дополнительно вводимых площадей городского кладбищ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10. Дополнительное количество мест для организации занятий физической культурой и массовым спорт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е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рока 1. Финансирование выполнения муниципального задания (затраты, необходимые на содержание МУ «Управление строительства и капитального ремонта города Коряжмы Архангельской области») выполнено в полном объем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роки 2,3,4,5,7. Затраты, необходимые для обеспечения земельных участков, предоставляемых многодетным семьям для индивидуального жилищного строительства, объектами инженерной инфраструктуры (сети электроснабжения, хозфекальной канализации и водоснабжения, газораспределительные сети, внутренние автомобильные дороги) в 2018 году не предусматрива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ценка эффективности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Город Коряжма» «Капитальное строительство на территории муниципального образования «Город Коряжма» </w:t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на 2014-2017 годы» в 2017 году</w:t>
        <w:tab/>
      </w:r>
    </w:p>
    <w:p>
      <w:pPr>
        <w:pStyle w:val="Normal"/>
        <w:tabs>
          <w:tab w:val="clear" w:pos="708"/>
          <w:tab w:val="center" w:pos="5670" w:leader="none"/>
          <w:tab w:val="left" w:pos="8025" w:leader="none"/>
        </w:tabs>
        <w:ind w:right="-1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итерий 1. (бальная оценка 10, весовой коэффициент 0,8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значений целевых показателей реализации Программы: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100% или выше – для показателей, рост значений которых свидетельствует о положительной динамик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итерий 2. (бальная оценка 10, весовой коэффициент 0,2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едства освоены на 100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тоговая оценка составляет 10 баллов – Программа реализуется эффектив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Исполнение муниципальной программы муниципального образования «Город Коряжма» «Капитальное строительство на территории муниципального образования «Город Коряжма» на 2018-2022 годы» в 2018 году соста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за счет средств местного бюджета – 100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за счет средств областного бюджета – 100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исполнение в целом – 10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несенных изменениях в муниципальную программу «Капитальное строительство на территории муниципального образования «Город Коряжма» на 2018-2022 годы» за 2018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80"/>
        <w:gridCol w:w="896"/>
        <w:gridCol w:w="3944"/>
      </w:tblGrid>
      <w:tr>
        <w:trPr>
          <w:trHeight w:val="4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ного правов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кт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ть измене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краткое изложение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Постановление администрации города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11.20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23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4.05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9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08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26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3.10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7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Постановление администрации гор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11.20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15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направления мероприятий и объемов финансирования Програ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02:00Z</dcterms:created>
  <dc:creator>User</dc:creator>
  <dc:description/>
  <cp:keywords/>
  <dc:language>en-US</dc:language>
  <cp:lastModifiedBy>architec2</cp:lastModifiedBy>
  <cp:lastPrinted>2019-04-29T14:49:00Z</cp:lastPrinted>
  <dcterms:modified xsi:type="dcterms:W3CDTF">2019-04-29T11:52:00Z</dcterms:modified>
  <cp:revision>6</cp:revision>
  <dc:subject/>
  <dc:title> </dc:title>
</cp:coreProperties>
</file>