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801"/>
        <w:gridCol w:w="435"/>
        <w:gridCol w:w="638"/>
        <w:gridCol w:w="870"/>
        <w:gridCol w:w="2737"/>
      </w:tblGrid>
      <w:tr>
        <w:trPr>
          <w:trHeight w:val="74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.2024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354" w:type="dxa"/>
            <w:gridSpan w:val="6"/>
            <w:tcBorders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. Коряжма</w:t>
            </w:r>
          </w:p>
        </w:tc>
      </w:tr>
      <w:tr>
        <w:trPr>
          <w:trHeight w:val="368" w:hRule="atLeast"/>
        </w:trPr>
        <w:tc>
          <w:tcPr>
            <w:tcW w:w="5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муниципальную программу «Капитальное строительство на территории городского округа Архангельской области «Город Коряжма» </w:t>
            </w:r>
          </w:p>
        </w:tc>
        <w:tc>
          <w:tcPr>
            <w:tcW w:w="3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уточнения объемов финансирования муниципальной программы «Капитальное строительство на территории городского округа Архангельской области «Город Коряжма», на основании решения городской Думы от 17.04.2024 № 106 «О внесении изменений в решение городской Думы от 13.12.2023 № 85 «О бюджете городского округа Архангельской  области «Город Коряжма» на 2024 год и на плановый период 2025 и 2026 годов», руководствуясь Уставом городского округа Архангельской области «Город Коряжма», администрация города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нести в муниципальную программу «Капитальное строительство на территории городского округа Архангельской области «Город Коряжма» (далее – Программа), утверждённую постановлением администрации города от 20.10.2017 №1499 (в редакции постановлений администрации города от 20.10.2022 №1225, от 11.11.2022 №1339, от 25.11.2022 №1414, от 11.01.2023 №18, от 17.01.2023 №46, от 20.02.2023 №207, от 23.06.2023 №829, от 08.08.2023 №1044, от 29.08.2023 №1174, от 25.09.2023 №1416, от 23.10.2023 №1653, от 08.11.2023 №1754, от 13.11.2023 №1798, от 24.11.2023 №1879, от 01.12.2023 №1926, от 22.12.2023 №2037, от 22.02.2024 №203), следующие изменения: </w:t>
      </w:r>
    </w:p>
    <w:p>
      <w:pPr>
        <w:pStyle w:val="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Строку «Объемы и источники финансирования муниципальной программы по годам реализации» паспорта Программы изложить в следующей редакции:</w:t>
      </w:r>
    </w:p>
    <w:p>
      <w:pPr>
        <w:pStyle w:val="2"/>
        <w:spacing w:lineRule="auto" w:line="240" w:before="0" w:after="0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6441"/>
      </w:tblGrid>
      <w:tr>
        <w:trPr>
          <w:trHeight w:val="652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40"/>
              <w:rPr>
                <w:szCs w:val="24"/>
              </w:rPr>
            </w:pPr>
            <w:r>
              <w:rPr>
                <w:szCs w:val="24"/>
              </w:rPr>
              <w:t>Объемы и источники финансирования муниципальной программы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 xml:space="preserve">Общий объем финансирования – 146 631 388,27 рублей, </w:t>
            </w:r>
          </w:p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>в т. ч. средства местного бюджета – 88 877 895,07 руб.</w:t>
            </w:r>
          </w:p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еречень мероприятий муниципальной программы (приложение 2 к муниципальной программе «Капитальное строительство на территории городского округа Архангельской области «Город Коряжма») изложить в новой редакции согласно приложению 1 к настоящему постановлению.</w:t>
      </w:r>
    </w:p>
    <w:p>
      <w:pPr>
        <w:pStyle w:val="ConsNormal"/>
        <w:tabs>
          <w:tab w:val="clear" w:pos="709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Настоящее постановление вступает в силу со дня подпис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/>
        <w:tab/>
      </w:r>
    </w:p>
    <w:p>
      <w:pPr>
        <w:pStyle w:val="ConsNormal"/>
        <w:tabs>
          <w:tab w:val="clear" w:pos="709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                                            А.А. Ткач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Map Symbol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1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ind w:left="0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Map Symbols" w:hAnsi="Map Symbols" w:eastAsia="Times New Roman" w:cs="Map Symbols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">
    <w:name w:val=" Знак Знак Знак Знак Знак Знак Знак Знак Знак Знак Знак Знак1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3:01:00Z</dcterms:created>
  <dc:creator>gorono12</dc:creator>
  <dc:description/>
  <cp:keywords/>
  <dc:language>en-US</dc:language>
  <cp:lastModifiedBy>architec2</cp:lastModifiedBy>
  <cp:lastPrinted>2023-08-31T13:04:00Z</cp:lastPrinted>
  <dcterms:modified xsi:type="dcterms:W3CDTF">2024-04-25T13:01:00Z</dcterms:modified>
  <cp:revision>2</cp:revision>
  <dc:subject/>
  <dc:title> </dc:title>
</cp:coreProperties>
</file>