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49605" cy="798195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реализации в 2019 году муниципальной программы «Капитальное строительство на территории муниципального образования «Город Коряжма» на 2018-2022 годы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смотрев информацию администрации муниципального образования «Город Коряжма» о </w:t>
      </w:r>
      <w:r>
        <w:rPr>
          <w:sz w:val="28"/>
          <w:szCs w:val="28"/>
        </w:rPr>
        <w:t xml:space="preserve">реализации в 2019 году муниципальной программы </w:t>
      </w:r>
      <w:r>
        <w:rPr>
          <w:sz w:val="28"/>
        </w:rPr>
        <w:t>«Капитальное строительство на территории муниципального образования «Город Коряжма» на 2018-2022 годы», городск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АЕТ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нять информацию администрации муниципального образования «Город Коряжма» о </w:t>
      </w:r>
      <w:r>
        <w:rPr>
          <w:sz w:val="28"/>
          <w:szCs w:val="28"/>
        </w:rPr>
        <w:t xml:space="preserve">реализации в 2019 году муниципальной программы </w:t>
      </w:r>
      <w:r>
        <w:rPr>
          <w:sz w:val="28"/>
        </w:rPr>
        <w:t xml:space="preserve">«Капитальное строительство на территории муниципального образования «Город Коряжма» </w:t>
      </w:r>
      <w:r>
        <w:rPr>
          <w:sz w:val="28"/>
          <w:szCs w:val="28"/>
        </w:rPr>
        <w:t xml:space="preserve">на 2018-2022 годы», утвержденной постановлением администрации города от 20.10.2017 №1499 (в редакции постановлений администрации города от 13.11.2017 №1623, от 04.05.2018 №597, от 10.08.2018 №1126, от 03.10.2018 №1407, от 14.11.2018 №1615, от 30.05.2019 №735, от 22.07.2019 №1042, от 07.11.2019 №1554, от 11.11.2019 №1593, от 31.12.2019 №1905, от 03.04.2020 №386), </w:t>
      </w:r>
      <w:r>
        <w:rPr>
          <w:sz w:val="28"/>
        </w:rPr>
        <w:t xml:space="preserve">к сведению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-5" w:hanging="0"/>
        <w:rPr>
          <w:sz w:val="28"/>
        </w:rPr>
      </w:pPr>
      <w:r>
        <w:rPr>
          <w:sz w:val="28"/>
        </w:rPr>
        <w:t>Председатель городской Думы                                                        Е.А. Бунь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Коряжм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>от 21.05.2020 № 1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реализации в 2019 году муниципальной программы «Капитальное строительство на территории муниципального образования «Город Коряжма» на 2018-2022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ниципальная программа «Капитальное строительство на территории муниципального образования «Город Коряжма» на 2018-2022 годы» (далее – Программа) утверждена постановлением администрации города от 20.10.2017 №1499 (в редакции постановлений администрации города от 13.11.2017 №1623, от 04.05.2018 №597, от 10.08.2018 №1126, от 03.10.2018 №1407, от 14.11.2018 №1615, от 30.05.2019 №735, от 22.07.2019 №1042, от 07.11.2019 №1554, от 11.11.2019 №1593, от 31.12.2019 №190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Целью Программы является обеспечение строительства объектов городского хозяйства и объектов социального назначения, активизация малоэтажного жилищного строительства на территории муниципального образования «Город Коряжма», создание всесезонных условий для повышения спортивного мастерства спортсменов, развитие новых видов спорта, увеличение количества детей, занимающихся спортом и техническим творчеством, улучшение организации досуга населения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следующи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развитие строительного комплекса и увеличение его роли как доходообразующей отрасл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участие в реализации инвестиционных проектов по комплексному освоению и развитию территорий города в целях жилищного строительств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развитие незастроенных городских территор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− </w:t>
      </w:r>
      <w:r>
        <w:rPr>
          <w:sz w:val="26"/>
          <w:szCs w:val="26"/>
        </w:rPr>
        <w:t>развитие малоэтажного жилищного строительства за счет всех источников финансир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−</w:t>
      </w:r>
      <w:r>
        <w:rPr>
          <w:sz w:val="26"/>
          <w:szCs w:val="26"/>
        </w:rPr>
        <w:t>опережающее развитие коммунальной и инженерной инфраструктуры на земельных участках, отведенных под жилищное строительств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продолжение строительства городского кладбищ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строительство крытого хоккейного корта с искусственным льд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Источники финансирования программы: федеральный, областной и местный бюдже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рамках программы из областного и муниципального бюджета были выделены средства на реализацию следующи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Мероприятия, выполненные в 2019 году по муниципальной программе «Капитальное строительство на территории муниципального образования «Город Коряжма» на 2018-2022 годы»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4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18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 Финансирование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Выполнение муниципального задания: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1. Строительный контроль при осуществлении строительства, реконструкции и капитального ремонта объектов капитального строительства;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2. Разработка проектно-сметной документации объектов недвижимости;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3. Сбор и обработка статистической информации.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bCs/>
              </w:rPr>
            </w:pPr>
            <w:r>
              <w:rPr>
                <w:bCs/>
              </w:rPr>
              <w:t>Раздел 2. Жилищное строительство</w:t>
            </w:r>
          </w:p>
        </w:tc>
      </w:tr>
      <w:tr>
        <w:trPr>
          <w:trHeight w:val="3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по видам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устройство наружного освещения по ул.Спасской от ул.Архангельской (микрорайон «Зеленый 1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Электротехцентр Плю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ы по обустройству наружного освещения по ул.Спасской от ул.Архангельской (микрорайон «Зеленый 1») выполнены. (Муниципальный контракт от №01243000128190000790001 от 15.07.2019, цена контракта 708571,70 руб.). 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устройство наружного освещения земельного участка «Зеленый-1» по ул.Никольская, Рождественская, Благовещен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Электротехцентр Плю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ы по обустройству наружного освещения земельного участка «Зеленый-1» по ул.Никольская, Рождественская, Благовещенская выполнены в установленные сроки до 31.01.2020. (Муниципальный контракт от №01243000128190001300001 от 17.12.2019, цена контракта 1307382,12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троительство автомобильной дороги в грунтовом исполнении по ул.Благовещен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Дорожно-передвижная механизированная колонна «Вилегодска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полнены работы по строительству автомобильной дороги в грунтовом исполнении по ул.Благовещенская в микрорайоне «Зеленый-1» протяженностью 520 погонных метров (Муниципальный контракт от №01243000128190001140001 от 02.11.2019, цена контракта 11475334,64 руб.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1. Строительство городского кладб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Стройплас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ы работы по строительству городского кладбища:</w:t>
            </w:r>
          </w:p>
          <w:p>
            <w:pPr>
              <w:pStyle w:val="Normal"/>
              <w:rPr/>
            </w:pPr>
            <w:r>
              <w:rPr>
                <w:bCs/>
              </w:rPr>
              <w:t>- произведена доставка природного карьерного песка объемом 2160 куб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а планировка площади (1800 кв.м). (Муниципальный контракт от № 01243000128190000900001 от 22.07.2019, цена контракта 2048442,52 руб.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муниципальной программы «Капитальное строительство на территории муниципального образования «Город Коряжма» на 2018-2022 годы» за 2019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9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5"/>
        <w:gridCol w:w="908"/>
        <w:gridCol w:w="853"/>
        <w:gridCol w:w="701"/>
        <w:gridCol w:w="647"/>
        <w:gridCol w:w="762"/>
        <w:gridCol w:w="916"/>
        <w:gridCol w:w="966"/>
        <w:gridCol w:w="824"/>
        <w:gridCol w:w="796"/>
        <w:gridCol w:w="720"/>
        <w:gridCol w:w="576"/>
      </w:tblGrid>
      <w:tr>
        <w:trPr>
          <w:trHeight w:val="216" w:hRule="atLeast"/>
        </w:trPr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86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20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8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956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/>
        <w:tc>
          <w:tcPr>
            <w:tcW w:w="16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 Финансирование муниципального зад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,4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,4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,4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8,4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Обустройство наружного освещения по ул.Спасской от ул.Архангельской (микрорайон «Зеленый 1»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7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Обустройство наружного освещения земельного участка «Зеленый-1» по ул.Никольская, Рождественская, Благовещен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5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,5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троительство автомобильной дороги в грунтовом исполнении по ул.Благовещен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5,3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5,3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5,3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5,3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. Строительство городского кладбищ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4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4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4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251,3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30,7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95,9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75,3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55,4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55,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о реализации в 2019 году муниципальной программы «Капитальное строительство на территории муниципального образования «Город Коряжма» на 2018-2022 г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ми программы на 2019 год ввод в действие объектов капитального строительства в эксплуатацию, поставка оборудования не были предусмотрен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втомобильные дороги, сети электроснабжения, газораспределительные сети, сети хозфекальной канализации, сети водоснабжения для обеспечения объектами коммунальной и инженерной инфраструктуры в микрорайоне «Зеленый 1» являются объектами незавершенного строительства. Завершение строительства с целью ввода данных объектов в эксплуатацию, будет возможно при достаточном выделении средств из областного бюдж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акторы, повлиявшие на ход реализации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й контакт «Обустройство наружного освещения земельного участка «Зеленый-1» по улицам Никольская, Рождественская, Благовещенская» подрядчиком выполнен в установленные контрактом сроки по 31.01.2020. Кассовые расходы по данному мероприятию составили ноль процентов в связи с тем, что расчеты по контракту были произведены в январе 2020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финансирования Программы на 2019 год 21251,346 тыс. руб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редства областного бюджета – 12795,923 тыс. руб. (фактически израсходовано за 2019 год – 11475,335 тыс. руб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едства местного бюджета – 8455,423 тыс. руб. (фактически израсходовано – 8455,423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таток неиспользованных средств – 1320,588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чины неиспользования средст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лата выполненных работ по обустройству наружного освещения земельного участка «Зеленый-1» по улицам Никольская, Рождественская, Благовещенская в связи с переносом межбюджетного трансферта 2019 года в сумме 1320,588 тыс. руб. на 2020 была совершена в январе 2020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достигнутых в 2019 году результатов Программы – удовлетворительна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б исполнении целевых показателей муниципальной программы «Капитальное строительство на территории муниципального образования «Город Коряжма» на 2018-2022 годы» за 2019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-1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720"/>
        <w:gridCol w:w="1440"/>
        <w:gridCol w:w="900"/>
        <w:gridCol w:w="720"/>
        <w:gridCol w:w="720"/>
      </w:tblGrid>
      <w:tr>
        <w:trPr>
          <w:trHeight w:val="663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73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ыполнение муниципального 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ротяженность внутренних автомобильных дорог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3. Протяженность сетей электр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4. Протяженность газораспределительных сетей для обеспечения объектами коммунальной и инженерной инфраструктуры  в микрорайонах "Заречье" и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5. Протяженность сетей хозфекальной канализации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7. Протяженность сетей вод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тяженность водоотводных канав для обеспечения объектами коммунальной и инженерной инфраструктуры в микрорайоне «Зеленый 1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9. Объемы дополнительно вводимых площадей городского кладбищ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10. Дополнительное количество мест для организации занятий физической культурой и массовым спорт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ки 1,2,3,9. Выполнение муниципального задания, запланированное строительство внутренних автомобильных дорог и сетей электроснабжения с целью обеспечения объектами коммунальной и инженерной инфраструктуры в микрорайоне «Зеленый 1» выполнено в полном объем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роки 4,5,7. Затраты, необходимые для обеспечения земельных участков, предоставляемых многодетным семьям для индивидуального жилищного строительства, объектами инженерной инфраструктуры (сети хозфекальной канализации и водоснабжения, газораспределительные сети) в 2019 году не предусматрив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Город Коряжма» «Капитальное строительство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-2017 годы» в 2019 году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итерий 1. (бальная оценка 10, весовой коэффициент 0,8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значений целевых показателей реализации Программы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100% или выше – для показателей, рост значений которых свидетельствует о положительной динамик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итерий 2. (бальная оценка 8, весовой коэффициент 0,2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ства освоены на 80 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тоговая оценка составляет 9,6 баллов – Программа реализуется эффектив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Исполнение муниципальной программы муниципального образования «Город Коряжма» «Капитальное строительство на территории муниципального образования «Город Коряжма» на 2018-2022 годы» в 2019 году соста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местного бюджета – 100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областного бюджета – 89,7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исполнение в целом – 93,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несенных изменениях в муниципальную программу «Капитальное строительство на территории муниципального образования «Город Коряжма» на 2018-2022 годы» за 2019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80"/>
        <w:gridCol w:w="896"/>
        <w:gridCol w:w="3944"/>
      </w:tblGrid>
      <w:tr>
        <w:trPr>
          <w:trHeight w:val="4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го правов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ть измен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краткое изложение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.05.20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07.20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42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7.11.20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54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1.20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9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.12.20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0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04:00Z</dcterms:created>
  <dc:creator>User</dc:creator>
  <dc:description/>
  <cp:keywords/>
  <dc:language>en-US</dc:language>
  <cp:lastModifiedBy>architec2</cp:lastModifiedBy>
  <cp:lastPrinted>2020-05-21T15:49:00Z</cp:lastPrinted>
  <dcterms:modified xsi:type="dcterms:W3CDTF">2020-05-21T12:51:00Z</dcterms:modified>
  <cp:revision>11</cp:revision>
  <dc:subject/>
  <dc:title> </dc:title>
</cp:coreProperties>
</file>