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6115" cy="81978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801"/>
        <w:gridCol w:w="435"/>
        <w:gridCol w:w="638"/>
        <w:gridCol w:w="870"/>
        <w:gridCol w:w="2737"/>
      </w:tblGrid>
      <w:tr>
        <w:trPr>
          <w:trHeight w:val="74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24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Коряжма</w:t>
            </w:r>
          </w:p>
        </w:tc>
      </w:tr>
      <w:tr>
        <w:trPr>
          <w:trHeight w:val="368" w:hRule="atLeast"/>
        </w:trPr>
        <w:tc>
          <w:tcPr>
            <w:tcW w:w="5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Капитальное строительство на территории городского округа Архангельской области «Город Коряжма» </w:t>
            </w:r>
          </w:p>
        </w:tc>
        <w:tc>
          <w:tcPr>
            <w:tcW w:w="3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точнения направления мероприятий муниципальной программы «Капитальное строительство на территории городского округа Архангельской области «Город Коряжма», руководствуясь Уставом городского округа Архангельской области «Город Коряжма», администрация гор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ти в муниципальную программу «Капитальное строительство на территории городского округа Архангельской области «Город Коряжма» (далее – Программа), утверждённую постановлением администрации города от 20.10.2017 №1499 (в редакции постановлений администрации города от 20.10.2022 №1225, от 11.11.2022 №1339, от 25.11.2022 №1414, от 11.01.2023 №18, от 17.01.2023 №46, от 20.02.2023 №207, от 23.06.2023 №829, от 08.08.2023 №1044, от 29.08.2023 №1174, от 25.09.2023 №1416, от 23.10.2023 №1653, от 08.11.2023 №1754, от 13.11.2023 №1798, от 24.11.2023 №1879, от 01.12.2023 №1926, от 22.12.2023 №2037),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еречень мероприятий муниципальной программы (приложение 2 к муниципальной программе «Капитальное строительство на территории городского округа Архангельской области «Город Коряжма») изложить в новой редакции согласно приложению 1 к настоящему постановлению.</w:t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вступает в силу со дня подпис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ab/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 А.А. Ткач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ap Symbol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ind w:left="0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Map Symbols" w:hAnsi="Map Symbols" w:eastAsia="Times New Roman" w:cs="Map Symbols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37:00Z</dcterms:created>
  <dc:creator>gorono12</dc:creator>
  <dc:description/>
  <cp:keywords/>
  <dc:language>en-US</dc:language>
  <cp:lastModifiedBy>architec2</cp:lastModifiedBy>
  <cp:lastPrinted>2023-08-31T13:04:00Z</cp:lastPrinted>
  <dcterms:modified xsi:type="dcterms:W3CDTF">2024-02-26T09:37:00Z</dcterms:modified>
  <cp:revision>2</cp:revision>
  <dc:subject/>
  <dc:title> </dc:title>
</cp:coreProperties>
</file>