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25145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ПОСТАНОВЛЕНИЕ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0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9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</w:tc>
      </w:tr>
    </w:tbl>
    <w:p>
      <w:pPr>
        <w:pStyle w:val="TextBody"/>
        <w:ind w:right="0" w:hanging="0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546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утверждении </w:t>
            </w:r>
            <w:r>
              <w:rPr>
                <w:sz w:val="24"/>
                <w:szCs w:val="24"/>
              </w:rPr>
              <w:t xml:space="preserve">муниципальной программы «Капитальное строительство на территории муниципального образования «Город Коряжма» на 2018-2025 годы» 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в редакции постановлений администрации города от 13.11.2017 №1623, от 04.05.2018 №597, от 10.08.2018 №1126, от 03.10.2018 №1407, от 14.11.2018 №1615, от 30.05.2019 №735, от 22.07.2019 №1042, от 07.11.2019 №1554, от 11.11.2019 №1593, от 31.12.2019 №1905, от 03.04.2020 №386, от 14.05.2020 №484, от 17.08.2020 №874, от 08.10.2020 №1109, от 20.10.2020 №1158, от 10.11.2020 №1253, от 24.11.2020 №1327, от 04.06.2021 №630, от 04.08.2021 №917, от 01.09.2021 №1039, от 27.09.2021 №1158, от 12.11.2021 №1379, от 17.12.2021 №1560, от 29.12.2021 №1659, от 02.03.2022 №209, от 16.05.2022 №476, от 24.06.2022 №681, от 16.08.2022 № 913, от 20.10.2022 №1225, от 11.11.2022 №1339, от 25.11.2022 №1414, от 11.01.2023 №18, от 17.01.2023 №46, от 20.02.2023 №207, от 23.06.2023 №829, от 08.08.2023 №1044, от 29.08.2023 №1174, от 25.09.2023 №1416, 23.10.2023 №1653, от 08.11.2023 №1754, от 13.11.2023 №1798, от 24.11.2023 №1879, от 01.12.2023 №1926, от 22.12.2023 №2037, 19.04.2024 №441, от 02.05.2024 №503)</w:t>
      </w:r>
    </w:p>
    <w:p>
      <w:pPr>
        <w:pStyle w:val="Normal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создания условий для развития капитального строительства на территории муниципального образования «Город Коряжма»</w:t>
      </w:r>
      <w:r>
        <w:rPr>
          <w:color w:val="000000"/>
          <w:sz w:val="28"/>
          <w:szCs w:val="28"/>
        </w:rPr>
        <w:t>, руководствуясь Порядком принятия решений о разработке и реализации муниципальных программ на территории муниципального образования «Город Коряжма», утверждённым постановлением администрации города от 20.08.2013 № 1455 (в редакции постановлений администрации города от 17.10.2013 № 1845, от 02.12.2014 № 2068, от 13.03.2015 № 422, от 16.12.2015 № 2192, от 15.06.2016 № 1023, от 04.09.2017 № 1309), Уставом городского округа Архангельской области «Город Коряжма», администрация гор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Утвердить муниципальную программу муниципального образования «Город Коряжма» «Капитальное строительство на территории городского округа Архангельской области «Город Коряжма»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жегодно предусматривать в бюджете муниципального образования «Город Коряжма» необходимые средства для реализации мероприятий муниципальной програм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программы возложить на управление муниципального хозяйства и градостроительства администрации гор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>И.о. главы муниципального образования                                     О.В. Забор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ap 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false"/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 Знак"/>
    <w:qFormat/>
    <w:rPr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 Знак Знак Знак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2 Знак Знак Знак"/>
    <w:basedOn w:val="Style11"/>
    <w:qFormat/>
    <w:rPr>
      <w:lang w:val="ru-RU" w:bidi="ar-SA"/>
    </w:rPr>
  </w:style>
  <w:style w:type="character" w:styleId="Style12">
    <w:name w:val=" Знак Знак Знак"/>
    <w:basedOn w:val="Style11"/>
    <w:qFormat/>
    <w:rPr>
      <w:rFonts w:ascii="Tahoma" w:hAnsi="Tahoma" w:cs="Tahoma"/>
      <w:lang w:val="en-US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1">
    <w:name w:val=" Знак Знак3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 w:val="24"/>
    </w:rPr>
  </w:style>
  <w:style w:type="paragraph" w:styleId="TextBody">
    <w:name w:val="Body Text"/>
    <w:basedOn w:val="Normal"/>
    <w:pPr>
      <w:ind w:right="41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 Знак Знак Знак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54:00Z</dcterms:created>
  <dc:creator>Туров С.В.</dc:creator>
  <dc:description/>
  <cp:keywords/>
  <dc:language>en-US</dc:language>
  <cp:lastModifiedBy>architec2</cp:lastModifiedBy>
  <cp:lastPrinted>2017-10-25T15:50:00Z</cp:lastPrinted>
  <dcterms:modified xsi:type="dcterms:W3CDTF">2024-05-21T09:54:00Z</dcterms:modified>
  <cp:revision>4</cp:revision>
  <dc:subject/>
  <dc:title> </dc:title>
</cp:coreProperties>
</file>