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9.10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48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униципальной программе «Доступная среда»</w:t>
            </w:r>
            <w:r>
              <w:rPr>
                <w:i/>
                <w:color w:val="FF0000"/>
                <w:sz w:val="24"/>
                <w:szCs w:val="24"/>
              </w:rPr>
              <w:t xml:space="preserve"> (В редакции постановления администрации города от 20.10.2022 №1216)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color w:val="FF0000"/>
          <w:sz w:val="24"/>
          <w:szCs w:val="24"/>
        </w:rPr>
        <w:t xml:space="preserve">(В редакции постановлений администрации города от 14.11.2018 №1606, от 02.07.2019 №923, от 11.11.2019 №1580, от 02.04.2020 № 381,  от 12.11.2020 №1269, от 28.12.2020 №1495, от 03.03.2021 №201, от 21.06.2021 №729, от 28.09.2021 №1164, </w:t>
      </w:r>
    </w:p>
    <w:p>
      <w:pPr>
        <w:pStyle w:val="Normal"/>
        <w:jc w:val="center"/>
        <w:rPr/>
      </w:pPr>
      <w:r>
        <w:rPr>
          <w:i/>
          <w:color w:val="FF0000"/>
          <w:sz w:val="24"/>
          <w:szCs w:val="24"/>
        </w:rPr>
        <w:t xml:space="preserve">от 12.11.2021 № 1372, от 20.10.2022 №1216, от 14.11.2022 №1345, от 25.11.2022 №1415, </w:t>
      </w:r>
    </w:p>
    <w:p>
      <w:pPr>
        <w:pStyle w:val="Normal"/>
        <w:jc w:val="center"/>
        <w:rPr/>
      </w:pPr>
      <w:r>
        <w:rPr>
          <w:i/>
          <w:color w:val="FF0000"/>
          <w:sz w:val="24"/>
          <w:szCs w:val="24"/>
        </w:rPr>
        <w:t>от 13.11.2023 №1788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здания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на территории городского округа Архангельской области «Город Коряжма», руководствуясь статьей 15 Федерального закона «О социальной защите инвалидов в Российской Федерации», статьей 6 закона Архангельской области «О социальной поддержке инвалидов в Архангельской области», постановлением Правительства Архангельской области от 12.10.2012 N 464-пп "Об утверждении государственной программы Архангельской области "Социальная поддержка граждан в Архангельской области"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городского округа Архангельской области «Город Коряжма», администрация города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0.10.2022 №1216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Доступная среда» </w:t>
      </w:r>
      <w:r>
        <w:rPr>
          <w:bCs/>
          <w:sz w:val="28"/>
          <w:szCs w:val="28"/>
        </w:rPr>
        <w:t>(прилагается).</w:t>
      </w:r>
      <w:r>
        <w:rPr>
          <w:sz w:val="28"/>
        </w:rPr>
        <w:t xml:space="preserve">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0.10.2022 №12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му управлению администрации города предусматривать при формировании проектов бюджета городского округа Архангельской области «Город Коряжма» необходимые средства для реализации программы.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0.10.2022 №12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оциального развития  администрации города: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lang w:val="ru-RU"/>
        </w:rPr>
        <w:t xml:space="preserve">3.1. Обеспечивать своевременное  формирование заявки необходимых средств для включения в бюджет городского округа Архангельской области «Город Коряжма». </w:t>
      </w:r>
      <w:r>
        <w:rPr>
          <w:i/>
          <w:color w:val="FF0000"/>
          <w:sz w:val="24"/>
          <w:szCs w:val="24"/>
          <w:lang w:val="ru-RU"/>
        </w:rPr>
        <w:t>(В редакции постановления администрации города от 20.10.2022 №1216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Осуществлять контроль за ходом реализации программных мероприятий и до 1 марта каждого года представлять главе муниципального образования отчет о реализации  муниципальной программы за отчетный год, выполнении ее целевых показателей.</w:t>
      </w:r>
      <w:r>
        <w:rPr/>
        <w:t xml:space="preserve">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0.10.2022 №12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мероприятий Програм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ть эффективную и своевременную реализацию программных меропри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ниторинг выполнения целевых  показателей програм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правление социального развития  администрации города: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нформацию о ходе и результатах  выполнения  программы по итогам   года не позднее 01 февраля года, следующего за отчетным;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0.10.2022 №1216)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>
          <w:sz w:val="28"/>
          <w:szCs w:val="28"/>
        </w:rPr>
        <w:t>- не позднее 01 августа текущего года предложения  по уточнению  перечня  и затрат по программным мероприятиям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муниципального образования по социальным вопросам, начальника управления социального развития А.А.Иванова.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 Настоящее постановление вступает в силу с 01 января 2019 год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И.о. главы муниципального образования                                         О.В. Заборский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640" w:type="dxa"/>
        <w:jc w:val="left"/>
        <w:tblInd w:w="3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от 19.10.2018 № 148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(Новая редакция муниципальной программы утверждена постановлением администрации города</w:t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>
          <w:i/>
          <w:color w:val="FF0000"/>
          <w:sz w:val="22"/>
          <w:szCs w:val="22"/>
        </w:rPr>
        <w:t xml:space="preserve"> </w:t>
      </w:r>
      <w:r>
        <w:rPr>
          <w:i/>
          <w:color w:val="FF0000"/>
          <w:sz w:val="22"/>
          <w:szCs w:val="22"/>
        </w:rPr>
        <w:t xml:space="preserve">от 20.10.2022 №1216, </w:t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 xml:space="preserve">в редакции постановлений администрации города от 14.11.2022 №1345, от 25.11.2022 №1415, 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от 13.11.2023 №1788)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Heading1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ступная сре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521"/>
      </w:tblGrid>
      <w:tr>
        <w:trPr>
          <w:trHeight w:val="21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муниципальной 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«Доступная среда» (далее  -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34"/>
              <w:jc w:val="both"/>
              <w:rPr/>
            </w:pPr>
            <w:r>
              <w:rPr>
                <w:color w:val="000000"/>
                <w:szCs w:val="24"/>
              </w:rPr>
              <w:t xml:space="preserve">Управление социального развития администра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Архангельской области «Город Коряжма» (далее – управление социального развития)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94" w:leader="none"/>
              </w:tabs>
              <w:autoSpaceDE w:val="false"/>
              <w:ind w:left="66" w:firstLine="142"/>
              <w:jc w:val="both"/>
              <w:rPr/>
            </w:pPr>
            <w:r>
              <w:rPr>
                <w:sz w:val="24"/>
                <w:szCs w:val="24"/>
              </w:rPr>
              <w:t>отдел социальной политики управления социального развития администрации города (далее – ОСП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94" w:leader="none"/>
              </w:tabs>
              <w:autoSpaceDE w:val="false"/>
              <w:ind w:left="6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управления социального развития администрации города (далее – Отдел образования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94" w:leader="none"/>
              </w:tabs>
              <w:autoSpaceDE w:val="false"/>
              <w:ind w:left="67" w:firstLine="142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ной политики и туризма управления социального развития администрации города (далее – ОКМПиТ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94" w:leader="none"/>
              </w:tabs>
              <w:autoSpaceDE w:val="false"/>
              <w:ind w:left="6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хозяйства и градостроительства администрации города (далее - УМХиГ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94" w:leader="none"/>
              </w:tabs>
              <w:autoSpaceDE w:val="false"/>
              <w:ind w:left="66" w:firstLine="142"/>
              <w:jc w:val="both"/>
              <w:rPr/>
            </w:pPr>
            <w:r>
              <w:rPr>
                <w:sz w:val="24"/>
                <w:szCs w:val="24"/>
              </w:rPr>
              <w:t>образовательные организации города Коряжмы (далее - ОО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94" w:leader="none"/>
              </w:tabs>
              <w:autoSpaceDE w:val="false"/>
              <w:ind w:left="6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муниципальные учреждения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Cs w:val="24"/>
              </w:rPr>
              <w:t xml:space="preserve">Создание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городского округа Архангельской области «Город Коряжма». 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/>
              <w:t>Перечень целевых показателей представлен в приложении №1  к муниципальной программе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муниципальной программы     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Повышение уровня доступности к муниципальным объектам социальной инфраструктуры города и услугам для инвалидов и других маломобильных групп населения;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еспечение  доступности инженерной и транспортной инфраструктуры.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 реализации муниципальной программы     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7 год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 и источники финансирования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sz w:val="24"/>
                <w:szCs w:val="24"/>
              </w:rPr>
              <w:t>315 624,22</w:t>
            </w:r>
            <w:r>
              <w:rPr>
                <w:sz w:val="24"/>
                <w:szCs w:val="24"/>
              </w:rPr>
              <w:t xml:space="preserve">рублей,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в том числе: - средства местного бюджета – </w:t>
            </w:r>
            <w:r>
              <w:rPr>
                <w:b/>
                <w:sz w:val="24"/>
                <w:szCs w:val="24"/>
              </w:rPr>
              <w:t xml:space="preserve">315 624,22,00 </w:t>
            </w:r>
            <w:r>
              <w:rPr>
                <w:sz w:val="24"/>
                <w:szCs w:val="24"/>
              </w:rPr>
              <w:t>рублей.</w:t>
            </w:r>
          </w:p>
        </w:tc>
      </w:tr>
    </w:tbl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92"/>
        <w:rPr>
          <w:rStyle w:val="StrongEmphasis"/>
          <w:b w:val="false"/>
          <w:b w:val="false"/>
        </w:rPr>
      </w:pPr>
      <w:r>
        <w:rPr>
          <w:rStyle w:val="StrongEmphasis"/>
          <w:b w:val="false"/>
          <w:szCs w:val="28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Normal"/>
        <w:ind w:hanging="24"/>
        <w:jc w:val="center"/>
        <w:rPr>
          <w:rStyle w:val="StrongEmphasis"/>
          <w:b/>
          <w:b/>
          <w:sz w:val="28"/>
        </w:rPr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Доступная среда» разработана в соответствии с подпрограммой №8 «Доступная среда» государственной программы Архангельской области «Социальная поддержка граждан в Архангельской области», утвержд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Правительства Архангельской области от 12 октября 2012 года N 464-пп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направлена на создание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городского округа Архангельской области «Город Коряжма».</w:t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важнейших направлений государственной политики является предоставление инвалидам и другим маломобильным группам населения равных со всеми гражданами возможностей в пользовании жилыми и общественными зданиями, получении услуг социально-бытовых и культурных учреждений посредством создания доступности ко всем сферам общественной жизни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фортность среды жизнедеятельности для инвалидов достигается, в первую очередь, устранением строительных барьеров, препятствующих  достижению объектов социальной инфраструктуры. 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По данным отделения социальной защиты населения по городу Коряжме ГКУ Архангельской области «Архангельский областной центр социальной защиты населения» </w:t>
      </w:r>
      <w:r>
        <w:rPr>
          <w:bCs/>
          <w:sz w:val="28"/>
          <w:szCs w:val="28"/>
        </w:rPr>
        <w:t>по состоянию на  01 января 2022 года в городе Коряжме зарегистрировано 2073 инвалида, из них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валидов 1 группы </w:t>
        <w:tab/>
        <w:t xml:space="preserve">    - 280 человек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валидов 2 группы </w:t>
        <w:tab/>
        <w:t xml:space="preserve">    - 625 человек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валидов 3 группы </w:t>
        <w:tab/>
        <w:t xml:space="preserve">    - 1017 человек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етей-инвалидов </w:t>
        <w:tab/>
        <w:t xml:space="preserve">    - 151 человек</w:t>
      </w:r>
    </w:p>
    <w:p>
      <w:pPr>
        <w:pStyle w:val="TextBody"/>
        <w:spacing w:before="0" w:after="0"/>
        <w:ind w:left="720" w:hanging="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 xml:space="preserve">Население города Коряжмы на 01 января 2022 года составляет </w:t>
      </w:r>
      <w:r>
        <w:rPr>
          <w:b/>
          <w:bCs/>
          <w:color w:val="000000"/>
          <w:sz w:val="28"/>
          <w:szCs w:val="28"/>
        </w:rPr>
        <w:t xml:space="preserve">34 778 </w:t>
      </w:r>
      <w:r>
        <w:rPr>
          <w:bCs/>
          <w:color w:val="000000"/>
          <w:sz w:val="28"/>
          <w:szCs w:val="28"/>
        </w:rPr>
        <w:t>человек</w:t>
      </w:r>
      <w:r>
        <w:rPr>
          <w:bCs/>
          <w:sz w:val="28"/>
          <w:szCs w:val="28"/>
        </w:rPr>
        <w:t xml:space="preserve">, из них доля  инвалидов  составляет -  6 %.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-инвалиды получают образовательные услуги в муниципальных образовательных организациях городского округа Архангельской области «Город Коряжма» по основным общеобразовательным и адаптированным образовательным программ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униципальных образовательных организациях города в 2022/23 учебном году 4532 обучающихся, из них: 57 детей-инвалидов, что составляет – 1,3% от общего количества обучающихся. Дети-инвалиды обучаются: в 1-4 классах – 18 чел., в 5-9 классах – 33 чел., 10-11 классах – 6 чел., из них обучается на дому – 10 детей-инвалид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/23 учебном году открыты классы компенсирующего обучения: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школе № 3 – первый класс (первый год обучения),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школе № 4 – третий класс,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школе №7 – шестой клас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ние образования и условия организации обучения и воспитания детей с ОВЗ определяются соответствующей адаптированной образовательной программой, а для инвалидов в соответствии с индивидуальной программой реабилитации инвалида (</w:t>
      </w:r>
      <w:hyperlink r:id="rId4">
        <w:r>
          <w:rPr>
            <w:rStyle w:val="InternetLink"/>
            <w:color w:val="0000FF"/>
            <w:sz w:val="28"/>
            <w:szCs w:val="28"/>
          </w:rPr>
          <w:t>ч. 1 ст. 79</w:t>
        </w:r>
      </w:hyperlink>
      <w:r>
        <w:rPr>
          <w:sz w:val="28"/>
          <w:szCs w:val="28"/>
        </w:rPr>
        <w:t xml:space="preserve">  Федерального  закона  от  29  декабря  2012  г.  №  273-ФЗ  «Об  образовании  в  Российской  Федераци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ах обеспечиваются специальные условия для получения образования, в частности, обучающимся с ОВЗ по зрению, по слуху, имеющим нарушения опорно-двигательного аппар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в 2022/23 учебном году в школах города обучается:</w:t>
      </w:r>
    </w:p>
    <w:p>
      <w:pPr>
        <w:pStyle w:val="Normal"/>
        <w:numPr>
          <w:ilvl w:val="0"/>
          <w:numId w:val="4"/>
        </w:numPr>
        <w:ind w:left="1128" w:hanging="312"/>
        <w:jc w:val="both"/>
        <w:rPr>
          <w:sz w:val="26"/>
          <w:szCs w:val="26"/>
        </w:rPr>
      </w:pPr>
      <w:r>
        <w:rPr>
          <w:sz w:val="26"/>
          <w:szCs w:val="26"/>
        </w:rPr>
        <w:t>по адаптированной основной общеобразовательной программе для слабослышащих детей – 1 человек;</w:t>
      </w:r>
    </w:p>
    <w:p>
      <w:pPr>
        <w:pStyle w:val="Normal"/>
        <w:numPr>
          <w:ilvl w:val="0"/>
          <w:numId w:val="4"/>
        </w:numPr>
        <w:ind w:left="1128" w:hanging="312"/>
        <w:jc w:val="both"/>
        <w:rPr>
          <w:sz w:val="26"/>
          <w:szCs w:val="26"/>
        </w:rPr>
      </w:pPr>
      <w:r>
        <w:rPr>
          <w:sz w:val="26"/>
          <w:szCs w:val="26"/>
        </w:rPr>
        <w:t>по адаптированной основной общеобразовательной программе для слабовидящих детей – 4 человека;</w:t>
      </w:r>
    </w:p>
    <w:p>
      <w:pPr>
        <w:pStyle w:val="Normal"/>
        <w:numPr>
          <w:ilvl w:val="0"/>
          <w:numId w:val="4"/>
        </w:numPr>
        <w:ind w:left="1128" w:hanging="312"/>
        <w:jc w:val="both"/>
        <w:rPr>
          <w:sz w:val="26"/>
          <w:szCs w:val="26"/>
        </w:rPr>
      </w:pPr>
      <w:r>
        <w:rPr>
          <w:sz w:val="26"/>
          <w:szCs w:val="26"/>
        </w:rPr>
        <w:t>по адаптированной основной общеобразовательной программе для детей, имеющим нарушения опорно-двигательного аппарата – 2 челове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дошкольные образовательные организации города  посещает 1942 воспитанника, из них: 24 дети-инвалиды, что составляет – 1,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/2023 учебном году в муниципальных дошкольных образовательных  организациях  функционирует 16 групп компенсирующей направленности, 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группы с ослабленным зрением, амблиопией и косоглаз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групп с тяжелыми нарушениями реч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3 группы со сложными дефектами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3 группы с задержкой псих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  <w:t>По сравнению со здоровым человеком инвалид имеет ряд отличительных особенностей антропометрического, эргонометрического, биофизического, психофизиологического характера. Недоучет этих особенностей приводит к трудностям и неудобствам, а порой и к недоступности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ой проблемой для инвалидов-колясочников на сегодняшний день также является проживание в многоквартирных домах старой постройки, при строительстве которых возможность установки пандуса и лифта не предусмотрена. Для установки новых конструкций, которые должны вписаться в общедомовое пространство, требуется соблюдение строительных правил и норм безопасности эксплуатации жиль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доступности среды для инвалидов является одной из важнейших социально-экономических проблем, затрагивающей права и потребности граждан, необходимость решения которой вытекает из требований законодательств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начительная часть объектов социальной инфраструктуры на территории городского округа Архангельской области «Город Коряжма» не приспособлена для удовлетворения потребностей инвалидов в части беспрепятственного доступа в данные помещ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странения барьеров, препятствующих доступности объектов и услуг органы местного самоуправления в соответствии с Конвенцией о правах инвалидов от 13 декабря 2006 года должны принимать меры для обеспечения инвалидам наравне с другими гражданами доступа к физическому окружению, информации и связи, а также к другим объектам и услугам, предоставляемым на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атываемая муниципальная программа позволит создать более благоприятные условия для жизнедеятельности отдельных категорий граждан.</w:t>
      </w:r>
    </w:p>
    <w:p>
      <w:pPr>
        <w:pStyle w:val="2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по двум направлениям: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eastAsia="Calibri"/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) Повышение уровня доступности к муниципальным объектам социальной инфраструктуры города и услугам для инвалидов и других маломобильных групп на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первому направлению выдел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доступности зданий и сооружений, приспособление входных групп, лестниц, пандусных съездов, ремонт крыльца, путей движения внутри зданий, зон указания услуг, санитарно-гигиенических помещений, прилегающих территорий, установка индукционных петель, установка световых и звуковых маячков, в муниципальных учреждениях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информационных табло (тактильных табличек) с плосковыпуклым шрифтом и текстом с использованием шрифта Брайля в муниципальных учреждениях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рганизация услуг сурдопереводчика для инвалидов по слуху при проведении мероприятий;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иобретение учебно-реабилитационного оборудования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еспечение доступности инженерной и транспортной инфраструктуры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торому направлению выделены следующие мероприятия:</w:t>
      </w:r>
      <w:r>
        <w:rPr>
          <w:bCs/>
          <w:sz w:val="28"/>
          <w:szCs w:val="28"/>
        </w:rPr>
        <w:t xml:space="preserve">  </w:t>
      </w:r>
    </w:p>
    <w:p>
      <w:pPr>
        <w:pStyle w:val="21"/>
        <w:spacing w:lineRule="auto" w:line="240" w:before="0" w:after="0"/>
        <w:jc w:val="both"/>
        <w:rPr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>борудование пешеходных тротуаров специализированными  спусками для  удобного передвижения инвалидов и других маломобильных групп населения, а именно снятие бордюрного камня с бетонированием ск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беспрепятственного выхода из дома детей-инвалидов и инвалидов с детства – коляс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3"/>
        </w:numPr>
        <w:rPr>
          <w:bCs/>
          <w:szCs w:val="28"/>
        </w:rPr>
      </w:pPr>
      <w:r>
        <w:rPr>
          <w:szCs w:val="28"/>
        </w:rPr>
        <w:t xml:space="preserve">Механизм реализации мероприятий муниципальной программы </w:t>
      </w:r>
    </w:p>
    <w:p>
      <w:pPr>
        <w:pStyle w:val="Heading"/>
        <w:rPr>
          <w:rStyle w:val="StrongEmphasis"/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е социального развития администрации города осуществляет контроль за ходом реализации программных мероприятий и до 01 марта каждого года представляет отчет главе муниципального образования о ходе  реализации  муниципальной программы по итогам за отчетный год и выполнении её целевых показате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ab/>
      </w:r>
      <w:r>
        <w:rPr>
          <w:sz w:val="28"/>
          <w:szCs w:val="28"/>
        </w:rPr>
        <w:t>Заместитель главы муниципального образования по социальным вопросам, начальник управления социального развития контролирует выполнение программы, отслеживает целевое и эффективное использование средств, направляемых на реализацию муниципальной программы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Корректировка муниципальной программы осуществляется в установленном порядке по предложению разработчика (управления социального развития администрации город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 обеспечение  муниципальной программы осуществляется  в  пределах средств,  предусмотренных в   бюджете городского округа Архангельской области  «Город Коряжма», при софинансировании за счет средств областного бюджета при условии наличия муниципальных программ по обеспечению доступной среды для инвалид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софинансироваться за счет внебюджетных источников при защите социальных проектов (средства благотворительного фонда «Илим-Гарант»), либо внебюджетных средств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и муниципальной 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ют планирование и реализацию мероприятий муниципальной программы по своим направлениям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в управление социального развития администрации города  информацию о реализации муниципальной программы и выполнении целевых показателей по итогам за год в срок до 01 февраля года, следующего за отчетны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едставляют в управление  социального развития  администрации города  не позднее 01 августа текущего года предложения  по уточнению  перечня  и затрат по программным мероприятиям</w:t>
      </w:r>
      <w:r>
        <w:rPr>
          <w:sz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оперативное руководство и координацию деятельности всех исполнителей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анализирует выполнение мероприятий муниципальной программы и выносит предложения о её корректиров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Heading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szCs w:val="28"/>
        </w:rPr>
        <w:t>Ожидаемые результаты реализации муниципальной программы</w:t>
      </w:r>
    </w:p>
    <w:p>
      <w:pPr>
        <w:pStyle w:val="Heading"/>
        <w:ind w:left="567" w:hanging="0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мероприятий муниципальной программы продолжит работу  по созданию комфортной среды жизнедеятельности для инвалидов и маломобильных групп населения города, тем самым улучшит социальный климат на территории города и обеспечит соблюдение требований нормативных правовых актов Российской Федерации.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лагодаря реализации мероприятий муниципальной программы, инвалиды, проживающие в городе, а также пожилые люди, дети и матери с колясками будут чувствовать себя более комфортно на территории города, т.к. будет решен ряд проблем беспрепятственного передвижения и доступа к объектам инфраструктуры город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Реализация муниципальной программы позволит достичь следующих результатов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комфортной среды жизнедеятельности для инвалидов и маломобильных групп населения города, тем самым улучшение социального климата на территории города;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доступности к муниципальным объектам социальной инфраструктуры города и услугам для  инвалидов  и других маломобиль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в общеобразовательных организациях города условий для инклюзивного образования детей-инвалидов, предусматривающих безбарьерную среду;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еспечение  доступности инженерной и транспортной инфраструктуры, в том числе  обеспечение выхода из дома детей-инвалидов и инвалидов с детства – колясочников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целевых показателей представлен в приложении №1  к муниципальной программе. </w:t>
      </w:r>
    </w:p>
    <w:p>
      <w:pPr>
        <w:sectPr>
          <w:type w:val="nextPage"/>
          <w:pgSz w:w="11906" w:h="16838"/>
          <w:pgMar w:left="1418" w:right="851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Доступная сред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ступная среда»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  <w:t>(в редакции постановлений администрации города от 14.11.2022 №1345, от 25.11.2022 №1415, от 13.11.2023 №1788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1"/>
        <w:ind w:left="34" w:hanging="34"/>
        <w:jc w:val="both"/>
        <w:rPr/>
      </w:pPr>
      <w:r>
        <w:rPr/>
        <w:t xml:space="preserve">    </w:t>
      </w:r>
      <w:r>
        <w:rPr/>
        <w:t xml:space="preserve">Ответственный исполнитель: </w:t>
      </w:r>
      <w:r>
        <w:rPr>
          <w:color w:val="000000"/>
        </w:rPr>
        <w:t xml:space="preserve">Управление социального развития администрации  </w:t>
      </w:r>
      <w:r>
        <w:rPr/>
        <w:t>городского округа Архангельской области «Город Коряжма»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1276"/>
        <w:gridCol w:w="1133"/>
        <w:gridCol w:w="1276"/>
        <w:gridCol w:w="1276"/>
        <w:gridCol w:w="1276"/>
        <w:gridCol w:w="1134"/>
        <w:gridCol w:w="1275"/>
        <w:gridCol w:w="1134"/>
        <w:gridCol w:w="993"/>
      </w:tblGrid>
      <w:tr>
        <w:trPr>
          <w:trHeight w:val="23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 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</w:t>
            </w:r>
          </w:p>
        </w:tc>
      </w:tr>
      <w:tr>
        <w:trPr>
          <w:trHeight w:val="40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2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23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2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25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2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27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 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о муниципальных учреждений (за исключением </w:t>
            </w:r>
            <w:r>
              <w:rPr>
                <w:rFonts w:cs="Times New Roman" w:ascii="Times New Roman" w:hAnsi="Times New Roman"/>
              </w:rPr>
              <w:t>образовательных учреждений)</w:t>
            </w:r>
            <w:r>
              <w:rPr>
                <w:rFonts w:cs="Times New Roman" w:ascii="Times New Roman" w:hAnsi="Times New Roman"/>
                <w:color w:val="000000"/>
              </w:rPr>
              <w:t xml:space="preserve">, в которых проведены работы по обеспечению  беспрепятственного доступа для инвалидов, включая  устранение физических и информационных барьер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ичество муниципальных </w:t>
            </w:r>
            <w:r>
              <w:rPr>
                <w:rFonts w:cs="Times New Roman" w:ascii="Times New Roman" w:hAnsi="Times New Roman"/>
              </w:rPr>
              <w:t xml:space="preserve">образовательных учреждений, в которых созданы условия по доступности здания для совместного обучения детей-инвалидов и детей, не имеющих нарушений в развит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sz w:val="20"/>
              </w:rPr>
              <w:t xml:space="preserve">Количество специализированных  спусков на пешеходных тротуарах для  удобного передвижения инвалидов и других маломобильных групп на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sz w:val="20"/>
              </w:rPr>
              <w:t xml:space="preserve"> Количество детей-инвалидов и инвалидов с детства – колясочников, которым обеспечен беспрепятственный выход из до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  <w:r>
              <w:rPr>
                <w:sz w:val="20"/>
              </w:rPr>
              <w:t xml:space="preserve"> Количество установленных информационных табло (тактильных табличек) с плосковыпуклым шрифтом и текстом с использованием шрифта Брайля  в муниципальных учреждениях горо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Количество мероприятий, на которых  оказывались услуги по сурдопереводу для </w:t>
            </w:r>
            <w:r>
              <w:rPr>
                <w:sz w:val="20"/>
                <w:shd w:fill="FFFFFF" w:val="clear"/>
              </w:rPr>
              <w:t>инвалидов с нарушениями функции сл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Доступная сре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Доступная среда»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(в редакции постановлений администрации города от 14.11.2022 №1345, от 25.11.2022 №1415, от 13.11.2023 №1788)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84"/>
        <w:gridCol w:w="2254"/>
        <w:gridCol w:w="843"/>
        <w:gridCol w:w="1079"/>
        <w:gridCol w:w="992"/>
        <w:gridCol w:w="993"/>
        <w:gridCol w:w="1134"/>
        <w:gridCol w:w="1134"/>
        <w:gridCol w:w="986"/>
        <w:gridCol w:w="6"/>
        <w:gridCol w:w="981"/>
        <w:gridCol w:w="2064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</w:t>
            </w:r>
          </w:p>
        </w:tc>
        <w:tc>
          <w:tcPr>
            <w:tcW w:w="8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(руб.)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ые результаты реализации</w:t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2022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2023 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2025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2026 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2027 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2028 г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муниципальной программы: Создание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городского округа Архангельской области «Город Коряжма»</w:t>
            </w:r>
          </w:p>
        </w:tc>
      </w:tr>
      <w:tr>
        <w:trPr>
          <w:trHeight w:val="280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 Повышение уровня доступности к муниципальным объектам социальной инфраструктуры города и услугам для инвалидов и других маломобильных групп населе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беспечение доступности зданий и сооружений, приспособление входных групп, лестниц, пандусных съездов, путей движения внутри зданий, зон указания услуг, санитарно-гигиенических помещений, прилегающих территорий, установка индукционных петель, установка световых и звуковых маячков, в муниципальных учреждениях социальной инфраструктуры, из них:</w:t>
            </w:r>
            <w:r>
              <w:rPr>
                <w:i/>
                <w:color w:val="FF0000"/>
                <w:sz w:val="18"/>
                <w:szCs w:val="18"/>
              </w:rPr>
              <w:t xml:space="preserve">                                                                            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5" w:hanging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СР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1"/>
              <w:ind w:left="45" w:hanging="4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ХиГ;</w:t>
            </w:r>
          </w:p>
          <w:p>
            <w:pPr>
              <w:pStyle w:val="Normal1"/>
              <w:ind w:left="45" w:hanging="4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П</w:t>
            </w:r>
          </w:p>
          <w:p>
            <w:pPr>
              <w:pStyle w:val="Normal"/>
              <w:ind w:left="45" w:hanging="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МПиТ;</w:t>
            </w:r>
          </w:p>
          <w:p>
            <w:pPr>
              <w:pStyle w:val="Normal"/>
              <w:ind w:left="45" w:hanging="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;</w:t>
            </w:r>
          </w:p>
          <w:p>
            <w:pPr>
              <w:pStyle w:val="Normal"/>
              <w:ind w:left="45" w:hanging="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;</w:t>
            </w:r>
          </w:p>
          <w:p>
            <w:pPr>
              <w:pStyle w:val="Normal"/>
              <w:ind w:left="45" w:right="-67" w:hanging="120"/>
              <w:jc w:val="center"/>
              <w:rPr/>
            </w:pPr>
            <w:r>
              <w:rPr>
                <w:sz w:val="14"/>
                <w:szCs w:val="14"/>
              </w:rPr>
              <w:t xml:space="preserve">подведомственные </w:t>
            </w:r>
            <w:r>
              <w:rPr>
                <w:sz w:val="16"/>
                <w:szCs w:val="16"/>
              </w:rPr>
              <w:t>муниципальные 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  по пункту 1.1.;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 336,4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 33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40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000,00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беспрепятственного доступа к муниципальным объектам социальной инфраструктур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 336,4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0 33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40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000,00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муниципальном учреждении города Коряжмы Архангельской области «Молодежно-культурный центр «Родина»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МПи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МКЦ «Родин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оступности входной группы в МУ «МКЦ «Родина», </w:t>
            </w:r>
            <w:r>
              <w:rPr>
                <w:color w:val="000000"/>
                <w:sz w:val="16"/>
                <w:szCs w:val="16"/>
              </w:rPr>
              <w:t xml:space="preserve">обеспечение  беспрепятственного доступа для инвалидов в здание, включая  устранение физических и информационных барьеров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муниципальном учреждении «Коряжемская централизованная библиотечная систем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пособление входной группы,  установка  световых маяков, светодиодной бегущей строки с крупным шрифтом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МПиТ,</w:t>
            </w:r>
          </w:p>
          <w:p>
            <w:pPr>
              <w:pStyle w:val="Normal1"/>
              <w:ind w:left="34" w:hanging="34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У «КЦБС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6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34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Обеспечение доступности входной группы в МУ «КЦБС», </w:t>
            </w:r>
            <w:r>
              <w:rPr>
                <w:color w:val="000000"/>
                <w:sz w:val="16"/>
                <w:szCs w:val="16"/>
              </w:rPr>
              <w:t xml:space="preserve">обеспечение  беспрепятственного доступа для инвалидов в здание, включая  устранение физических и информационных барьеров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6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муниципальном образовательном учреждении «Средняя общеобразовательная школа № 3 города Коряжмы»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СОШ №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оряж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62 936,4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62 936,4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ступности входной группы в МОУ СОШ № 3 г.Коряжмы, создание условий по доступности здания для совместного обучения детей-инвалидов и детей, не имеющих нарушений в развит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36,4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3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муниципальном образовательном учреждении «Средняя общеобразовательная школа № 1 города Коряжмы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ДОД «ДДТ»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;</w:t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СОШ  № 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оряж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4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40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беспечение доступности входной группы в МОУ СОШ  № 1 г.Коряжмы, создание условий по доступности здания для совместного обучения детей-инвалидов и детей, не имеющих нарушений в развит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0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муниципальном учреждении  «Коряжемский культурно досуговый центр»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МПи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У «ККДЦ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 Установка информационных табло (тактильных табличек) с плосковыпуклым шрифтом и текстом с использованием шрифта Брайля в муниципальных учреждениях города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Р, ОСП,</w:t>
            </w:r>
          </w:p>
          <w:p>
            <w:pPr>
              <w:pStyle w:val="Normal"/>
              <w:widowControl w:val="false"/>
              <w:autoSpaceDE w:val="false"/>
              <w:ind w:firstLine="35"/>
              <w:jc w:val="center"/>
              <w:rPr/>
            </w:pPr>
            <w:r>
              <w:rPr>
                <w:sz w:val="16"/>
                <w:szCs w:val="16"/>
              </w:rPr>
              <w:t>отдел образ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МПиТ,</w:t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,</w:t>
            </w:r>
          </w:p>
          <w:p>
            <w:pPr>
              <w:pStyle w:val="Normal"/>
              <w:ind w:left="45" w:right="-67" w:hanging="120"/>
              <w:jc w:val="center"/>
              <w:rPr/>
            </w:pPr>
            <w:r>
              <w:rPr>
                <w:sz w:val="14"/>
                <w:szCs w:val="14"/>
              </w:rPr>
              <w:t xml:space="preserve">подведомственные </w:t>
            </w:r>
            <w:r>
              <w:rPr>
                <w:sz w:val="16"/>
                <w:szCs w:val="16"/>
              </w:rPr>
              <w:t>муниципальные учреждения</w:t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4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мещение около входа в здание муниципальных учреждений информационных табло (тактильных табличек)  с  плоско-выпуклым шрифтом и текстом с использованием шрифта Брайля 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. 1.3. Организация услуг сурдопереводчика для инвалидов по слуху при проведении мероприятий 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34" w:hanging="34"/>
              <w:jc w:val="center"/>
              <w:rPr/>
            </w:pPr>
            <w:r>
              <w:rPr>
                <w:sz w:val="16"/>
                <w:szCs w:val="16"/>
              </w:rPr>
              <w:t>МУ «КЦБС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МПиТ</w:t>
            </w:r>
          </w:p>
          <w:p>
            <w:pPr>
              <w:pStyle w:val="Normal1"/>
              <w:ind w:left="34" w:hanging="34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 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 для </w:t>
            </w:r>
            <w:r>
              <w:rPr>
                <w:sz w:val="16"/>
                <w:szCs w:val="16"/>
                <w:shd w:fill="FFFFFF" w:val="clear"/>
              </w:rPr>
              <w:t xml:space="preserve">инвалидов с нарушениями функции слуха (глухих)  по сурдопереводу при проведении мероприятий 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Обеспечение  доступности инженерной и транспортной инфраструктуры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борудование пешеходных тротуаров специализированными  спусками для  удобного передвижения инвалидов и других маломобильных групп населения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ХиГ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797,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797,7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  доступности инженерной и транспортной инфраструктуры города для  удобного передвижения инвалидов и других маломобильных групп населе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797,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797,7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. Обеспечение беспрепятственного выхода из дома детей-инвалидов и инвалидов с детства –колясочников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ХиГ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 49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 000,00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 для выхода из дома детей-инвалидов и инвалидов с детства – колясочник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 49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0" w:hanging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0" w:hanging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0" w:hanging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по муниципальной программе  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 624,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 82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197,7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0 000,00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 624,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 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 82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197,7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0 000,00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type w:val="nextPage"/>
      <w:pgSz w:orient="landscape" w:w="16838" w:h="11906"/>
      <w:pgMar w:left="425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3"/>
        </w:tabs>
        <w:ind w:left="1573" w:hanging="10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character" w:styleId="Markedcontent">
    <w:name w:val="markedcontent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1"/>
    <w:qFormat/>
    <w:rPr>
      <w:b/>
      <w:sz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2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1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13">
    <w:name w:val=" Знак1 Знак Знак Знак Знак Знак Знак1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before="100" w:after="100"/>
    </w:pPr>
    <w:rPr>
      <w:rFonts w:ascii="Tahoma" w:hAnsi="Tahoma" w:cs="Tahoma"/>
      <w:lang w:val="en-US"/>
    </w:rPr>
  </w:style>
  <w:style w:type="paragraph" w:styleId="222">
    <w:name w:val="Знак Знак Знак Знак Знак Знак2 Знак Знак Знак2 Знак Знак Знак"/>
    <w:basedOn w:val="Normal"/>
    <w:qFormat/>
    <w:pPr>
      <w:widowControl w:val="false"/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firstLine="3402"/>
      <w:jc w:val="both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basedOn w:val="Normal"/>
    <w:qFormat/>
    <w:pPr>
      <w:spacing w:before="100" w:after="100"/>
    </w:pPr>
    <w:rPr>
      <w:sz w:val="24"/>
    </w:rPr>
  </w:style>
  <w:style w:type="paragraph" w:styleId="114">
    <w:name w:val="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5">
    <w:name w:val="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7F45293107B23D113057A2476CBB35D3EF420608EEA3D5E6D87A14106EF17219ADI" TargetMode="External"/><Relationship Id="rId4" Type="http://schemas.openxmlformats.org/officeDocument/2006/relationships/hyperlink" Target="consultantplus://offline/ref=3533ACF9ABD4F5C44BE91E482F5387BB53BE1D50EB1639B50547CD22502D669FDF0911FE294BF3440C2477DDD79F59795CC5EE6340A2B3C9a73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7:00Z</dcterms:created>
  <dc:creator>kzsr_223</dc:creator>
  <dc:description/>
  <cp:keywords/>
  <dc:language>en-US</dc:language>
  <cp:lastModifiedBy>sobes</cp:lastModifiedBy>
  <cp:lastPrinted>2018-10-26T14:15:00Z</cp:lastPrinted>
  <dcterms:modified xsi:type="dcterms:W3CDTF">2023-11-24T08:37:00Z</dcterms:modified>
  <cp:revision>2</cp:revision>
  <dc:subject/>
  <dc:title> </dc:title>
</cp:coreProperties>
</file>