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ходе реализации муниципальной программы муниципального образования «Город Коряжма»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Доступная среда на 2019-2023 годы»  в 2021</w:t>
      </w:r>
      <w:r>
        <w:rPr/>
        <w:t xml:space="preserve"> году</w:t>
      </w:r>
    </w:p>
    <w:tbl>
      <w:tblPr>
        <w:tblW w:w="15311" w:type="dxa"/>
        <w:jc w:val="left"/>
        <w:tblInd w:w="-1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4"/>
        <w:gridCol w:w="993"/>
        <w:gridCol w:w="993"/>
        <w:gridCol w:w="851"/>
        <w:gridCol w:w="1134"/>
        <w:gridCol w:w="945"/>
        <w:gridCol w:w="1040"/>
        <w:gridCol w:w="975"/>
        <w:gridCol w:w="15"/>
        <w:gridCol w:w="1278"/>
        <w:gridCol w:w="1134"/>
        <w:gridCol w:w="1134"/>
        <w:gridCol w:w="1275"/>
      </w:tblGrid>
      <w:tr>
        <w:trPr>
          <w:trHeight w:val="216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17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бъём финансирования муниципальной программы за 2021 год, руб.</w:t>
            </w:r>
          </w:p>
        </w:tc>
      </w:tr>
      <w:tr>
        <w:trPr>
          <w:trHeight w:val="320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7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93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источникам</w:t>
            </w:r>
          </w:p>
        </w:tc>
      </w:tr>
      <w:tr>
        <w:trPr>
          <w:trHeight w:val="537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20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24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небюдж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</w:tr>
      <w:tr>
        <w:trPr>
          <w:trHeight w:val="658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год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 год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 год</w:t>
            </w:r>
          </w:p>
        </w:tc>
        <w:tc>
          <w:tcPr>
            <w:tcW w:w="9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 год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5311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Формирование беспрепятственного доступа к муниципальным объектам социальной инфрастру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беспечение доступности зданий и сооружений, приспособление входных групп, лестниц, пандусных съездов, путей движения внутри зданий, зон указания услуг, санитарно-гигиенических помещений, прилегающих территорий, установка индукционных петель, установка световых и звуковых маячков, в том числе составление проектно-сметной документации, в муниципальных учреждениях социальной инфраструктуры, в том числе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45 38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45 38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 38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 38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муниципальном учреждении «Коряжемская централизованная библиотечная система»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 38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 38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 38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 38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 Установка информационных табло (тактильных табличек) с плосковыпуклым шрифтом и текстом с использованием шрифта Брайля в образовательных организациях город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35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35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1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беспечение доступности инженерной и транспортной инфрастру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Обеспечение беспрепятственного выхода из дома детей-инвалидов и инвалидов с детства –колясоч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4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4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по муниципальной программе                                                                                                          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46 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46 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46 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46 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27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ая программа муниципального образования «Город Коряжма» «Доступная среда на 2019-2023 годы» утверждена постановлением  администрации города от   19.10.2018    №1481 (в редакции постановлений администрации города от 14.11.2018 №1606, от 02.07.2019 №923, от 11.11.2019 №1580, от 02.04.2020 № 381, от 12.11.2020 №1269, от 28.12.2020 №1495,  от 03.03.2021 №201, от 21.06.2021 №729, от 28.09.2021 №1164, от 12.11.2021 № 1372) (далее - программ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подпрограммой №8 «Доступная среда» государственной программы Архангельской области «Социальная поддержка граждан в Архангельской области (2013-2020 годы)», утвержд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м Правительства Архангельской области от 12 октября 2012 года N 464-пп.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szCs w:val="28"/>
        </w:rPr>
        <w:t>Основная цель программы: создание условий инвалидам и другим маломобильным группам населения доступной и комфортной среды жизнедеятельности, беспрепятственного доступа к муниципальным объектам социальной инфраструктуры  на территории муниципального образования «Город Коряжм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чи программы: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Повышение уровня доступности к муниципальным объектам социальной инфраструктуры города и услугам  для  инвалидов  и других маломобильных групп населения; 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С</w:t>
      </w:r>
      <w:r>
        <w:rPr>
          <w:color w:val="000000"/>
          <w:sz w:val="28"/>
          <w:szCs w:val="28"/>
        </w:rPr>
        <w:t xml:space="preserve">оздание в </w:t>
      </w:r>
      <w:r>
        <w:rPr>
          <w:sz w:val="28"/>
          <w:szCs w:val="28"/>
        </w:rPr>
        <w:t>общеобразовательных организациях города условий для инклюзивного образования детей-инвалидов, предусматривающих безбарьерную сред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Обеспечение доступности инженерной и транспортной инфраструктуры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ое  обеспечение  программы  осуществляется  в  пределах средств,  предусмотренных в   бюджете муниципального образования «Город Коряжма», при софинансировании за счет средств областного бюджета при условии наличия муниципальных программ по обеспечению доступной среды для инвалидов.</w:t>
      </w:r>
    </w:p>
    <w:p>
      <w:pPr>
        <w:pStyle w:val="TextBody"/>
        <w:ind w:firstLine="426"/>
        <w:rPr/>
      </w:pPr>
      <w:r>
        <w:rPr/>
        <w:t xml:space="preserve">В 2021 году в рамках реализации муниципальной программы проведены следующие работ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еспечение доступности в  муниципальном учреждении «Коряжемская централизованная библиотечная система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установка информационных табло (тактильных табличек) с плосковыпуклым шрифтом и текстом с использованием шрифта Брайля в образовательных организациях город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обеспечение беспрепятственного выхода из дома детей-инвалидов и инвалидов с детства–колясочник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бюджете городского округа Архангельской области  «Город Коряжма» на 2021 год на реализацию данной программы предусмотрены средства в сумме </w:t>
      </w:r>
      <w:r>
        <w:rPr>
          <w:b/>
          <w:sz w:val="28"/>
          <w:szCs w:val="28"/>
        </w:rPr>
        <w:t xml:space="preserve">146 737 </w:t>
      </w:r>
      <w:r>
        <w:rPr>
          <w:sz w:val="28"/>
          <w:szCs w:val="28"/>
        </w:rPr>
        <w:t>руб. Средства из федерального и областного бюджета на софинансирование расходов по данной программе  не выделялис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В 2021 году в МУ «КЦБС» проведены работы  по установке аппарелей  и поручней на входную группу в помещении филиала №1 «Библиотека семейного чтения» для участия в конкурсном отборе по созданию модельных библиотек в 2021 году. На данные работы выделены средства местного бюджета в сумме 45 387 руб.  </w:t>
      </w:r>
    </w:p>
    <w:p>
      <w:pPr>
        <w:pStyle w:val="Style19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Управляющей компанией ООО «Комплекс» проведены подготовительные работы перед монтажом аппарелей и поручней по реконструкции крыльца со стороны двора по адресу: ул. Дыбцына, д. 10 (Филиал № 1 «Библиотека семейного чтения» МУ «Коряжемская ЦБС») согласно установленных стандартов</w:t>
      </w:r>
    </w:p>
    <w:p>
      <w:pPr>
        <w:pStyle w:val="Style19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М</w:t>
      </w:r>
      <w:r>
        <w:rPr>
          <w:rFonts w:eastAsia="Calibri"/>
          <w:sz w:val="28"/>
          <w:szCs w:val="28"/>
        </w:rPr>
        <w:t>ежду МУ «Коряжемская ЦБС» и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>ООО «Фирма «Рось» з</w:t>
      </w:r>
      <w:r>
        <w:rPr>
          <w:bCs/>
          <w:sz w:val="28"/>
          <w:szCs w:val="28"/>
          <w:shd w:fill="FFFFFF" w:val="clear"/>
        </w:rPr>
        <w:t xml:space="preserve">аключен договор </w:t>
      </w:r>
      <w:r>
        <w:rPr>
          <w:rFonts w:eastAsia="Calibri"/>
          <w:sz w:val="28"/>
          <w:szCs w:val="28"/>
        </w:rPr>
        <w:t>№06092021/01/0005 от 06.09.2021 на поставку оборудования согласно спецификации</w:t>
      </w:r>
      <w:r>
        <w:rPr>
          <w:sz w:val="28"/>
          <w:szCs w:val="28"/>
          <w:shd w:fill="FFFFFF" w:val="clear"/>
        </w:rPr>
        <w:t xml:space="preserve"> на общую сумму</w:t>
      </w:r>
      <w:r>
        <w:rPr>
          <w:sz w:val="28"/>
          <w:szCs w:val="28"/>
        </w:rPr>
        <w:t xml:space="preserve"> в размере 47 500,00 рублей, из</w:t>
      </w:r>
      <w:r>
        <w:rPr>
          <w:rFonts w:eastAsia="Calibri"/>
          <w:sz w:val="28"/>
          <w:szCs w:val="28"/>
        </w:rPr>
        <w:t xml:space="preserve"> них:</w:t>
      </w:r>
      <w:r>
        <w:rPr>
          <w:sz w:val="28"/>
          <w:szCs w:val="28"/>
        </w:rPr>
        <w:t xml:space="preserve"> средства местного бюджета  - 45387 руб., добавлены внебюджетные средства учреждения – 2 113 руб. Проведены работы по установке аппарелей и поручней  силами сотрудников МУ «КЦБС». Работы выполнены и оплачены в полном объем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целях устранения нарушений законодательства  в сфере защиты прав инвалидов и маломобильных групп населения  в муниципальных образовательных учреждениях города, в том числе дошкольных, в части размещения около входа в здание образовательных учреждений информационных табло (тактильных табличек)  с  плоско-выпуклым шрифтом и текстом с использованием шрифта Брайля  по представлению Прокуратуры города Коряжмы проведены работы во всех 18 муниципальных образовательных  организациях города, в том числе: 7 МОУ СОШ и  11 МДО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местном бюджете на данные цели  в 2021 году предусмотрены средства в сумме </w:t>
      </w:r>
      <w:r>
        <w:rPr>
          <w:b/>
          <w:sz w:val="28"/>
          <w:szCs w:val="28"/>
        </w:rPr>
        <w:t xml:space="preserve">60350 руб.  </w:t>
      </w:r>
      <w:r>
        <w:rPr>
          <w:sz w:val="28"/>
          <w:szCs w:val="28"/>
        </w:rPr>
        <w:t xml:space="preserve">За счет выделенных средств местного бюджета проведены работы по установке информационных табло (тактильных табличек) с плосковыпуклым шрифтом и текстом с использованием шрифта Брайля  произведены  и таблички установлены в </w:t>
      </w:r>
      <w:r>
        <w:rPr>
          <w:b/>
          <w:sz w:val="28"/>
          <w:szCs w:val="28"/>
        </w:rPr>
        <w:t>6 МОУ СОШ и  5 МДОУ</w:t>
      </w:r>
      <w:r>
        <w:rPr>
          <w:sz w:val="28"/>
          <w:szCs w:val="28"/>
        </w:rPr>
        <w:t xml:space="preserve">, в том числе: МДОУ №1 (3 здания); МДОУ №7  (3 здания); МДОУ №12; МДОУ №14, МДОУ №18; МОУ СОШ №1; МОУ СОШ №2; МОУ СОШ №3; МОУ СОШ №4, МОУ СОШ №5 (2 входа), МОУ СОШ №7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тальные образовательные учреждения провели данные работы за счет средств учреждения: МДОУ №2, МДОУ №5, МДОУ №8, МДОУ №10, МДОУ №13, МДОУ № 17.  В МОУ СОШ №6 данные работы проведены за счет средств местного бюджета в 2020 году.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Расходы на данные цели в 2021 году составили </w:t>
      </w:r>
      <w:r>
        <w:rPr>
          <w:b/>
          <w:szCs w:val="28"/>
        </w:rPr>
        <w:t>60 350 рублей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 По </w:t>
      </w:r>
      <w:r>
        <w:rPr>
          <w:bCs/>
          <w:sz w:val="28"/>
          <w:szCs w:val="28"/>
        </w:rPr>
        <w:t xml:space="preserve">обеспечению </w:t>
      </w:r>
      <w:r>
        <w:rPr>
          <w:sz w:val="28"/>
          <w:szCs w:val="28"/>
        </w:rPr>
        <w:t>беспрепятственного выхода из дома детей-инвалидов и инвалидов с детства-колясочников в 2021 году  проведена следующая рабо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правлением социального развития администрации города проведена работа с родителями (законными представителями)   инвалида-колясочника по их потребности и необходимости установки откидных пандусов в подъезде их проживания на лестничных маршах между этажами. Для организации беспрепятственного выхода из дома инвалида – колясочника  в бюджете городского округа Архангельской области «Город Коряжма»  предусмотрены средства  в сумме </w:t>
      </w:r>
      <w:r>
        <w:rPr>
          <w:b/>
          <w:sz w:val="28"/>
          <w:szCs w:val="28"/>
        </w:rPr>
        <w:t>41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 на  установку откидных пандусов  в подъезде его прожива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влением муниципального хозяйства и градостроительства   администрации города совместно с управляющей компанией проведено собрание жильцов дома, в котором проживает инвалид, для получения согласия собственников дома на установку  откидных пандусов в подъезде для беспрепятственного выхода инвалида-колясочника из многоквартирного дома без финансового участия собственников помещений многоквартирного дома и принятии установленного пандуса в общую долевую собственность многоквартирного дома. Получено согласие более 50% от голосов собствен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 «УСиКР» проведена работа по составлению локальной сметы по организации беспрепятственного выхода из дома инвалида-колясочника в зависимости от этажа проживания, учитывая  индивидуальные особенности (в том числе наличие  крыльца на входе в подъезд).</w:t>
      </w:r>
    </w:p>
    <w:p>
      <w:pPr>
        <w:pStyle w:val="TextBody"/>
        <w:rPr/>
      </w:pPr>
      <w:r>
        <w:rPr>
          <w:color w:val="000000"/>
          <w:szCs w:val="28"/>
        </w:rPr>
        <w:t>Между управлением муниципального хозяйства и градостроительства администрации города и Обществом с ограниченной ответственностью «Барс» заключен муниципальный контракт №163 от 18 октября 2021 года «Обеспечение беспрепятственного выхода из дома детей-инвалидов и инвалидов с детства -колясочников» (далее - Контракт) на сумму 41 000 руб.  Указанные денежные средства израсходованы в полном объеме, проведена экспертиза выполненных работ по контракту 15 декабря 2021 года.</w:t>
      </w:r>
      <w:r>
        <w:rPr>
          <w:szCs w:val="28"/>
        </w:rPr>
        <w:t xml:space="preserve"> </w:t>
      </w:r>
      <w:r>
        <w:rPr>
          <w:color w:val="000000"/>
          <w:szCs w:val="28"/>
        </w:rPr>
        <w:t>Оплата работ произведена в соответствии с условиями контрактов.</w:t>
      </w:r>
      <w:r>
        <w:rPr>
          <w:szCs w:val="28"/>
        </w:rPr>
        <w:t xml:space="preserve"> Расходы на данные цели в 2021 году составили </w:t>
      </w:r>
      <w:r>
        <w:rPr>
          <w:b/>
          <w:szCs w:val="28"/>
        </w:rPr>
        <w:t>41 000 рублей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СЕГО расходы по муниципальной программы в 2021 году составили </w:t>
      </w:r>
      <w:r>
        <w:rPr>
          <w:b/>
          <w:sz w:val="28"/>
          <w:szCs w:val="28"/>
        </w:rPr>
        <w:t xml:space="preserve">146 737 </w:t>
      </w:r>
      <w:r>
        <w:rPr>
          <w:sz w:val="28"/>
          <w:szCs w:val="28"/>
        </w:rPr>
        <w:t xml:space="preserve">руб., в том числе: </w:t>
      </w:r>
      <w:r>
        <w:rPr>
          <w:sz w:val="26"/>
          <w:szCs w:val="26"/>
        </w:rPr>
        <w:t xml:space="preserve">средства местного бюджета  - </w:t>
      </w:r>
      <w:r>
        <w:rPr>
          <w:b/>
          <w:sz w:val="28"/>
          <w:szCs w:val="28"/>
        </w:rPr>
        <w:t xml:space="preserve">146 737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исполнении целевых показателей муниципальной программы  в 2021</w:t>
      </w:r>
      <w:r>
        <w:rPr/>
        <w:t xml:space="preserve"> году</w:t>
      </w:r>
    </w:p>
    <w:tbl>
      <w:tblPr>
        <w:tblW w:w="10141" w:type="dxa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1135"/>
        <w:gridCol w:w="2656"/>
        <w:gridCol w:w="1313"/>
        <w:gridCol w:w="850"/>
        <w:gridCol w:w="785"/>
      </w:tblGrid>
      <w:tr>
        <w:trPr>
          <w:trHeight w:val="663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я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я</w:t>
            </w:r>
          </w:p>
        </w:tc>
        <w:tc>
          <w:tcPr>
            <w:tcW w:w="2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ое значение целевых показателей  в соответствии с утвержденной муниципальной программой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значение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</w:tr>
      <w:tr>
        <w:trPr>
          <w:trHeight w:val="37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/+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Количество муниципальных учреждений (за исключением </w:t>
            </w:r>
            <w:r>
              <w:rPr>
                <w:rFonts w:cs="Times New Roman" w:ascii="Times New Roman" w:hAnsi="Times New Roman"/>
              </w:rPr>
              <w:t>образовательных учреждений)</w:t>
            </w:r>
            <w:r>
              <w:rPr>
                <w:rFonts w:cs="Times New Roman" w:ascii="Times New Roman" w:hAnsi="Times New Roman"/>
                <w:color w:val="000000"/>
              </w:rPr>
              <w:t>, в которых проведены работы по обеспечению  беспрепятственного доступа для инвалидов, включая  устранение физических и информационных барьер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д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Количество детей-инвалидов и инвалидов с детства –колясочников, которым обеспечен беспрепятственный выход из дом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Чел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личество установленных информационных табло (тактильных табличек) с плосковыпуклым шрифтом и текстом с использованием шрифта Брайля в образовательнызх организациях горо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д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 реализации муниципальной программы  в 2021 год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1134"/>
        <w:gridCol w:w="1134"/>
        <w:gridCol w:w="1134"/>
        <w:gridCol w:w="992"/>
        <w:gridCol w:w="1418"/>
      </w:tblGrid>
      <w:tr>
        <w:trPr>
          <w:trHeight w:val="7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овое значение целевых показа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значение целевых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 с учетом весового коэффициента</w:t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Критерий достижения целевых показателей реализации программ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Количество муниципальных учреждений (за исключением </w:t>
            </w:r>
            <w:r>
              <w:rPr>
                <w:rFonts w:cs="Times New Roman" w:ascii="Times New Roman" w:hAnsi="Times New Roman"/>
              </w:rPr>
              <w:t>образовательных учреждений)</w:t>
            </w:r>
            <w:r>
              <w:rPr>
                <w:rFonts w:cs="Times New Roman" w:ascii="Times New Roman" w:hAnsi="Times New Roman"/>
                <w:color w:val="000000"/>
              </w:rPr>
              <w:t>, в которых проведены работы по обеспечению  беспрепятственного доступа для инвалидов, включая  устранение физических и информационных барь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,8 х 10 = 8)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де 0,8 - весовой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 балл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Количество детей-инвалидов и инвалидов с детства –колясочников, которым обеспечен беспрепятственный выход из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личество установленных информационных табло (тактильных табличек) с плосковыпуклым шрифтом и текстом с использованием шрифта Брайля в образовательнызх организациях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Уровень эффективности и расходования средств программы в отчетном финансовом периоде</w:t>
            </w:r>
          </w:p>
        </w:tc>
      </w:tr>
      <w:tr>
        <w:trPr>
          <w:trHeight w:val="17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ровень эффективности и расходования средств программы в отчетном финансовом пери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highlight w:val="yellow"/>
              </w:rPr>
            </w:pPr>
            <w:r>
              <w:rPr>
                <w:b/>
              </w:rPr>
              <w:t>146 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b/>
                <w:b/>
              </w:rPr>
            </w:pPr>
            <w:r>
              <w:rPr>
                <w:b/>
              </w:rPr>
              <w:t>146 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(0,2 х 10 = 2)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где 0,2 - весовой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эффициент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 1 балл)</w:t>
            </w:r>
            <w:r>
              <w:rPr>
                <w:iCs/>
                <w:highlight w:val="yellow"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 Итоговая оценка эффективности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*3/3+2 = 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 xml:space="preserve">Итоговая оценка составляет </w:t>
      </w:r>
      <w:r>
        <w:rPr>
          <w:b/>
          <w:sz w:val="28"/>
          <w:szCs w:val="28"/>
        </w:rPr>
        <w:t>10 баллов</w:t>
      </w:r>
      <w:r>
        <w:rPr>
          <w:sz w:val="28"/>
          <w:szCs w:val="28"/>
        </w:rPr>
        <w:t xml:space="preserve"> – Программа реализуется эффективно.</w:t>
      </w:r>
      <w:bookmarkStart w:id="0" w:name="Par1158"/>
      <w:bookmarkEnd w:id="0"/>
    </w:p>
    <w:p>
      <w:pPr>
        <w:pStyle w:val="Normal"/>
        <w:ind w:left="-284" w:firstLine="568"/>
        <w:jc w:val="both"/>
        <w:rPr/>
      </w:pPr>
      <w:r>
        <w:rPr>
          <w:color w:val="000000"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Все работы, запланированные по программе в 2021 году в рамках выделенного объема финансирования, выполнены. </w:t>
      </w:r>
      <w:r>
        <w:rPr>
          <w:color w:val="000000"/>
          <w:sz w:val="28"/>
          <w:szCs w:val="28"/>
        </w:rPr>
        <w:t xml:space="preserve">Исполнение </w:t>
      </w:r>
      <w:r>
        <w:rPr>
          <w:sz w:val="28"/>
          <w:szCs w:val="28"/>
        </w:rPr>
        <w:t>муниципальной программы муниципального образования «Город Коряжма» «Доступная среда на 2019-2023 годы» в 2021 году составляет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ных изменениях в муниципальную программу в 2021 год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276"/>
        <w:gridCol w:w="708"/>
        <w:gridCol w:w="5103"/>
      </w:tblGrid>
      <w:tr>
        <w:trPr>
          <w:trHeight w:val="40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нормативного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ть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раткое изложение)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остановление администрации города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3.03.2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Внесение изменений в программу по изменению получателя средств МБ на МУ «КЦБС» по ходатайству директора, так как  не проводился конкурс  на получение субсидий  из ОБ на который планировала заявиться МУ «МКЦ «Родина» </w:t>
            </w:r>
          </w:p>
        </w:tc>
      </w:tr>
      <w:tr>
        <w:trPr>
          <w:trHeight w:val="40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остановление администрации города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06.2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несение изменений в программу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 дополнительному выделению средств  из МБ для </w:t>
            </w:r>
            <w:r>
              <w:rPr/>
              <w:t xml:space="preserve"> обеспечения беспрепятственного выхода из дома инвалида с детства –колясочни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 Изменение  целевых показателей программы</w:t>
            </w:r>
          </w:p>
        </w:tc>
      </w:tr>
      <w:tr>
        <w:trPr>
          <w:trHeight w:val="40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остановление администрации города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09.2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несение изменений в программу по общему объему финансирования  и по пунктам 1.2. и 2.2 в соответствии с фактическими расходами</w:t>
            </w:r>
          </w:p>
        </w:tc>
      </w:tr>
      <w:tr>
        <w:trPr>
          <w:trHeight w:val="40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4. Постановление администрации города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.11.2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несение изменений в программу по объемам финансирования  в соответствии  с проектом бюджета муниципального образования «Город Коряжма» на 2022 год и плановые периоды 2023-2024 г.г.; корректировка целевых показателей программы</w:t>
            </w:r>
          </w:p>
        </w:tc>
      </w:tr>
    </w:tbl>
    <w:p>
      <w:pPr>
        <w:pStyle w:val="Normal"/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Par1163"/>
      <w:bookmarkStart w:id="2" w:name="Par979"/>
      <w:bookmarkStart w:id="3" w:name="Par1163"/>
      <w:bookmarkStart w:id="4" w:name="Par979"/>
      <w:bookmarkEnd w:id="3"/>
      <w:bookmarkEnd w:id="4"/>
    </w:p>
    <w:sectPr>
      <w:type w:val="nextPage"/>
      <w:pgSz w:w="11906" w:h="16838"/>
      <w:pgMar w:left="1276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111">
    <w:name w:val=" Знак1 Знак Знак Знак Знак Знак Знак1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 Знак1 Знак Знак Знак Знак Знак 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3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114">
    <w:name w:val=" Знак1 Знак Знак Знак Знак Знак Знак1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5">
    <w:name w:val=" Знак1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7F45293107B23D113057A2476CBB35D3EF420608EEA3D5E6D87A14106EF17219AD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соцразвит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41:00Z</dcterms:created>
  <dc:creator>stosh</dc:creator>
  <dc:description/>
  <cp:keywords/>
  <dc:language>en-US</dc:language>
  <cp:lastModifiedBy>sobes</cp:lastModifiedBy>
  <cp:lastPrinted>2020-02-18T16:31:00Z</cp:lastPrinted>
  <dcterms:modified xsi:type="dcterms:W3CDTF">2022-03-16T11:41:00Z</dcterms:modified>
  <cp:revision>2</cp:revision>
  <dc:subject/>
  <dc:title> </dc:title>
</cp:coreProperties>
</file>