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формация о ходе выполнения муниципальной программы муниципального образования «Город Коряжма» «Доступная среда на 2019-2023 годы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1 полугодии 2020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создания условий инвалидам и другим маломобильным группам населения доступной и комфортной среды жизнедеятельности, беспрепятственного доступа к муниципальным объектам социальной инфраструктуры  на территории муниципального образования «Город Коряжма» постановлением  администрации города от 19.10.2018 №1481 утверждена муниципальная программа муниципального образования «Город Коряжма» «Доступная среда на 2019-2023 годы» (в редакции постановлений администрации города от 14.11.2018 №1606, от 02.07.2019 №923, от 11.11.2019 №1580, от 02.04.2020 № 381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бюджете муниципального образования «Город Коряжма» на 2020 год на реализацию данной программы предусмотрены средства в сумме </w:t>
      </w:r>
      <w:r>
        <w:rPr>
          <w:b/>
          <w:sz w:val="28"/>
          <w:szCs w:val="28"/>
        </w:rPr>
        <w:t xml:space="preserve">702 832 </w:t>
      </w:r>
      <w:r>
        <w:rPr>
          <w:sz w:val="28"/>
          <w:szCs w:val="28"/>
        </w:rPr>
        <w:t>руб., в том числе: из средств местного бюджета – 302 832  руб., при софинансировании   работ из  внебюджетных источников  - 400 000 руб. (средства  БФ «Илим-Гарант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году в рамках реализации муниципальной программы запланированы следующие работ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обеспечение доступности в муниципальном образовательном учреждении «Средняя общеобразовательная школа №6 города Коряжмы» - </w:t>
      </w:r>
      <w:r>
        <w:rPr>
          <w:b/>
          <w:sz w:val="28"/>
          <w:szCs w:val="28"/>
        </w:rPr>
        <w:t>127,22</w:t>
      </w:r>
      <w:r>
        <w:rPr>
          <w:sz w:val="28"/>
          <w:szCs w:val="28"/>
        </w:rPr>
        <w:t xml:space="preserve"> тыс.руб.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Обеспечение беспрепятственного выхода из дома детей-инвалидов и инвалидов с детства –колясочников – </w:t>
      </w:r>
      <w:r>
        <w:rPr>
          <w:b/>
          <w:sz w:val="28"/>
          <w:szCs w:val="28"/>
        </w:rPr>
        <w:t>575,612</w:t>
      </w:r>
      <w:r>
        <w:rPr>
          <w:sz w:val="28"/>
          <w:szCs w:val="28"/>
        </w:rPr>
        <w:t xml:space="preserve"> тыс.руб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1 полугодии 2020 года  проведена следующая работ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МОУ СОШ №6 проведена работа по сбору коммерческих предложений  на проведение работ по обеспечению доступности  и оборудованию входа  в учреждение. Заключен муниципальный контракт на изготовление и поставку аппарелей. Согласно  заключенному контракту  срок поставки до 14 августа 2020 года. Установка аппарелей запланирована  в августе 2020 г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 обеспечению беспрепятственного выхода из дома детей-инвалидов и инвалидов с детства–колясочников проведена предварительная работа. Направлена заявка на софинансирование расходов за счет средств благотворительного фонда «Илим-Гарант». Проведение электронного аукциона, заключение муниципального контракта и проведение работ запланировано во 2 полугодии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, начальник </w:t>
      </w:r>
    </w:p>
    <w:p>
      <w:pPr>
        <w:pStyle w:val="Normal"/>
        <w:rPr/>
      </w:pPr>
      <w:r>
        <w:rPr>
          <w:sz w:val="26"/>
          <w:szCs w:val="26"/>
        </w:rPr>
        <w:t>управления социального развития                                                                          А.А.Ив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2">
    <w:name w:val=" Знак1 Знак Знак Знак Знак Знак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здравоохранения и соцполитик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40:00Z</dcterms:created>
  <dc:creator>kzsr_223</dc:creator>
  <dc:description/>
  <cp:keywords/>
  <dc:language>en-US</dc:language>
  <cp:lastModifiedBy>sobes</cp:lastModifiedBy>
  <cp:lastPrinted>2019-07-10T14:40:00Z</cp:lastPrinted>
  <dcterms:modified xsi:type="dcterms:W3CDTF">2020-08-24T06:40:00Z</dcterms:modified>
  <cp:revision>2</cp:revision>
  <dc:subject/>
  <dc:title> </dc:title>
</cp:coreProperties>
</file>