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ходе реализации муниципальной программы муниципального образования «Город Коряжма»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Доступная среда на 2019-2023 годы»  в 2020</w:t>
      </w:r>
      <w:r>
        <w:rPr/>
        <w:t xml:space="preserve"> году</w:t>
      </w:r>
    </w:p>
    <w:tbl>
      <w:tblPr>
        <w:tblW w:w="15311" w:type="dxa"/>
        <w:jc w:val="left"/>
        <w:tblInd w:w="-1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44"/>
        <w:gridCol w:w="993"/>
        <w:gridCol w:w="993"/>
        <w:gridCol w:w="851"/>
        <w:gridCol w:w="1134"/>
        <w:gridCol w:w="945"/>
        <w:gridCol w:w="1040"/>
        <w:gridCol w:w="975"/>
        <w:gridCol w:w="15"/>
        <w:gridCol w:w="1278"/>
        <w:gridCol w:w="1134"/>
        <w:gridCol w:w="1134"/>
        <w:gridCol w:w="1275"/>
      </w:tblGrid>
      <w:tr>
        <w:trPr>
          <w:trHeight w:val="216" w:hRule="atLeast"/>
        </w:trPr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17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Объём финансирования муниципальной программы за 2020 год, руб.</w:t>
            </w:r>
          </w:p>
        </w:tc>
      </w:tr>
      <w:tr>
        <w:trPr>
          <w:trHeight w:val="320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7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93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источникам</w:t>
            </w:r>
          </w:p>
        </w:tc>
      </w:tr>
      <w:tr>
        <w:trPr>
          <w:trHeight w:val="537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20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24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24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небюдж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точники</w:t>
            </w:r>
          </w:p>
        </w:tc>
      </w:tr>
      <w:tr>
        <w:trPr>
          <w:trHeight w:val="658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 год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расход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на год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расходы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на год</w:t>
            </w:r>
          </w:p>
        </w:tc>
        <w:tc>
          <w:tcPr>
            <w:tcW w:w="9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расходы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на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расхо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на год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расходы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5311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Формирование беспрепятственного доступа к муниципальным объектам социальной инфрастру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Обеспечение доступности зданий и сооружений, приспособление входных групп, лестниц, пандусных съездов, путей движения внутри зданий, зон указания услуг, санитарно-гигиенических помещений, прилегающих территорий, установка индукционных петель, установка световых и звуковых маячков, в том числе составление проектно-сметной документации, в муниципальных учреждениях социальной инфраструктуры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7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7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7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7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муниципальном образовательном учреждении «Средняя общеобразовательная школа № 6 города Коряжмы»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7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7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7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7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1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Обеспечение доступности инженерной и транспортной инфрастру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Обеспечение беспрепятственного выхода из дома детей-инвалидов и инвалидов с детства –колясоч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 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 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 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 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153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Всего по муниципальной программе                                                                                                           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4 8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4 8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 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 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 000</w:t>
            </w:r>
          </w:p>
        </w:tc>
      </w:tr>
    </w:tbl>
    <w:p>
      <w:pPr>
        <w:sectPr>
          <w:type w:val="nextPage"/>
          <w:pgSz w:orient="landscape" w:w="16838" w:h="11906"/>
          <w:pgMar w:left="1134" w:right="709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08"/>
          <w:tab w:val="left" w:pos="27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ая программа муниципального образования «Город Коряжма» «Доступная среда на 2019-2023 годы» утверждена постановлением  администрации города от   19.10.2018    № 1481 (в редакции постановлений администрации города от 14.11.2018 №1606, от 02.07.2019 №923, от 11.11.2019 №1580, от 02.04.2020 № 381, от 12.11.2020 №1269, от 28.12.2020 №1495) (далее - программа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в соответствии с подпрограммой №8 «Доступная среда» государственной программы Архангельской области «Социальная поддержка граждан в Архангельской области (2013-2020 годы)», утвержден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м Правительства Архангельской области от 12 октября 2012 года N 464-пп. 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szCs w:val="28"/>
        </w:rPr>
        <w:t>Основная цель программы: создание условий инвалидам и другим маломобильным группам населения доступной и комфортной среды жизнедеятельности, беспрепятственного доступа к муниципальным объектам социальной инфраструктуры  на территории муниципального образования «Город Коряжм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дачи программы:</w:t>
      </w:r>
    </w:p>
    <w:p>
      <w:pPr>
        <w:pStyle w:val="Normal1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 xml:space="preserve">Повышение уровня доступности к муниципальным объектам социальной инфраструктуры города и услугам  для  инвалидов  и других маломобильных групп населения; </w:t>
      </w: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С</w:t>
      </w:r>
      <w:r>
        <w:rPr>
          <w:color w:val="000000"/>
          <w:sz w:val="28"/>
          <w:szCs w:val="28"/>
        </w:rPr>
        <w:t xml:space="preserve">оздание в </w:t>
      </w:r>
      <w:r>
        <w:rPr>
          <w:sz w:val="28"/>
          <w:szCs w:val="28"/>
        </w:rPr>
        <w:t>общеобразовательных организациях города условий для инклюзивного образования детей-инвалидов, предусматривающих безбарьерную сред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Обеспечение доступности инженерной и транспортной инфраструктуры.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овое  обеспечение  программы  осуществляется  в  пределах средств,  предусмотренных в   бюджете муниципального образования «Город Коряжма», при софинансировании за счет средств областного бюджета при условии наличия муниципальных программ по обеспечению доступной среды для инвалидов.</w:t>
      </w:r>
    </w:p>
    <w:p>
      <w:pPr>
        <w:pStyle w:val="TextBody"/>
        <w:ind w:firstLine="426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Для </w:t>
      </w:r>
      <w:r>
        <w:rPr>
          <w:color w:val="000000"/>
          <w:szCs w:val="28"/>
        </w:rPr>
        <w:t xml:space="preserve">создания в </w:t>
      </w:r>
      <w:r>
        <w:rPr>
          <w:szCs w:val="28"/>
        </w:rPr>
        <w:t>общеобразовательных организациях города условий для инклюзивного образования детей-инвалидов, предусматривающих безбарьерную среду, на основании государственной программы Архангельской области «Развитие образования и науки Архангельской области (2013-2025 годы), государственной программы Архангельской области «Социальная поддержка граждан в Архангельской области» (2013-2020 годы)» заключается соглашение о предоставлении субсидий из бюджета Архангельской области бюджету муниципального образования «Город Коряжма» на проведение мероприятий  по формированию сети общеобразовательных организаций, в которых созданы условия для инклюзивного образования детей-инвали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в рамках реализации муниципальной программы запланированы следующие работы: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обеспечение доступности в муниципальном образовательном учреждении «Средняя общеобразовательная школа №6 города Коряжмы»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) Обеспечение беспрепятственного выхода из дома детей-инвалидов и инвалидов с детства–колясочников при софинансировании  работ из внебюджетных источников  (средства  БФ «Илим-Гарант»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нформации министерства образования и науки Архангельской области  от 24.03.2020 №209/03-09/2787 общеобразовательные организации муниципального образования «Город Коряжма» не включены в список участников Программы в 2020 го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 связи с тем, что  софинансирования  из областного и федерального бюджетов для МОУ СОШ №6 в 2020 году не выделено,  администрацией города принято решение о проведении работ в  МОУ СОШ №6 за счет средств местного бюджета, так как школа является пунктом проведения госэкзаменов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бюджете муниципального образования «Город Коряжма» на 2020 год на реализацию данной программы предусмотрены средства в сумме </w:t>
      </w:r>
      <w:r>
        <w:rPr>
          <w:b/>
          <w:sz w:val="28"/>
          <w:szCs w:val="28"/>
        </w:rPr>
        <w:t xml:space="preserve">684 824 </w:t>
      </w:r>
      <w:r>
        <w:rPr>
          <w:sz w:val="28"/>
          <w:szCs w:val="28"/>
        </w:rPr>
        <w:t xml:space="preserve">руб., в том числе: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>- средства местного бюджета     (МБ)                                           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84 824</w:t>
      </w:r>
      <w:r>
        <w:rPr>
          <w:sz w:val="28"/>
          <w:szCs w:val="28"/>
        </w:rPr>
        <w:t xml:space="preserve">  руб.,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небюджетные средства (средства  БФ «Илим-Гарант»)  - </w:t>
      </w:r>
      <w:r>
        <w:rPr>
          <w:b/>
          <w:sz w:val="28"/>
          <w:szCs w:val="28"/>
        </w:rPr>
        <w:t>400 000</w:t>
      </w:r>
      <w:r>
        <w:rPr>
          <w:sz w:val="28"/>
          <w:szCs w:val="28"/>
        </w:rPr>
        <w:t xml:space="preserve"> руб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В 2020 году проведены работы по обеспечению доступности в муниципальном образовательном учреждении «Средняя общеобразовательная школа №6 города Коряжмы»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а)   Заключен договор с ООО «Фирма «Рось» №ПА/2020 от 07.07.2020 года на сумму 109100 руб.</w:t>
      </w:r>
      <w:r>
        <w:rPr>
          <w:sz w:val="28"/>
          <w:szCs w:val="28"/>
        </w:rPr>
        <w:t xml:space="preserve"> по</w:t>
      </w:r>
      <w:r>
        <w:rPr>
          <w:color w:val="000000"/>
          <w:sz w:val="28"/>
          <w:szCs w:val="28"/>
        </w:rPr>
        <w:t xml:space="preserve"> изготовлению поручней и аппарелей на входы в здание МОУ СОШ №6 согласно сметной документации.</w:t>
      </w:r>
      <w:r>
        <w:rPr>
          <w:sz w:val="28"/>
          <w:szCs w:val="28"/>
        </w:rPr>
        <w:t xml:space="preserve"> Проведены работы по </w:t>
      </w:r>
      <w:r>
        <w:rPr>
          <w:color w:val="000000"/>
          <w:sz w:val="28"/>
          <w:szCs w:val="28"/>
        </w:rPr>
        <w:t xml:space="preserve">установке у входа на лестницах в младший корпус (аппарели 1 комп., поручни 2шт.), у входа на лестницах в основное здание (аппарели 1 комп., поручни 2шт.) </w:t>
      </w:r>
      <w:r>
        <w:rPr>
          <w:sz w:val="28"/>
          <w:szCs w:val="28"/>
        </w:rPr>
        <w:t>силами школы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б) Заключен договор с ООО «Создатель» № 35 от 01.10.2020 года на сумму 4600 руб. на изготовление тактильных табличек с информацией об учреждении с плосковыпуклым шрифтом и текстом, с использованием рельефно-точечного шрифта Брайля (на 2 входа в учреждение). Проведены работы по их установке у входа в младший корпус и у входа в основное здание силами школы . </w:t>
      </w:r>
      <w:r>
        <w:rPr>
          <w:sz w:val="28"/>
          <w:szCs w:val="28"/>
        </w:rPr>
        <w:t>Работы выполнены и оплачены в полном объеме.</w:t>
      </w:r>
    </w:p>
    <w:p>
      <w:pPr>
        <w:pStyle w:val="Normal1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8"/>
          <w:szCs w:val="28"/>
        </w:rPr>
        <w:t xml:space="preserve">Всего расходы  по обеспечению доступности в МОУ СОШ №6 составили  - 113 700 руб.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 xml:space="preserve">По </w:t>
      </w:r>
      <w:r>
        <w:rPr>
          <w:bCs/>
          <w:color w:val="000000"/>
          <w:sz w:val="28"/>
          <w:szCs w:val="28"/>
        </w:rPr>
        <w:t xml:space="preserve">обеспечению </w:t>
      </w:r>
      <w:r>
        <w:rPr>
          <w:color w:val="000000"/>
          <w:sz w:val="28"/>
          <w:szCs w:val="28"/>
        </w:rPr>
        <w:t>беспрепятственного выхода из дома детей-инвалидов и инвалидов с детства-колясочников  проведена следующая работа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местно с председателем НП «Милосердие» О.Н.Драганчук составлен список детей-инвалидов и инвалидов – колясочников, нуждающихся в выходе из дома. Управлением социального развития администрации города проведена работа с  родителями (законными представителями)  детей-инвалидов и инвалидов – колясочников по их потребности и необходимости установки откидных пандусов в подъездах их проживания на лестничных маршах между этажами. Составлен список в количество </w:t>
      </w:r>
      <w:r>
        <w:rPr>
          <w:b/>
          <w:sz w:val="28"/>
          <w:szCs w:val="28"/>
        </w:rPr>
        <w:t>9 инвалидов (детей-инвалидов)-колясоч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правлением муниципального хозяйства и градостроительства   администрации города совместно с управляющими компаниями проведены собрания жильцов дома, в котором проживает инвалид (ребенок-инвалид) по каждому из адресов, для получения согласия собственников дома на установку  откидных пандусов в подъезд для беспрепятственного выхода инвалида-колясочника из многоквартирного дома без финансового участия собственников помещений многоквартирного дома и принятии установленного пандуса в общую долевую собственность многоквартирного дома. По всем указанным адресам получены согласия   более 50% от голосов собствен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 «УСиКР» проведена работа по составлению локальных смет по организации беспрепятственного выхода из дома инвалидов-колясочников в зависимости от этажа проживания по каждому адресу индивидуально, учитывая  особенности каждого инвалида (в том числе наличие  крыльца на входе в подъезд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ду управлением муниципального хозяйства и градостроительства администрации города и Обществом с ограниченной ответственностью «Барс» заключен муниципальный контракт №01243000128200000900001 от «11» сентября 2020 года «Организация беспрепятственного выхода из дома инвалидов-колясочников» (далее - Контракт) на сумму 571 124 рубля 00 копеек (из них средства БФ «Илим-Гарант» - 400 000,00 руб., средства местного бюджета -</w:t>
      </w:r>
      <w:r>
        <w:rPr>
          <w:bCs/>
          <w:color w:val="000000"/>
          <w:sz w:val="28"/>
          <w:szCs w:val="28"/>
        </w:rPr>
        <w:t>171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24,00 руб.). Заключено соглашение о расторжении Контракта от «30» октября 2020 года на сумму 506 684 рубля 00 копеек (из них средства БФ «Илим-Гарант» - 352 101,07 руб., средства местного бюджета - 154 582,93 руб.) по факту выполненных работ. Указанные денежные средства израсходованы в полном объеме, проведена экспертиза выполненных работ по контракту «03» ноября 2020 года.</w:t>
      </w:r>
    </w:p>
    <w:p>
      <w:pPr>
        <w:pStyle w:val="Normal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же управлением муниципального хозяйства и градостроительства администрации города и Обществом с ограниченной ответственностью «Барс» заключен муниципальный контракт №154 от «06» ноября 2020 года на сумму 64 440 рублей 00 копеек (из них средства БФ «Илим-Гарант» - 47 898,93 руб., средства местного бюджета - 16 541,07 руб.)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Работы выполнены в полном объеме. Оплата работ произведена в соответствии с условиями контрактов. Расходы по </w:t>
      </w:r>
      <w:r>
        <w:rPr>
          <w:bCs/>
          <w:color w:val="000000"/>
          <w:sz w:val="28"/>
          <w:szCs w:val="28"/>
        </w:rPr>
        <w:t xml:space="preserve">обеспечению </w:t>
      </w:r>
      <w:r>
        <w:rPr>
          <w:color w:val="000000"/>
          <w:sz w:val="28"/>
          <w:szCs w:val="28"/>
        </w:rPr>
        <w:t>беспрепятственного выхода из дома детей-инвалидов и инвалидов с детства-колясочников (9 человек) составили 571124 руб.,</w:t>
      </w:r>
      <w:r>
        <w:rPr>
          <w:sz w:val="28"/>
          <w:szCs w:val="28"/>
        </w:rPr>
        <w:t xml:space="preserve"> в том числе: </w:t>
      </w:r>
      <w:r>
        <w:rPr>
          <w:sz w:val="26"/>
          <w:szCs w:val="26"/>
        </w:rPr>
        <w:t>средства местного бюджета  - 171124</w:t>
      </w:r>
      <w:r>
        <w:rPr>
          <w:sz w:val="28"/>
          <w:szCs w:val="28"/>
        </w:rPr>
        <w:t xml:space="preserve">  руб., внебюджетные средства (средства  БФ «Илим-Гарант»)  - 400 000 руб. </w:t>
      </w:r>
    </w:p>
    <w:p>
      <w:pPr>
        <w:pStyle w:val="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СЕГО расходы по муниципальной программы в 2020 году составили </w:t>
      </w:r>
      <w:r>
        <w:rPr>
          <w:b/>
          <w:sz w:val="28"/>
          <w:szCs w:val="28"/>
        </w:rPr>
        <w:t xml:space="preserve">684 824 </w:t>
      </w:r>
      <w:r>
        <w:rPr>
          <w:sz w:val="28"/>
          <w:szCs w:val="28"/>
        </w:rPr>
        <w:t xml:space="preserve">руб., в том числе: </w:t>
      </w:r>
      <w:r>
        <w:rPr>
          <w:sz w:val="26"/>
          <w:szCs w:val="26"/>
        </w:rPr>
        <w:t xml:space="preserve">средства местного бюджета  - </w:t>
      </w:r>
      <w:r>
        <w:rPr>
          <w:b/>
          <w:sz w:val="28"/>
          <w:szCs w:val="28"/>
        </w:rPr>
        <w:t>284 824</w:t>
      </w:r>
      <w:r>
        <w:rPr>
          <w:sz w:val="28"/>
          <w:szCs w:val="28"/>
        </w:rPr>
        <w:t xml:space="preserve">  руб., внебюджетные средства (средства  БФ «Илим-Гарант»)  - </w:t>
      </w:r>
      <w:r>
        <w:rPr>
          <w:b/>
          <w:sz w:val="28"/>
          <w:szCs w:val="28"/>
        </w:rPr>
        <w:t>400 000</w:t>
      </w:r>
      <w:r>
        <w:rPr>
          <w:sz w:val="28"/>
          <w:szCs w:val="28"/>
        </w:rPr>
        <w:t xml:space="preserve">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исполнении целевых показателей муниципальной программы  в 2020</w:t>
      </w:r>
      <w:r>
        <w:rPr/>
        <w:t xml:space="preserve"> году</w:t>
      </w:r>
    </w:p>
    <w:tbl>
      <w:tblPr>
        <w:tblW w:w="10141" w:type="dxa"/>
        <w:jc w:val="left"/>
        <w:tblInd w:w="-14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1135"/>
        <w:gridCol w:w="2656"/>
        <w:gridCol w:w="1313"/>
        <w:gridCol w:w="850"/>
        <w:gridCol w:w="785"/>
      </w:tblGrid>
      <w:tr>
        <w:trPr>
          <w:trHeight w:val="663" w:hRule="atLeas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я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ения</w:t>
            </w:r>
          </w:p>
        </w:tc>
        <w:tc>
          <w:tcPr>
            <w:tcW w:w="2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овое значение целевых показателей  в соответствии с утвержденной муниципальной программой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ое значение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</w:t>
            </w:r>
          </w:p>
        </w:tc>
      </w:tr>
      <w:tr>
        <w:trPr>
          <w:trHeight w:val="373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/+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личество муниципальных </w:t>
            </w:r>
            <w:r>
              <w:rPr>
                <w:rFonts w:cs="Times New Roman" w:ascii="Times New Roman" w:hAnsi="Times New Roman"/>
              </w:rPr>
              <w:t>образовательных учреждений, в которых созданы условия по доступности здания для совместного обучения детей-инвалидов и детей, не имеющих нарушений в развити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ед.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.</w:t>
            </w:r>
            <w:r>
              <w:rPr>
                <w:rFonts w:cs="Times New Roman" w:ascii="Times New Roman" w:hAnsi="Times New Roman"/>
              </w:rPr>
              <w:t xml:space="preserve"> Количество детей-инвалидов и инвалидов с детства –колясочников, которым обеспечен беспрепятственный выход из дом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Чел.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эффективности реализации муниципальной программы  в 2020 году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1134"/>
        <w:gridCol w:w="1134"/>
        <w:gridCol w:w="1134"/>
        <w:gridCol w:w="992"/>
        <w:gridCol w:w="1418"/>
      </w:tblGrid>
      <w:tr>
        <w:trPr>
          <w:trHeight w:val="7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целевого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овое значение целевых показате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ое значение целевых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 вы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 с учетом весового коэффициента</w:t>
            </w:r>
          </w:p>
        </w:tc>
      </w:tr>
      <w:tr>
        <w:trPr>
          <w:trHeight w:val="2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Критерий достижения целевых показателей реализации программ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личество муниципальных </w:t>
            </w:r>
            <w:r>
              <w:rPr>
                <w:rFonts w:cs="Times New Roman" w:ascii="Times New Roman" w:hAnsi="Times New Roman"/>
              </w:rPr>
              <w:t>образовательных учреждений, в которых созданы условия по доступности здания для совместного обучения детей-инвалидов и детей, не имеющих нарушений в разв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,8 х 10 = 8)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де 0,8 - весовой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1 балл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.</w:t>
            </w:r>
            <w:r>
              <w:rPr>
                <w:rFonts w:cs="Times New Roman" w:ascii="Times New Roman" w:hAnsi="Times New Roman"/>
              </w:rPr>
              <w:t xml:space="preserve"> Количество детей-инвалидов и инвалидов с детства –колясочников, которым обеспечен беспрепятственный выход из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Уровень эффективности и расходования средств программы в отчетном финансовом периоде</w:t>
            </w:r>
          </w:p>
        </w:tc>
      </w:tr>
      <w:tr>
        <w:trPr>
          <w:trHeight w:val="17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Уровень эффективности и расходования средств программы в отчетном финансовом пери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>
                <w:highlight w:val="yellow"/>
              </w:rPr>
            </w:pPr>
            <w:r>
              <w:rPr/>
              <w:t>684 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684 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</w:rPr>
              <w:t>10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  <w:highlight w:val="yellow"/>
              </w:rPr>
            </w:pPr>
            <w:r>
              <w:rPr>
                <w:iCs/>
                <w:sz w:val="16"/>
                <w:szCs w:val="16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(0,2 х 10 = 2)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где 0,2 - весовой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эффициент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за 1 балл)</w:t>
            </w:r>
            <w:r>
              <w:rPr>
                <w:iCs/>
                <w:highlight w:val="yellow"/>
              </w:rPr>
              <w:t xml:space="preserve"> </w:t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. Итоговая оценка эффективности</w:t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*2/2+2 = 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 xml:space="preserve">Итоговая оценка составляет </w:t>
      </w:r>
      <w:r>
        <w:rPr>
          <w:b/>
          <w:sz w:val="28"/>
          <w:szCs w:val="28"/>
        </w:rPr>
        <w:t>10 баллов</w:t>
      </w:r>
      <w:r>
        <w:rPr>
          <w:sz w:val="28"/>
          <w:szCs w:val="28"/>
        </w:rPr>
        <w:t xml:space="preserve"> – Программа реализуется эффективно.</w:t>
      </w:r>
      <w:bookmarkStart w:id="0" w:name="Par1158"/>
      <w:bookmarkEnd w:id="0"/>
    </w:p>
    <w:p>
      <w:pPr>
        <w:pStyle w:val="Normal"/>
        <w:ind w:left="-284" w:firstLine="568"/>
        <w:jc w:val="both"/>
        <w:rPr/>
      </w:pPr>
      <w:r>
        <w:rPr>
          <w:color w:val="000000"/>
          <w:sz w:val="28"/>
          <w:szCs w:val="28"/>
        </w:rPr>
        <w:t xml:space="preserve">Вывод: </w:t>
      </w:r>
      <w:r>
        <w:rPr>
          <w:sz w:val="28"/>
          <w:szCs w:val="28"/>
        </w:rPr>
        <w:t xml:space="preserve">Все работы, запланированные по программе в 2020 году в рамках выделенного объема финансирования, выполнены. </w:t>
      </w:r>
      <w:r>
        <w:rPr>
          <w:color w:val="000000"/>
          <w:sz w:val="28"/>
          <w:szCs w:val="28"/>
        </w:rPr>
        <w:t xml:space="preserve">Исполнение </w:t>
      </w:r>
      <w:r>
        <w:rPr>
          <w:sz w:val="28"/>
          <w:szCs w:val="28"/>
        </w:rPr>
        <w:t>муниципальной программы муниципального образования «Город Коряжма» «Доступная среда на 2019-2023 годы» в 2020 году составляет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ных изменениях в муниципальную программу в 2020 год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1276"/>
        <w:gridCol w:w="708"/>
        <w:gridCol w:w="5103"/>
      </w:tblGrid>
      <w:tr>
        <w:trPr>
          <w:trHeight w:val="40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нормативного прав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ня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ть измен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раткое изложение)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остановление администрации города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.04.2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несение изменений в программу по объемам финансирования в связи с ходатайством МОУ СОШ №6  о выделении дополнительных средств за счет  средств местного бюджета, так как получен отказ  о софинансировании расходов из министерства образования и науки Архангельской области за счет средств областного бюджета.</w:t>
            </w:r>
          </w:p>
        </w:tc>
      </w:tr>
      <w:tr>
        <w:trPr>
          <w:trHeight w:val="40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остановление администрации города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2.11.2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несение изменений в программу по объемам финансирования  в соответствии  с проектом бюджета муниципального образования «Город Коряжма» на 2021 год и плановые периоды 2021-2022 г.г.; корректировка целевых показателей программы</w:t>
            </w:r>
          </w:p>
        </w:tc>
      </w:tr>
      <w:tr>
        <w:trPr>
          <w:trHeight w:val="40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остановление администрации города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12.2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ение изменений в программу по общему объему финансирования  и по пунктам 1.1. и 2.2 в соответствии с фактическими расходами. </w:t>
            </w:r>
          </w:p>
        </w:tc>
      </w:tr>
    </w:tbl>
    <w:p>
      <w:pPr>
        <w:pStyle w:val="Normal"/>
        <w:ind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Par1163"/>
      <w:bookmarkStart w:id="2" w:name="Par979"/>
      <w:bookmarkStart w:id="3" w:name="Par1163"/>
      <w:bookmarkStart w:id="4" w:name="Par979"/>
      <w:bookmarkEnd w:id="3"/>
      <w:bookmarkEnd w:id="4"/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276" w:right="99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111">
    <w:name w:val=" Знак1 Знак Знак Знак Знак Знак Знак1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2">
    <w:name w:val=" Знак1 Знак Знак Знак Знак Знак Знак1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3">
    <w:name w:val=" Знак1 Знак Знак Знак Знак Знак Знак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114">
    <w:name w:val=" Знак1 Знак Знак Знак Знак Знак Знак1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7F45293107B23D113057A2476CBB35D3EF420608EEA3D5E6D87A14106EF17219AD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соцразвити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11:00Z</dcterms:created>
  <dc:creator>stosh</dc:creator>
  <dc:description/>
  <cp:keywords/>
  <dc:language>en-US</dc:language>
  <cp:lastModifiedBy>sobes</cp:lastModifiedBy>
  <cp:lastPrinted>2020-02-18T16:31:00Z</cp:lastPrinted>
  <dcterms:modified xsi:type="dcterms:W3CDTF">2021-03-02T06:11:00Z</dcterms:modified>
  <cp:revision>2</cp:revision>
  <dc:subject/>
  <dc:title> </dc:title>
</cp:coreProperties>
</file>