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ходе реализации муниципальной программы муниципального образования «Город Коряжма»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Доступная среда на 2019-2023 годы»  в 2019</w:t>
      </w:r>
      <w:r>
        <w:rPr/>
        <w:t xml:space="preserve"> году</w:t>
      </w:r>
    </w:p>
    <w:tbl>
      <w:tblPr>
        <w:tblW w:w="15353" w:type="dxa"/>
        <w:jc w:val="left"/>
        <w:tblInd w:w="-1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44"/>
        <w:gridCol w:w="850"/>
        <w:gridCol w:w="52"/>
        <w:gridCol w:w="941"/>
        <w:gridCol w:w="44"/>
        <w:gridCol w:w="523"/>
        <w:gridCol w:w="847"/>
        <w:gridCol w:w="945"/>
        <w:gridCol w:w="901"/>
        <w:gridCol w:w="975"/>
        <w:gridCol w:w="15"/>
        <w:gridCol w:w="853"/>
        <w:gridCol w:w="938"/>
        <w:gridCol w:w="905"/>
        <w:gridCol w:w="893"/>
        <w:gridCol w:w="900"/>
        <w:gridCol w:w="15"/>
        <w:gridCol w:w="1212"/>
      </w:tblGrid>
      <w:tr>
        <w:trPr>
          <w:trHeight w:val="216" w:hRule="atLeast"/>
        </w:trPr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9682" w:type="dxa"/>
            <w:gridSpan w:val="1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Объём финансирования муниципальной программы за 2019 год, тыс. руб.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воено средств</w:t>
            </w:r>
          </w:p>
        </w:tc>
      </w:tr>
      <w:tr>
        <w:trPr>
          <w:trHeight w:val="320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27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том числе по источникам                 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бюджет    </w:t>
            </w:r>
          </w:p>
        </w:tc>
        <w:tc>
          <w:tcPr>
            <w:tcW w:w="18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бюджет    </w:t>
            </w:r>
          </w:p>
        </w:tc>
        <w:tc>
          <w:tcPr>
            <w:tcW w:w="17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местный бюджет    </w:t>
            </w:r>
          </w:p>
        </w:tc>
        <w:tc>
          <w:tcPr>
            <w:tcW w:w="17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небюдж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сточники   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 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 средств, %</w:t>
            </w:r>
          </w:p>
        </w:tc>
      </w:tr>
      <w:tr>
        <w:trPr>
          <w:trHeight w:val="658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 на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расходы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расходы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расходы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расходы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расходы</w:t>
            </w:r>
          </w:p>
        </w:tc>
        <w:tc>
          <w:tcPr>
            <w:tcW w:w="91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гр.13 : гр.3)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 Обеспечение доступности зданий и сооружений, приспособление входных групп, лестниц, пандусных съездов, путей движения внутри зданий, зон указания услуг, санитарно-гигиенических помещений, прилегающих территорий, установка индукционных петель, установка световых и звуковых маячков, в том числе составление проектно-сметной документации, в муниципальных учреждениях социальной инфраструктуры, из них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15353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sz w:val="24"/>
                <w:szCs w:val="24"/>
              </w:rPr>
              <w:t>Всего по программе  на 2019 год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08"/>
          <w:tab w:val="left" w:pos="27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Муниципальн</w:t>
      </w:r>
      <w:r>
        <w:rPr>
          <w:sz w:val="28"/>
          <w:szCs w:val="28"/>
        </w:rPr>
        <w:t>ая программа муниципального образования «Город Коряжма» «Доступная среда на 2019-2023 годы» утверждена постановлением  администрации города от   19.10.2018    № 1481 (в редакции постановлений администрации города от 14.11.2018 №1606, от 02.07.2019 №923, от 11.11.2019 №1580)  (далее - программ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в соответствии с подпрограммой №8 «Доступная среда» государственной программы Архангельской области «Социальная поддержка граждан в Архангельской области (2013-2020 годы)», утвержд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м Правительства Архангельской области от 12 октября 2012 года N 464-пп. 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szCs w:val="28"/>
        </w:rPr>
        <w:t>Основная цель программы: создание условий инвалидам и другим маломобильным группам населения доступной и комфортной среды жизнедеятельности, беспрепятственного доступа к муниципальным объектам социальной инфраструктуры  на территории муниципального образования «Город Коряжм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ачи программы:</w:t>
      </w:r>
    </w:p>
    <w:p>
      <w:pPr>
        <w:pStyle w:val="Normal1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 xml:space="preserve">Повышение уровня доступности к муниципальным объектам социальной инфраструктуры города и услугам  для  инвалидов  и других маломобильных групп населения; 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С</w:t>
      </w:r>
      <w:r>
        <w:rPr>
          <w:color w:val="000000"/>
          <w:sz w:val="28"/>
          <w:szCs w:val="28"/>
        </w:rPr>
        <w:t xml:space="preserve">оздание в </w:t>
      </w:r>
      <w:r>
        <w:rPr>
          <w:sz w:val="28"/>
          <w:szCs w:val="28"/>
        </w:rPr>
        <w:t>общеобразовательных организациях города условий для инклюзивного образования детей-инвалидов, предусматривающих безбарьерную сред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Обеспечение доступности инженерной и транспортной инфраструктуры.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овое  обеспечение  программы  осуществляется  в  пределах средств,  предусмотренных в   бюджете муниципального образования «Город Коряжма», при софинансировании за счет средств областного бюджета при условии наличия муниципальных программ по обеспечению доступной среды для инвалидов.</w:t>
      </w:r>
    </w:p>
    <w:p>
      <w:pPr>
        <w:pStyle w:val="TextBody"/>
        <w:ind w:firstLine="426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Для </w:t>
      </w:r>
      <w:r>
        <w:rPr>
          <w:color w:val="000000"/>
          <w:szCs w:val="28"/>
        </w:rPr>
        <w:t xml:space="preserve">создания в </w:t>
      </w:r>
      <w:r>
        <w:rPr>
          <w:szCs w:val="28"/>
        </w:rPr>
        <w:t>общеобразовательных организациях города условий для инклюзивного образования детей-инвалидов, предусматривающих безбарьерную среду, на основании государственной программы Архангельской области «Развитие образования и науки Архангельской области (2013-2025 годы), государственной программы Архангельской области «Социальная поддержка граждан в Архангельской области» (2013-2020 годы)» заключается соглашение о предоставлении субсидий из бюджета Архангельской области бюджету муниципального образования «Город Коряжма» на проведение мероприятий  по формированию сети общеобразовательных организаций, в которых созданы условия для инклюзивного образования детей-инвалидов.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обеспечения доступности в муниципальных учреждениях культуры  субсидии из областного бюджета бюджетам муниципальных образований Архангельской области предоставляются в соответствии с Положением о порядке и условиях проведения конкурса на предоставление субсидий бюджетам муниципальных образований Архангельской области на мероприятия по обеспечению в муниципальных учреждениях культуры муниципальных образований Архангельской области доступной среды для инвалид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бюджете муниципального образования «Город Коряжма» на 2019 год на реализацию данной программы предусматривались средства в сумме </w:t>
      </w:r>
      <w:r>
        <w:rPr>
          <w:b/>
          <w:sz w:val="28"/>
          <w:szCs w:val="28"/>
        </w:rPr>
        <w:t>60000</w:t>
      </w:r>
      <w:r>
        <w:rPr>
          <w:sz w:val="28"/>
          <w:szCs w:val="28"/>
        </w:rPr>
        <w:t xml:space="preserve"> руб. </w:t>
      </w:r>
      <w:r>
        <w:rPr>
          <w:b/>
          <w:sz w:val="28"/>
          <w:szCs w:val="28"/>
        </w:rPr>
        <w:t>на условиях софинансирования  работ из областного бюджет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9 году в рамках реализации муниципальной программы планировались следующие работы: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беспечение доступности в муниципальном образовательном учреждении «Средняя общеобразовательная школа №6 города Коряжмы» - 30 тыс.руб.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беспечение доступности в муниципальном дошкольном образовательном учреждении «Детский сад комбинированного вида №1 «Золотой ключик» (ул.Лермонтова, д.16-б) - 30 тыс.руб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отсутствием в 2019 году софинансирования из областного и федерального бюджетов и недостатка выделенных средств местного бюджета  работы по  обеспечению доступности зданий  МОУ СОШ №6  и МДОУ «Детский сад комбинированного вида №1 «Золотой ключик» (ул.Лермонтова, д.16-б)  не проводились и перенесены на 2020 год. Средства местного бюджета в сумме 60 тыс.руб., выделенные на софинансирование расходов, с учреждений сня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а 2020 год  на реализацию данной программы предусмотрены средства в сумме  615 612 руб., в том числе: МБ – 215612 руб., средства БФ «Илим-Гарант» - 400000 руб.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Целевые показатели по муниципальной программе в 2019 году не определены в связи с отсутствием финансир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ценку эффективности  реализации муниципальной программы в 2019 году  провести невозможно, так как реализация мероприятий программы в 2019 году приостановлена в связи с отсутствием в 2019 году софинансирования из областного и федерального бюджетов и недостатка выделенных средств местного бюджета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ных изменениях в муниципальную программу в 2019 году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20"/>
        <w:gridCol w:w="1134"/>
        <w:gridCol w:w="708"/>
        <w:gridCol w:w="5103"/>
      </w:tblGrid>
      <w:tr>
        <w:trPr>
          <w:trHeight w:val="40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нормативного прав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ть измен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раткое изложение)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Постановление администрации города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.07.20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несение </w:t>
            </w:r>
            <w:r>
              <w:rPr>
                <w:sz w:val="22"/>
                <w:szCs w:val="22"/>
              </w:rPr>
              <w:t>изменений в программу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 объемам финансирования в связи с отсутствием в 2019 году софинансирования из областного и федерального бюджетов и недостатка выделенных средств местного бюджета 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)</w:t>
            </w:r>
            <w:r>
              <w:rPr>
                <w:bCs/>
                <w:sz w:val="22"/>
                <w:szCs w:val="22"/>
              </w:rPr>
              <w:t xml:space="preserve">.Корректировка  </w:t>
            </w:r>
            <w:r>
              <w:rPr>
                <w:sz w:val="22"/>
                <w:szCs w:val="22"/>
              </w:rPr>
              <w:t>целевых показателей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Постановление администрации города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11.20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" w:leader="none"/>
                <w:tab w:val="left" w:pos="7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программ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7" w:leader="none"/>
                <w:tab w:val="left" w:pos="209" w:leader="none"/>
              </w:tabs>
              <w:autoSpaceDE w:val="false"/>
              <w:ind w:left="67" w:hanging="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ъемам финансирования  в соответствии  с проектом бюджета муниципального образования «Город Коряжма» на 2020 год и плановые периоды 2021-2022 г.г.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7" w:leader="none"/>
                <w:tab w:val="left" w:pos="209" w:leader="none"/>
              </w:tabs>
              <w:autoSpaceDE w:val="false"/>
              <w:ind w:left="67" w:hanging="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полнение  программы новым пунктом 2.2. по обеспечению беспрепятственного выхода из дома детей-инвалидов и инвалидов с детства –колясочников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7" w:leader="none"/>
                <w:tab w:val="left" w:pos="209" w:leader="none"/>
                <w:tab w:val="left" w:pos="767" w:leader="none"/>
              </w:tabs>
              <w:autoSpaceDE w:val="false"/>
              <w:ind w:left="67" w:hanging="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ректировка целевых показателей.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1276" w:right="99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111">
    <w:name w:val=" Знак1 Знак Знак Знак Знак Знак Знак1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2">
    <w:name w:val=" Знак1 Знак Знак Знак Знак Знак 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3">
    <w:name w:val=" Знак1 Знак Знак Знак Знак Знак 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7F45293107B23D113057A2476CBB35D3EF420608EEA3D5E6D87A14106EF17219AD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соцразвит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16:00Z</dcterms:created>
  <dc:creator>stosh</dc:creator>
  <dc:description/>
  <cp:keywords/>
  <dc:language>en-US</dc:language>
  <cp:lastModifiedBy>sobes</cp:lastModifiedBy>
  <cp:lastPrinted>2020-02-18T16:31:00Z</cp:lastPrinted>
  <dcterms:modified xsi:type="dcterms:W3CDTF">2020-03-03T11:47:00Z</dcterms:modified>
  <cp:revision>3</cp:revision>
  <dc:subject/>
  <dc:title> </dc:title>
</cp:coreProperties>
</file>