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формация о ходе выполнения муниципальной программы муниципального образования «Город Коряжма» «Доступная среда на 2019-2023 годы» в 1 полугодии 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оздания условий инвалидам и другим маломобильным группам населения доступной и комфортной среды жизнедеятельности, беспрепятственного доступа к муниципальным объектам социальной инфраструктуры  на территории муниципального образования «Город Коряжма» постановлением  администрации города от 19.10.2018 №1481 утверждена муниципальная программа муниципального образования «Город Коряжма» «Доступная среда на 2019-2023 годы» (в редакции постановлений  администрации города от 14.11.2018 №1606, от 02.07.2019 №923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бюджете муниципального образования «Город Коряжма» на 2019 год на реализацию данной программы предусмотрены средства в сумме </w:t>
      </w:r>
      <w:r>
        <w:rPr>
          <w:b/>
          <w:sz w:val="28"/>
          <w:szCs w:val="28"/>
        </w:rPr>
        <w:t>60000</w:t>
      </w:r>
      <w:r>
        <w:rPr>
          <w:sz w:val="28"/>
          <w:szCs w:val="28"/>
        </w:rPr>
        <w:t xml:space="preserve"> руб. на условиях софинансирования  работ из област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9 году в рамках реализации муниципальной программы запланированы следующие работ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еспечение доступности в муниципальном образовательном учреждении «Средняя общеобразовательная школа №6 города Коряжмы» - 30 тыс.руб.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еспечение доступности в муниципальном дошкольном образовательном учреждении «Детский сад комбинированного вида №1 «Золотой ключик» (ул.Лермонтова, д.16-б) - 30 тыс.руб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отсутствием в 2019 году софинансирования из областного и федерального бюджетов и недостатка выделенных средств местного бюджета  работы по  обеспечению доступности зданий  МОУ СОШ №6  и МДОУ «Детский сад комбинированного вида №1 «Золотой ключик» (ул.Лермонтова, д.16-б)  не проводились. Средства местного бюджета в сумме 60 тыс.руб., выделенные на софинансирование расходов, с учреждений сня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/>
      </w:pPr>
      <w:r>
        <w:rPr>
          <w:sz w:val="28"/>
          <w:szCs w:val="28"/>
        </w:rPr>
        <w:t>социального развития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социальной политики                                                                         Н.Н.Кн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2">
    <w:name w:val=" Знак1 Знак Знак Знак Знак Знак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здравоохранения и соцполитик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4:00:00Z</dcterms:created>
  <dc:creator>kzsr_223</dc:creator>
  <dc:description/>
  <cp:keywords/>
  <dc:language>en-US</dc:language>
  <cp:lastModifiedBy>sobes</cp:lastModifiedBy>
  <cp:lastPrinted>2019-07-10T14:40:00Z</cp:lastPrinted>
  <dcterms:modified xsi:type="dcterms:W3CDTF">2019-07-11T14:00:00Z</dcterms:modified>
  <cp:revision>2</cp:revision>
  <dc:subject/>
  <dc:title> </dc:title>
</cp:coreProperties>
</file>