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форме №1-контроль «Сведения об осуществлении государственного контроля (надзора) и муниципального контроля» на территории муниципального образования «Город Коряжма» з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 2019 год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контроль в муниципальном образовании «Город Коряжма» (далее – МО «Город Коряжма») осуществляется отделом экономики, прогнозирования и торговли, Управлением муниципального хозяйства и градостроительства администрации МО «Город Коряжма», уполномоченными на осуществление муниципального контроля в области торговой деятельности, муниципального жилищного контроля, муниципального контроля за соблюдением норм и правил благоустройства, муниципального земельного контроля на территории МО «Город Коряжма» в соответствии с нормативно-правовыми актами Российской Федерации, Правительства Архангельской области, администрации МО «Город Коряжм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при осуществлении муниципального контроля в области торговой деятельности регламентир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- Конституцией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46661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02.05.2006 N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8 декабря 2009 г. № 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Федеральным законом от 23 февраля 2013 года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2"/>
        <w:ind w:firstLine="709"/>
        <w:rPr/>
      </w:pPr>
      <w:r>
        <w:rPr>
          <w:sz w:val="28"/>
          <w:szCs w:val="28"/>
        </w:rPr>
        <w:t>- Постановлением Правительства Российской Федерации от 24 октября 2011 года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</w:r>
    </w:p>
    <w:p>
      <w:pPr>
        <w:pStyle w:val="2"/>
        <w:ind w:firstLine="709"/>
        <w:rPr/>
      </w:pPr>
      <w:r>
        <w:rPr>
          <w:sz w:val="28"/>
          <w:szCs w:val="28"/>
        </w:rPr>
        <w:t>- Постановлением Правительства Российской Федерации от 18 апреля 2016 года № 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, в распоряжении которых находятся эти документы и (или) информация, в рамках межведомственного информационного взаимодейств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поряжением Правительства Российской Федерации от 19 апреля 2016 года № 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экономического развития Российской Федерации от 30 апреля 2009 года № 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Архангельской области от 03.06.2003 № 172-22-ОЗ «Об административных правонарушения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Архангельской области от 28 декабря 2010 года № 408-пп «О государственных информационных системах, обеспечивающих предоставление государственных услуг (исполнение функций) Архангельской области и предоставление муниципальных услуг (исполнение функций) муниципальных образований Архангельской области в электронной форм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ом муниципального образования «Город Коряж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овыми актами муниципального образования «Город Коряжм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администрации города от 09.06.2011 № 940 «О составлении протоколов об административных правонарушениях, предусмотренных законом Архангельской области от 03 июня 2003 № 172-22-ОЗ «Об административных правонарушениях»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города от 06.03.2014 № 322 «О положении об отделе экономики, прогнозирования и торговли администрации муниципального образования «Город Коряжма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;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города от 26.07.2017 №1127 «Об утверждении административного регламента исполнения администрацией муниципального образования «Город Коряжма» муниципальной функции по осуществлению муниципального контроля в области торгов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ей деятельности Управление муниципального хозяйства и градостроительства администрации МО «Город Коряжма» в процессе осуществления муниципального жилищного контроля, муниципального контроля за соблюдением норм и правил благоустройства руководству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20 Жилищного Кодекса РФ от 29.12.2004 № 188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. 17.1 Федерального закона от 06 октября 2003 № 131-ФЗ «Об общих принципах организации местного самоуправления в РФ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Ф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3.05.2006 № 307 «О порядке предоставления коммунальных услуг граждана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06.05.2011 № 354 «О предоставлении коммунальных услуг собственникам и пользователям помещений в многоквартирных  и жилых дом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3.08.2006 № 491 «Об утверждении Правил содержания общего имущества в многоквартирных дом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5.05.2013 № 416 «О порядке осуществления деятельности по управлению многоквартирными дома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Госстроя РФ от 27.09.2003 № 170 «Об утверждении Правил и норм технической эксплуатации жилищного фон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Архангельской области от 24.09.2012 № 543-33-ОЗ «О муниципальном жилищном контроле и взаимодействии органа государственного жилищного надзора Архангельской области с органами муниципального жилищного контро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Архангельской области от 01.10.2013 № 454-пп «Об утверждении административного регламента взаимодействия государственной жилищной инспекции Архангельской области с органами муниципального жилищного контроля при организации и осуществлении регионального государственного жилищного надзора, муниципального жилищного контро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Архангельской области от 03.07.2003 № 172-22-ОЗ «Об административных правонарушен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МО «Город Коряжма», утвержденный решением городской Думы от 22.12.2005 № 14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управлении муниципального хозяйства и градостроительства администрации муниципального образования «Город Коряжма», утвержденное решением городской Думы от 26.12.2013 № 3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города от 22.11.2012 № 2048 «Об утверждении административного регламента осуществления муниципального жилищного контроля на территории муниципального образования «Город Коряжм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 осуществления муниципального контроля за соблюдением норм и правил благоустройства, утвержденный постановлением администрации города от 19.11.2013 № 2119 «Об организации осуществления муниципального контроля за соблюдением норм и правил благоустройства на территории муниципального образования «Город Коряжма»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егламенты об осуществлении муниципального жилищного контроля, муниципального контроля за соблюдением норм и правил благоустройства на территории МО «Город Коряжма» разработаны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муниципального земельного контроля на территории МО «Город Коряжма» регламентируется следующими нормативными правовыми актами:</w:t>
      </w:r>
    </w:p>
    <w:p>
      <w:pPr>
        <w:pStyle w:val="Header"/>
        <w:tabs>
          <w:tab w:val="clear" w:pos="4677"/>
          <w:tab w:val="clear" w:pos="9355"/>
          <w:tab w:val="left" w:pos="700" w:leader="none"/>
          <w:tab w:val="left" w:pos="1120" w:leader="none"/>
        </w:tabs>
        <w:overflowPunct w:val="false"/>
        <w:autoSpaceDE w:val="false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ый кодекс Российской Федерации от 25.10.2001 № 136-ФЗ;</w:t>
      </w:r>
    </w:p>
    <w:p>
      <w:pPr>
        <w:pStyle w:val="Header"/>
        <w:tabs>
          <w:tab w:val="clear" w:pos="4677"/>
          <w:tab w:val="clear" w:pos="9355"/>
          <w:tab w:val="left" w:pos="700" w:leader="none"/>
          <w:tab w:val="left" w:pos="1120" w:leader="none"/>
        </w:tabs>
        <w:overflowPunct w:val="false"/>
        <w:autoSpaceDE w:val="false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декс Российской Федерации об административных правонарушениях от 30.12.2001 № 195-ФЗ;</w:t>
      </w:r>
    </w:p>
    <w:p>
      <w:pPr>
        <w:pStyle w:val="Header"/>
        <w:tabs>
          <w:tab w:val="clear" w:pos="4677"/>
          <w:tab w:val="clear" w:pos="9355"/>
          <w:tab w:val="left" w:pos="700" w:leader="none"/>
          <w:tab w:val="left" w:pos="1120" w:leader="none"/>
        </w:tabs>
        <w:overflowPunct w:val="false"/>
        <w:autoSpaceDE w:val="false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Header"/>
        <w:tabs>
          <w:tab w:val="clear" w:pos="4677"/>
          <w:tab w:val="clear" w:pos="9355"/>
          <w:tab w:val="left" w:pos="700" w:leader="none"/>
          <w:tab w:val="left" w:pos="1120" w:leader="none"/>
        </w:tabs>
        <w:overflowPunct w:val="false"/>
        <w:autoSpaceDE w:val="false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закон РФ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6.12.2008 № 294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 Архангельской области от 03.06.2003 № 172-22-ОЗ «Об административных правонарушениях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 МО «Город Коряжма», утвержденный решением городской Думы от 22.12.2005 № 14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управлении муниципального хозяйства и градостроительства администрации муниципального образования «Город Коряжма», утвержденное решением городской Думы от 26.12.2013 № 39;</w:t>
      </w:r>
    </w:p>
    <w:p>
      <w:pPr>
        <w:pStyle w:val="Header"/>
        <w:tabs>
          <w:tab w:val="clear" w:pos="4677"/>
          <w:tab w:val="clear" w:pos="9355"/>
          <w:tab w:val="left" w:pos="700" w:leader="none"/>
          <w:tab w:val="left" w:pos="1120" w:leader="none"/>
        </w:tabs>
        <w:overflowPunct w:val="false"/>
        <w:autoSpaceDE w:val="false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Положение о муниципальном земельном контроле на территории Архангельской области», утвержденное постановлением правительства Архангельской области от 29.12.2014 № 592-пп.</w:t>
      </w:r>
    </w:p>
    <w:p>
      <w:pPr>
        <w:pStyle w:val="Normal"/>
        <w:tabs>
          <w:tab w:val="clear" w:pos="720"/>
          <w:tab w:val="left" w:pos="700" w:leader="none"/>
          <w:tab w:val="left" w:pos="1120" w:leader="none"/>
        </w:tabs>
        <w:jc w:val="both"/>
        <w:rPr/>
      </w:pPr>
      <w:r>
        <w:rPr>
          <w:sz w:val="28"/>
          <w:szCs w:val="28"/>
        </w:rPr>
        <w:tab/>
        <w:t xml:space="preserve">- «Административный регламент исполнения администрацией муниципального образования «Город Коряжма» муниципальной функции по осуществлению муниципального земельного контроля», утвержденный постановлением администрации МО «Город Коряжма» от 27.02.2017 № 27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полнения функции и реализация полномочий по муниципальному контролю осуществляется должностными лицами в соответствии с административными регламентами осуществления муниципальной функции по соответствующему муниципальному контролю и должностными инструкциями специалис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и утвержденный в установленном порядке ежегодный план проведения плановых проверок находится в администрации МО «Город Коряжма», в Управлении муниципального хозяйства и градостроитель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овые проверки в отношении юридических лиц и индивидуальных предпринимателей в отчетном </w:t>
      </w:r>
      <w:r>
        <w:rPr>
          <w:sz w:val="28"/>
          <w:szCs w:val="28"/>
          <w:lang w:val="en-US" w:eastAsia="zxx" w:bidi="zxx"/>
        </w:rPr>
        <w:t>период</w:t>
      </w:r>
      <w:r>
        <w:rPr>
          <w:sz w:val="28"/>
          <w:szCs w:val="28"/>
          <w:lang w:eastAsia="zxx" w:bidi="zxx"/>
        </w:rPr>
        <w:t>е</w:t>
      </w:r>
      <w:r>
        <w:rPr>
          <w:sz w:val="28"/>
          <w:szCs w:val="28"/>
          <w:lang w:val="en-US" w:eastAsia="zxx" w:bidi="zxx"/>
        </w:rPr>
        <w:t xml:space="preserve"> </w:t>
      </w:r>
      <w:r>
        <w:rPr>
          <w:color w:val="000000"/>
          <w:sz w:val="28"/>
          <w:szCs w:val="28"/>
        </w:rPr>
        <w:t xml:space="preserve">не планирова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олугодии 2019 года проведена 1 внеплановая документарная проверка по муниципальному жилищному контролю, по результатам которой нарушений в сфере жилищного законодательства не выявл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должностными лицами, уполномоченными на осуществление муниципального контроля в области торговой деятельности, муниципального контроля за соблюдением норм и правил благоустройства, муниципального земельного контроля, на территории МО «Город Коряжма» не пров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3" w:leader="none"/>
        </w:tabs>
        <w:rPr/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Text">
    <w:name w:val="text"/>
    <w:basedOn w:val="Style5"/>
    <w:qFormat/>
    <w:rPr/>
  </w:style>
  <w:style w:type="character" w:styleId="Style7">
    <w:name w:val="Гипертекстовая ссылка"/>
    <w:basedOn w:val="Style5"/>
    <w:qFormat/>
    <w:rPr>
      <w:color w:val="008000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tLeast" w:line="153" w:before="51" w:after="51"/>
      <w:ind w:left="102" w:right="51" w:hanging="0"/>
    </w:pPr>
    <w:rPr>
      <w:rFonts w:ascii="Arial" w:hAnsi="Arial" w:cs="Arial"/>
      <w:color w:val="000000"/>
      <w:sz w:val="13"/>
      <w:szCs w:val="13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3FE51C28EE9C5FE2644D7A4A04E8D89D264D3556E6C6936880B165D4i5l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59:00Z</dcterms:created>
  <dc:creator>EW/LN/CB</dc:creator>
  <dc:description/>
  <cp:keywords>Ethan</cp:keywords>
  <dc:language>en-US</dc:language>
  <cp:lastModifiedBy>architec2</cp:lastModifiedBy>
  <cp:lastPrinted>2019-07-15T12:25:00Z</cp:lastPrinted>
  <dcterms:modified xsi:type="dcterms:W3CDTF">2019-07-15T09:28:00Z</dcterms:modified>
  <cp:revision>4</cp:revision>
  <dc:subject/>
  <dc:title>Ethan Frome</dc:title>
</cp:coreProperties>
</file>