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 проекту постановления администрации города «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и на возмещение части затрат по оплат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центных ставок по привлеченным кредитам в российских кредитных организациях и лизинговых платежей по договорам лизинга субъектам малого и среднего предпринимательст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постановления администрации города «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и на возмещение части затрат по оплате процентных ставок по привлеченным кредитам в российских кредитных организациях и лизинговых платежей по договорам лизинга субъектам малого и среднего предпринимательства» разработан  отделом экономики, прогнозирования и торговли администрации города в целях развития и совершенствования системы поддержки малого и среднего предпринимательства на территории муниципального образования «Город Коряжм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оект устанавливает </w:t>
      </w:r>
      <w:r>
        <w:rPr>
          <w:sz w:val="28"/>
        </w:rPr>
        <w:t>порядок и условия проведения конкурса на оказание поддержки субъектам малого и среднего предпринимательства</w:t>
      </w:r>
      <w:bookmarkStart w:id="0" w:name="_GoBack"/>
      <w:bookmarkEnd w:id="0"/>
      <w:r>
        <w:rPr>
          <w:sz w:val="28"/>
        </w:rPr>
        <w:t xml:space="preserve"> на возмещение части затрат по оплате процентных ставок по привлеченным кредитам в российских кредитных организациях и части лизинговых платежей по договорам лизинга, заключенным с российскими лизинговыми организациями </w:t>
      </w:r>
      <w:r>
        <w:rPr>
          <w:sz w:val="28"/>
          <w:szCs w:val="28"/>
        </w:rPr>
        <w:t>с целью фин</w:t>
      </w:r>
      <w:r>
        <w:rPr>
          <w:color w:val="000000"/>
          <w:sz w:val="28"/>
          <w:szCs w:val="28"/>
        </w:rPr>
        <w:t>ансового возмещения затрат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гласно проекту получателями данной субсидии могут быть субъекты малого и среднего предпринимательства, </w:t>
      </w:r>
      <w:r>
        <w:rPr>
          <w:color w:val="000000"/>
          <w:spacing w:val="-6"/>
          <w:sz w:val="28"/>
          <w:szCs w:val="28"/>
        </w:rPr>
        <w:t>осуществляющие</w:t>
      </w:r>
      <w:r>
        <w:rPr>
          <w:color w:val="000000"/>
          <w:sz w:val="28"/>
          <w:szCs w:val="28"/>
        </w:rPr>
        <w:t xml:space="preserve"> свою деятельность </w:t>
      </w:r>
      <w:r>
        <w:rPr>
          <w:sz w:val="28"/>
          <w:szCs w:val="28"/>
        </w:rPr>
        <w:t xml:space="preserve">на территории муниципального образования «Город Коряжма»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 В данном проекте субсидия предусматривается на возмещ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15"/>
      <w:bookmarkEnd w:id="1"/>
      <w:r>
        <w:rPr>
          <w:sz w:val="28"/>
          <w:szCs w:val="28"/>
        </w:rPr>
        <w:t>1) процентных ставок по кредитам, привлеченным в российских кредитных организациях, сумма каждого из которых составляет более 1 500 000 рублей на день заключения кредитного договора и которые являются действующими на день подачи заявителем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части лизинговых платежей по договорам лизинга, заключенным для реализации проектов, исключая лизинг оборудования, предназначенного для осуществления оптовой и розничной торговой деятельности, а также физически изношенного или морально устаревшего оборудования (износ приобретаемого по договорам лизинга оборудования должен составлять не более 20 процентов), с российскими лизинговыми организациями не ранее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редитным договорам субсидия предоставляется заявителям в размере 3/4 ключевой ставки Банка России, действовавшей на дату уплаты процентов по кредиту, но не более 70 процентов от фактически произведенных заявителем затрат на уплату процентов по креди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ные ставки субсидируются по привлеченным кредитам в российских кредитных организациях, выданным заявителям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заявителям по договорам лизинга оборудования, включая затраты на монтаж оборудования, за исключением части лизинговых платежей на покрытие дохода лизингодателя, в размере 3/4 ключевой ставки Банка России, действовавшей на день уплаты лизингового платежа заявителем, но не более 70 процентов от фактически произведенных заявителем затрат на уплату лизинговых платежей в текуще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аксимальный размер субсидии, предоставленной одному заявителю, не может превышать 1 500 000 (одного миллиона пятисот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, предусмотренных проектом, ожидается следующий социально-экономический эффек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одернизация приобретенного оборудования СМ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онкурентоспособности продукции СМП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оздание новых рабочих мес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величение доли уплаченных налогов в бюдж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влечение средств обла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39542;fld=134;dst=100011" TargetMode="External"/><Relationship Id="rId3" Type="http://schemas.openxmlformats.org/officeDocument/2006/relationships/hyperlink" Target="consultantplus://offline/main?base=RLAW013;n=39542;fld=134;dst=100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11:00Z</dcterms:created>
  <dc:creator>User</dc:creator>
  <dc:description/>
  <dc:language>en-US</dc:language>
  <cp:lastModifiedBy>User</cp:lastModifiedBy>
  <cp:lastPrinted>2017-06-28T16:38:00Z</cp:lastPrinted>
  <dcterms:modified xsi:type="dcterms:W3CDTF">2017-06-28T14:11:00Z</dcterms:modified>
  <cp:revision>2</cp:revision>
  <dc:subject/>
  <dc:title>Пояснительная записка</dc:title>
</cp:coreProperties>
</file>