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 муниципального образования «Город Коряжма» «Об организации рассмотрения заявлений субъектов малого и среднего предпринимательства о реализации преимущественного права на приобретение  арендуемого ими недвижимого имущества, находящегося в муниципальной собственности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 xml:space="preserve">извещает о проведении экспертизы </w:t>
      </w:r>
      <w:r>
        <w:rPr>
          <w:sz w:val="28"/>
          <w:szCs w:val="28"/>
          <w:u w:val="single"/>
        </w:rPr>
        <w:t>постановления администрации муниципального образования «Город Коряжма» «Об организации рассмотрения заявлений субъектов малого и среднего предпринимательства о реализации преимущественного права на приобретение  арендуемого ими недвижи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мущества, находящегося в муниципальной собственности»</w:t>
      </w:r>
      <w:r>
        <w:rPr>
          <w:sz w:val="28"/>
          <w:szCs w:val="28"/>
        </w:rPr>
        <w:t>__________________</w:t>
      </w:r>
      <w:r>
        <w:rPr>
          <w:szCs w:val="28"/>
          <w:u w:val="single"/>
        </w:rPr>
        <w:t xml:space="preserve"> 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6"/>
          <w:szCs w:val="26"/>
          <w:u w:val="single"/>
        </w:rPr>
        <w:t>Постановление администрации муниципального образования «Город Коряжма» от 01.02.2012 № 142 «</w:t>
      </w:r>
      <w:r>
        <w:rPr>
          <w:sz w:val="28"/>
          <w:u w:val="single"/>
        </w:rPr>
        <w:t>Об организации рассмотрения заявлений субъектов малого и среднего предпринимательства о реализации преимущественного права на приобретение  арендуемого ими недвижимого имущества, находящегося в муниципальной собственности</w:t>
      </w:r>
      <w:r>
        <w:rPr>
          <w:sz w:val="26"/>
          <w:szCs w:val="26"/>
          <w:u w:val="single"/>
        </w:rPr>
        <w:t>»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4"/>
          <w:szCs w:val="24"/>
          <w:u w:val="single"/>
        </w:rPr>
        <w:t>(в редакции постановлений администрации города от 19.07.2012 № 1202, от 08.10.2012 №1704, от 29.03.2013 № 545, от 31.12.2013 №2409, от 06.03.2015 № 391, от 31.05.2016 №930, от 21.07.2016 №1276, от 03.11.2016 № 1891, от 01.10.2018 №1371)____________________________</w:t>
      </w:r>
      <w:r>
        <w:rPr>
          <w:u w:val="single"/>
        </w:rPr>
        <w:t xml:space="preserve"> </w:t>
      </w:r>
    </w:p>
    <w:p>
      <w:pPr>
        <w:pStyle w:val="Heading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koradm.ru/ekonomika/otsenka-reguliruyushchego-vozdeystviy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30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>ноября</w:t>
      </w:r>
      <w:r>
        <w:rPr>
          <w:b/>
          <w:sz w:val="28"/>
          <w:szCs w:val="28"/>
        </w:rPr>
        <w:t xml:space="preserve">  20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4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18-10-30T08:26:00Z</dcterms:modified>
  <cp:revision>8</cp:revision>
  <dc:subject/>
  <dc:title> </dc:title>
</cp:coreProperties>
</file>