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9.</w:t>
            </w:r>
            <w:r>
              <w:rPr>
                <w:sz w:val="24"/>
                <w:lang w:val="en-US"/>
              </w:rPr>
              <w:t>02</w:t>
            </w:r>
            <w:r>
              <w:rPr>
                <w:sz w:val="24"/>
              </w:rPr>
              <w:t>.20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58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в редакции решений   городской Думы от 26.11.2009 №107, от 28.10.2010 № 197, от 24.11.2011 № 299, от 19.09.2012 № 385, от 25.04.2013 № 451, от 18.02.2016 № 198, от 21.06.2017 №300, от 18.04.2019 №116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1984" w:hanging="0"/>
        <w:jc w:val="both"/>
        <w:rPr>
          <w:sz w:val="28"/>
        </w:rPr>
      </w:pPr>
      <w:r>
        <w:rPr>
          <w:sz w:val="28"/>
        </w:rPr>
        <w:t xml:space="preserve">О перечне муниципального имущества муниципального образования «Город Коряжма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уководствуясь Федеральным законом «О развитии малого и среднего предпринимательства в Российской Федерации», Уставом муниципального образования «Город Коряжма», городская Ду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еречень муниципального  имущества муниципального образования «Город Коряжма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 и администрацию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Настоящее решение подлежит опубликованию в газете «Коряжемский муниципальный вестник» и размещению в сети Интернет на официальном сайте администрации города Коряжмы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r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 В.И. Еле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Утвержден решением городской Думы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19.02.2009 № 583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 в редакции решений                    </w:t>
        <w:tab/>
        <w:t xml:space="preserve">                                                   городской Думы от26.11.2009 №107, от </w:t>
        <w:tab/>
        <w:tab/>
        <w:tab/>
        <w:tab/>
        <w:tab/>
        <w:tab/>
        <w:tab/>
        <w:t xml:space="preserve">28.10.2010 № 197, от 24.11.2011 № 299,от </w:t>
        <w:tab/>
        <w:tab/>
        <w:tab/>
        <w:tab/>
        <w:tab/>
        <w:tab/>
        <w:t>19.09.2012 № 385, от 25.04.2013 № 451, от 18.02.2016 № 198, от 21.06.2017 №300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т 18.04.2019 №116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муниципального  имущества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Город Коряжма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субъектам малого и среднего предпринимательства и организациям, образующим инфраструктуру поддержки субъектов малого и   средне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512"/>
        <w:gridCol w:w="1984"/>
        <w:gridCol w:w="2977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имущества   ( с указанием индивидуализ. призна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е нежилое помещение магазина площадью 413,2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оряжма, ул.Пушкина,д.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Исключено по решению городской Думы от 28.10.2010 № 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Исключено решением городской Думы от 18.02.2016 № 1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Исключено решением городской Думы от 18.02.2016 № 1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Исключено по решению городской Думы от25.04.2014 № 4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Исключено по решению городской Думы от 19.09.2012 № 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Исключено по решению городской Думы от 19.09.2012 № 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Исключено по решению городской Думы от 19.09.2012 № 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(в редакции решения городской Думы от 26.11.2009 № 107)</w:t>
            </w:r>
            <w:r>
              <w:rPr>
                <w:i/>
                <w:color w:val="FF0000"/>
              </w:rPr>
              <w:t xml:space="preserve"> Исключено решением городской Думы от 21.06.2017 №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(в редакции решения городской Думы от 26.11.2009 № 10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</w:rPr>
              <w:t>Исключено решением городской Думы от 18.04.2019 №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102,0 кв.м.</w:t>
            </w:r>
            <w:r>
              <w:rPr>
                <w:color w:val="FF0000"/>
              </w:rPr>
              <w:t xml:space="preserve"> (в редакции решения городской Думы от 26.11.2009 № 10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оряжма, пр.Ленина,д.3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>(в редакции решения городской Думы от 28.10.2010 № 197) Исключено решением городской Думы от 21.06.2017 №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площадью 157,8 кв.м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в редакции решения городской Думы от 24.11.2011 № 29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Коряжма, ул. Пушкина,д.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подв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оряжма, ул.Архангельская, д.11</w:t>
            </w:r>
          </w:p>
        </w:tc>
      </w:tr>
    </w:tbl>
    <w:p>
      <w:pPr>
        <w:pStyle w:val="ConsPlu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41:00Z</dcterms:created>
  <dc:creator>user</dc:creator>
  <dc:description/>
  <cp:keywords/>
  <dc:language>en-US</dc:language>
  <cp:lastModifiedBy>economic2</cp:lastModifiedBy>
  <cp:lastPrinted>2014-12-25T17:10:00Z</cp:lastPrinted>
  <dcterms:modified xsi:type="dcterms:W3CDTF">2019-05-21T12:35:00Z</dcterms:modified>
  <cp:revision>3</cp:revision>
  <dc:subject/>
  <dc:title> </dc:title>
</cp:coreProperties>
</file>