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7545" cy="828040"/>
            <wp:effectExtent l="0" t="0" r="0" b="0"/>
            <wp:docPr id="1" name="Герб Коряжмы моно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яжмы моно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.04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285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Об организации учета</w:t>
      </w:r>
    </w:p>
    <w:p>
      <w:pPr>
        <w:pStyle w:val="Normal"/>
        <w:rPr/>
      </w:pPr>
      <w:r>
        <w:rPr>
          <w:sz w:val="28"/>
        </w:rPr>
        <w:t>и    ведения    реестра муниципального имущества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бразования «Город Коряжма»</w:t>
      </w:r>
    </w:p>
    <w:p>
      <w:pPr>
        <w:pStyle w:val="Normal"/>
        <w:jc w:val="center"/>
        <w:rPr/>
      </w:pPr>
      <w:r>
        <w:rPr>
          <w:i/>
          <w:color w:val="FF0000"/>
          <w:sz w:val="28"/>
        </w:rPr>
        <w:t>(в редакции решения городской Думы от 22.11.2018 № 99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целях организации учета муниципального имущества, руководствуясь Федеральным законом от 06.10.2003 № 131-ФЗ «Об общих принципах организации местного самоуправления в Российской Федерации», Порядком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.08.2011 № 424,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</w:rPr>
        <w:t>РЕША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 Принять Положение об организации учета и ведения реестра муниципального имущества муниципального образования «Город Коряжма»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Признать утратившим силу решения городской Дум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15.06.2006 № 212 «Об организации учета и ведения реестра имущества МО «Город Коряжма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от 16.02.2017 № 280 «О протесте прокурора города на решение городской Думы от 15.06.2006 № 212 «Об организации учета и ведения реестра муниципального имущества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Настоящее решение вступает в силу со дня его официального опубликования в газете «Коряжемский муниципальный вестник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Председатель городской Думы                                                      А.С. Рулё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униципального образования                                              А.А. Тка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ab/>
        <w:tab/>
        <w:tab/>
        <w:tab/>
        <w:tab/>
        <w:tab/>
        <w:tab/>
      </w:r>
      <w:r>
        <w:rPr>
          <w:sz w:val="28"/>
          <w:szCs w:val="28"/>
        </w:rPr>
        <w:t>Принят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ab/>
        <w:t xml:space="preserve">решением городской Дум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от 20.04.2017   № 28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рганизации учета и ведения реестр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го имущества муниципального образования «Город Коряжма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Общие положения.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(в редакции решения городской Думы от 22.11.2018 № 99)</w:t>
      </w:r>
    </w:p>
    <w:p>
      <w:pPr>
        <w:pStyle w:val="Normal"/>
        <w:jc w:val="center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1. Настоящее положение устанавливает порядок организации учета и  ведения реестра муниципального  имущества муниципального образования «Город Коряжма» (далее - Реестр), в том числе правила внесения сведений об имуществе в Реестр, общие требования к порядку предоставления информации из Реестра, составу информации о муниципальном имуществе, принадлежащем на вещном праве или в силу закона муниципальному образованию «Город Коряжма», муниципальным учреждениям, муниципальным унитарным предприятиям, иным лицам (далее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авообладатель) и подлежащем учету в Реестр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2. Под реестром понимается информационная система, представляющая собой совокупность баз данных и документов, содержащая описание объектов учета со сведениями о них (наименование, адрес (местоположение) и т.д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3. Объектами учета реестра (далее – объекты учета)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а)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законом к недвижимости), в том числе имущество, закрепленное на праве хозяйственного ведения за муниципальными унитарными предприятиями, закрепленное на праве оперативного управления за муниципальными учреждения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б)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законом от 03.11.2006 № 174-ФЗ «Об автономных учреждениях», Федеральным законом от 12.01.1996 № 7-ФЗ «О некоммерческих организациях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)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ому образованию «Город Коряжма», иные юридические лица, учредителем (участником) которых является муниципальное образование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1.4. Собственником реестра является муниципальное образование «Город Коряжма»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</w:t>
      </w:r>
      <w:r>
        <w:rPr>
          <w:i/>
          <w:color w:val="FF0000"/>
          <w:sz w:val="28"/>
        </w:rPr>
        <w:t>1.5. Информация об объектах, находящихся в муниципальной собственности, включая сведения о наименовании объектов, их местонахождении, характеристиках и целевом назначении объектов, существующих ограничениях их использования и обременения правами третьих лиц, размещается на официальном сайте администрации города  в информационно-телекоммуникационной сети «Интернет» не реже одного раза в квартал.</w:t>
      </w:r>
    </w:p>
    <w:p>
      <w:pPr>
        <w:pStyle w:val="Normal"/>
        <w:jc w:val="both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 </w:t>
      </w:r>
      <w:r>
        <w:rPr>
          <w:i/>
          <w:color w:val="FF0000"/>
          <w:sz w:val="28"/>
        </w:rPr>
        <w:t>(пункт 1.5 введен решением городской Думы от 22.11.2018 № 9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2. Порядок учета муниципального имущества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еющегося у юридических лиц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Для учета муниципального имущества, имеющегося у юридических лиц, юридическое лицо (заявитель) предоставляет в управление муниципального хозяйства и градостроительства администрации город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165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за подписью руководителя юридического лица о внесении в Реестр объекта учета и получении </w:t>
      </w:r>
      <w:hyperlink w:anchor="Par212">
        <w:r>
          <w:rPr>
            <w:rStyle w:val="InternetLink"/>
            <w:sz w:val="28"/>
            <w:szCs w:val="28"/>
          </w:rPr>
          <w:t>свидетельства</w:t>
        </w:r>
      </w:hyperlink>
      <w:r>
        <w:rPr>
          <w:sz w:val="28"/>
          <w:szCs w:val="28"/>
        </w:rPr>
        <w:t xml:space="preserve"> по форме согласно Приложению  1 (далее - свидетельство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</w:t>
      </w:r>
      <w:hyperlink w:anchor="Par247">
        <w:r>
          <w:rPr>
            <w:rStyle w:val="InternetLink"/>
            <w:sz w:val="28"/>
            <w:szCs w:val="28"/>
          </w:rPr>
          <w:t>карту</w:t>
        </w:r>
      </w:hyperlink>
      <w:r>
        <w:rPr>
          <w:sz w:val="28"/>
          <w:szCs w:val="28"/>
        </w:rPr>
        <w:t xml:space="preserve"> учета муниципального имущества, имеющегося у юридического лица, по форме согласно Приложению  2 (далее - карта учета) с перечнями объектов движимого и недвижимого имуще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подтверждающих приведенные в карте учета и перечнях объектов движимого и недвижимого имущества данные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Управление муниципального хозяйства и градостроительства администрации города регистрирует заявление в день его представления и проводит экспертизу представленных данных с занесением их в соответствующий раздел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3. В случае возникновения у управления муниципального хозяйства и градостроительства администрации города сомнений в достоверности представленных данных оно обязано приостановить проведение учета и немедленно известить об этом заявителя, который вправе в течение месяца представить дополнительные сведения, при этом срок проведения учета продлевается, но не более чем на месяц со дня представления дополнительных све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4. В случае если установлено, что имущество не относится к объектам учета либо имущество не находится в собственности муниципального образования «Город Коряжма»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управление муниципального хозяйства и градостроительства администрации города принимает решение об отказе включения сведений об имуществе в Реестр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решения об отказе включения в Реестр сведений об объекте учета заявителю направляется письменное сообщение об отказе (с указанием его причины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шение  управления муниципального хозяйства и градостроительства администрации города об отказе включения в реестр сведений об объектах учета может быть обжаловано заявителем в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 Объекту учета, прошедшему процедуру учета, присваивается реестровый номер (цифровой код),  который формируется в следующе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1. Первый знак - вид правового режима имущества, находящегося в муниципальной собственности: цифра  1- имущество, закрепленное за муниципальными унитарными предприятиями; цифра 2 - имущество, закрепленное за муниципальными учрежд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, третий, четвертый знак - порядковый номер организации,  использующей муниципальное имущество. В неиспользуемых левых разрядах группы ставится «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пятого по десятый знак - ( для объектов недвижимости, закрепленных за муниципальными организациями)  инвентарный номер объекта основных средств,  присвоенный  в установленн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.2. Для учета  акций (долей) хозяйственных обществ, образованных с участием МО «Город Коряжм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вый знак-  цифра 3, определяет вид правового режима объектов собственности: акции (доли) хозяйственных общест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, третий, четвертый знак - порядковый номер организации,  акции (доли) которых находятся в муниципальной собственности. В неиспользуемых левых разрядах группы ставится «0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.3. Объекту имущества, зачисленного в состав  казны, присваивается реестровый номер, формируемый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й знак –цифра 5 определяет вид правового режима имущества: имущество казны муниципального образования «Город Коряж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торой знак- номер группы учета, к которой относится объект уче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- нежилые встроенные (пристроенные) нежилые помещения, здания, сооруже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- муниципальный жилищный фонд социального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- муниципальный специализированный жилищный фонд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-муниципальный жилищный фонд коммерческого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-объекты внешнего благоустрой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- движимое имущество (машины, оборудование, транспортные средства и др.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- ценные бумаги и нематериальные 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ретий, четвертый, пятый знак- порядковый номер  объекта  в данной группе учета. В неиспользуемых левых разрядах группы ставится  «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естой, седьмой, восьмой знак- (для объектов муниципального жилищного фонда) определяет номер квартиры в многоквартирном жилом доме. В неиспользуемых левых разрядах ставится «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ладельцу объекта учета направляется свидетельство не позднее пяти дней с даты присвоения ему реестрового номера.  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Муниципальное имущество, не внесенное в Реестр, не может быть отчуждено или обременен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Юридические лица ежегодно до 1 апреля текущего года представляют в  управление муниципального хозяйства и градостроительства администрации города обновленные карты учета с перечнями объектов движимого и недвижимого имущества, копии документов, подтверждающих изменения данных, приведенных в картах уч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Порядок ведения Реестр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1. Ведение Реестра осуществляет орган администрации муниципального образования «Город Коряжма», уполномоченный на ведение Реестра – Управление муниципального хозяйства и градостроительства администрации города в соответствии с требованиями, изложенными в настоящем раздел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Реестр ведется на бумажных и электронных носителях. В случае несоответствия информации на указанных носителях приоритет имеет информация на бумажных носителя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ранение и обработка Реестра осуществляет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Реестр на бумажных носителях информации ведется путем оформления и ведения учетных дел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4. Реестр на электронных носителях ведется путем внесения сведений об объектах учета в базы данных, состав которых определен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Ведение Реестра означает включение сведений об объектах учета в соответствии с </w:t>
      </w:r>
      <w:hyperlink r:id="rId3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Порядка</w:t>
      </w:r>
      <w:r>
        <w:rPr>
          <w:sz w:val="28"/>
        </w:rPr>
        <w:t xml:space="preserve"> ведения органами местного самоуправления реестров муниципального имущества, утвержденного Приказом Министерства экономического развития Российской Федерации от 30.08.2011 № 424 (далее -  Порядок ведения Реестра)</w:t>
      </w:r>
      <w:r>
        <w:rPr>
          <w:sz w:val="28"/>
          <w:szCs w:val="28"/>
        </w:rPr>
        <w:t>, обновление сведений и их исключение из указанной базы данных при изменении формы собственности или других вещных прав на объекты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7. Заявление с приложением заверенных копий документов предоставляется в управление муниципального хозяйства и градостроительства администрации города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8. Сведения о создании муниципальных унитарных предприятий, муниципальных учреждений, хозяйственных обществ и иных юридических лиц, а также об участии муниципального образования «Город Коряжма»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9. 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управление муниципального хозяйства и градостроительства администрации города в 2-недельный срок с момента изменения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0. В отношении объектов казны муниципального образования «Город Коряжма» (далее – казна)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1. Исключение объекта учета из Реестра производится в случае его выбытия из состава муниципальной собственности муниципального образования «Город Коряжма» в результате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тчуждения в порядке, установленном законодательством Российской Федерации, иными нормативными правовыми актам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списания в случае морального и физического износа, уничтожения (гибели), значительного повреждения, утраты при авариях, стихийных бедствиях и иных чрезвычайных ситуациях, в результате противоправных действий треть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анные об исключаемых из Реестра объектах учета сохраняются в архиве с указанием основания и даты выбытия объекта учета из состава муниципальной собственности муниципального образования «Город Коряжм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2. Основаниями для включения, исключения объектов из реестра, внесения изменений в реестр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он или иной законодательный акт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каз или распоряжение Президента Российской Федерации, распоряжение Правительства Российской Федерации или иной принятый надлежащим образом акт исполнительно-распорядительного федерального органа государственной в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Архангельской области или иной принятый надлежащим образом акт исполнительно-распорядительного областного органа государственной власт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ешение городской Ду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остановление или распоряжение главы муниципального образования «Город Коряжма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ступившее в законную силу решение су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ключенные в установленном порядке договоры купли-продажи, мены, дарения, долевого участия в строительств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звещение органа, осуществляющего государственную регистрацию прав на недвижимое имущество и сделок с ним о регистрации перехода права собственности на объект уч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ые законные основания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труктура реестр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Реестр включает в себя 3 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здел 1 включаются сведения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пунктом </w:t>
        </w:r>
      </w:hyperlink>
      <w:r>
        <w:rPr>
          <w:sz w:val="28"/>
          <w:szCs w:val="28"/>
        </w:rPr>
        <w:t>4 Порядка ведения Реестра о муниципальном недвижимом имуществе, в том числ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бъектах нежил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бъектах жилищного фонд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 объектах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 прочих объектах недвижим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здел 2 включаются сведения в соответствии с </w:t>
      </w:r>
      <w:hyperlink r:id="rId5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Порядка ведения Реестра о муниципальном движимом имуществе, в том числе об акциях (долях, вкладах) хозяйственных обществ и товариществ, находящихся в муниципальной соб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раздел 3 включаются сведения в соответствии с </w:t>
      </w:r>
      <w:hyperlink r:id="rId6">
        <w:r>
          <w:rPr>
            <w:rStyle w:val="InternetLink"/>
            <w:sz w:val="28"/>
            <w:szCs w:val="28"/>
          </w:rPr>
          <w:t>пунктом 4</w:t>
        </w:r>
      </w:hyperlink>
      <w:r>
        <w:rPr>
          <w:sz w:val="28"/>
          <w:szCs w:val="28"/>
        </w:rPr>
        <w:t xml:space="preserve"> Порядка ведения Реестра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ому образованию «Город Коряжма», иных юридических лицах, в которых муниципальное образование является учредителем (участником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5. Порядок предоставления информации, содержащейся в реестр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Предоставление информации об объектах учета осуществляется по письменным запросам в виде выписок из реест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2. Порядок предоставления информации из реестра установлен административным регламентом муниципальной услуги по предоставлению информации из реестра муниципального имуществ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3. Управление муниципального хозяйства и градостроительства администрации города несет ответственность за достоверность, полноту и сохранность сведений об объектах учета, содержащихся в реестре, а также за полноту и достоверность предоставляемой информации из него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ложению</w:t>
      </w:r>
      <w:r>
        <w:rPr>
          <w:sz w:val="28"/>
        </w:rPr>
        <w:t xml:space="preserve"> об организации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 xml:space="preserve">учета и ведения реестра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муниципального имущества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«Город Коряжма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04"/>
        <w:gridCol w:w="1701"/>
      </w:tblGrid>
      <w:tr>
        <w:trPr/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ое образование «Город Коряжма»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И ГРАДО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0" w:name="Par212"/>
            <w:bookmarkEnd w:id="0"/>
            <w:r>
              <w:rPr>
                <w:sz w:val="24"/>
                <w:szCs w:val="24"/>
              </w:rPr>
              <w:t>СВИДЕТЕЛЬСТВО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в реестр муниципального имуществ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именование объекта учета в родительном падеже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о ______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ное наименование заявителя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его заявления от "___" _________ ____ г. и проведения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дуры учет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анному объекту "___" ________ ____ г. присвоен реестровый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_______________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подлежит возврату в срок не более пяти дней с даты изменения формы собственности объекта учета, передачи объекта учета новому владельцу на праве хозяйственного ведения или оперативного управления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подлежит также возврату в случае прекращения статуса юридического лица заявителя в течение пяти дней с даты принятия решения о прекращении статуса.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детельство возвращается с копией документа, подтверждающего основания возврата (договора купли-продажи, решения о ликвидации и т.п.), заверенной печатью заявителя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Начальник управления    _____________ 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Courier New" w:hAnsi="Courier New" w:cs="Courier New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(подпись)                (фамилия, имя, отче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оложению</w:t>
      </w:r>
      <w:r>
        <w:rPr>
          <w:sz w:val="28"/>
        </w:rPr>
        <w:t xml:space="preserve"> об организации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учета и ведения реестра </w:t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 xml:space="preserve">муниципального имущества </w:t>
      </w:r>
    </w:p>
    <w:p>
      <w:pPr>
        <w:pStyle w:val="Normal"/>
        <w:autoSpaceDE w:val="false"/>
        <w:jc w:val="right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</w:rPr>
        <w:t xml:space="preserve"> </w:t>
      </w:r>
      <w:r>
        <w:rPr>
          <w:sz w:val="28"/>
        </w:rPr>
        <w:t xml:space="preserve">«Город Коряжма»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0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61"/>
        <w:gridCol w:w="2098"/>
        <w:gridCol w:w="1361"/>
        <w:gridCol w:w="1984"/>
        <w:gridCol w:w="1701"/>
      </w:tblGrid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Город Коряжма»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bookmarkStart w:id="1" w:name="Par247"/>
            <w:bookmarkEnd w:id="1"/>
            <w:r>
              <w:rPr>
                <w:sz w:val="24"/>
                <w:szCs w:val="24"/>
              </w:rPr>
              <w:t>КАРТА УЧ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юридического лица, в котором муниципальное образование  «Город Коряжма» является учредителем (участнико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естровый номер:</w:t>
            </w:r>
          </w:p>
        </w:tc>
        <w:tc>
          <w:tcPr>
            <w:tcW w:w="544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юридического лица/ОГРН/дата государственной регистрации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нахождение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нсовая стоимость основных средств (фондов) (для муниципальных предприятий и учреждений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чная стоимость основных средств (фондов) (для муниципальных предприятий и учреждений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несения в Реестр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исключения из Реестр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сключения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уставного фонда (для муниципальных унитарных предприятий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доли, принадлежащей муниципальному образованию в уставном (складочном) капитале, в % (для хозяйственных обществ и товариществ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(для муниципальных учреждений и муниципальных унитарных предприятий)</w:t>
            </w:r>
          </w:p>
        </w:tc>
        <w:tc>
          <w:tcPr>
            <w:tcW w:w="5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Внес сведения _____________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>(должность) (фамилия, имя, отчество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исвоения реестрового номера и внесения сведений об объекте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E6AC043419E33EC6E10259F8455F5E07E1AA13D412BB07920E84E610108124475852D09826A0DC9f0uCK" TargetMode="External"/><Relationship Id="rId4" Type="http://schemas.openxmlformats.org/officeDocument/2006/relationships/hyperlink" Target="consultantplus://offline/ref=DE6AC043419E33EC6E10259F8455F5E07E1AA13D412BB07920E84E610108124475852D09826A0DC9f0uCK" TargetMode="External"/><Relationship Id="rId5" Type="http://schemas.openxmlformats.org/officeDocument/2006/relationships/hyperlink" Target="consultantplus://offline/ref=DE6AC043419E33EC6E10259F8455F5E07E1AA13D412BB07920E84E610108124475852D09826A0DC9f0uCK" TargetMode="External"/><Relationship Id="rId6" Type="http://schemas.openxmlformats.org/officeDocument/2006/relationships/hyperlink" Target="consultantplus://offline/ref=DE6AC043419E33EC6E10259F8455F5E07E1AA13D412BB07920E84E610108124475852D09826A0DC9f0uC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7T06:34:00Z</dcterms:created>
  <dc:creator>www.PHILka.RU</dc:creator>
  <dc:description/>
  <dc:language>en-US</dc:language>
  <cp:lastModifiedBy>economic</cp:lastModifiedBy>
  <dcterms:modified xsi:type="dcterms:W3CDTF">2019-09-27T06:34:00Z</dcterms:modified>
  <cp:revision>2</cp:revision>
  <dc:subject/>
  <dc:title/>
</cp:coreProperties>
</file>