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jpeg" ContentType="image/jpe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1.png" ContentType="image/png"/>
  <Override PartName="/word/media/image24.png" ContentType="image/png"/>
  <Override PartName="/word/media/image28.wmf" ContentType="image/x-wmf"/>
  <Override PartName="/word/media/image1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Разносная торговля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, от 03.06.2020 № 548,от 09.08.2021 № 938, от 09.02.2023 №137, от 10.07.2024 № 829, от 01.08.2024 № 922, от 28.12.2024 № 1715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.Ленина, д.25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4810125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378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8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Пушкина, д.4, в районе м-на «Пятероч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716655</wp:posOffset>
                </wp:positionV>
                <wp:extent cx="133350" cy="339090"/>
                <wp:effectExtent l="59055" t="19050" r="5905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292.6pt;width:10.45pt;height:26.65pt;mso-wrap-style:none;v-text-anchor:middle;rotation:19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6330" cy="482473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2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0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19050</wp:posOffset>
                </wp:positionV>
                <wp:extent cx="34544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2330450</wp:posOffset>
                </wp:positionV>
                <wp:extent cx="136525" cy="339090"/>
                <wp:effectExtent l="43815" t="17780" r="431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600"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95pt;margin-top:183.45pt;width:10.7pt;height:26.65pt;mso-wrap-style:none;v-text-anchor:middle;rotation:13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150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83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20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7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М.Х.Сафьяна, д.9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0</wp:posOffset>
                </wp:positionV>
                <wp:extent cx="136525" cy="339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4.5pt;width:10.7pt;height:26.6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8705" cy="484378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4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769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489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14, корп.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2705</wp:posOffset>
                </wp:positionH>
                <wp:positionV relativeFrom="paragraph">
                  <wp:posOffset>1436370</wp:posOffset>
                </wp:positionV>
                <wp:extent cx="156210" cy="340360"/>
                <wp:effectExtent l="23495" t="73025" r="2349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156240" cy="340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pt;margin-top:113.1pt;width:12.25pt;height:26.75pt;mso-wrap-style:none;v-text-anchor:middle;rotation:64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478282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9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04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848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61.8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Советская, д.10, стр. 1, в районе ТЦ «Парма» (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0</wp:posOffset>
                </wp:positionV>
                <wp:extent cx="342900" cy="433070"/>
                <wp:effectExtent l="53340" t="41275" r="533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3080" cy="433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56.5pt;width:26.95pt;height:34.05pt;mso-wrap-style:none;v-text-anchor:middle;rotation:14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4560" cy="4978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1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1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16100</wp:posOffset>
                </wp:positionH>
                <wp:positionV relativeFrom="paragraph">
                  <wp:posOffset>53340</wp:posOffset>
                </wp:positionV>
                <wp:extent cx="3454400" cy="711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4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195580</wp:posOffset>
            </wp:positionV>
            <wp:extent cx="5960745" cy="5428615"/>
            <wp:effectExtent l="0" t="0" r="0" b="0"/>
            <wp:wrapTight wrapText="bothSides">
              <wp:wrapPolygon edited="0">
                <wp:start x="-27" y="-3127"/>
                <wp:lineTo x="-27" y="24796"/>
                <wp:lineTo x="20824" y="24796"/>
                <wp:lineTo x="20824" y="-3127"/>
                <wp:lineTo x="-27" y="-3127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11202" r="-3720" b="1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территория, прилегающая к старому кладбищ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613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92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2788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2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136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06969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40953964" r:id="rId3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, прилегающая к новому кладбищу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3400</wp:posOffset>
            </wp:positionH>
            <wp:positionV relativeFrom="paragraph">
              <wp:posOffset>81915</wp:posOffset>
            </wp:positionV>
            <wp:extent cx="5562600" cy="4991100"/>
            <wp:effectExtent l="0" t="0" r="0" b="0"/>
            <wp:wrapSquare wrapText="lef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91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1750" t="11430" r="3175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05pt;margin-top:19.4pt;width:44.95pt;height:8.95pt;mso-wrap-style:none;v-text-anchor:middle;rotation:275">
                <v:imagedata r:id="rId3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0480" t="10795" r="3048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50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9.35pt;width:44.95pt;height:8.95pt;mso-wrap-style:none;v-text-anchor:middle;rotation:275">
                <v:imagedata r:id="rId3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>61,275904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2759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0517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 xml:space="preserve">47,08028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092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5.8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Александровского парка (в районе горки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6390</wp:posOffset>
                </wp:positionH>
                <wp:positionV relativeFrom="paragraph">
                  <wp:posOffset>3906520</wp:posOffset>
                </wp:positionV>
                <wp:extent cx="342900" cy="157480"/>
                <wp:effectExtent l="58420" t="24765" r="5715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8000">
                          <a:off x="0" y="0"/>
                          <a:ext cx="343080" cy="1573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7pt;margin-top:307.6pt;width:26.95pt;height:12.35pt;mso-wrap-style:none;v-text-anchor:middle;rotation:288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6.05pt;height:529.8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310386860" r:id="rId4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  <w:gridCol w:w="1428"/>
        <w:gridCol w:w="168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23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378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1800</wp:posOffset>
                </wp:positionH>
                <wp:positionV relativeFrom="paragraph">
                  <wp:posOffset>99060</wp:posOffset>
                </wp:positionV>
                <wp:extent cx="3454400" cy="5969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/>
        <w:t>г. Коряжма, территория Александровского парка (у входа со стороны администрации города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9210</wp:posOffset>
                </wp:positionH>
                <wp:positionV relativeFrom="paragraph">
                  <wp:posOffset>3412490</wp:posOffset>
                </wp:positionV>
                <wp:extent cx="342900" cy="197485"/>
                <wp:effectExtent l="48895" t="27305" r="4889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268.7pt;width:26.95pt;height:15.5pt;mso-wrap-style:none;v-text-anchor:middle;rotation:285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4025900</wp:posOffset>
                </wp:positionV>
                <wp:extent cx="342900" cy="228600"/>
                <wp:effectExtent l="24130" t="34290" r="24130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5pt;margin-top:316.95pt;width:26.95pt;height:17.95pt;mso-wrap-style:none;v-text-anchor:middle;rotation:9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6.05pt;height:529.8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2083928504" r:id="rId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328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17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2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3454400" cy="596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197485"/>
                <wp:effectExtent l="16510" t="135255" r="16510" b="133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.25pt;width:80.95pt;height:15.5pt;mso-wrap-style:none;v-text-anchor:middle;rotation:15">
                <v:imagedata r:id="rId58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7"/>
        <w:gridCol w:w="2289"/>
        <w:gridCol w:w="1672"/>
        <w:gridCol w:w="1672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л.Советская, у д.№8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1135</wp:posOffset>
                </wp:positionH>
                <wp:positionV relativeFrom="paragraph">
                  <wp:posOffset>167005</wp:posOffset>
                </wp:positionV>
                <wp:extent cx="457200" cy="197485"/>
                <wp:effectExtent l="25400" t="62865" r="2540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1pt;width:35.95pt;height:15.5pt;mso-wrap-style:none;v-text-anchor:middle;rotation:15">
                <v:imagedata r:id="rId6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0890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90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946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94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4.7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2, в районе м-на «Центральны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2306955</wp:posOffset>
                </wp:positionV>
                <wp:extent cx="457200" cy="197485"/>
                <wp:effectExtent l="67310" t="26670" r="6731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30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8pt;margin-top:181.65pt;width:35.95pt;height:15.5pt;mso-wrap-style:none;v-text-anchor:middle;rotation:286">
                <v:imagedata r:id="rId67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8712" w:dyaOrig="90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6pt;height:454.3pt" filled="f" o:ole="">
            <v:imagedata r:id="rId69" o:title=""/>
          </v:shape>
          <o:OLEObject Type="Embed" ProgID="" ShapeID="ole_rId68" DrawAspect="Content" ObjectID="_490518410" r:id="rId6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4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0380</wp:posOffset>
                </wp:positionH>
                <wp:positionV relativeFrom="paragraph">
                  <wp:posOffset>123190</wp:posOffset>
                </wp:positionV>
                <wp:extent cx="3454400" cy="71247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1pt;mso-wrap-distance-left:9.05pt;mso-wrap-distance-right:9.05pt;mso-wrap-distance-top:0pt;mso-wrap-distance-bottom:0pt;margin-top: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115570" cy="354965"/>
                <wp:effectExtent l="15240" t="48895" r="15240" b="488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115560" cy="35496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201.3pt;width:9.05pt;height:27.9pt;mso-wrap-style:none;v-text-anchor:middle;rotation:105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3690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0.1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1544955</wp:posOffset>
                </wp:positionV>
                <wp:extent cx="457200" cy="1600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1.65pt;width:35.95pt;height:125.95pt;mso-wrap-style:none;v-text-anchor:middle;rotation:180">
                <v:imagedata r:id="rId78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8985" w:dyaOrig="7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9.25pt;height:363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152070120" r:id="rId7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2301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6459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70380</wp:posOffset>
                </wp:positionH>
                <wp:positionV relativeFrom="paragraph">
                  <wp:posOffset>81280</wp:posOffset>
                </wp:positionV>
                <wp:extent cx="3271520" cy="7112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pt;height:56pt;mso-wrap-distance-left:9.05pt;mso-wrap-distance-right:9.05pt;mso-wrap-distance-top:0pt;mso-wrap-distance-bottom:0pt;margin-top:6.4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о, в редакции от 28.12.2024 № 171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Восточная, у дома №6 (р-н кругового дви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9765</wp:posOffset>
                </wp:positionH>
                <wp:positionV relativeFrom="paragraph">
                  <wp:posOffset>2117090</wp:posOffset>
                </wp:positionV>
                <wp:extent cx="344805" cy="571500"/>
                <wp:effectExtent l="115570" t="53975" r="115570" b="527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000">
                          <a:off x="0" y="0"/>
                          <a:ext cx="344880" cy="57168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5pt;margin-top:166.65pt;width:27.1pt;height:44.95pt;mso-wrap-style:none;v-text-anchor:middle;rotation:154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5540" cy="483616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946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0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1800</wp:posOffset>
                </wp:positionH>
                <wp:positionV relativeFrom="paragraph">
                  <wp:posOffset>20320</wp:posOffset>
                </wp:positionV>
                <wp:extent cx="3454400" cy="7112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л. им. Дыбцына, у дома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687955</wp:posOffset>
                </wp:positionV>
                <wp:extent cx="228600" cy="450850"/>
                <wp:effectExtent l="111125" t="33020" r="111125" b="330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1.6pt;width:17.95pt;height:35.45pt;mso-wrap-style:none;v-text-anchor:middle;rotation:147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67425" cy="5132705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44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56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7500</wp:posOffset>
                </wp:positionH>
                <wp:positionV relativeFrom="paragraph">
                  <wp:posOffset>66675</wp:posOffset>
                </wp:positionV>
                <wp:extent cx="3454400" cy="7112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5.2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в районе м-на «Эко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973455</wp:posOffset>
                </wp:positionV>
                <wp:extent cx="228600" cy="450850"/>
                <wp:effectExtent l="59690" t="27940" r="59055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6.65pt;width:17.95pt;height:35.45pt;mso-wrap-style:none;v-text-anchor:middle;rotation:195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49645" cy="550608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075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2003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Архангельская, у д.№11 у автостоянки ТЦ «Бригантина»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5365</wp:posOffset>
                </wp:positionH>
                <wp:positionV relativeFrom="paragraph">
                  <wp:posOffset>3030220</wp:posOffset>
                </wp:positionV>
                <wp:extent cx="330835" cy="685800"/>
                <wp:effectExtent l="86995" t="36830" r="87630" b="361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330840" cy="68580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38.6pt;width:26pt;height:53.95pt;mso-wrap-style:none;v-text-anchor:middle;rotation:195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897" w:dyaOrig="1003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7.6pt;height:474pt" stroked="t" strokecolor="#000000" strokeweight="0pt" filled="f" o:ole="">
            <v:stroke linestyle="Single" dashstyle="Solid"/>
            <v:imagedata r:id="rId101" o:title=""/>
          </v:shape>
          <o:OLEObject Type="Embed" ProgID="" ShapeID="ole_rId100" DrawAspect="Content" ObjectID="_231540519" r:id="rId10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714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85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3373755</wp:posOffset>
                </wp:positionV>
                <wp:extent cx="228600" cy="450850"/>
                <wp:effectExtent l="20320" t="12700" r="2032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48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265.65pt;width:17.95pt;height:35.45pt;mso-wrap-style:none;v-text-anchor:middle;rotation:176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41545</wp:posOffset>
                </wp:positionH>
                <wp:positionV relativeFrom="paragraph">
                  <wp:posOffset>3089275</wp:posOffset>
                </wp:positionV>
                <wp:extent cx="228600" cy="339725"/>
                <wp:effectExtent l="31750" t="51435" r="33020" b="514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5800">
                          <a:off x="0" y="0"/>
                          <a:ext cx="228600" cy="33984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43.3pt;width:17.95pt;height:26.7pt;mso-wrap-style:none;v-text-anchor:middle;rotation:107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080 </w:t>
            </w:r>
          </w:p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39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2908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32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9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ле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1810</wp:posOffset>
                </wp:positionH>
                <wp:positionV relativeFrom="paragraph">
                  <wp:posOffset>2531745</wp:posOffset>
                </wp:positionV>
                <wp:extent cx="228600" cy="1028700"/>
                <wp:effectExtent l="18415" t="132715" r="18415" b="132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199.4pt;width:17.95pt;height:80.95pt;mso-wrap-style:none;v-text-anchor:middle;rotation:105">
                <v:imagedata r:id="rId1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2001520</wp:posOffset>
                </wp:positionV>
                <wp:extent cx="228600" cy="916305"/>
                <wp:effectExtent l="125730" t="19685" r="125730" b="203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7.55pt;width:17.95pt;height:72.1pt;mso-wrap-style:none;v-text-anchor:middle;rotation:196">
                <v:imagedata r:id="rId11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230 61,3140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1071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1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29,территория за зданием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0</wp:posOffset>
                </wp:positionV>
                <wp:extent cx="228600" cy="391795"/>
                <wp:effectExtent l="48260" t="27305" r="48895" b="266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142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4.5pt;width:17.95pt;height:30.8pt;flip:y;mso-wrap-style:none;v-text-anchor:middle;rotation:166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0280" cy="5382895"/>
            <wp:effectExtent l="0" t="0" r="0" b="0"/>
            <wp:docPr id="10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31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805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0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Советская, у д.№10, стр.3 (м-н «Ветеран», торец здания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5257800" cy="5368290"/>
            <wp:effectExtent l="0" t="0" r="0" b="0"/>
            <wp:wrapSquare wrapText="bothSides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59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4035</wp:posOffset>
                </wp:positionH>
                <wp:positionV relativeFrom="paragraph">
                  <wp:posOffset>177800</wp:posOffset>
                </wp:positionV>
                <wp:extent cx="228600" cy="391795"/>
                <wp:effectExtent l="60325" t="31750" r="61595" b="311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806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05pt;margin-top:14pt;width:17.95pt;height:30.8pt;flip:y;mso-wrap-style:none;v-text-anchor:middle;rotation:162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6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22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85800</wp:posOffset>
            </wp:positionH>
            <wp:positionV relativeFrom="paragraph">
              <wp:posOffset>210185</wp:posOffset>
            </wp:positionV>
            <wp:extent cx="5257800" cy="5596255"/>
            <wp:effectExtent l="0" t="0" r="0" b="0"/>
            <wp:wrapTight wrapText="bothSides">
              <wp:wrapPolygon edited="0">
                <wp:start x="-28" y="-24070"/>
                <wp:lineTo x="-28" y="21499"/>
                <wp:lineTo x="21570" y="21499"/>
                <wp:lineTo x="21570" y="-24070"/>
                <wp:lineTo x="-28" y="-24070"/>
              </wp:wrapPolygon>
            </wp:wrapTight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19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ул.Советская, у д.№10, стр.3 (перед м-ном «Ветеран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11755</wp:posOffset>
                </wp:positionH>
                <wp:positionV relativeFrom="paragraph">
                  <wp:posOffset>-183515</wp:posOffset>
                </wp:positionV>
                <wp:extent cx="228600" cy="653415"/>
                <wp:effectExtent l="23495" t="79375" r="24130" b="793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-14.5pt;width:17.95pt;height:51.4pt;flip:y;mso-wrap-style:none;v-text-anchor:middle;rotation:76">
                <v:imagedata r:id="rId1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58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6286500" cy="5715000"/>
            <wp:effectExtent l="0" t="0" r="0" b="0"/>
            <wp:wrapSquare wrapText="bothSides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1685</wp:posOffset>
                </wp:positionH>
                <wp:positionV relativeFrom="paragraph">
                  <wp:posOffset>2157730</wp:posOffset>
                </wp:positionV>
                <wp:extent cx="228600" cy="447040"/>
                <wp:effectExtent l="34290" t="95250" r="33655" b="958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89600">
                          <a:off x="0" y="0"/>
                          <a:ext cx="228600" cy="44712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69.9pt;width:17.95pt;height:35.15pt;flip:y;mso-wrap-style:none;v-text-anchor:middle;rotation:117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 им. Дыбцына, рядом с домом №22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994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37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2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кладская, рядом с домом №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6440</wp:posOffset>
                </wp:positionH>
                <wp:positionV relativeFrom="paragraph">
                  <wp:posOffset>1537970</wp:posOffset>
                </wp:positionV>
                <wp:extent cx="228600" cy="446405"/>
                <wp:effectExtent l="28575" t="122555" r="28575" b="1225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4800">
                          <a:off x="0" y="0"/>
                          <a:ext cx="228600" cy="4464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15pt;margin-top:121.05pt;width:17.95pt;height:35.1pt;flip:y;mso-wrap-style:none;v-text-anchor:middle;rotation:129">
                <v:imagedata r:id="rId14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6160" cy="4879975"/>
            <wp:effectExtent l="0" t="0" r="0" b="0"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5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529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34234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3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7</w:t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графической план-схеме размещения </w:t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309880</wp:posOffset>
            </wp:positionV>
            <wp:extent cx="5934075" cy="5076825"/>
            <wp:effectExtent l="0" t="0" r="0" b="0"/>
            <wp:wrapNone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14700</wp:posOffset>
                </wp:positionH>
                <wp:positionV relativeFrom="paragraph">
                  <wp:posOffset>2367280</wp:posOffset>
                </wp:positionV>
                <wp:extent cx="1028700" cy="197485"/>
                <wp:effectExtent l="16510" t="135255" r="16510" b="133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86.35pt;width:80.95pt;height:15.5pt;mso-wrap-style:none;v-text-anchor:middle;rotation:15">
                <v:imagedata r:id="rId15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Советская, у д.№8 (у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20"/>
        <w:gridCol w:w="2399"/>
        <w:gridCol w:w="1492"/>
        <w:gridCol w:w="1768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1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87500</wp:posOffset>
                </wp:positionH>
                <wp:positionV relativeFrom="paragraph">
                  <wp:posOffset>10160</wp:posOffset>
                </wp:positionV>
                <wp:extent cx="3454400" cy="59499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0.8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3.06.2020 № 548)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 г. Коряжма, ул. Архангельская, д.4, вдоль магазина смешанных товар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65pt;margin-top:84.15pt;width:98.95pt;height:13.45pt;mso-wrap-style:none;v-text-anchor:middle;rotation:11" type="_x0000_t136">
            <v:path textpathok="t"/>
            <v:textpath on="t" fitshape="t" string="ул. Архангельска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20.75pt;margin-top:146.9pt;width:80.45pt;height:18.15pt;mso-wrap-style:none;v-text-anchor:middle;rotation:282" type="_x0000_t136">
            <v:path textpathok="t"/>
            <v:textpath on="t" fitshape="t" string="ул. Строителей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829300" cy="3164205"/>
            <wp:effectExtent l="0" t="0" r="0" b="0"/>
            <wp:wrapTight wrapText="bothSides">
              <wp:wrapPolygon edited="0">
                <wp:start x="10209" y="11734"/>
                <wp:lineTo x="10209" y="9135"/>
                <wp:lineTo x="7360" y="9135"/>
                <wp:lineTo x="7360" y="11734"/>
                <wp:lineTo x="10209" y="11734"/>
              </wp:wrapPolygon>
            </wp:wrapTight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13567" t="17022" r="18888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717040</wp:posOffset>
            </wp:positionH>
            <wp:positionV relativeFrom="paragraph">
              <wp:posOffset>2158365</wp:posOffset>
            </wp:positionV>
            <wp:extent cx="925830" cy="367665"/>
            <wp:effectExtent l="0" t="0" r="0" b="0"/>
            <wp:wrapTight wrapText="bothSides">
              <wp:wrapPolygon edited="0">
                <wp:start x="-440" y="0"/>
                <wp:lineTo x="-440" y="20714"/>
                <wp:lineTo x="21600" y="20714"/>
                <wp:lineTo x="21600" y="0"/>
                <wp:lineTo x="-440" y="0"/>
              </wp:wrapPolygon>
            </wp:wrapTight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7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727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план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 г. Коряжма, пр. имени М.В. Ломоносова, у д. 7(напротив ТЦ «Пальмира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6267450" cy="4286250"/>
            <wp:effectExtent l="0" t="0" r="0" b="0"/>
            <wp:wrapNone/>
            <wp:docPr id="1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230.2pt;margin-top:11.05pt;width:93.7pt;height:17.95pt;mso-wrap-style:none;v-text-anchor:middle;rotation:10" type="_x0000_t136">
            <v:path textpathok="t"/>
            <v:textpath on="t" fitshape="t" string="ТЦ &quot;Пальмира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182.2pt;margin-top:0.9pt;width:150.7pt;height:13.45pt;mso-wrap-style:none;v-text-anchor:middle;rotation:10" type="_x0000_t136">
            <v:path textpathok="t"/>
            <v:textpath on="t" fitshape="t" string="пр. имени М.В. Ломоносов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09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491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5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едакции постановления администрации города от 17.05.2021 №495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5.06.2021 № 6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40134" t="17841" r="37022" b="2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80920</wp:posOffset>
            </wp:positionH>
            <wp:positionV relativeFrom="paragraph">
              <wp:posOffset>-7366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789305</wp:posOffset>
            </wp:positionH>
            <wp:positionV relativeFrom="paragraph">
              <wp:posOffset>130175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979930</wp:posOffset>
            </wp:positionH>
            <wp:positionV relativeFrom="paragraph">
              <wp:posOffset>-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6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5260</wp:posOffset>
            </wp:positionH>
            <wp:positionV relativeFrom="paragraph">
              <wp:posOffset>114300</wp:posOffset>
            </wp:positionV>
            <wp:extent cx="5718810" cy="4892675"/>
            <wp:effectExtent l="0" t="0" r="0" b="0"/>
            <wp:wrapSquare wrapText="bothSides"/>
            <wp:docPr id="1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07995</wp:posOffset>
                </wp:positionH>
                <wp:positionV relativeFrom="paragraph">
                  <wp:posOffset>2733040</wp:posOffset>
                </wp:positionV>
                <wp:extent cx="711835" cy="197485"/>
                <wp:effectExtent l="22225" t="95250" r="20955" b="93980"/>
                <wp:wrapNone/>
                <wp:docPr id="168" name="Rectangle 7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711720" cy="19764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236.85pt;margin-top:215.2pt;width:56pt;height:15.5pt;mso-wrap-style:none;v-text-anchor:middle;rotation:15">
                <v:imagedata r:id="rId192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26"/>
        <w:gridCol w:w="2197"/>
        <w:gridCol w:w="1510"/>
        <w:gridCol w:w="168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территория у павильона «Выставочный з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близи дома 5 по ул. Совет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5114925" cy="4320540"/>
            <wp:effectExtent l="0" t="0" r="0" b="0"/>
            <wp:docPr id="1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20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,310678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,31067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01.08.2024 № 9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в районе перекрестка пр. Ленина – ул. Космонавтов (нечет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60135" cy="4359275"/>
            <wp:effectExtent l="0" t="0" r="0" b="0"/>
            <wp:docPr id="1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.313104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.179672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01"/>
      <w:footerReference w:type="first" r:id="rId202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9.jpeg"/><Relationship Id="rId33" Type="http://schemas.openxmlformats.org/officeDocument/2006/relationships/oleObject" Target="embeddings/oleObject1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3.bin"/><Relationship Id="rId53" Type="http://schemas.openxmlformats.org/officeDocument/2006/relationships/image" Target="media/image12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13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13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4.bin"/><Relationship Id="rId69" Type="http://schemas.openxmlformats.org/officeDocument/2006/relationships/image" Target="media/image14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5.png"/><Relationship Id="rId75" Type="http://schemas.openxmlformats.org/officeDocument/2006/relationships/image" Target="media/image3.wmf"/><Relationship Id="rId76" Type="http://schemas.openxmlformats.org/officeDocument/2006/relationships/image" Target="media/image3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oleObject" Target="embeddings/oleObject5.bin"/><Relationship Id="rId80" Type="http://schemas.openxmlformats.org/officeDocument/2006/relationships/image" Target="media/image15.wmf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6.png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7.png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8.png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oleObject" Target="embeddings/oleObject6.bin"/><Relationship Id="rId101" Type="http://schemas.openxmlformats.org/officeDocument/2006/relationships/image" Target="media/image19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20.png"/><Relationship Id="rId109" Type="http://schemas.openxmlformats.org/officeDocument/2006/relationships/image" Target="media/image3.wmf"/><Relationship Id="rId110" Type="http://schemas.openxmlformats.org/officeDocument/2006/relationships/image" Target="media/image3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20.png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2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3.wmf"/><Relationship Id="rId124" Type="http://schemas.openxmlformats.org/officeDocument/2006/relationships/image" Target="media/image3.wmf"/><Relationship Id="rId125" Type="http://schemas.openxmlformats.org/officeDocument/2006/relationships/image" Target="media/image22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3.wmf"/><Relationship Id="rId131" Type="http://schemas.openxmlformats.org/officeDocument/2006/relationships/image" Target="media/image3.wmf"/><Relationship Id="rId132" Type="http://schemas.openxmlformats.org/officeDocument/2006/relationships/image" Target="media/image22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3.wmf"/><Relationship Id="rId138" Type="http://schemas.openxmlformats.org/officeDocument/2006/relationships/image" Target="media/image3.wmf"/><Relationship Id="rId139" Type="http://schemas.openxmlformats.org/officeDocument/2006/relationships/image" Target="media/image23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3.wmf"/><Relationship Id="rId147" Type="http://schemas.openxmlformats.org/officeDocument/2006/relationships/image" Target="media/image3.wmf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24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3.wmf"/><Relationship Id="rId156" Type="http://schemas.openxmlformats.org/officeDocument/2006/relationships/image" Target="media/image3.wmf"/><Relationship Id="rId157" Type="http://schemas.openxmlformats.org/officeDocument/2006/relationships/image" Target="media/image13.wmf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3.wmf"/><Relationship Id="rId161" Type="http://schemas.openxmlformats.org/officeDocument/2006/relationships/image" Target="media/image3.wmf"/><Relationship Id="rId162" Type="http://schemas.openxmlformats.org/officeDocument/2006/relationships/image" Target="media/image25.png"/><Relationship Id="rId163" Type="http://schemas.openxmlformats.org/officeDocument/2006/relationships/image" Target="media/image3.wmf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image" Target="media/image26.png"/><Relationship Id="rId171" Type="http://schemas.openxmlformats.org/officeDocument/2006/relationships/image" Target="media/image3.wmf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3.wmf"/><Relationship Id="rId177" Type="http://schemas.openxmlformats.org/officeDocument/2006/relationships/image" Target="media/image3.wmf"/><Relationship Id="rId178" Type="http://schemas.openxmlformats.org/officeDocument/2006/relationships/image" Target="media/image27.png"/><Relationship Id="rId179" Type="http://schemas.openxmlformats.org/officeDocument/2006/relationships/image" Target="media/image3.wmf"/><Relationship Id="rId180" Type="http://schemas.openxmlformats.org/officeDocument/2006/relationships/image" Target="media/image3.wmf"/><Relationship Id="rId181" Type="http://schemas.openxmlformats.org/officeDocument/2006/relationships/image" Target="media/image3.wmf"/><Relationship Id="rId182" Type="http://schemas.openxmlformats.org/officeDocument/2006/relationships/image" Target="media/image3.wmf"/><Relationship Id="rId183" Type="http://schemas.openxmlformats.org/officeDocument/2006/relationships/image" Target="media/image3.wmf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3.wmf"/><Relationship Id="rId189" Type="http://schemas.openxmlformats.org/officeDocument/2006/relationships/image" Target="media/image3.wmf"/><Relationship Id="rId190" Type="http://schemas.openxmlformats.org/officeDocument/2006/relationships/image" Target="media/image13.wmf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3.wmf"/><Relationship Id="rId194" Type="http://schemas.openxmlformats.org/officeDocument/2006/relationships/image" Target="media/image3.wmf"/><Relationship Id="rId195" Type="http://schemas.openxmlformats.org/officeDocument/2006/relationships/image" Target="media/image28.wmf"/><Relationship Id="rId196" Type="http://schemas.openxmlformats.org/officeDocument/2006/relationships/image" Target="media/image3.wmf"/><Relationship Id="rId197" Type="http://schemas.openxmlformats.org/officeDocument/2006/relationships/image" Target="media/image3.wmf"/><Relationship Id="rId198" Type="http://schemas.openxmlformats.org/officeDocument/2006/relationships/image" Target="media/image29.png"/><Relationship Id="rId199" Type="http://schemas.openxmlformats.org/officeDocument/2006/relationships/image" Target="media/image3.wmf"/><Relationship Id="rId200" Type="http://schemas.openxmlformats.org/officeDocument/2006/relationships/image" Target="media/image3.wmf"/><Relationship Id="rId201" Type="http://schemas.openxmlformats.org/officeDocument/2006/relationships/footer" Target="footer1.xml"/><Relationship Id="rId202" Type="http://schemas.openxmlformats.org/officeDocument/2006/relationships/footer" Target="footer2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5:00Z</dcterms:created>
  <dc:creator>architec5</dc:creator>
  <dc:description/>
  <dc:language>en-US</dc:language>
  <cp:lastModifiedBy>economic</cp:lastModifiedBy>
  <cp:lastPrinted>2019-01-30T14:20:00Z</cp:lastPrinted>
  <dcterms:modified xsi:type="dcterms:W3CDTF">2025-05-15T09:35:00Z</dcterms:modified>
  <cp:revision>2</cp:revision>
  <dc:subject/>
  <dc:title>Приложение 1</dc:title>
</cp:coreProperties>
</file>