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змещения нестационарных торговых объектов на территории городского округа Архангельской области  «Город Коряжма» </w:t>
            </w:r>
            <w:r>
              <w:rPr>
                <w:i/>
                <w:color w:val="FF0000"/>
                <w:sz w:val="26"/>
                <w:szCs w:val="26"/>
              </w:rPr>
              <w:t>(в редакции постановления администрации города  от 19.12.2023 № 2006)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администрации города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, от 15.08.2022 № 902, от 17.10.2022 № 1179, от 10.01.2023 №9,  от 26.01.2023 № 80, от 09.02.2023 № 137, от 29.06.2023 № 853, от 22.08.2023 № 1141, ОТ 19.12.2023 № 2006, от 18.03.2024 № 296, от 14.05.2024 № 562, от 21.05.2024579, от 01.08.2024 № 922, от 28.08.2024 № 1057, от 11.11.2024 № 1433, от 28.12.2024 № 1715, от 29.01.2025 № 136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городского округа Архангельской области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в редакции постановления администрации города от 19.12.2023 № 2006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города от 14.08.2019 №1135, от 04.10.2019 №1373, от 03.06.2020 № 548, от 05.08.2020 № 828, от 09.08.2021 № 938, от 14.05.2024 № 562, от 10.07.2024 № 829, от 28.12.2024 № 1715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708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25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Пяте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9, 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4, кор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10, стр.1, </w:t>
            </w:r>
          </w:p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Ц «Парма» (автостоя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в районе го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, специализированный тонар</w:t>
            </w:r>
          </w:p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аличием холоди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а «Центр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кругового движения)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постановления администрации города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м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Эко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1, у автостоянки ТЦ «Бригант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,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м-н «Ветеран», торец зд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перед магазином «Ветеран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рядом с домом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ская, рядом с домом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, (у киоска «Овощи-фрукт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– 30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имени М.В. Ломоносова, у д. 7 (напротив ТЦ «Пальмира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ротив д. 5,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Ломоносовского п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павильона «Выставочный зал» вблизи дома 5 по ул. Советск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постановления администрации города от 10.07.2024 № 829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2. Оказание услуг общественного питания, в соответствии с графической план - схемой (Приложение 2) </w:t>
      </w:r>
      <w:r>
        <w:rPr>
          <w:i/>
          <w:color w:val="FF0000"/>
          <w:sz w:val="28"/>
          <w:szCs w:val="28"/>
        </w:rPr>
        <w:t>(в редакции постановления администрации города от 14.05.2024 № 56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6"/>
        <w:gridCol w:w="1134"/>
        <w:gridCol w:w="709"/>
        <w:gridCol w:w="170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я администрации города от 03.06.2019 №753, от 05.11.2019 №1532, от 05.11.2020 № 1232, от 17.10.2022 № 1179, от 14.05.2024 № 562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МОУ СОШ №2)</w:t>
            </w:r>
            <w:r>
              <w:rPr>
                <w:i/>
                <w:color w:val="FF0000"/>
                <w:sz w:val="24"/>
                <w:szCs w:val="24"/>
              </w:rPr>
              <w:t xml:space="preserve"> 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  <w:r>
              <w:rPr>
                <w:i/>
                <w:color w:val="FF0000"/>
                <w:sz w:val="24"/>
                <w:szCs w:val="24"/>
              </w:rPr>
              <w:t>(исключена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исключена в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отив дома №6 по ул. Космонавтов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17.10.2022 № 11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администрации города от 12.09.2019 №1273, от 10.12.2019 №1775, от 30.12.2019 №1900, от 17.03.2020 №292, от 26.10.2020 № 1189, от 05.11.2020 № 1232, от 31.03.2021 № 331, от 09.08.2021 № 938, от 16.11.2021 № 1396, от 15.08.2022 № 902, от 10.01.2023 № 9, от 26.01.2023 № 80, от 22.08.2023 № 1141, ОТ 19.12.2023 № 2006, от 14.05.2024 № 562, от 21.05.2024 № 579, от 01.08.2024 № 922, от 28.12.2024 № 1715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01.08.2024 № 9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01.2023 № 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постановления администрации города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постановления администрации города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постановления администрации города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10.2020 № 1189, от 15.08.2022 № 9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постановления администрации города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/услуги общественного питания (каф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8.03.2024 № 296, от 21.05.2024 № 5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9.06.2023 № 8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омоносова, пристройка  д. № 7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11.11.2024 № 14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6.11.2021 № 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цына, у д.№15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  <w:r>
              <w:rPr>
                <w:i/>
                <w:color w:val="FF0000"/>
                <w:sz w:val="24"/>
                <w:szCs w:val="24"/>
              </w:rPr>
              <w:t xml:space="preserve"> (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9.01.2025 № 1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12Б (</w:t>
            </w:r>
            <w:r>
              <w:rPr>
                <w:i/>
                <w:color w:val="FF0000"/>
                <w:sz w:val="24"/>
                <w:szCs w:val="24"/>
              </w:rPr>
              <w:t>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ирова, у школы №2 </w:t>
            </w: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ирова, у школы №2</w:t>
            </w: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05.11.2020 № 1232, от 19.12.2023 № 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10 по ул. Советская (район ТЦ «Парм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31.03.2021 № 331, от 19.07.2021 № 8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у д.№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у киоска «Овощи-фрукты»)</w:t>
            </w:r>
            <w:r>
              <w:rPr>
                <w:i/>
                <w:color w:val="FF0000"/>
                <w:sz w:val="27"/>
                <w:szCs w:val="27"/>
              </w:rPr>
              <w:t xml:space="preserve"> (в редакции</w:t>
            </w:r>
            <w:r>
              <w:rPr/>
              <w:t xml:space="preserve"> </w:t>
            </w:r>
            <w:r>
              <w:rPr>
                <w:i/>
                <w:color w:val="FF0000"/>
                <w:sz w:val="27"/>
                <w:szCs w:val="27"/>
              </w:rPr>
              <w:t>постановления администрации города от 01.06.2021 № 6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рхангельская, напротив дома № 33</w:t>
            </w:r>
            <w:r>
              <w:rPr>
                <w:i/>
                <w:color w:val="FF0000"/>
                <w:sz w:val="27"/>
                <w:szCs w:val="27"/>
              </w:rPr>
              <w:t>(в редакции от 09.08.2021 № 9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5 по пр. Ломоносова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0.01.2023 № 9, исключен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7"/>
                <w:szCs w:val="27"/>
              </w:rPr>
              <w:t>г. Коряжма, у дома № 9 по ул. Пушкина</w:t>
            </w:r>
            <w:r>
              <w:rPr>
                <w:i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color w:val="FF0000"/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2.08.2023 № 11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Александровского парка 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еверной стороны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8.08.2024 № 10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51:00Z</dcterms:created>
  <dc:creator>www.PHILka.RU</dc:creator>
  <dc:description/>
  <cp:keywords/>
  <dc:language>en-US</dc:language>
  <cp:lastModifiedBy>economic</cp:lastModifiedBy>
  <cp:lastPrinted>2019-01-30T13:45:00Z</cp:lastPrinted>
  <dcterms:modified xsi:type="dcterms:W3CDTF">2025-05-15T08:53:00Z</dcterms:modified>
  <cp:revision>5</cp:revision>
  <dc:subject/>
  <dc:title> </dc:title>
</cp:coreProperties>
</file>