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18.10.2018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47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О порядке предоставления субсидий на возмещение </w:t>
      </w:r>
    </w:p>
    <w:p>
      <w:pPr>
        <w:pStyle w:val="Normal"/>
        <w:rPr/>
      </w:pPr>
      <w:r>
        <w:rPr>
          <w:sz w:val="24"/>
          <w:szCs w:val="24"/>
        </w:rPr>
        <w:t xml:space="preserve">части затрат субъектам малого и среднего </w:t>
      </w:r>
    </w:p>
    <w:p>
      <w:pPr>
        <w:pStyle w:val="Normal"/>
        <w:rPr/>
      </w:pPr>
      <w:r>
        <w:rPr>
          <w:sz w:val="24"/>
          <w:szCs w:val="24"/>
        </w:rPr>
        <w:t>предпринимательства,</w:t>
      </w:r>
      <w:r>
        <w:rPr/>
        <w:t xml:space="preserve"> </w:t>
      </w:r>
      <w:r>
        <w:rPr>
          <w:sz w:val="24"/>
          <w:szCs w:val="24"/>
        </w:rPr>
        <w:t xml:space="preserve">физическим лицам, применяющим специальный налоговый режим «Налог на профессиональный доход» на подготовку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подготовку и повышение квалификации кадров</w:t>
      </w:r>
    </w:p>
    <w:p>
      <w:pPr>
        <w:pStyle w:val="Normal"/>
        <w:rPr/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26.06.2020 № 649, от 18.11.2022 № 1383, от 22.02.2023 № 223)</w:t>
      </w:r>
    </w:p>
    <w:p>
      <w:pPr>
        <w:pStyle w:val="Normal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 Бюджетного кодекса РФ, Федеральным законом от 24.07.2007 года № 209-ФЗ (в редакции от 28.06.2022) «О развитии малого и среднего предпринимательства в Российской Федерации», постановлением Правительства РФ от 18.09.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областным законом от 29.10.2010 года № 209-16-ОЗ (в редакции от 31.10.2022) «О развитии малого и среднего предпринимательства в Архангельской области», постановлением администрации города от 14.10.2019 № 1437 (в редакции от 19.10.2022 № 1798) «О муниципальной программе «Развитие малого и среднего предпринимательства и торговли на территории городского округа Архангельской области «Город Коряжма», в целях развития и совершенствования системы поддержки малого и среднего предпринимательства на территории городского округа Архангельской области «Город Коряжма», руководствуясь Уставом городского округа Архангельской области «Город Коряжма», администрация города».</w:t>
      </w:r>
    </w:p>
    <w:p>
      <w:pPr>
        <w:pStyle w:val="Normal"/>
        <w:jc w:val="both"/>
        <w:rPr/>
      </w:pPr>
      <w:r>
        <w:rPr>
          <w:i/>
          <w:color w:val="FF0000"/>
          <w:sz w:val="24"/>
          <w:szCs w:val="24"/>
        </w:rPr>
        <w:t xml:space="preserve"> </w:t>
      </w:r>
      <w:r>
        <w:rPr>
          <w:i/>
          <w:color w:val="FF0000"/>
          <w:sz w:val="24"/>
          <w:szCs w:val="24"/>
        </w:rPr>
        <w:t>(в редакции постановления администрации города от 26.06.2020 № 649, от 18.11.2022 № 1383)</w:t>
      </w:r>
    </w:p>
    <w:p>
      <w:pPr>
        <w:pStyle w:val="Normal"/>
        <w:autoSpaceDE w:val="false"/>
        <w:ind w:firstLine="567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орядок предоставления субсидий на возмещение части затрат субъектам малого и среднего предпринимательства, физическим лицам, применяющим специальный налоговый режим «Налог на профессиональный доход» на подготовку, переподготовку и повышение квалификации кадров.</w:t>
      </w:r>
      <w:r>
        <w:rPr>
          <w:i/>
          <w:color w:val="FF0000"/>
          <w:sz w:val="24"/>
          <w:szCs w:val="24"/>
        </w:rPr>
        <w:t xml:space="preserve"> (в редакции постановления администрации города от 18.11.2022 № 1383)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е администрации города от 09.09.2015 № 1554 «О предоставлении субсидии на возмещение части затрат субъектам малого и среднего предпринимательства на подготовку, переподготовку и повышение квалификации кадров»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Настоящее постановление подлежит опубликованию в газете «Коряжемский муниципальный вестник» и размещению на официальном сайте администрации города в информационно-телекоммуникационной сети «Интернет» и вступает в силу со дня его официального опублик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А.А. Ткач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18.10.2020 № 649</w:t>
      </w:r>
    </w:p>
    <w:p>
      <w:pPr>
        <w:pStyle w:val="Normal"/>
        <w:rPr/>
      </w:pPr>
      <w:r>
        <w:rPr>
          <w:i/>
          <w:color w:val="FF0000"/>
          <w:sz w:val="24"/>
          <w:szCs w:val="24"/>
        </w:rPr>
        <w:t>(в редакции постановления администрации города от 18.11.2022 3 1383, от 22.02.2023 № 223)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субсидий на возмещение части затрат субъектам малого и среднего предпринимательства и физическим лицам, применяющим специальный налоговый режим</w:t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Налог на профессиональный доход» на подготовку, переподготовку и повышение квалификации кадр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Настоящий Порядок, разработан в соответствии с Федеральным законом от 24.07.2007 года № 209-ФЗ (в редакции от 28.06.2022) «О развитии малого и среднего предпринимательства в Российской Федерации», постановлением Правительства РФ от 18.09.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областным законом от 29.10.2010 года № 209-16-ОЗ (в редакции от 31.10.2022) «О развитии малого и среднего предпринимательства в Архангельской области», постановлением администрации города от 14.10.2019 № 1437 (в редакции от 19.10.2022 № 1798) «О муниципальной программе «Развитие малого и среднего предпринимательства и торговли на территории городского округа Архангельской области «Город Коряжма», в целях развития и совершенствования системы поддержки малого и среднего предпринимательства на территории городского округа Архангельской области «Город Коряжма»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1.2 </w:t>
      </w:r>
      <w:r>
        <w:rPr>
          <w:rFonts w:eastAsia="Calibri"/>
          <w:sz w:val="28"/>
          <w:szCs w:val="28"/>
          <w:lang w:eastAsia="en-US"/>
        </w:rPr>
        <w:t xml:space="preserve">Субсидия на возмещение части затрат на подготовку, </w:t>
      </w:r>
      <w:r>
        <w:rPr>
          <w:sz w:val="28"/>
          <w:szCs w:val="28"/>
        </w:rPr>
        <w:t>переподготовку и повышение квалификации кадров (далее – субсидия) предоставляется субъектам малого и среднего предпринимательства (далее – субъекты МСП) и физическим лицам, применяющим специальный налоговый режим «Налог на профессиональный доход» (далее - самозанятые граждане), в целях  возмещения части затрат, связанных с подготовкой, переподготовкой и повышением квалификации кадров, в рамках муниципальной программы «Развитие малого и среднего предпринимательства и торговли на территории городского округа Архангельской области «Город Коряжм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, переподготовка и повышение квалификации кадров предусматривает предоставление образовательных услуг учебными заведениями и иными организациями и учреждениями, имеющими лицензию на предоставление образовательных услуг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убсидированию подлежат расходы, связанные с профессиональной подготовкой, переподготовкой и повышением квалификации кадров субъекта МСП или его работника, самозанятых граждан, по профилю их деятельности, в соответствии с видом экономической деятельности, указанным в выписке из Единого государственного реестра юридических лиц или выписке из Единого государственного реестра индивидуальных предпринимателей или  справке о постановке на учет в налоговом органе физического лица в качестве налогоплательщика, сформированной в  мобильном приложении «Мой налог» и веб-кабинете, расположенном на сайте ФНС России https://npd.nalog.ru «самозанятый», предоставленной самозанятым граждани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лучателем бюджетных средств, до которого в соответствии с бюджетным законодательством Российской Федерации в установленном порядке доведены лимиты бюджетных обязательств на предоставление субсидии на соответствующий финансовый год и (или) плановый период, является администрация городского округа Архангельской области «Город Коряжма» (далее – администрация города)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Субсидии предоставляются субъектам МСП и самозанятым гражданам, отвечающим требованиям Федерального закона от 24 июля 2007 года № 209-ФЗ «О развитии малого и среднего предпринимательства в Российской Федерации», зарегистрированным и осуществляющим свою деятельность на территории городского округа Архангельской области «Город Коряжма», состоящим на учете в налоговых органах Архангель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убъекты МСП и самозанятые граждане имеют право на получение субсидии один раз в три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Субсидии предоставляются по результатам отбора на право получения субсидий (далее - отбор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особом проведения отбора является запрос предложений, направленных субъектами МСП и самозанятыми гражданами для участия в отборе (далее - участники отбор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7 Сведения о субсидиях размещаются финансовым управлением администрации городского округа Архангельской области «Город Коряжма» на едином портале бюджетной системы Российской Федерации в информационно-телекоммуникационной сети «Интернет» (далее – единый портал) (в разделе единого портала) не позднее 15-го рабочего дня, следующего за днем принятия решения городской Думы «О бюджете городского округа Архангельской области «Город Коряжма» на очередной финансовый год и на плановый период (решения городской Думы «О внесении изменений в решение городской Думы «О бюджете городского округа Архангельской области «Город Коряжма» на очередной финансовый год и на плановый период») при реализации Министерством финансов Российской Федерации возможности размещения на едином портале указанной информации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отбора получателей субсидий для предоставления субсиди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бъявление о проведении отбора (далее - объявление) размещается на официальном сайте администрации городского округа Архангельской области «Город Коряжма» в информационно-телекоммуникационной сети «Интернет» (далее - сеть «Интернет») по адресу: https://www.koradm.ru, не позднее 01 декабря  текущего года с указани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а проведения отб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аты начала подачи или окончания приема заявок участников отб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я, места нахождения, почтового адреса, адреса электронной почты администрации гор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зультатов предоставления субсид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менного имени, и (или) сетевого адреса, и (или) указателей страниц сайта администрации города в сети «Интернет», на котором обеспечивается проведение отбора (далее - сайт администрации горо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й к участникам отбора в соответствии с пунктами 2.2 настоящего Порядка и перечня документов, представляемых участниками отбора для подтверждения их соответствия указанным требования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подачи заявок участниками отбора и требований, предъявляемых к форме и содержанию заявок, подаваемых участниками отб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отзыва заявок участников отбора, порядка возврата заявок участников отбора, определяющего в том числе основания для возврата заявок участников отбора, порядка внесения изменений в заявки участников отб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авил рассмотрения и оценки заявок участников отбо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едоставления участникам отбора разъяснений положений объявления о проведении отбора, даты начала и окончания срока такого предоставл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рока, в течение которого победитель отбора должен подписать соглашение (договор) о предоставлении субсидии (далее – соглашение (договор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й признания победителя отбора уклонившимся от заключения соглашения (договор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Требования, которым участники отбора должны соответствовать на первое число месяца, предшествующего месяцу, в котором планируется проведение отбор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 участника отбора должна отсутствовать просроченная задолженность по возврату в бюджет городского округа Архангельской области «Город Коряжма», субсидий, предоставленных в том числе в соответствии с иными правовыми актами, а также иная просроченная (неурегулированная) задолженность перед бюджетом городского округа Архангельской области «Город Коряжм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отбора - юридические лица не должны находиться в процессе реорганизации (за исключением реорганизации в форме присоединения к юридическому лицу, являющемуся участником отбора, другого юридического лица), ликвидации, в отношении них не введена процедура банкротства, деятельность участника отбора не приостановлена в порядке, предусмотренном законодательством Российской Федерации, а получатели субсидии - индивидуальные предприниматели не должны прекратить деятельность в качестве индивидуального предпринимател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 отбора, являющегося юридическим лицом, об индивидуальном предпринимателе и о физическом лице - производителе товаров, работ, услуг, являющихся участниками отбора;</w:t>
      </w:r>
    </w:p>
    <w:p>
      <w:pPr>
        <w:pStyle w:val="Normal"/>
        <w:ind w:firstLine="540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- участники отбора не должны являться иностранными юридическими лицами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и юридическими лицами, в уставном (складочном) капитале которых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 </w:t>
      </w:r>
      <w:r>
        <w:rPr>
          <w:i/>
          <w:color w:val="FF0000"/>
          <w:sz w:val="28"/>
          <w:szCs w:val="28"/>
        </w:rPr>
        <w:t>(в редакции от 22.02.2023 № 223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отбора субсидии не должны получать средства из бюджета городского округа Архангельской области «Город Коряжма», из которого планируется предоставление субсидии в соответствии с настоящим Порядком, на основании иных муниципальных правовых актов на цели, установленные настоящим Порядк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убъекты МСП и самозанятые граждане предоставляют в отдел экономики, прогнозирования и торговли администрации городского округа Архангельской области «Город Коряжма» заявку о предоставлении субсидии по форме согласно приложению № 1 к настоящему Порядку, которая включает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убъекты МСП и самозанятые граждане к заявке предоставляют комплект документов, в состав которого входят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полномочия лица, подписывающего документы, указанные в пункте 2.4 настоящего Порядка, доверенность;</w:t>
      </w:r>
    </w:p>
    <w:p>
      <w:pPr>
        <w:pStyle w:val="Normal"/>
        <w:ind w:firstLine="540"/>
        <w:jc w:val="both"/>
        <w:rPr/>
      </w:pPr>
      <w:r>
        <w:rPr>
          <w:i/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 xml:space="preserve">- копия паспорта индивидуального предпринимателя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и учредительных документов (для юридических лиц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кета субъекта МСП и самозанятого гражданина по форме согласно приложению № 2 к настоящему Порядку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здной документ (билет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подтверждающие затраты, связанные с подготовкой, переподготовкой и повышением квалификации кад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ие на обработку персональных данных (в случае подготовки, переподготовки и повышения квалификации работников субъекта МСП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К заявлению субъекта МСП и самозанятого гражданина могут быть приложены следующие докумен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ска из Единого государственного реестра юридических лиц (ЕГРЮЛ) и Единого государственного реестра индивидуальных предпринимателей (ЕГРИП), выданная не ранее чем за три месяца до даты подачи заявления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правки об отсутствии задолженности по налоговым и иным обязательным платежам в бюджетную систему Российской Федерации и страховым взносам в государственные внебюджетные фонды, выданные не ранее чем за 30 дней до даты подачи зая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указанных справках имеются сведения о наличии задолженности, субъекты МСП и самозанятые граждане вправе приложить документы о погашении им задолженност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ля подтверждения затрат, связанных с подготовкой, переподготовкой и повышением квалификации кадров субъекты МСП и самозанятые граждане предоставляет в отдел экономики, прогнозирования и торговли администрации города следующие документ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я документа, подтверждающего наличие трудовых отношений между работником и работодателем (в случае подготовки, переподготовки и повышения квалификации работников субъекта МСП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редоставление и оплату услуг по подготовке, переподготовке и повышению квалификации кадров (договоры на подготовку кадров, платежные документы, акты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факт подготовки, переподготовки и повышения квалификации (свидетельство, диплом и другие аналогичные документы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Копии документов, указанных в пунктах 2.4. - 2.6. настоящего Порядка, должны быть заверены печатью (при ее наличии) и подписью субъекта МСП и самозанятого граждани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Документы, представленные субъектом МСП и самозанятым гражданином, должны быть сброшюрованы в одну папку. Документы, представленные на рассмотрение, возврату не подлежа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Субъекты МСП и самозанятые граждане может отозвать заявку по соответствующему письменному уведомлению, направленному в адрес отдела экономики, прогнозирования и торговли администрации гор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 Субъекты МСП и самозанятые граждане несут полную ответственность за достоверность представляемых сведени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 Отдел экономики, прогнозирования и торговли администрации города самостоятельно запрашивает документы, указанные в пункте 2.5. настоящего Порядка, если субъекты МСП и самозанятые граждане не представили их по собственной инициатив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2. Отдел экономики, прогнозирования и торговли администрации города по мере поступления документов от субъектов МСП и самозанятых граждан осуществляет следующие действ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заявки в журнале регистрации входящей корреспонденции отдела экономики, прогнозирования и торговли администрации города;</w:t>
      </w:r>
    </w:p>
    <w:p>
      <w:pPr>
        <w:pStyle w:val="Normal"/>
        <w:ind w:firstLine="540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- проверяет наличие документов, указанных в пунктах 2.4. - 2.6. настоящего Порядк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и оценка заявок производится комиссией. Состав и порядок организации деятельности комиссии по определению получателей субсидии утверждается постановлением администрации муниципального образования «Город Коряжма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окола комиссии отдел экономики, прогнозирования и торговли администрации города готовит распоряжение администрации города о предоставлении субсидии (далее – распоряжение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нем определения победителя отбора считается день принятия распоряжения о предоставлении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3. Основания для отклонения заявки участника отбора на стадии рассмотрения и оценки заявок, в част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участника отбора требованиям, установленным в пункте 2.2. настоящего 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оставленных документов требованиям, определенными пунктами 2.4.–2.6. настоящего Порядка, или непредставление (предоставление не в полном объеме) документов, указанных в пунктах 2.4,- 2.6. настоящего 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достоверность предоставленной субъектами МСП и самозанятыми гражданами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целей предоставления субсидии, указанных в заявке, целям определенным подпунктом 1.2. настоящего Поряд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ача субъектами МСП и самозанятыми гражданами заявки после даты и (или) времени, определенных для подачи заяв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а, не соответствующая требованиям настоящего Порядка, возврату не подлежит. Заявителю направляется соответствующее уведомление в течение семи рабочих дней с даты получения зая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3. Условия и порядок предоставления субсид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Субсидия предоставляется субъектам МСП и самозанятым гражданам за счет средств бюджета городского округа Архангельской области «Город Коряжма», выделенных на реализацию мероприятия, предусмотренного муниципальной программой «Развитие малого и среднего предпринимательства и торговли на территории городского округа Архангельской области «Город Коряжма», в размере не более 50 процентов от суммы затрат, связанных с обучением, подготовкой, переподготовкой и повышением квалификации кадров, произведенных с 1 декабря предыдущего года по 1 декабря текущего года. Общий размер компенсации, предоставляемой одному получателю, не может превышать 25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вышения совокупного финансового размера заявок над суммой средств, предусмотренных в бюджете городского округа Архангельской области «Город Коряжма», размер субсидии каждому субъекту МСП и самозанятому гражданину определяется пропорционально запрашиваемой сумме от суммы средств, предусмотренных на эти цели в бюджете  городского округа Архангельской области «Город Коряж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плате подлежат следующие расход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тоимость обу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проезд к месту прохождения обучения и обрат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оимость проезда в плацкартном вагоне железнодорожного транспорта прямым (кратчайшим) путем, расходы по оплате проезда в фирменном  поезде компенсации не подлежат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постельного бел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Оплата стоимости проезда автомобильным транспортом производится по стоимости проезда кратчайшим путем в плацкартном вагоне пассажирского поезда на основан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а, подтверждающего нахождение в месте проведения обу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и транспортной организации о стоимости проезда по кратчайшему маршруту следования к месту проведения обучения и обратно по тарифу плацкартного вагона пассажирского поез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аховые полисы, квитанции за провоз багажа, за выдачу справки о стоимости проезда к оплате не приним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В соглашение (договор) в обязательном порядке включается условие в случае уменьшения ранее доведенных лимитов бюджетных обязательств, приводящего к невозможности предоставления субсидии в размере, определенном в соглашении (договоре), о согласовании новых условий соглашения (договора) или о расторжении соглашения (договора) при недостижении согласия по новым услов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 случае нарушения получателем субсидии условий, их предоставления, установленных при их предоставлении, выявленного по фактам проверок, получатель субсидии обязан произвести возврат средств, использованных с нарушением, в бюджет городского округа Архангельской области «Город Коряжм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бюджетных средств производится получателем субсидии в течение 15 дней со дня предъявления письменного требования администрации города о возврате субсид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врате бюджетных средств в установленный срок они подлежат взысканию в судеб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На основании распоряжения с каждым из получателей субсидии администрация города заключает соглашение (договор) о предоставлении субсидии по типовой форме, установленной финансовым управлением администрац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Результатом предоставления субсидии является приобретение услуги по  подготовке, переподготовке и повышении квалификации субъектов МСП или его работников и самозанятых граждан в текущем финансовым  году с получением документов, подтверждающих факт подготовки, переподготовки и повышения квалификации (свидетельство, диплом и другие аналогичные документы), с целью развития и реализации их трудового потенци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еречисление субсидии производится не позднее 10-го рабочего дня, следующего за днем принятия главным распорядителем как получателем бюджетных средств, решения о предоставлении субсидии на расчетный счет субъекта МСП или самозанятого гражданина согласно указанным в соглашении (договоре) банковским реквизитам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к отчетност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убъекты МСП и самозанятые граждане представляет отчетные документы, указанные в пунктах 2.4.- 2.6. настоящего Порядка, до выделения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Отдел экономики, прогнозирования и торговли администрации города ведет реестр получателей субсидий в разрезе соглашений (договоров).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5. Требования об осуществлении контроля 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5.1. </w:t>
      </w:r>
      <w:r>
        <w:rPr>
          <w:rFonts w:cs="Arial"/>
          <w:color w:val="000000"/>
          <w:sz w:val="28"/>
          <w:szCs w:val="28"/>
        </w:rPr>
        <w:t>Главный распорядитель бюджетных средств, получатель бюджетных средств</w:t>
      </w:r>
      <w:r>
        <w:rPr>
          <w:sz w:val="28"/>
          <w:szCs w:val="28"/>
        </w:rPr>
        <w:t xml:space="preserve"> осуществляют проверку соблюдения Получателем субсидий порядка и условий предоставления субсидий, в том числе в части достижения результатов предоставления субсидии. Органы муниципального финансового контроля осуществляют проверку в соответствии со статьями 268.1 и 269.2 Бюджетного кодекс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Соглашением (договором) устанавливаетс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согласие получателей субсидии на осуществление главным распорядителем бюджетных средств и органа муниципального финансового контроля проверок соблюдения получателями субсидии условий, целей и порядка предоставления субсид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озврат средств субсидий в бюджет городского округа Архангельской области «Город Коряжма», в случае нарушения получателем субсидии условий их предоставления, установленных при их предоставлении, выявленного по фактам проверок, производиться в соответствии с пунктом 3.5. настоящего Поряд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субсидий на возмещение части затрат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бъектам малого и среднего предпринимательства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и физическим лицам, применяющих специальный налоговый режим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Налог на профессиональный доход» на подготовку,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ереподготовку и повышение квалификации кадров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му постановлением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т                  №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предоставлении субсидии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pacing w:val="-6"/>
          <w:sz w:val="26"/>
          <w:szCs w:val="26"/>
        </w:rPr>
        <w:t>Прошу предоставить субсидию на компенсацию части затрат, связанных с подготовкой, переподготовкой и повышением квалификации ка</w:t>
      </w:r>
      <w:r>
        <w:rPr>
          <w:sz w:val="26"/>
          <w:szCs w:val="26"/>
        </w:rPr>
        <w:t>дров</w:t>
      </w:r>
      <w:r>
        <w:rPr>
          <w:sz w:val="28"/>
          <w:szCs w:val="28"/>
        </w:rPr>
        <w:t xml:space="preserve"> __________________________________________________________________, </w:t>
      </w:r>
    </w:p>
    <w:p>
      <w:pPr>
        <w:pStyle w:val="Normal"/>
        <w:autoSpaceDE w:val="false"/>
        <w:spacing w:before="0" w:after="120"/>
        <w:ind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</w:t>
      </w:r>
      <w:r>
        <w:rPr>
          <w:sz w:val="28"/>
          <w:szCs w:val="28"/>
          <w:vertAlign w:val="superscript"/>
        </w:rPr>
        <w:t xml:space="preserve">(мероприятие по подготовке кадров)                                                                                             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в период с  «__» ____________ по «__» ___________ 20__года.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заявлению прилагаются следующие документы (в соответствии </w:t>
        <w:br/>
        <w:t>с пунктом 2.4 Порядка)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…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8"/>
          <w:szCs w:val="28"/>
        </w:rPr>
        <w:t>_________________________       ________        ___________________</w:t>
      </w:r>
    </w:p>
    <w:p>
      <w:pPr>
        <w:pStyle w:val="Normal"/>
        <w:autoSpaceDE w:val="false"/>
        <w:ind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(наименование должности руководителя)                          (подпись)                        (расшифровка подписи)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заявление означает согласие: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публикацию (размещение) в информационно-телекоммуникационной сети «Интернет» информации об участнике отбора, о подаваемом участником отбора заявке, иной информации об участнике отбора, связанной с соответствующим отбором, а также согласие на обработку персональных данных (для физического лица)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 предоставление отзывов и необходимой информации о результатах поддержки по запросу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проверку любых данных, представленных в настоящей заявке;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сбор, систематизацию, накопление, хранение, обновление, использование своих персональных данных  для формирования реестра предпринимателей и осуществления деятельности в сфере развития предпринимательств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й заявкой  подтверждаем, что организация 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 xml:space="preserve">соответствует требованиям, установленным пунктом 1 </w:t>
      </w:r>
      <w:hyperlink r:id="rId3">
        <w:r>
          <w:rPr>
            <w:rStyle w:val="InternetLink"/>
            <w:sz w:val="26"/>
            <w:szCs w:val="26"/>
          </w:rPr>
          <w:t>статьи 4</w:t>
        </w:r>
      </w:hyperlink>
      <w:r>
        <w:rPr>
          <w:sz w:val="26"/>
          <w:szCs w:val="26"/>
        </w:rPr>
        <w:t xml:space="preserve"> Федерального закона от 24 июля 2007 года № 209-ФЗ «О развитии малого и среднего предпринимательства в Российской Федерации» и не является субъектами малого и среднего предпринимательства, указанными в </w:t>
      </w:r>
      <w:hyperlink r:id="rId4">
        <w:r>
          <w:rPr>
            <w:rStyle w:val="InternetLink"/>
            <w:sz w:val="26"/>
            <w:szCs w:val="26"/>
          </w:rPr>
          <w:t>частях 3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4 статьи 14</w:t>
        </w:r>
      </w:hyperlink>
      <w:r>
        <w:rPr>
          <w:sz w:val="26"/>
          <w:szCs w:val="26"/>
        </w:rPr>
        <w:t xml:space="preserve"> Федерального закона от 24 июля 2007 года № 209-ФЗ «О развитии малого и среднего предпринимательства в Российской Федерации», не находится в процессе ликвидации, реорганизации, банкротства, деятельность ее не приостановлена в установленном действующим законодательством порядк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условиями Положения по субсидированию части затрат субъектам малого и среднего предпринимательства на подготовку, переподготовку и повышение квалификации кадров, ознакомлен и согласен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ноту и достоверность представленной информации гарантирую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____ 202__  г.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субсидий на возмещение части затрат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бъектам малого и среднего предпринимательства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и физическим лицам, применяющих специальный налоговый режим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Налог на профессиональный доход» на подготовку, 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ереподготовку и повышение квалификации кадров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ному постановлением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                 №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субъекта малого и среднего предпринимательства/</w:t>
      </w:r>
      <w:r>
        <w:rPr/>
        <w:t xml:space="preserve"> </w:t>
      </w:r>
      <w:r>
        <w:rPr>
          <w:b/>
          <w:sz w:val="28"/>
        </w:rPr>
        <w:t>физического лица, применяющего специальный налоговый режим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«Налог на профессиональный доход»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1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9"/>
        <w:gridCol w:w="890"/>
        <w:gridCol w:w="727"/>
        <w:gridCol w:w="5468"/>
      </w:tblGrid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</w:t>
            </w:r>
            <w:r>
              <w:rPr/>
              <w:t>(полное наименование юридического лица/индивидуального предпринимателя/ физического лица, применяющего специальный налоговый режим  «Налог на профессиональный доход»)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ind w:lef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предоставить субсидию в размере ____________________________________________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ind w:lef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________________________________________________________________________) рублей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ind w:left="-113" w:hanging="0"/>
              <w:jc w:val="center"/>
              <w:rPr/>
            </w:pPr>
            <w:r>
              <w:rPr/>
              <w:t>(прописью)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ind w:left="-113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ведения о юридическом лице (индивидуальном предпринимателе)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физическом лице, применяющим специальный налоговый режим «Налог на профессиональный доход»</w:t>
            </w:r>
          </w:p>
        </w:tc>
      </w:tr>
      <w:tr>
        <w:trPr/>
        <w:tc>
          <w:tcPr>
            <w:tcW w:w="3519" w:type="dxa"/>
            <w:gridSpan w:val="2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егистрации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13" w:hanging="0"/>
              <w:jc w:val="center"/>
              <w:rPr>
                <w:sz w:val="24"/>
                <w:szCs w:val="24"/>
              </w:rPr>
            </w:pPr>
            <w:r>
              <w:rPr/>
              <w:t>(дата выдачи, серия и номер)</w:t>
            </w:r>
          </w:p>
        </w:tc>
      </w:tr>
      <w:tr>
        <w:trPr/>
        <w:tc>
          <w:tcPr>
            <w:tcW w:w="3519" w:type="dxa"/>
            <w:gridSpan w:val="2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61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9" w:type="dxa"/>
            <w:gridSpan w:val="2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9" w:type="dxa"/>
            <w:gridSpan w:val="2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местонахождение</w:t>
            </w:r>
          </w:p>
        </w:tc>
        <w:tc>
          <w:tcPr>
            <w:tcW w:w="61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, факс </w:t>
            </w:r>
          </w:p>
        </w:tc>
        <w:tc>
          <w:tcPr>
            <w:tcW w:w="70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ая почта   </w:t>
            </w:r>
          </w:p>
        </w:tc>
        <w:tc>
          <w:tcPr>
            <w:tcW w:w="70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70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</w:t>
            </w:r>
          </w:p>
        </w:tc>
        <w:tc>
          <w:tcPr>
            <w:tcW w:w="70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1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6" w:type="dxa"/>
            <w:gridSpan w:val="3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</w:t>
            </w:r>
          </w:p>
        </w:tc>
        <w:tc>
          <w:tcPr>
            <w:tcW w:w="546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аспортные данные </w:t>
            </w:r>
          </w:p>
        </w:tc>
        <w:tc>
          <w:tcPr>
            <w:tcW w:w="70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9" w:type="dxa"/>
            <w:tcBorders/>
          </w:tcPr>
          <w:p>
            <w:pPr>
              <w:pStyle w:val="Normal"/>
              <w:autoSpaceDE w:val="false"/>
              <w:snapToGrid w:val="false"/>
              <w:ind w:left="-113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708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-11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серия, номер, кем и когда выдан - для индивидуальных предпринимателей/ физических лиц, применяющих специальный налоговый режим</w:t>
            </w:r>
          </w:p>
          <w:p>
            <w:pPr>
              <w:pStyle w:val="Normal"/>
              <w:autoSpaceDE w:val="false"/>
              <w:ind w:lef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«Налог на профессиональный доход»)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ind w:lef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главного бухгалтера, телефон _________________________________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ind w:left="-113" w:right="-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вид деятельности (в соответствии с ОКВЭД, с указанием кода) ________________</w:t>
            </w:r>
          </w:p>
        </w:tc>
      </w:tr>
      <w:tr>
        <w:trPr/>
        <w:tc>
          <w:tcPr>
            <w:tcW w:w="9714" w:type="dxa"/>
            <w:gridSpan w:val="4"/>
            <w:tcBorders/>
          </w:tcPr>
          <w:p>
            <w:pPr>
              <w:pStyle w:val="Normal"/>
              <w:autoSpaceDE w:val="false"/>
              <w:ind w:left="-113" w:hanging="0"/>
              <w:rPr/>
            </w:pPr>
            <w:r>
              <w:rPr/>
              <w:t>______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кономические показатели СМП/</w:t>
      </w:r>
      <w:r>
        <w:rPr/>
        <w:t xml:space="preserve"> </w:t>
      </w:r>
      <w:r>
        <w:rPr>
          <w:sz w:val="26"/>
          <w:szCs w:val="26"/>
        </w:rPr>
        <w:t>физического лица, применяющего специальный налоговый режим «Налог на профессиональный доход»: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1260"/>
        <w:gridCol w:w="854"/>
      </w:tblGrid>
      <w:tr>
        <w:trPr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начение показателя за три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шествующих года</w:t>
            </w:r>
          </w:p>
        </w:tc>
      </w:tr>
      <w:tr>
        <w:trPr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ъем реализованной продукции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(товаров и услуг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бъем налоговых отчислений в бюджеты всех уровн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аю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 Знак Знак Знак Знак Знак Знак1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1">
    <w:name w:val=" Знак1 Знак Знак Знак Знак Знак Знак1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7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2">
    <w:name w:val=" Знак1 Знак Знак Знак Знак Знак Знак1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79452264E9E23FFE9D0572221AB6755C00F161E373B6875DE7FFDA59D5990AA6BC4888BB1C9F5DDADb7G" TargetMode="External"/><Relationship Id="rId4" Type="http://schemas.openxmlformats.org/officeDocument/2006/relationships/hyperlink" Target="consultantplus://offline/ref=B79452264E9E23FFE9D0572221AB6755C00F161E373B6875DE7FFDA59D5990AA6BC4888BB1C9F4DFADb6G" TargetMode="External"/><Relationship Id="rId5" Type="http://schemas.openxmlformats.org/officeDocument/2006/relationships/hyperlink" Target="consultantplus://offline/ref=B79452264E9E23FFE9D0572221AB6755C00F161E373B6875DE7FFDA59D5990AA6BC4888BB1C9F4D8ADbD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11:00Z</dcterms:created>
  <dc:creator>www.PHILka.RU</dc:creator>
  <dc:description/>
  <dc:language>en-US</dc:language>
  <cp:lastModifiedBy>economic</cp:lastModifiedBy>
  <cp:lastPrinted>2018-10-11T09:27:00Z</cp:lastPrinted>
  <dcterms:modified xsi:type="dcterms:W3CDTF">2023-04-28T11:11:00Z</dcterms:modified>
  <cp:revision>2</cp:revision>
  <dc:subject/>
  <dc:title/>
</cp:coreProperties>
</file>