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Об утверждении административного регламента предоставления муниципальной услуги "Присвоение адреса объекту адресации, изменение и аннулирование такого адреса" на территории 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. Приглашение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Управление муниципального хозяйства и градостроительст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городского округа Архангельской области «Город Коряжм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щает о проведении оценки регулирующего воздействия проекта постановления администрации города «Об утверждении административного регламента предоставления муниципальной услуги "Присвоение адреса объекту адресации, изменение и аннулирование такого адреса" на территории городского округа Архангельской области «Город Коряжма» и приглашает Вас принять участие в публичных консультациях по указанному проекту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ранее благодарим за сотрудничеств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боснование необходимости подготовки проекта нормативного правового а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основании письма Министерства финансов Российской Федерации от 20 января 2022 г. N 21-03-05/309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раткий комментарий к проекту нормативного правового ак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ие административного регламента по предоставлению муниципальной услуги «Об утверждении административного регламента предоставления муниципальной услуги "Присвоение адреса объекту адресации, изменение и аннулирование такого адреса" на территории городского округа Архангельской области «Город Коряжма» вносятся в целях приведени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I. Информация о сроках проведения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размещения извещения о проведении публичных консультаций по проекту нормативного правового акта «12» апреля 2024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о «12» апреля 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«06» мая 2024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V. Информация о способах представления предложений участниками публичных консульт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.И.О.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гибнева Юлия Александров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architec1@koradm.ru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товый адрес: 165650, Архангельская обл., г. Коряжма, пр. Ленина, д. 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л./факс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(81850) 3-14-7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сылка на официальный сайт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https://koradm.gosuslugi.ru/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3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енование участника публичных консультаций (Ф.И.О. физического лица, наименование юридического лица, общественного объединения в сфере предпринимательской и иной экономической деятельности, объединения потребителей, саморегулируемой организации, научно-экспертной организации, иного заинтересованного лица) 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ера деятельности субъекта предпринимательской и иной экономическ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И.О. контактного лица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мер контактного телефона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рес электронной почты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. Вопросы</w:t>
      </w:r>
      <w:r>
        <w:rPr>
          <w:rStyle w:val="FootnoteAnchor"/>
          <w:rFonts w:eastAsia="MS Mincho;ＭＳ 明朝" w:cs="Times New Roman" w:ascii="Times New Roman" w:hAnsi="Times New Roman"/>
          <w:sz w:val="28"/>
          <w:szCs w:val="28"/>
          <w:vertAlign w:val="superscript"/>
          <w:lang w:eastAsia="ja-JP"/>
        </w:rPr>
        <w:footnoteReference w:id="4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ете ли вы необходимым и обоснованным принятие проекта нормативного правового акта? ____________________________</w:t>
        <w:softHyphen/>
        <w:softHyphen/>
        <w:softHyphen/>
        <w:t>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 то укажите каким. 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игает ли, на Ваш взгляд, данное регулирование тех целей, на которые оно направлено? 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ой экономической  деятельности) и сбалансированным (с точки зрения интересов общества)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ществуют ли иные варианты достижения поставленных целей (решения проблемы)? Если да, укажите те из них, которые, по Вашему мнению, были бы менее затратны (обременительны) для ведения предпринимательской деятельности и/или более эффективны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тересы каких субъектов предпринимательской и иной экономическ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акие, по Вашему мнению, эффекты (полезные, негативные) возможны в случае принятия проекта нормативного правового акта?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ит ли проект избыточные  требования по подготовке и (или) предоставлению документов, сведений, информации? Если "да", то укажите какие. 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цените издержки  (материальные,   временные,   иные), возможные  при принятии проекта нормативного правового акта 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ие издержки Вы считаете избыточными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овлияет ли принятие проекта нормативного правового акта на конкурентную среду в отрасли? Если да, то как? 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еобходим ли переходный период для вступления в силу проекта нормативного правового акта или его отдельных положений? Если "да", то какой переходный период необходим и почему?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читаете ли Вы положения проекта нормативного правового акта ясными и однозначными для понимания? Если "нет", то укажите неоднозначность норм, предлагаемых проектом правового акт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меются ли у Вас иные предложения по проекту нормативного правового акта? Если имеются, то, пожалуйста, изложите их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>(дата)</w:t>
      </w:r>
      <w:bookmarkStart w:id="0" w:name="Par187"/>
      <w:bookmarkEnd w:id="0"/>
    </w:p>
    <w:sectPr>
      <w:footnotePr>
        <w:numFmt w:val="decimal"/>
      </w:footnote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сок вопросов может быть частично изменен или дополнен разработчиком для более качественного сбора необходимой информации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6:46:00Z</dcterms:created>
  <dc:creator>arhchitec2</dc:creator>
  <dc:description/>
  <cp:keywords/>
  <dc:language>en-US</dc:language>
  <cp:lastModifiedBy>architec1</cp:lastModifiedBy>
  <dcterms:modified xsi:type="dcterms:W3CDTF">2024-04-12T06:06:00Z</dcterms:modified>
  <cp:revision>44</cp:revision>
  <dc:subject/>
  <dc:title/>
</cp:coreProperties>
</file>