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О внесении изменений в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ГО АО «Город Коряж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ает о проведении оценки регулирующего воздействия проекта постановления администрации города «О внесении изменений в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ГО АО «Город Коряжма» 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протеста прокуратуры г. Коряжмы на административный регламент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ГО АО «Город Коряжма» от 22.03.2024 № 7-01-20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административный регламент по предоставлению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ГО АО «Город Коряжма» вносятся в целях приведени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извещения о проведении публичных консультаций по проекту нормативного правового акта «03» апреля 2024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03» апреля 2024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23» апреля 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корина Людмила Валентино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5@koradm.ru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 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8(81850) 3-14-7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https://koradm.gosuslugi.ru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)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46:00Z</dcterms:created>
  <dc:creator>arhchitec2</dc:creator>
  <dc:description/>
  <cp:keywords/>
  <dc:language>en-US</dc:language>
  <cp:lastModifiedBy>architec5</cp:lastModifiedBy>
  <dcterms:modified xsi:type="dcterms:W3CDTF">2024-04-03T11:49:00Z</dcterms:modified>
  <cp:revision>42</cp:revision>
  <dc:subject/>
  <dc:title/>
</cp:coreProperties>
</file>