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857"/>
        <w:gridCol w:w="447"/>
        <w:gridCol w:w="1553"/>
        <w:gridCol w:w="2820"/>
      </w:tblGrid>
      <w:tr>
        <w:trPr>
          <w:trHeight w:val="74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79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lineRule="auto" w:line="247" w:before="0" w:after="234"/>
              <w:ind w:right="53" w:hanging="0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  <w:t xml:space="preserve">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В соответствии с Федеральным законом от 27.07.2010 № 210-ФЗ (в ред. от 04.11.2022) «Об организации предоставления государственных и муниципальных услуг», принимая во внимание экспертное заключение на постановление администрации ГО АО «Город Коряжма» от 27.04.2023 № 505 «Об утверждении административного регламента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 от 05.06.2023 № 03-</w:t>
      </w:r>
      <w:r>
        <w:rPr>
          <w:rFonts w:eastAsia="Times New Roman" w:cs="Times New Roman" w:ascii="Times New Roman" w:hAnsi="Times New Roman"/>
          <w:sz w:val="25"/>
          <w:szCs w:val="25"/>
        </w:rPr>
        <w:t>II</w:t>
      </w: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-01/534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7" w:before="0" w:after="234"/>
        <w:ind w:right="53"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Внести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, утвержденного постановлением администрации городского округа Архангельской области «Город Коряжма» от 27.04.2023 года № 505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1. подпункт «г» пункта 2.9.1 административного регламента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2. в подпункте «а» пункта 2.19.1 административного регламента слова «подпунктами «г» - «ж» заменить словами «подпунктами «д» - «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3. подпункты «б», «г», «д» пункта 2.10.1 административного регламента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1.4. в пункте 2.12. административного регламента слова «подпунктах «г» - «з» пункта 2.10.1» заменить словами «подпунктах «е» - «з» пункта 2.10.1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>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Глава муниципального образования </w:t>
        <w:tab/>
        <w:tab/>
        <w:tab/>
        <w:tab/>
        <w:tab/>
        <w:tab/>
        <w:t xml:space="preserve">          А.А. Ткач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6-28T09:53:00Z</cp:lastPrinted>
  <dcterms:modified xsi:type="dcterms:W3CDTF">2023-07-03T09:20:00Z</dcterms:modified>
  <cp:revision>35</cp:revision>
  <dc:subject/>
  <dc:title/>
</cp:coreProperties>
</file>