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О внесении изменений в административный регламент предоставления муниципальной услуги «Выдача разрешения на ввод объекта в эксплуатацию на территории городского округа Архангельской области «Город Коряжм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щает о проведении оценки регулирующего воздействия проекта постановления администрации город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О внесении изменений в административный регламент предоставления муниципальной услуги «Выдача разрешения на ввод объекта в эксплуатацию на территории городского округа Архангельской области «Город Коряж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экспертного заключения на постановление администрации ГО АО «Город Коряжма» от 27.04.2023 № 505 «Об утверждении административного регламента предоставления муниципальной услуги «Выдача разрешения на ввод объекта в эксплуатацию на территории городского округа Архангельской области «Город Коряжма» от 05.06.2023 № 03-II-01/53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административный регламент вносятся в целях приведени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азмещения извещения о проведении публичных консультаций по проекту нормативного правового акта «03» июля 2023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03» июля 2023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19» июля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корина Людмила Валентинов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5@koradm.ru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2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8(81850) 3-14-7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https://koradm.gosuslugi.ru/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  <w:bookmarkStart w:id="0" w:name="Par187"/>
      <w:bookmarkEnd w:id="0"/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46:00Z</dcterms:created>
  <dc:creator>arhchitec2</dc:creator>
  <dc:description/>
  <cp:keywords/>
  <dc:language>en-US</dc:language>
  <cp:lastModifiedBy>architec5</cp:lastModifiedBy>
  <dcterms:modified xsi:type="dcterms:W3CDTF">2023-07-03T09:43:00Z</dcterms:modified>
  <cp:revision>20</cp:revision>
  <dc:subject/>
  <dc:title/>
</cp:coreProperties>
</file>