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экспертного заключения на постановление администрации ГО АО «Город Коряжма» от 08.06.2023 № 757 «Об утверждении административного регламента «Выдача разрешения строительство, в том числе в связи с необходимостью продления срока действия разрешения на строительство» на территории городского округа Архангельской области «Город Коряжма» от 21.06.2023 № 03-II-01/6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03» июля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3» июля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9» июл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3-07-03T09:43:00Z</dcterms:modified>
  <cp:revision>25</cp:revision>
  <dc:subject/>
  <dc:title/>
</cp:coreProperties>
</file>