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11"/>
        <w:gridCol w:w="460"/>
        <w:gridCol w:w="1599"/>
        <w:gridCol w:w="2903"/>
      </w:tblGrid>
      <w:tr>
        <w:trPr>
          <w:trHeight w:val="74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60"/>
      </w:tblGrid>
      <w:tr>
        <w:trPr/>
        <w:tc>
          <w:tcPr>
            <w:tcW w:w="5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  <w:t>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В соответствии с Федеральным законом от 27.07.2010 № 210-ФЗ (в ред. от 04.11.2022) «Об организации предоставления государственных и муниципальных услуг», принимая во внимание экспертное заключение на постановление администрации ГО АО «Город Коряжма» от 08.06.2023 № 757 «Об утверждении административного регламента «Выдача разрешения строительство, в том числе в связи с необходимостью продления срока действия разрешения на строительство» на территории городского округа Архангельской области «Город Коряжма» от 21.06.2023 № 03-</w:t>
      </w:r>
      <w:r>
        <w:rPr>
          <w:rFonts w:eastAsia="Times New Roman" w:cs="Times New Roman" w:ascii="Times New Roman" w:hAnsi="Times New Roman"/>
          <w:sz w:val="25"/>
          <w:szCs w:val="25"/>
        </w:rPr>
        <w:t>II</w:t>
      </w: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-01/610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Внести в административный регламент предоставления муниципальной услуги «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, утвержденного постановлением администрации городского округа Архангельской области «Город Коряжма» от 08.06.2023 года № 757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1.1. подпункт «к» пунктов 2.11.1, 3.15, 3.88.1 административного регламента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1.2. пункты 2.11.1, 3.15 , 3.88.1 административного регламента дополнить подпунктом «р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«р) согласование архитектурно-градостроительного облика объекта капитального строительства в случае, если такое согласование предусмотрено статьей 40.1 Градостроительн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Глава муниципального образования </w:t>
        <w:tab/>
        <w:tab/>
        <w:tab/>
        <w:tab/>
        <w:tab/>
        <w:tab/>
        <w:t xml:space="preserve">          А.А. Ткач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7:00Z</dcterms:created>
  <dc:creator>word</dc:creator>
  <dc:description/>
  <cp:keywords/>
  <dc:language>en-US</dc:language>
  <cp:lastModifiedBy>architec5</cp:lastModifiedBy>
  <cp:lastPrinted>2023-06-28T09:53:00Z</cp:lastPrinted>
  <dcterms:modified xsi:type="dcterms:W3CDTF">2023-07-03T09:24:00Z</dcterms:modified>
  <cp:revision>46</cp:revision>
  <dc:subject/>
  <dc:title/>
</cp:coreProperties>
</file>