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О внесении изменений в местные нормативы градостроительного проектир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щает о проведении оценки регулирующего воздействия проекта решения городской Думы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«О внесении изменений в местные нормативы градостроительного проектирован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поручения Министерства строительства и архитектуры Архангельской области о внесении изменений в местные нормативы градостроительного проектирования от 12.02.2024 года № 56/201-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местные нормативы градостроительного проектирования вносятся в целях приведени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азмещения извещения о проведении публичных консультаций по проекту нормативного правового акта «27» марта 2024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27» марта 2024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16» апреля 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корина Людмила Валентино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5@koradm.ru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2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8(81850) 3-14-7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https://koradm.gosuslugi.ru/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)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  <w:bookmarkStart w:id="0" w:name="Par187"/>
      <w:bookmarkEnd w:id="0"/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46:00Z</dcterms:created>
  <dc:creator>arhchitec2</dc:creator>
  <dc:description/>
  <cp:keywords/>
  <dc:language>en-US</dc:language>
  <cp:lastModifiedBy>architec5</cp:lastModifiedBy>
  <dcterms:modified xsi:type="dcterms:W3CDTF">2024-03-27T09:03:00Z</dcterms:modified>
  <cp:revision>35</cp:revision>
  <dc:subject/>
  <dc:title/>
</cp:coreProperties>
</file>