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>«О внесении изменений в административный регламент предоставления муниципальной услуги «Выдача градостроительного плана земельного участка» на территории 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щает о проведении оценки регулирующего воздействия проекта постановления администрации городского округа Архангельской области «Город Коряжма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О внесении изменений в административный регламент предоставления муниципальной услуги «Выдача градостроительного плана земельного участка» на территории городского округа Архангельской области «Город Коряжм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еста прокуратуры г. Коряжмы на административный регламент предоставления муниципальной услуги «Выдача градостроительного плана земельного участка» на территории городского округа Архангельской области «Город Коряжма» от 22.03.2024 № 7-01-202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административный регламент предоставления муниципальной услуги «Выдача градостроительного плана земельного участка» на территории городского округа Архангельской области «Город Коряжма»</w:t>
      </w:r>
      <w:r>
        <w:rPr>
          <w:b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ятся в целях приведени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азмещения извещения о проведении публичных консультаций по проекту нормативного правового акта «03» апреля 202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03» апреля 202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23» апреля 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илоненко Анастасия Василье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4@koradm.ru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2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8(81850) 3-14-7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https://koradm.gosuslugi.ru/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)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  <w:bookmarkStart w:id="0" w:name="Par187"/>
      <w:bookmarkEnd w:id="0"/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1:40:00Z</dcterms:created>
  <dc:creator>arhchitec2</dc:creator>
  <dc:description/>
  <cp:keywords/>
  <dc:language>en-US</dc:language>
  <cp:lastModifiedBy>architec4</cp:lastModifiedBy>
  <dcterms:modified xsi:type="dcterms:W3CDTF">2024-04-03T11:46:00Z</dcterms:modified>
  <cp:revision>3</cp:revision>
  <dc:subject/>
  <dc:title>ИЗВЕЩЕНИЕ</dc:title>
</cp:coreProperties>
</file>