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 внесении изменений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 соответствии с Федеральным законом от 27.07.2010 № 210-ФЗ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д. от 25.12.2023)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«Об организации предоставления государственных и муниципальных услуг», принимая во внимание протест прокуратуры г. Коряжмы на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 от 22.03.2024 № 7-01-2024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 Внести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, утвержденного постановлением администрации городского округа Архангельской области «Город Коряжма» от 27.04.2023 года № 504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1. пункт 2.2. административного регламента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ая услуга предоставляется администрацией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1.2. в пункте 2.9. административного регламента ссылку на сайт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/>
          </w:rPr>
          <w:t>https://www.koradm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заменить н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https://koradm.gosuslugi.ru/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3. в подпункте «а» пункта 2.16.1. слова «частью 1.1.» заменить на «частями 1.1., 1.2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Глава муниципального образования </w:t>
        <w:tab/>
        <w:tab/>
        <w:tab/>
        <w:tab/>
        <w:tab/>
        <w:t xml:space="preserve">                        А.А. Ткач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8">
    <w:name w:val=" Знак Знак8"/>
    <w:qFormat/>
    <w:rPr>
      <w:sz w:val="22"/>
      <w:szCs w:val="22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rFonts w:ascii="Segoe UI" w:hAnsi="Segoe UI" w:eastAsia="Calibri" w:cs="Segoe UI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eastAsia="Calibri"/>
    </w:rPr>
  </w:style>
  <w:style w:type="character" w:styleId="4">
    <w:name w:val=" Знак Знак4"/>
    <w:qFormat/>
    <w:rPr>
      <w:rFonts w:eastAsia="Calibri"/>
      <w:b/>
      <w:bCs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 Знак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26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28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oradm.ru/" TargetMode="External"/><Relationship Id="rId4" Type="http://schemas.openxmlformats.org/officeDocument/2006/relationships/hyperlink" Target="https://koradm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3:00Z</dcterms:created>
  <dc:creator>word</dc:creator>
  <dc:description/>
  <cp:keywords/>
  <dc:language>en-US</dc:language>
  <cp:lastModifiedBy>architec4</cp:lastModifiedBy>
  <cp:lastPrinted>2023-09-18T11:47:00Z</cp:lastPrinted>
  <dcterms:modified xsi:type="dcterms:W3CDTF">2024-04-03T11:33:00Z</dcterms:modified>
  <cp:revision>5</cp:revision>
  <dc:subject/>
  <dc:title> </dc:title>
</cp:coreProperties>
</file>