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публичных консультаций по проекту нормативного правового ак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Установление сервитута в отношении земельного участка, находящегося в государственной или муниципальной собственности или государственная собственность на который не разграничена» на территории городского округа Архангельской области «Город Коряжма»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. Приглашение</w:t>
      </w:r>
      <w:r>
        <w:rPr>
          <w:rStyle w:val="FootnoteAnchor"/>
          <w:rFonts w:eastAsia="MS Mincho;‚l‚r –ѕ’©" w:cs="Times New Roman" w:ascii="Times New Roman" w:hAnsi="Times New Roman"/>
          <w:sz w:val="28"/>
          <w:szCs w:val="28"/>
          <w:vertAlign w:val="superscript"/>
          <w:lang w:eastAsia="ja-JP"/>
        </w:rPr>
        <w:footnoteReference w:id="2"/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Управление муниципального хозяйства и градостроительства администрации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городского округа Архангельской области «Город Коряжма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вещает о проведении оценки регулирующего воздействия проекта постановления администрации города «Об утверждении административного регламента предоставления муниципальной услуги «Установление сервитута в отношении земельного участка, находящегося в государственной или муниципальной собственности или государственная собственность на который не разграничена» на территории городского округа Архангельской области «Город Коряжма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риглашает Вас принять участие в публичных консультациях по указанному проекту нормативного правового ак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ранее благодарим за сотрудничество!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I. Информация о проекте нормативного правового акта</w:t>
      </w:r>
    </w:p>
    <w:p>
      <w:pPr>
        <w:pStyle w:val="Normal"/>
        <w:spacing w:before="0" w:after="0"/>
        <w:ind w:left="54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Обоснование необходимости подготовки проекта нормативного правового акта: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 отнесения муниципальной услуги по установлению сервитута (публичного сервитута) в отношении земельного участка, находящегося в государственной или муниципальной собственности, к массовой социально значимой услуге в области земельно-имущественных отноше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Краткий комментарий к проекту нормативного правового ак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работан в целях регламентирования органами местного самоуправления муниципальной услуги по установлению сервитута в отношении земельного участка, находящегося в государственной или муниципальной собственности или государственная собственность на который не разграничена» на территории городского округа Архангельской области «Город Коряжма» гражданам и организациям в соответствии с действующим законодательством.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II. Информация о сроках проведения публичных консультаций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размещения  извещения о проведении публичных консультаций по проекту нормативного правового акта «21» июня 2023 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приема предложений в рамках проведения публичных консультаций по проекту нормативного правового акта составляет 15 рабочих дн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о «21» июня 2023 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ончание «11» июля 2023 г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V. Информация о способах представления предложений участниками публичных консультаци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можете представить свои предложения любым из удобных Вам способов (на бумажном носителе почтой, по факсу, по электронной почте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актная информация об ответственном лице разработчика для представления участниками публичных консультаций своих предлож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.И.О.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уракова Елена Михайло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рес электронной почты: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architec2@koradm.r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товый адрес: 165650, Архангельская обл., г. Коряжма, пр. Ленина, д.2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л./факс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(881850) 3-43-4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сылка на официальный сайт: </w:t>
      </w:r>
      <w:r>
        <w:rPr>
          <w:rFonts w:cs="Times New Roman" w:ascii="Times New Roman" w:hAnsi="Times New Roman"/>
          <w:sz w:val="28"/>
          <w:szCs w:val="28"/>
          <w:lang w:eastAsia="ru-RU"/>
        </w:rPr>
        <w:t>https://koradm.gosuslugi.ru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V. Контактная информация об участнике публичных консультаций</w:t>
      </w:r>
      <w:r>
        <w:rPr>
          <w:rStyle w:val="FootnoteAnchor"/>
          <w:rFonts w:eastAsia="MS Mincho;‚l‚r –ѕ’©" w:cs="Times New Roman" w:ascii="Times New Roman" w:hAnsi="Times New Roman"/>
          <w:sz w:val="28"/>
          <w:szCs w:val="28"/>
          <w:vertAlign w:val="superscript"/>
          <w:lang w:eastAsia="ja-JP"/>
        </w:rPr>
        <w:footnoteReference w:id="3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е участника публичных консультаций (Ф.И.О. физического лица, наименование юридического лица, общественного объединения в сфере предпринимательской и иной экономической деятельности, объединения потребителей, саморегулируемой организации, научно-экспертной организации, иного заинтересованного лица 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ера деятельности субъекта предпринимательской и иной экономической деятельности/иного заинтересованного лица, представившего предложения 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.И.О. контактного лица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мер контактного телефона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 электронной почты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VI. Вопросы</w:t>
      </w:r>
      <w:r>
        <w:rPr>
          <w:rStyle w:val="FootnoteAnchor"/>
          <w:rFonts w:eastAsia="MS Mincho;‚l‚r –ѕ’©" w:cs="Times New Roman" w:ascii="Times New Roman" w:hAnsi="Times New Roman"/>
          <w:sz w:val="28"/>
          <w:szCs w:val="28"/>
          <w:vertAlign w:val="superscript"/>
          <w:lang w:eastAsia="ja-JP"/>
        </w:rPr>
        <w:footnoteReference w:id="4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читаете ли вы необходимым и обоснованным принятие проекта нормативного правового акта? ____________________________</w:t>
        <w:softHyphen/>
        <w:softHyphen/>
        <w:softHyphen/>
        <w:t>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читаете ли вы, что положения проекта нормативного правового акта не соответствуют (противоречат) иным действующим нормативным правовым актам? Если "да",  то укажите каким. 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стигает ли, на Ваш взгляд, данное регулирование тех целей, на которые оно направлено? 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Является ли выбранный вариант достижения поставленных целей (решения проблемы) оптимальным (в том числе с точки зрения выгод и издержек субъектов предпринимательской и иной экономической  деятельности) и сбалансированным (с точки зрения интересов общества)?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уществуют ли иные варианты достижения поставленных целей (решения проблемы)? Если да, укажите те из них, которые, по Вашему мнению, были бы менее затратны (обременительны) для ведения предпринимательской деятельности и/или более эффективны?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нтересы каких субъектов предпринимательской и иной экономической деятельности, по Вашей оценке, могут быть затронуты в связи с принятием проекта нормативного правового акта (по видам субъектов, по отраслям, по количеству таких субъектов)? 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акие, по Вашему мнению, эффекты (полезные, негативные) возможны в случае принятия проекта нормативного правового акта? 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одержит ли проект избыточные  требования по подготовке и (или) предоставлению документов, сведений, информации? Если "да", то укажите какие. 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цените издержки  (материальные,   временные,   иные), возможные  при принятии проекта нормативного правового акта 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акие издержки Вы считаете избыточными и почему?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овлияет ли принятие проекта нормативного правового акта на конкурентную среду в отрасли? Если да, то как? 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Необходим ли переходный период для вступления в силу проекта нормативного правового акта или его отдельных положений? Если "да", то какой переходный период необходим и почему?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Считаете ли Вы положения проекта нормативного правового акта ясными и однозначными для понимания? Если "нет", то укажите неоднозначность норм, предлагаемых проектом правового акта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Имеются ли у Вас иные предложения по проекту нормативного правового акта? Если имеются, то, пожалуйста, изложите их. 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   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  <w:tab/>
        <w:tab/>
        <w:tab/>
        <w:tab/>
        <w:t>(расшифровка подпис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дата)</w:t>
      </w:r>
      <w:bookmarkStart w:id="0" w:name="Par187"/>
      <w:bookmarkEnd w:id="0"/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I – IV заполняются разработчиком проекта правового акт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V и VI заполняются участником публичных консультаций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исок вопросов может быть частично изменен или дополнен разработчиком для более качественного сбора необходимой информации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3:26:00Z</dcterms:created>
  <dc:creator>arhchitec2</dc:creator>
  <dc:description/>
  <cp:keywords/>
  <dc:language>en-US</dc:language>
  <cp:lastModifiedBy>architec2</cp:lastModifiedBy>
  <dcterms:modified xsi:type="dcterms:W3CDTF">2023-06-21T13:26:00Z</dcterms:modified>
  <cp:revision>2</cp:revision>
  <dc:subject/>
  <dc:title>ИЗВЕЩЕНИЕ</dc:title>
</cp:coreProperties>
</file>