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к проекту постановления администрации города «Об утверждении методики расчета годовой стоимости 1 квадратного метра площади размещения нестационарного торгового объекта на территории муниципального образования «Город Коряж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города «Об утверждении методики расчета годовой стоимости 1 квадратного метра площади размещения нестационарного торгового объекта на территории муниципального образования «Город Коряжма» (далее – проект) разработан  отделом экономики, прогнозирования и торговли администрации города в целях в целях реализации постановления администрации города от 07.09.2015 № 1583 «О размещении нестационарных торговых объектов на территории муниципального образования «Город Коряжма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1. Проект устанавливает </w:t>
      </w:r>
      <w:r>
        <w:rPr>
          <w:sz w:val="28"/>
        </w:rPr>
        <w:t>методику расчета годовой стоимости 1 квадратного метра площади размещения нестационарного торгового объекта на территории муниципального образования «Город Коряжма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2. Согласно </w:t>
      </w:r>
      <w:r>
        <w:rPr>
          <w:sz w:val="28"/>
          <w:szCs w:val="28"/>
        </w:rPr>
        <w:t>проекту расчет годовой стоимости 1 квадратного метра площади размещения нестационарного торгового объекта на территории муниципального образования «Город Коряжма» рассчитывается по следующей форму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м = Бст*Кинф*Кнто, гд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 – годовая стоимость 1 кв.м. площади размещения нестационарного торгового объекта, руб.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Бст – базовая ставка размещения НТО, установлена для отдельного кадастрового квартал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Кинф - </w:t>
      </w:r>
      <w:hyperlink r:id="rId2">
        <w:r>
          <w:rPr>
            <w:rStyle w:val="InternetLink"/>
            <w:sz w:val="28"/>
            <w:szCs w:val="28"/>
          </w:rPr>
          <w:t>коэффициент</w:t>
        </w:r>
      </w:hyperlink>
      <w:r>
        <w:rPr>
          <w:sz w:val="28"/>
          <w:szCs w:val="28"/>
        </w:rPr>
        <w:t xml:space="preserve"> инфляционных процесс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нто - коэффициент типов нестационарных торговых объек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 Базовая ставка рассчитана исходя из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дельного показателя кадастровой стоимости земельного участка установленной на 2019 год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а инфляционных процессов, применяемый для расчета арендной платы за использование земельных участков, государственная собственность на которые не разграничена, и земельных участков, находящихся в государственной собственности Архангельской области, утвержденный  Постановлением Правительства Архангельской области от 15.12.2009 № 190-пп, на 2019 год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инф рассчитывается на основании уровня инфляции, установленного федеральным законом о федеральном бюджете на очередной финансовый год и плановый период и с учетом коэффициентов инфляционных процессов, которые применялись ранее. </w:t>
      </w:r>
    </w:p>
    <w:p>
      <w:pPr>
        <w:pStyle w:val="ConsPlusNormal1"/>
        <w:widowControl/>
        <w:tabs>
          <w:tab w:val="clear" w:pos="708"/>
          <w:tab w:val="left" w:pos="191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91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7D6BB0DEA9E9C8EA75B29382B50EEB4600BC97BD005EEA9A165E86FC1DF7C3541E373A9158A1E800254243FEFA5969ACCACFEC7396758EA8B8D2F2aFAB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7:05:00Z</dcterms:created>
  <dc:creator>User</dc:creator>
  <dc:description/>
  <cp:keywords/>
  <dc:language>en-US</dc:language>
  <cp:lastModifiedBy>economic8</cp:lastModifiedBy>
  <cp:lastPrinted>2017-06-28T16:59:00Z</cp:lastPrinted>
  <dcterms:modified xsi:type="dcterms:W3CDTF">2019-11-29T07:05:00Z</dcterms:modified>
  <cp:revision>2</cp:revision>
  <dc:subject/>
  <dc:title>Пояснительная записка</dc:title>
</cp:coreProperties>
</file>