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ConsPlusNonformat"/>
        <w:ind w:left="-42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 проекту положения о  муниципальном земельном контроле</w:t>
      </w:r>
    </w:p>
    <w:p>
      <w:pPr>
        <w:pStyle w:val="ConsPlusNonformat"/>
        <w:ind w:left="-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иглаше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муниципального хозяйства и градостроительства администрации гор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ет о проведении оценки регулирующего воздействия проект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я о муниципальном земельном контроле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глашает Вас принять участие в публичных консультациях по указанному проекту нормативного правового акта. Заранее благодарим за сотрудничество!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. Информация о проекте нормативного правового акта</w:t>
      </w:r>
    </w:p>
    <w:p>
      <w:pPr>
        <w:pStyle w:val="Normal"/>
        <w:spacing w:lineRule="auto" w:line="240" w:before="0" w:after="0"/>
        <w:ind w:left="-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left="-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, разработано в соответствии с Федеральным законом от 31 июля 2020 года № 248-ФЗ «О государственном контроле (надзоре) и муниципальном контроле»,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и 20 Жилищного Кодекса Российской Федерации, Приказа Минэкономразвития РФ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навливает порядок организации и осуществления земельного муниципального контроля на территории городского округа Архангельской области «Город Коряжма».</w:t>
      </w:r>
    </w:p>
    <w:p>
      <w:pPr>
        <w:pStyle w:val="Normal"/>
        <w:spacing w:lineRule="auto" w:line="240" w:before="0" w:after="0"/>
        <w:ind w:left="-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Информация о сроках проведения публичных консультаций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"25"ноября 2021 г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ние "15"декабря 2021 г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Информация о способах представления замечаний и предложений участниками публичных консультаций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представить свои замечания 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нева Юлия Александровн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chite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@koradm.ru</w:t>
        </w:r>
      </w:hyperlink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г. Коряжма, пр. Ленина, д.29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8(818)50-3-43-43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сылка на официальный сай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koradm.ru/</w:t>
        </w:r>
      </w:hyperlink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4"/>
          <w:szCs w:val="24"/>
          <w:vertAlign w:val="superscript"/>
          <w:lang w:eastAsia="ja-JP"/>
        </w:rPr>
        <w:footnoteReference w:id="2"/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 __________________________________________________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Вопро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е ли вы необходимым и обоснованным принятие проекта нормативного правового акта? 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итаете ли вы, что проект нормативного правового акта не соответствует (противоречит) иным действующим нормативным правовым актам? Если "да", укажите каким. 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ает ли, на Ваш взгляд, данное регулирование тех целей, на которые оно направлено? 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ы каких субъектов предпринимательской и инвестиционн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т ли проект избыточные требования по подготовке и (или) предоставлению документов, сведений, информации? Если "да", то укажите какие. 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 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ли у Вас иные предложения по проекту нормативного правового акта? Если имеются, то, пожалуйста, изложите их. ____________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  </w:t>
        <w:tab/>
        <w:t>_______________________________________</w:t>
      </w:r>
    </w:p>
    <w:p>
      <w:pPr>
        <w:pStyle w:val="Normal"/>
        <w:autoSpaceDE w:val="false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</w:r>
      <w:bookmarkStart w:id="0" w:name="Par187"/>
      <w:bookmarkEnd w:id="0"/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MS Mincho;ＭＳ 明朝"/>
      <w:sz w:val="22"/>
      <w:szCs w:val="22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MS Mincho;ＭＳ 明朝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tec3@koradm.ru" TargetMode="External"/><Relationship Id="rId3" Type="http://schemas.openxmlformats.org/officeDocument/2006/relationships/hyperlink" Target="https://www.koradm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51:00Z</dcterms:created>
  <dc:creator>architec3</dc:creator>
  <dc:description/>
  <dc:language>en-US</dc:language>
  <cp:lastModifiedBy>user</cp:lastModifiedBy>
  <dcterms:modified xsi:type="dcterms:W3CDTF">2021-11-24T13:51:00Z</dcterms:modified>
  <cp:revision>2</cp:revision>
  <dc:subject/>
  <dc:title/>
</cp:coreProperties>
</file>