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публичных консультаций по проекту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я о муниципальном жилищном на территории городского округа Архангельской области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иглаш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ого хозяйства и градостроительства администрации гор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ает о проведении оценки регулирующего воздействия проек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я о муниципальном жилищном контро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ает Вас принять участие в публичных консультациях по указанному проекту нормативного правового акта. Заранее благодарим за сотрудничество!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, разработано в соответствии с Федеральным законом от 31 июля 2020 года № 248-ФЗ «О государственном контроле (надзоре) и муниципальном контроле»,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20 Жилищного Кодекса Российской Федерации, Приказа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навливает порядок организации и осуществления жилищного муниципального контроля на территории городского округа Архангельской области «Город Коряжма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нформация о сроках проведения публичных консультац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"25"_ноября 2021 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"15"_декабря 2021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ва Юлия Владимиро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jkh8@koradm.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г. Коряжма, пр. Ленина, д.2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8(818)50-3-26-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а на официальный сай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koradm.ru/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Вопросы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необходимым и обоснованным принятие проекта нормативного правового акта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, что проект нормативного правового акта не соответствуют (противоречат) иным действующим нормативным правовым актам? Если "да", укажите каким. 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 ли, на Ваш взгляд, данное регулирование тех целей, на которые оно направлено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ли проект избыточные требования по подготовке и (или) предоставлению документов, сведений, информации? Если "да", то укажите какие.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 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ли у Вас иные предложения по проекту нормативного правового акта? Если имеются, то, пожалуйста, изложите их.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</w:t>
        <w:tab/>
        <w:t>_______________________________________</w:t>
      </w:r>
    </w:p>
    <w:p>
      <w:pPr>
        <w:pStyle w:val="ConsPlusNonformat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MS Mincho;ＭＳ 明朝"/>
      <w:sz w:val="22"/>
      <w:szCs w:val="2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MS Mincho;ＭＳ 明朝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rad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16:00Z</dcterms:created>
  <dc:creator>architec3</dc:creator>
  <dc:description/>
  <cp:keywords/>
  <dc:language>en-US</dc:language>
  <cp:lastModifiedBy>architec3</cp:lastModifiedBy>
  <dcterms:modified xsi:type="dcterms:W3CDTF">2021-11-24T13:40:00Z</dcterms:modified>
  <cp:revision>4</cp:revision>
  <dc:subject/>
  <dc:title/>
</cp:coreProperties>
</file>