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О внесении изменений в постановление администрации города от 01.02.2012 № 142 «Об организации рассмотрения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, находящегося в муниципальной собственност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Приглашение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ие муниципального хозяйства и градостроительства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родского округа Архангельской области «Город Коряжм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вещает о проведении оценки регулирующего воздействия проекта постановления администрации города </w:t>
      </w:r>
      <w:r>
        <w:rPr>
          <w:rFonts w:cs="Times New Roman" w:ascii="Times New Roman" w:hAnsi="Times New Roman"/>
          <w:sz w:val="28"/>
          <w:szCs w:val="28"/>
          <w:u w:val="single"/>
        </w:rPr>
        <w:t>«О внесении изменений в постановление администрации города от 01.02.2012 № 142 «Об организации рассмотрения заявлений субъектов малого и среднего предпринимательства о реализации преимущественного права на приобретение арендуемого ими недвижимого имущества, находящегося в муниципальной собственност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иглашает Вас принять участие в публичных консультациях по указанному проекту норматив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нее благодарим за сотрудн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снование необходимости подготовки проекта нормативного правового ак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приведением в соответствие с Федеральным законом от 27.07.2010 № 210-ФЗ «Об организации предоставления государственных и муниципальных услуг»; Федеральным законом от 22.07.2008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 , и о внесении изменений в отдельные законодательные акты Российской Федерации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ткий комментарий к проекту нормативного правового а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сят изменения в целях приведения административного регламента в соответствие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азмещения извещения о проведении публичных консультаций по проекту нормативного правового акта «21» апреля 2025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«21» апреля 202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мая 202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И.О.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ереснева Татьяна Виктор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>kumi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@koradm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165650, Архангельская обл., г. Коряжма, пр. Ленина, д. 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/факс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881850) 3-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>77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>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а на официальный сайт: </w:t>
      </w:r>
      <w:r>
        <w:rPr>
          <w:rFonts w:cs="Times New Roman" w:ascii="Times New Roman" w:hAnsi="Times New Roman"/>
          <w:sz w:val="28"/>
          <w:szCs w:val="28"/>
          <w:lang w:eastAsia="ru-RU"/>
        </w:rPr>
        <w:t>https://koradm.gosuslugi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 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Вопросы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читаете ли вы необходимым и обоснованным принятие проекта нормативного правового акта? ____________________________</w:t>
        <w:softHyphen/>
        <w:softHyphen/>
        <w:softHyphen/>
        <w:t>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 то укажите каким. 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игает ли, на Ваш взгляд, данное регулирование тех целей, на которые оно направлено? 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ой экономической  деятельности) и сбалансированным (с точки зрения интересов общества)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ществуют ли иные варианты достижения поставленных целей (решения проблемы)? Если да, укажите те из них, которые, по Вашему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ы каких субъектов предпринимательской и иной экономическ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ит ли проект избыточные  требования по подготовке и (или) предоставлению документов, сведений, информации? Если "да", то укажите какие.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те издержки  (материальные,   временные,   иные), возможные  при принятии проекта нормативного правового акта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ие издержки Вы считаете избыточными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влияет ли принятие проекта нормативного правового акта на конкурентную среду в отрасли? Если да, то как? 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меются ли у Вас иные предложения по проекту нормативного правового акта? Если имеются, то, пожалуйста, изложите их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  <w:bookmarkStart w:id="0" w:name="Par187"/>
      <w:bookmarkEnd w:id="0"/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28:00Z</dcterms:created>
  <dc:creator>arhchitec2</dc:creator>
  <dc:description/>
  <dc:language>en-US</dc:language>
  <cp:lastModifiedBy>KUMI1</cp:lastModifiedBy>
  <cp:lastPrinted>2023-06-21T16:03:00Z</cp:lastPrinted>
  <dcterms:modified xsi:type="dcterms:W3CDTF">2025-04-21T08:21:00Z</dcterms:modified>
  <cp:revision>8</cp:revision>
  <dc:subject/>
  <dc:title>ИЗВЕЩЕНИЕ</dc:title>
</cp:coreProperties>
</file>