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к проекту постановления администрации город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 внесении изменений в постановление администрации города от 01.02.2012 № 142 «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, находящегося в муниципальной собственности» </w:t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. Проект постановления администрации города «</w:t>
      </w:r>
      <w:r>
        <w:rPr>
          <w:color w:val="000000"/>
          <w:sz w:val="26"/>
          <w:szCs w:val="26"/>
        </w:rPr>
        <w:t>О внесении изменений в постановление администрации города от 01.02.2012 № 142 «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, находящегося в муниципальной собственности» (далее – проект постановления) разработан</w:t>
      </w:r>
      <w:r>
        <w:rPr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в целях приведения административного регламента в соответствие с действующим законодательство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Федеральным законом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Основные группы субъектов предпринимательской и иной экономической деятельности, иные заинтересованные лица, включая органы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физические лица, проживающие на территории городского округа Архангельской области «Город Коряжма», юридические лица и индивидуальные предприниматели, осуществляющие деятельность на территории городского округа Архангельской области «Город Коряжма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 доходы и расходы местного бюджета, субъектов предпринимательской и иной экономической деятельности не повлия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овь установленных обязанностей, запретов и ограничений для субъектов предпринимательской и иной экономической деятельности – 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Влияние предлагаемого нормативно-правового акта на расходы и доходы субъектов предпринимательской и иной экономической деятельностью, связанные с необходимостью соблюдения установленных обязанностей или ограничений либо изменений таких обязанностей или ограничений не оказыва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хозяйства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достроительства администрации города                                             Т.В. Берес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23:00Z</dcterms:created>
  <dc:creator>architec2</dc:creator>
  <dc:description/>
  <dc:language>en-US</dc:language>
  <cp:lastModifiedBy>KUMI1</cp:lastModifiedBy>
  <dcterms:modified xsi:type="dcterms:W3CDTF">2025-04-21T08:26:00Z</dcterms:modified>
  <cp:revision>3</cp:revision>
  <dc:subject/>
  <dc:title>Куда: в раздел «Экономика/Оценка регулирующего воздействия»</dc:title>
</cp:coreProperties>
</file>