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55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07.09.2015 № 1583 «О размещении нестационарных торговых объектов на территории муниципального образования «Город Коряжма»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Порядка размещения нестационарных торговых объектов на территории муниципального образования «Город Коряжма», размещаемых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, руководствуясь Федеральным законом от 28.12.2009 г. № 381-ФЗ (в редакции от 04.08.2023 № 474-ФЗ) «Об основах государственного регулирования торговой деятельности в российской Федерации», руководствуясь Уставом городского округа Архангельской области «Город Коряжма» администрация города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от 07.09.2015 № 1583 «О размещении нестационарных торговых объектов на территории муниципального образования «Город Коряжма» (в редакции постановления администрации города от 04.04.2022 №  332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В наименовании и пунктах 1.1., 1.2. слова «муниципального образования» заменить словами «городского округа Архангель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в Порядок размещения нестационарных торговых объектов на территории муниципального образования «Город Коряжма», размещаемых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, утвержденный постановлением администрации города от 07.09.2015 № 1583 «О размещении нестационарных торговых объектов на территории муниципального образования «Город Коряжма»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В наименовании и далее по тексту слова «муниципального образования» заменить словами «городского округа Архангель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Пункт 4.8.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8. Для участия в аукционе претендент представляет организатору аукциона в срок, установленный в информационном извещении о проведении аукци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ку на участие в аукционе по форме, установленной в Приложении №  1 к настоящему порядку. К заявке прилагаются следующи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- копии учредительных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ых предпринимателей – копия документа удостоверяющего лич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их лиц -  копия документа, удостоверяющего лич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, подтверждающего внесение денежных средств, в качестве обеспечения заявки на участие в аукцио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кизный проект нестационарного торгового объекта (внешний  вид, материалы, размеры,  площадь,  конструктивная  схема), согласованный управлением муниципального хозяйства и градостроительства администрации города. Эскизный проект предоставляется для вновь возводимых павильонов, киосков и специализированных тонаров, с наличием холодильного оборудования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Пункт 5.2. изложить в новой редакции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«5.2. Хозяйствующие субъекты обращаются в отдел экономики, прогнозирования и торговли администрации города с заявкой (далее - заявка) о заключении договора на размещение нестационарных торговых объектов без проведения аукциона (далее – договор) по форме, установленной в Приложении №  2 к настоящему порядку. К заявке прилагаются следующие докумен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- копии учредительных докумен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ых предпринимателей – копия документа удостоверяющего личность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для физических лиц -  копия документа, </w:t>
      </w:r>
      <w:r>
        <w:rPr>
          <w:color w:val="000000"/>
          <w:sz w:val="28"/>
          <w:szCs w:val="28"/>
        </w:rPr>
        <w:t>удостоверяющего личность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4. В наименованиях приложений № 1, № 2, № 3, № 4 и далее по тексту слова «муниципального образования» заменить словами «городского округа Архангельской област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. Внести в Порядок включения в схему размещения нестационарных торговых объектов на территории муниципального образования «Город Коряжма», расположенных на земельных участках, находящихся в частной собственности», утвержденный постановлением администрации города от 07.09.2015 № 1583 «О размещении нестационарных торговых объектов на территории муниципального образования «Город Коряжма»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В наименовании и далее по тексту слова «муниципального образования» заменить словами «городского округа Архангель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А.А. Ткач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20:00Z</dcterms:created>
  <dc:creator>economic8</dc:creator>
  <dc:description/>
  <dc:language>en-US</dc:language>
  <cp:lastModifiedBy>economic8</cp:lastModifiedBy>
  <cp:lastPrinted>2023-11-10T14:19:00Z</cp:lastPrinted>
  <dcterms:modified xsi:type="dcterms:W3CDTF">2023-11-10T11:20:00Z</dcterms:modified>
  <cp:revision>2</cp:revision>
  <dc:subject/>
  <dc:title/>
</cp:coreProperties>
</file>