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публичных консультаций п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проекту Решения городской Думы городского округа Архангельской области «Город Коряжма» «</w:t>
      </w: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>О внесении изменений в решение городской Думы от 25.11.2010 № 206 «Об утверждении ставок арендной платы за земельные участки, государственная собственность на которые не разграничена, по видам разрешенного использования на территории муниципального образования «Город Коряж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. При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правление муниципального хозяйства и градостроительства 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вещает о проведении оценки регулирующего воздействия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я городской Думы городского округа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О внесении изменений в решение городской Думы от 25.11.2010 № 206 «Об утверждении ставок арендной платы за земельные участки, государственная собственность на которые не разграничена, по видам разрешенного использования на территории муниципального образования «Город Коряжма» </w:t>
      </w:r>
      <w:r>
        <w:rPr>
          <w:rFonts w:cs="Times New Roman" w:ascii="Times New Roman" w:hAnsi="Times New Roman"/>
          <w:sz w:val="25"/>
          <w:szCs w:val="25"/>
        </w:rPr>
        <w:t xml:space="preserve">и приглашает Вас принять участие в публичных консультациях по указанному проекту нормативного правового акта. 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II. Информация о проекте нормативного правового акт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Изменения в решение городской Думы от 25.11.2010 № 206 «Об утверждении ставок арендной платы за земельные участки, государственная собственность на которые не разграничена, по видам разрешенного использования на территории муниципального образования «Город Коряжма» вносятся в соответствии со ст. 39.7 Земельного кодекса Российской Федерации, Постановлением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Правительства Архангельской области от 15.12.2009 № 190-пп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Об утверждении порядка определения размера арендной платы и платы по соглашениям об установлении сервитутов за земельные участки,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осударственная собственность на которые не разграничена, и земельные участки, находящиеся в государственной собственности Архангельской области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(ред. от 21.02.2023), приказом Федеральной службы государственной регистрации, кадастра и картографии от 10.11.2020 № П/0412 (ред. от 23.06.2022).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I. Информация о сроках проведения публичных консультац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ата  размещения  извещения  о  проведении  публичных  консультаций  по проекту  нормативного правового акта «11» октября 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о "11" октября 2023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кончание "31" октябр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ксимова Ксения Сергеевна</w:t>
      </w:r>
    </w:p>
    <w:p>
      <w:pPr>
        <w:pStyle w:val="Normal"/>
        <w:spacing w:lineRule="auto" w:line="240" w:before="0" w:after="0"/>
        <w:ind w:left="-426" w:firstLine="1134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 xml:space="preserve">Адрес электронной почты 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architec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3@koradm.ru</w:t>
        </w:r>
      </w:hyperlink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г. Коряжма, пр. Ленина, д.2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. 8(81850) 3072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ылка на официальный сайт https://koradm.gosuslugi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5"/>
          <w:szCs w:val="25"/>
          <w:vertAlign w:val="superscript"/>
          <w:lang w:eastAsia="ja-JP"/>
        </w:rPr>
        <w:footnoteReference w:id="2"/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читаете ли вы необходимым и обоснованным принятие проекта нормативного правового акта? 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читаете ли вы, что проект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стигает ли, на Ваш взгляд, данное регулирование тех целей, на которые оно направлено? 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5"/>
          <w:szCs w:val="25"/>
        </w:rPr>
        <w:t>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 ______________________________________</w:t>
      </w:r>
    </w:p>
    <w:p>
      <w:pPr>
        <w:pStyle w:val="ConsPlusNonformat"/>
        <w:ind w:left="709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ы V и VI заполняются участником публичных консульт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sz w:val="22"/>
      <w:szCs w:val="2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lang w:eastAsia="ja-JP"/>
    </w:rPr>
  </w:style>
  <w:style w:type="paragraph" w:styleId="Style18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3@koradm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architec3</dc:creator>
  <dc:description/>
  <cp:keywords/>
  <dc:language>en-US</dc:language>
  <cp:lastModifiedBy>user</cp:lastModifiedBy>
  <dcterms:modified xsi:type="dcterms:W3CDTF">2023-10-11T06:41:00Z</dcterms:modified>
  <cp:revision>4</cp:revision>
  <dc:subject/>
  <dc:title/>
</cp:coreProperties>
</file>