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Городской Думы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Архангельской области «Город Коряжма»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«О Положении об арендной плате за использование земельных участков, находящихся в государственной или муниципальной собственности, на территории городского округа Архангельской области «Город Коряжма»»</w:t>
      </w:r>
    </w:p>
    <w:p>
      <w:pPr>
        <w:pStyle w:val="Normal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илу ч. 1 ст. 16 Федерального закона от 06.10.2003 №131-ФЗ «Об общих принципах организации местного самоуправления в Российской Федерации» органы местного самоуправления городского округа Архангельской области «Город Коряжма» наделены полномочиями по решению вопросов местного значения, в том числе по управлению муниципальным имуществом и земельными участкам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п.п. 7 п. 1 ст. 1 Земельного Кодекса Российской Федерации одним из основных принципов земельного законодательства РФ является принцип платности использования земли, согласно которому любое использование земли осуществляется за плату, за исключением случаев, установленных федеральными законами и законами субъектов РФ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черпывающий перечень форм платы за использование земли, которыми являются земельный налог и арендная плата, установлен п. 1 ст. 65 Земельного Кодекса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илу требований ст. 432 Гражданского Кодекса Российской Федерации размер арендной платы является существенным условием договора аренды земельного участк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размера арендной платы за использование земельных участков, находящихся в государственной и муниципальной собственности, а также порядок, условия и сроки ее внесения определяются в нормативном порядк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м п. 3 ст. 39.7 Земельного Кодекса Российской Федерации порядок определения размера арендной платы за земельные участки, находящиеся в муниципальной собственности и предоставленные в аренду без торгов, устанавливаются органом местного самоуправления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при определении размера арендной платы за земельные участки, находящиеся в государственной или муниципальной собственности на территории городского округа Архангельской области «Город Коряжма» применяется Решение городской Думы от 13.11.2014 № 98 «О Положении об арендной плате за использование земельных участков, находящихся в собственности муниципального образования «Город Коряжма»,  которое представлением Прокуратуры города Коряжма от 31.03.2023 №7-01-2023 и представлением Контрольно-счетной палаты г. Коряжмы от 06.04.2023 №01-09/1 признано неактуальным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ое к принятию «Положение об арендной плате за использование земельных участков, находящихся в государственной или муниципальной собственности, на территории городского округа Архангельской области «Город Коряжма»» разработано в соответствии с действующим законодательством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ые к утверждению размеры ставок арендной платы за земельные участки, находящиеся в государственной или муниципальной собственности, на территории городского округа Архангельской области «Город «Коряжма» по видам разрешенного использования, разработаны в соответствии с приказом Федеральной службы государственной регистрации, кадастра и картографии от 10.11.2020 № П/0412 (ред. от 23.06.2022) и на основании  материалов экономического обоснования №674-23 </w:t>
      </w:r>
      <w:r>
        <w:rPr>
          <w:bCs/>
          <w:iCs/>
          <w:spacing w:val="-6"/>
          <w:sz w:val="26"/>
          <w:szCs w:val="26"/>
        </w:rPr>
        <w:t>размера ставок арендной платы по видам разрешенного использования, применяемых при расчете арендной платы за земельные участки, находящиеся в государственной или муниципальной собственности, и земельные участки, государственная собственность на которые не разграничена,  расположенные на территории городского округа Архангельской области «Город «Коряжма»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агаемое решение Городской Думы затрагивает интересы юридических лиц, индивидуальных предпринимателей и граждан, имеющих договорные отношения по аренде земельных участков с администрацией городского округа Архангельской области «Город Коряжм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Реализация  вышеуказанного решения Городской Думы повлияет на доходы бюджета городского округа Архангельской области «Город Коряжма» в сторону их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я, при этом дополнительных расходов не потребуется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овь установленных обязанностей, запретов и ограничений для субъектов предпринимательской и иной экономической деятельности не предусмотрено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Управлени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хозяйств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 градостроительства</w:t>
        <w:tab/>
        <w:tab/>
        <w:tab/>
        <w:tab/>
        <w:tab/>
        <w:tab/>
        <w:tab/>
        <w:t xml:space="preserve">       К.С. Максимов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7:00Z</dcterms:created>
  <dc:creator>kums_203</dc:creator>
  <dc:description/>
  <dc:language>en-US</dc:language>
  <cp:lastModifiedBy>user</cp:lastModifiedBy>
  <cp:lastPrinted>2023-10-10T11:52:00Z</cp:lastPrinted>
  <dcterms:modified xsi:type="dcterms:W3CDTF">2023-10-11T07:07:00Z</dcterms:modified>
  <cp:revision>2</cp:revision>
  <dc:subject/>
  <dc:title/>
</cp:coreProperties>
</file>