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 внесении изменений в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«О внесении изменений в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экспертного заключения на постановление администрации ГО АО «Город Коряжма» от 08.06.2023 № 757 «Об утверждении административного регламента «Выдача разрешения строительство, в том числе в связи с необходимостью продления срока действия разрешения на строительство» на территории городского округа Архангельской области «Город Коряжма» от 21.06.2023 № 03-II-01/61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административный регламент вносятся в целях приведе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10» августа 202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10» августа 202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30» августа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корина Людмила Валентин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5@koradm.ru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(81850) 3-14-7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https://koradm.gosuslugi.ru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6:00Z</dcterms:created>
  <dc:creator>arhchitec2</dc:creator>
  <dc:description/>
  <cp:keywords/>
  <dc:language>en-US</dc:language>
  <cp:lastModifiedBy>architec5</cp:lastModifiedBy>
  <dcterms:modified xsi:type="dcterms:W3CDTF">2023-08-10T09:38:00Z</dcterms:modified>
  <cp:revision>26</cp:revision>
  <dc:subject/>
  <dc:title/>
</cp:coreProperties>
</file>