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ru-RU"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911"/>
        <w:gridCol w:w="460"/>
        <w:gridCol w:w="1599"/>
        <w:gridCol w:w="2903"/>
      </w:tblGrid>
      <w:tr>
        <w:trPr>
          <w:trHeight w:val="74" w:hRule="atLeast"/>
        </w:trPr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4" w:hRule="atLeast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Коряжма</w:t>
            </w:r>
          </w:p>
        </w:tc>
      </w:tr>
    </w:tbl>
    <w:p>
      <w:pPr>
        <w:pStyle w:val="Normal"/>
        <w:widowControl w:val="false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59"/>
      </w:tblGrid>
      <w:tr>
        <w:trPr/>
        <w:tc>
          <w:tcPr>
            <w:tcW w:w="5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 соответствии с Федеральным законом от 27.07.2010 № 210-ФЗ (в ред. от 04.11.2022) «Об организации предоставления государственных и муниципальных услуг», принимая во внимание экспертное заключение на постановление администрации ГО АО «Город Коряжма» от 08.06.2023 № 757 «Об утверждении административного регламента «Выдача разрешения строительство, в том числе в связи с необходимостью продления срока действия разрешения на строительство» на территории городского округа Архангельской области «Город Коряжма» от 21.06.2023 № 03-</w:t>
      </w:r>
      <w:r>
        <w:rPr>
          <w:rFonts w:eastAsia="Times New Roman" w:cs="Times New Roman" w:ascii="Times New Roman" w:hAnsi="Times New Roman"/>
          <w:sz w:val="26"/>
          <w:szCs w:val="26"/>
        </w:rPr>
        <w:t>II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-01/610, руководствуясь Уставом администрации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нести в административный регламент предоставления муниципальной услуги «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, утвержденного постановлением администрации городского округа Архангельской области «Город Коряжма» от 08.06.2023 года № 757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1.1. в постановительной части слова: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городского округа Архангельской области «Город Коряжма» заменить словами: </w:t>
      </w: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</w:t>
      </w:r>
      <w:r>
        <w:rPr>
          <w:rFonts w:cs="Times New Roman" w:ascii="Times New Roman" w:hAnsi="Times New Roman"/>
          <w:bCs/>
          <w:i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на территории ГО АО «Город Коряжма»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44" w:before="0" w:after="13"/>
        <w:ind w:right="-72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1.2. по тексту слова: «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городского округа Архангельской области «Город Коряжма» заменить словами: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3. подпункт «к» пунктов 2.11.1, 3.15, 3.88.1 административного регламента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4. пункты 2.11.1, 3.15 , 3.88.1 административного регламента дополнить подпунктом «р»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«р) согласование архитектурно-градостроительного облика объекта капитального строительства в случае, если такое согласование предусмотрено статьей 40.1 Градостроительного кодекс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Глава муниципального образования </w:t>
        <w:tab/>
        <w:tab/>
        <w:tab/>
        <w:tab/>
        <w:tab/>
        <w:tab/>
        <w:t xml:space="preserve">          А.А. Ткач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5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character" w:styleId="Style2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Гипертекстовая ссылка"/>
    <w:qFormat/>
    <w:rPr>
      <w:color w:val="106BBE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color w:val="000000"/>
      <w:lang w:val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sz w:val="18"/>
      <w:szCs w:val="18"/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200"/>
    </w:pPr>
    <w:rPr>
      <w:rFonts w:cs="Times New Roman"/>
      <w:color w:val="000000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ru-RU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3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color w:val="000000"/>
      <w:sz w:val="24"/>
      <w:lang w:val="ru-RU"/>
    </w:rPr>
  </w:style>
  <w:style w:type="paragraph" w:styleId="Style3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20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7:00Z</dcterms:created>
  <dc:creator>word</dc:creator>
  <dc:description/>
  <cp:keywords/>
  <dc:language>en-US</dc:language>
  <cp:lastModifiedBy>architec5</cp:lastModifiedBy>
  <cp:lastPrinted>2023-06-28T09:53:00Z</cp:lastPrinted>
  <dcterms:modified xsi:type="dcterms:W3CDTF">2023-08-01T05:25:00Z</dcterms:modified>
  <cp:revision>57</cp:revision>
  <dc:subject/>
  <dc:title/>
</cp:coreProperties>
</file>