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 внесении изменений в административный регламент муниципальной услуги по  согласованию переустройства и (или) перепланировки помещения в многоквартирном доме на территории муниципального образования «Город Коряжм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‚l‚r –ѕ’©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тивный регламент муниципальной услуги по  согласованию переустройства и (или) перепланировки помещения в многоквартирном доме на территории муниципального образования «Город Коряжма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от 05.06.2023 №7-04-202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 в целях приведения административного регламента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 извещения о проведении публичных консультаций по проекту нормативного правового акта «09» июня 2023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09» июня 2023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30» июня 2023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илоненко Анастасия Василье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4@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14-79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‚l‚r –ѕ’©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‚l‚r –ѕ’©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11:00Z</dcterms:created>
  <dc:creator>arhchitec2</dc:creator>
  <dc:description/>
  <cp:keywords/>
  <dc:language>en-US</dc:language>
  <cp:lastModifiedBy>architec4</cp:lastModifiedBy>
  <dcterms:modified xsi:type="dcterms:W3CDTF">2023-06-09T12:18:00Z</dcterms:modified>
  <cp:revision>3</cp:revision>
  <dc:subject/>
  <dc:title>ИЗВЕЩЕНИЕ</dc:title>
</cp:coreProperties>
</file>