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857"/>
        <w:gridCol w:w="447"/>
        <w:gridCol w:w="1553"/>
        <w:gridCol w:w="2820"/>
      </w:tblGrid>
      <w:tr>
        <w:trPr>
          <w:trHeight w:val="74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075</wp:posOffset>
                </wp:positionV>
                <wp:extent cx="3726180" cy="113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both"/>
                                    <w:outlineLvl w:val="2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О внесении изменений в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министративный регламент муниципальной услуги по  согласованию переустройства и (или) перепланировки помещения в многоквартирном доме на территории муниципального образования «Город Коряжм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89.7pt;mso-wrap-distance-left:0pt;mso-wrap-distance-right:9pt;mso-wrap-distance-top:0pt;mso-wrap-distance-bottom:0pt;margin-top:1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1297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both"/>
                              <w:outlineLvl w:val="2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О внесении изменений 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дминистративный регламент муниципальной услуги по  согласованию переустройства и (или) перепланировки помещения в многоквартирном доме на территории муниципального образования «Город Коряжм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от 05.06.2023 №7-04-2023, руководствуясь «Жилищным кодексом Российской Федерации» от 29.12.2004 № 188-ФЗ (ред. от 28.04.2023), Федеральным законом от 06.10.2003 №131-ФЗ (ред. от 29.05.2023, с изм. от 30.05.2023) "Об общих принципах организации местного самоуправления в Российской Федерации", Федеральным законом от 27.07.2010 № 210-ФЗ (ред. от 04.11.2022) «Об организации предоставления государственных и муниципальных услуг»,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нести в административный регламент муниципальной услуги по согласованию переустройства и (или) перепланировки помещения в многоквартирном доме на территории муниципального образования «Город Коряжма», утвержденного постановлением администрации города от 26.06.2019 № 904 «Об организации согласования переустройства и (или)  перепланировки помещения в многоквартирном доме на территории муниципального образования «Город Коряжма», следующие измен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 4 пункта 1.2 Административного регламента дополнить словами «собственники помещений в многоквартирном доме или уполномоченное ими лицо».</w:t>
      </w:r>
    </w:p>
    <w:p>
      <w:pPr>
        <w:pStyle w:val="Formattexttoplevel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подпункт 5 пункта 1.2 Административного регламента дополнить абзац «Физические и юридические лица, уполномоченные действовать от имени собственников помещений многоквартирного дома, вправе выступать, в случае переустройства и (или) перепланировки помещений, входящих в состав общего имущества.» 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 А.А. Ткач</w:t>
      </w:r>
    </w:p>
    <w:sectPr>
      <w:footerReference w:type="default" r:id="rId3"/>
      <w:type w:val="nextPage"/>
      <w:pgSz w:w="11906" w:h="16838"/>
      <w:pgMar w:left="1418" w:right="851" w:gutter="0" w:header="0" w:top="62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42:00Z</dcterms:created>
  <dc:creator>111</dc:creator>
  <dc:description/>
  <cp:keywords/>
  <dc:language>en-US</dc:language>
  <cp:lastModifiedBy>architec4</cp:lastModifiedBy>
  <cp:lastPrinted>2023-03-17T16:23:00Z</cp:lastPrinted>
  <dcterms:modified xsi:type="dcterms:W3CDTF">2023-06-09T12:09:00Z</dcterms:modified>
  <cp:revision>3</cp:revision>
  <dc:subject/>
  <dc:title> </dc:title>
</cp:coreProperties>
</file>