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городского округа Архангельской области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городского округа Архангельской области «Город Коря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ручения министерства строительства и жилищно-коммунального хозяйства (Минстрой России) от 28.12.2022 № 71062-СИ/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в целях приведения административного регламента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 размещения  извещения  о  проведении  публичных  консультаций  по проекту  нормативного правового акта «13» мар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3» мар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31» марта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гибнева Юлия Александ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1@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14-7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4:00Z</dcterms:created>
  <dc:creator>arhchitec2</dc:creator>
  <dc:description/>
  <dc:language>en-US</dc:language>
  <cp:lastModifiedBy>architec1</cp:lastModifiedBy>
  <dcterms:modified xsi:type="dcterms:W3CDTF">2023-03-13T07:58:00Z</dcterms:modified>
  <cp:revision>6</cp:revision>
  <dc:subject/>
  <dc:title/>
</cp:coreProperties>
</file>