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Об утверждении административного регламента предоставления муниципальной услуги по выдаче градостроительных планов земельных участков на территории городского округа Архангельской области  «Город Коряжма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щает о проведении оценки регулирующего воздействия проекта постановления администрации город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Об утверждении административного регламента предоставления муниципальной услуги по выдаче градостроительных планов земельных участков на территории городского округа Архангельской области  «Город Коряж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ручения министерства строительства и жилищно-коммунального хозяйства (Минстрой России) от 28.12.2022 № 71062-СИ/0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 в целях приведения административного регламента в соответствии с действующи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 размещения  извещения  о  проведении  публичных  консультаций  по проекту  нормативного правового акта «13» марта 2023 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13» марта 2023 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31» марта 2023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корина Людмила Валентино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5@koradm.ru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29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881850) 3-14-79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www.koradm.ru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  <w:bookmarkStart w:id="0" w:name="Par187"/>
      <w:bookmarkEnd w:id="0"/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09:00Z</dcterms:created>
  <dc:creator>arhchitec2</dc:creator>
  <dc:description/>
  <dc:language>en-US</dc:language>
  <cp:lastModifiedBy>architec1</cp:lastModifiedBy>
  <dcterms:modified xsi:type="dcterms:W3CDTF">2023-03-13T08:15:00Z</dcterms:modified>
  <cp:revision>3</cp:revision>
  <dc:subject/>
  <dc:title/>
</cp:coreProperties>
</file>