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 внесение изменений в административный регламент предоставления муниципальной услуги по присвоению и аннулированию адресов объектов адресации, расположенных на территории муниципального образования «Город Коряжма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постановления администрации город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О внесение изменений в административный регламент предоставления муниципальной услуги по присвоению и аннулированию адресов объектов адресации, расположенных на территории муниципального образования «Город Коряжм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экспертного заключения на постановление администрации городского округа Архангельской области «Город Коряжма» от 29 января 2020 № 80 «Об утверждении административного регламента предоставления муниципальной услуги по присвоению и аннулированию адресов объектов адресации, расположенных на территории муниципального образования «Город Коряжма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ят изменения в целях приведения административного регламента в соответствии с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 размещения  извещения  о  проведении  публичных  консультаций  по проекту  нормативного правового акта «14» июля 2022 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14» июля 2022 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03» августа 2022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гибнева Юлия Александр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1@koradm.r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881850) 3-14-7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www.koradm.r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 ли, 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 них,  которые,  по  Вашему 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 ли  проект  избыточные  требования 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  издержки 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 среду  в  отрасли? 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03:00Z</dcterms:created>
  <dc:creator>arhchitec2</dc:creator>
  <dc:description/>
  <cp:keywords/>
  <dc:language>en-US</dc:language>
  <cp:lastModifiedBy>architec1</cp:lastModifiedBy>
  <dcterms:modified xsi:type="dcterms:W3CDTF">2022-07-14T13:10:00Z</dcterms:modified>
  <cp:revision>4</cp:revision>
  <dc:subject/>
  <dc:title/>
</cp:coreProperties>
</file>