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филактические мероприятия осуществляются органами муниципального контроля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 юридических лиц, индивидуальных предпринимателей, гражда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грамма профилактики, утвержденная постановлением администрации №1557 от 17.12 2021 г., содержит сведения не обо всех профилактических мероприятиях указанных в положении о муниципальном жилищном контроле, утвержденном Решением городской Думы № 324 от 16.12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асходы и доходы местного бюджета, субъектов предпринимательской и иной экономической деятельности не повлия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новь установленных обязанностей, запретов и ограничений для субъектов предпринимательской и иной экономической деятельности –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ный специалист управления</w:t>
      </w:r>
    </w:p>
    <w:p>
      <w:pPr>
        <w:pStyle w:val="Normal"/>
        <w:rPr/>
      </w:pPr>
      <w:r>
        <w:rPr/>
        <w:t>муниципального хозяйства и</w:t>
      </w:r>
    </w:p>
    <w:p>
      <w:pPr>
        <w:pStyle w:val="Normal"/>
        <w:rPr/>
      </w:pPr>
      <w:r>
        <w:rPr/>
        <w:t>градостроительства администрации города                                                    Е.Е. Поломо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63" w:right="160" w:firstLine="54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18:00Z</dcterms:created>
  <dc:creator>kums_203</dc:creator>
  <dc:description/>
  <cp:keywords/>
  <dc:language>en-US</dc:language>
  <cp:lastModifiedBy>architec3</cp:lastModifiedBy>
  <cp:lastPrinted>2022-07-27T16:28:00Z</cp:lastPrinted>
  <dcterms:modified xsi:type="dcterms:W3CDTF">2022-07-27T13:29:00Z</dcterms:modified>
  <cp:revision>3</cp:revision>
  <dc:subject/>
  <dc:title>Пояснительная записка</dc:title>
</cp:coreProperties>
</file>