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8"/>
        </w:rPr>
        <w:t>Настоящий административный регламент разработан в рамках Федерального закона от 06.10.2003 № 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Административный регламент устанавливает порядок предоставления муниципальной услуги по предоставлению жилых помещений жилищного фонда коммерческого использования муниципального образования в целях привлечения для работы в организациях города необходимых высококвалифицированных специалистов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Муниципальная услуга предоставляется администрацией городского округа Архангельской области «Город Коряжма» (далее – администрация города). Непосредственное предоставление муниципальной услуги осуществляет управлением муниципального хозяйства и градостроительства администрации города (далее – УМХиГ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43:00Z</dcterms:created>
  <dc:creator/>
  <dc:description/>
  <cp:keywords/>
  <dc:language>en-US</dc:language>
  <cp:lastModifiedBy>Чернякова</cp:lastModifiedBy>
  <dcterms:modified xsi:type="dcterms:W3CDTF">2021-08-03T06:28:00Z</dcterms:modified>
  <cp:revision>1</cp:revision>
  <dc:subject/>
  <dc:title>Пояснительная записка</dc:title>
</cp:coreProperties>
</file>