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3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рядку проведения оценки регулирующего воздействия проектов муниципальных нормативных правовых актов муниципального образования «Город Коряжма»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ВЕЩ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проведении публичных консультаций по проекту нормативного правового а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5245" w:leader="none"/>
          <w:tab w:val="left" w:pos="5880" w:leader="none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О внесении изменений в административный регламент муниципальной услуги по предоставлению жилых помещений жилищного фонда коммерческого использования муниципального образования 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проекта нормативного правового акта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. Пригла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Управление муниципального хозяйства и градостроительства администрации города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разработчик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извещает о проведении оценки регулирующего воздействия проек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>постановления администрации города</w:t>
      </w:r>
      <w:r>
        <w:rPr>
          <w:rFonts w:cs="Times New Roman" w:ascii="Times New Roman" w:hAnsi="Times New Roman"/>
          <w:sz w:val="28"/>
          <w:u w:val="single"/>
        </w:rPr>
        <w:t xml:space="preserve"> «О внесении изменений в административный регламент муниципальной услуги по предоставлению жилых помещений жилищного фонда коммерческого использования муниципального образования»_______________________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наименование проекта нормативного правового акта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приглашает Вас принять участие в публичных консультациях по указанному проекту нормативного правового акта. Заранее благодарим за сотрудничество!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I. Информация о проекте нормативного правового акта</w:t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основание необходимости подготовки проекта нормативного правового акта: 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разработан в целях реализации положений Федерального закона от 06.10.2003 № 131-ФЗ «Об общих принципах организации местного самоуправления в Российской Федерации,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right="453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II. Информация о сроках проведения публичных консультаций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приема предложений в рамках проведения публичных консультаций по проекту нормативного правового акта составляет 15 рабочих дн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Начало "04 "августа 2021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Окончание "24"августа 2021г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V. Информация о способах представления замечаний и предложений участниками публичных консультаций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 можете представить свои замечания 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актная информация об ответственном лице разработчика для представления участниками публичных консультаций своих предложений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Ф.И.О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Поломодова Елена Евгеньевн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рес электронной почты:  </w:t>
      </w:r>
      <w:r>
        <w:rPr>
          <w:rFonts w:cs="Times New Roman" w:ascii="Times New Roman" w:hAnsi="Times New Roman"/>
          <w:sz w:val="28"/>
          <w:u w:val="single"/>
          <w:lang w:val="en-US"/>
        </w:rPr>
        <w:t>jkh</w:t>
      </w:r>
      <w:r>
        <w:rPr>
          <w:rFonts w:cs="Times New Roman" w:ascii="Times New Roman" w:hAnsi="Times New Roman"/>
          <w:sz w:val="28"/>
          <w:u w:val="single"/>
        </w:rPr>
        <w:t>6@koradm.ru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Почтовый адрес: </w:t>
      </w:r>
      <w:r>
        <w:rPr>
          <w:rFonts w:cs="Times New Roman" w:ascii="Times New Roman" w:hAnsi="Times New Roman"/>
          <w:sz w:val="28"/>
          <w:u w:val="single"/>
        </w:rPr>
        <w:t>165651, Архангельская область, г.Коряжма, пр-кт Ленина, 29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Тел./факс: </w:t>
      </w:r>
      <w:r>
        <w:rPr>
          <w:rFonts w:cs="Times New Roman" w:ascii="Times New Roman" w:hAnsi="Times New Roman"/>
          <w:sz w:val="28"/>
          <w:u w:val="single"/>
        </w:rPr>
        <w:t>8 (81850) 3-70-75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Ссылка на официальный сайт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https://www.koradm.ru/ekonomika/otsenka-reguliruyushchego-vozdeystviya/otsenka-reguliruyushchego-vozdeystviya/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. Контактная информация об участнике публичных консультац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юридического лица/Ф.И.О. индивидуального предпринимателя (субъекта предпринимательской и инвестиционной деятельности), иного заинтересованного лица, представившего предложения 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фера деятельности субъекта предпринимательской и инвестиционной деятельности/иного заинтересованного лица, представившего предложения 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.И.О. контактного лица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мер контактного телефона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Адрес электронной почты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I. Вопро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итаете ли вы, что положения проекта нормативного правового акта не соответствуют (противоречат) иным действующим нормативным правовым актам? Если "да", укажите каким. __________________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стигает  ли,  на Ваш взгляд, данное регулирование тех целей, на которые оно направлено?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__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ется ли выбранный вариант достижения поставленных целей (решения проблемы) оптимальным (в том числе с точки зрения выгод и издержек субъектов предпринимательской и инвестиционной деятельности) и сбалансированным (с точки зрения интересов общества)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уют ли иные варианты достижения поставленных целей (решения проблемы)? Если да, укажите те из  них,  которые,  по  Вашему  мнению,  были бы менее затратны (обременительны) для ведения предпринимательской деятельности и/или более эффективны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36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28"/>
        </w:rPr>
        <w:t>Какие, по Вашему мнению, эффекты (полезные, негативные) возможны в случае принятия проекта нормативного правового акта? 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</w:tabs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держит  ли  проект  избыточные  требования  по подготовке и (или) предоставлению документов, сведений, информации? Если "да", то укажите какие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ие издержки Вы считаете избыточными и почему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 ли переходный период для вступления в силу проекта нормативного правового акта или его отдельных положений? Если "да", то какой переходный период необходим и почему? 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еются ли у Вас иные предложения по проекту нормативного правового акта? Если имеются, то, пожалуйста, изложите их. 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   </w:t>
        <w:tab/>
        <w:t>_______________________________________</w:t>
      </w:r>
    </w:p>
    <w:p>
      <w:pPr>
        <w:pStyle w:val="Normal"/>
        <w:ind w:left="709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подпись)            </w:t>
        <w:tab/>
        <w:tab/>
        <w:tab/>
        <w:tab/>
        <w:t>(расшифровка подписи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Calibri"/>
          <w:sz w:val="20"/>
        </w:rPr>
      </w:pPr>
      <w:r>
        <w:rPr>
          <w:rFonts w:cs="Calibri" w:ascii="Times New Roman" w:hAnsi="Times New Roman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radm.ru/ekonomika/otsenka-reguliruyushchego-vozdeystviya/otsenka-reguliruyushchego-vozdeystviy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52:00Z</dcterms:created>
  <dc:creator/>
  <dc:description/>
  <cp:keywords/>
  <dc:language>en-US</dc:language>
  <cp:lastModifiedBy>Чернякова</cp:lastModifiedBy>
  <cp:lastPrinted>2021-09-03T08:51:00Z</cp:lastPrinted>
  <dcterms:modified xsi:type="dcterms:W3CDTF">2021-09-03T05:52:00Z</dcterms:modified>
  <cp:revision>3</cp:revision>
  <dc:subject/>
  <dc:title>Приложение № 3</dc:title>
</cp:coreProperties>
</file>