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публичных консультаций по проекту нормативного правового акт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решение городской Ду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13.11.2014 № 98 «О Положении об арендной плат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использование земельных участков, находящихс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обственности муниципального образования «Город Коряжма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Приглаш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муниципального хозяйства и градостроительства администрации гор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ает о проведении оценки регулирующего воздействия проект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решение городской Ду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13.11.2014 № 98 «О Положении об арендной плат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использование земельных участков, находящихс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обственности муниципального образования «Город Коряжма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глашает Вас принять участие в публичных консультациях по указанному проекту нормативного правового акта. Заранее благодарим за сотрудничество!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II. Информация о проекте нормативного правового акт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 решение городской Думы от 13.11.2014 № 98 «О Положении об арендной плате за использование земельных участков, находящихся в собственности муниципального образования «Город Коряжма» вносятся в соответствии с пунктом 3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docs.cntd.ru/document/744100004" \l "ABG0NV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статьи 39.7 Земельного кодекса Российской Федерации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Постановлением Правительства Архангельской области от 15.12.2009 № 190-пп (с изменениями) «Об утверждении порядка определения размера арендной платы и платы по соглашениям об установлении сервитутов за земельные участки, государственная собственность на которые не разграничена, и земельные участки, находящиеся в государственной собственности Архангельской области», приказом Федеральной службы государственной регистрации, кадастра и картографии от 10.11.2020 № П/0412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Информация о сроках проведения публичных консультаций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иема предложений в рамках проведения публичных консультаций по проекту нормативного правового акта составляет 15 рабочих дне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о "04"марта 2022г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ние "28"марта 2022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Информация о способах представления замечаний и предложений участниками публичных консультац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представить свои замечания 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 об ответственном лице разработчика для представления участниками публичных консультаций своих предложени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ибнева Юлия Александров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 </w:t>
      </w:r>
      <w:r>
        <w:rPr>
          <w:rFonts w:cs="Times New Roman" w:ascii="Times New Roman" w:hAnsi="Times New Roman"/>
          <w:sz w:val="24"/>
          <w:szCs w:val="24"/>
          <w:lang w:val="en-US"/>
        </w:rPr>
        <w:t>architec</w:t>
      </w:r>
      <w:r>
        <w:rPr>
          <w:rFonts w:cs="Times New Roman" w:ascii="Times New Roman" w:hAnsi="Times New Roman"/>
          <w:sz w:val="24"/>
          <w:szCs w:val="24"/>
        </w:rPr>
        <w:t>3@koradm.ru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г. Коряжма, пр. Ленина, д.29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8(81850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>3-</w:t>
      </w:r>
      <w:r>
        <w:rPr>
          <w:rFonts w:cs="Times New Roman" w:ascii="Times New Roman" w:hAnsi="Times New Roman"/>
          <w:sz w:val="24"/>
          <w:szCs w:val="24"/>
          <w:lang w:val="en-US"/>
        </w:rPr>
        <w:t>07</w:t>
      </w:r>
      <w:r>
        <w:rPr>
          <w:rFonts w:cs="Times New Roman" w:ascii="Times New Roman" w:hAnsi="Times New Roman"/>
          <w:sz w:val="24"/>
          <w:szCs w:val="24"/>
        </w:rPr>
        <w:t>-2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ылка на официальный сайт https://www.koradm.ru/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Контактная информация об участнике публичных консультаций</w:t>
      </w:r>
      <w:r>
        <w:rPr>
          <w:rStyle w:val="FootnoteAnchor"/>
          <w:rFonts w:eastAsia="MS Mincho;ＭＳ 明朝" w:cs="Times New Roman" w:ascii="Times New Roman" w:hAnsi="Times New Roman"/>
          <w:sz w:val="24"/>
          <w:szCs w:val="24"/>
          <w:vertAlign w:val="superscript"/>
          <w:lang w:eastAsia="ja-JP"/>
        </w:rPr>
        <w:footnoteReference w:id="2"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юридического лица/Ф.И.О. индивидуального предпринимателя (субъекта предпринимательской и инвестиционной деятельности), иного заинтересованного лица, представившего предложения 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а деятельности субъекта предпринимательской и инвестиционной деятельности/иного заинтересованного лица, представившего предложения 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контактного лица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контактного телефона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Вопросы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ете ли вы необходимым и обоснованным принятие проекта нормативного правового акта? 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ете ли вы, что положения проекта нормативного правового акта не соответствуют (противоречат) иным действующим нормативным правовым актам? Если "да", укажите каким. 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ает ли, на Ваш взгляд, данное регулирование тех целей, на которые оно направлено? 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ы каких субъектов предпринимательской и инвестиционной деятельности, по Вашей оценке, могут быть затронуты в связи с принятием проекта нормативного правового акта (по видам субъектов, по отраслям, по количеству таких субъектов)? 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, по Вашему мнению, эффекты (полезные, негативные) возможны в случае принятия проекта нормативного правового акта? 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т ли проект избыточные требования по подготовке и (или) предоставлению документов, сведений, информации? Если "да", то укажите какие. 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ете ли Вы положения проекта нормативного правового акта ясными и однозначными для понимания? Если "нет", то укажите неоднозначность норм, предлагаемых проектом правового акта). __________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ли у Вас иные предложения по проекту нормативного правового акта? Если имеются, то, пожалуйста, изложите их.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   </w:t>
        <w:tab/>
        <w:t>_______________________________________</w:t>
      </w:r>
    </w:p>
    <w:p>
      <w:pPr>
        <w:pStyle w:val="ConsPlusNonformat"/>
        <w:ind w:left="709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ab/>
        <w:tab/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  <w:bookmarkStart w:id="0" w:name="Par187"/>
      <w:bookmarkEnd w:id="0"/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MS Mincho;ＭＳ 明朝"/>
      <w:sz w:val="22"/>
      <w:szCs w:val="22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MS Mincho;ＭＳ 明朝"/>
      <w:lang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9:15:00Z</dcterms:created>
  <dc:creator>architec3</dc:creator>
  <dc:description/>
  <cp:keywords/>
  <dc:language>en-US</dc:language>
  <cp:lastModifiedBy>user</cp:lastModifiedBy>
  <cp:lastPrinted>2022-03-03T12:18:00Z</cp:lastPrinted>
  <dcterms:modified xsi:type="dcterms:W3CDTF">2022-03-03T12:13:00Z</dcterms:modified>
  <cp:revision>4</cp:revision>
  <dc:subject/>
  <dc:title/>
</cp:coreProperties>
</file>