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родская Ду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округа Архангельской обла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Город Коряжма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городская Дума)</w:t>
      </w:r>
    </w:p>
    <w:p>
      <w:pPr>
        <w:pStyle w:val="Normal"/>
        <w:spacing w:lineRule="auto" w:line="276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tbl>
      <w:tblPr>
        <w:tblW w:w="3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567"/>
        <w:gridCol w:w="914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76" w:before="4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 w:before="4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76" w:before="0" w:after="12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 внесении изменений в решение городской Думы 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 13.11.2014 № 98 «О Положении об арендной плате 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 использование земельных участков, находящихся 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собственности муниципального образования «Город Коряжма» </w:t>
      </w:r>
    </w:p>
    <w:p>
      <w:pPr>
        <w:pStyle w:val="Normal"/>
        <w:autoSpaceDE w:val="false"/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3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docs.cntd.ru/document/744100004" \l "ABG0NV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и 39.7 Земельного кодекса Российской Федераци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, Постановлением </w:t>
      </w:r>
      <w:r>
        <w:rPr>
          <w:bCs/>
          <w:color w:val="000000"/>
          <w:sz w:val="24"/>
          <w:szCs w:val="24"/>
        </w:rPr>
        <w:t>Правительства Архангельской области от 15.12.2009 № 190-пп (с изменениями)</w:t>
      </w:r>
      <w:r>
        <w:rPr>
          <w:sz w:val="24"/>
          <w:szCs w:val="24"/>
        </w:rPr>
        <w:t xml:space="preserve"> «Об утверждении порядка определения размера арендной платы и платы по соглашениям об установлении сервитутов за земельные участки, </w:t>
      </w:r>
      <w:r>
        <w:rPr>
          <w:bCs/>
          <w:color w:val="000000"/>
          <w:sz w:val="24"/>
          <w:szCs w:val="24"/>
        </w:rPr>
        <w:t xml:space="preserve">государственная собственность на которые не разграничена, и земельные участки, находящиеся в государственной собственности Архангельской области», </w:t>
      </w:r>
      <w:r>
        <w:rPr>
          <w:sz w:val="24"/>
          <w:szCs w:val="24"/>
        </w:rPr>
        <w:t>приказом Федеральной службы государственной регистрации, кадастра и картографии от 10.11.2020 № П/0412, Уставом городского округа Архангельской области «Город Коряжма», городская Дум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aps/>
          <w:sz w:val="24"/>
          <w:szCs w:val="24"/>
        </w:rPr>
        <w:t>решает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 Приложение №1 к решению городской Думы от 13.11.2014 № 98 «О Положении об арендной плате за использование земельных участков, находящихся в собственности муниципального образования «Город Коряжма» изложить согласно приложению к настоящему решению. (Приложение №1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риложение №2 к </w:t>
      </w:r>
      <w:r>
        <w:rPr>
          <w:sz w:val="24"/>
          <w:szCs w:val="24"/>
        </w:rPr>
        <w:t xml:space="preserve">решению городской Думы </w:t>
      </w:r>
      <w:r>
        <w:rPr>
          <w:bCs/>
          <w:color w:val="000000"/>
          <w:sz w:val="24"/>
          <w:szCs w:val="24"/>
        </w:rPr>
        <w:t>от 13.11.2014 № 98</w:t>
      </w:r>
      <w:r>
        <w:rPr>
          <w:sz w:val="24"/>
          <w:szCs w:val="24"/>
        </w:rPr>
        <w:t xml:space="preserve"> «</w:t>
      </w:r>
      <w:r>
        <w:rPr>
          <w:bCs/>
          <w:color w:val="000000"/>
          <w:sz w:val="24"/>
          <w:szCs w:val="24"/>
        </w:rPr>
        <w:t>О Положении об арендной плате за использование земельных участков, находящихся в собственности муниципального образования «Город Коряжма»</w:t>
      </w:r>
      <w:r>
        <w:rPr>
          <w:color w:val="000000"/>
          <w:sz w:val="24"/>
          <w:szCs w:val="24"/>
        </w:rPr>
        <w:t xml:space="preserve"> изложить в новой редакции согласно приложению к настоящему решению. (Приложение №2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Настоящее решение вступает в силу даты официального опубликования в газете «Коряжемский муниципальный вестник» и размещению на официальном сайте администрации город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or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редседатель  городской  Думы </w:t>
        <w:tab/>
        <w:tab/>
        <w:tab/>
        <w:tab/>
        <w:tab/>
        <w:tab/>
        <w:tab/>
        <w:t xml:space="preserve">           Е.А. Бунькова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  <w:tab/>
        <w:tab/>
        <w:tab/>
        <w:tab/>
        <w:tab/>
        <w:tab/>
        <w:tab/>
        <w:t xml:space="preserve">      А.А. Ткач</w:t>
      </w:r>
    </w:p>
    <w:p>
      <w:pPr>
        <w:pStyle w:val="Normal"/>
        <w:spacing w:lineRule="auto" w:line="27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pacing w:lineRule="auto" w:line="276"/>
        <w:ind w:firstLine="720"/>
        <w:jc w:val="right"/>
        <w:rPr/>
      </w:pPr>
      <w:r>
        <w:rPr>
          <w:sz w:val="24"/>
          <w:szCs w:val="24"/>
        </w:rPr>
        <w:t>к решению городской Думы</w:t>
      </w:r>
    </w:p>
    <w:p>
      <w:pPr>
        <w:pStyle w:val="Normal"/>
        <w:spacing w:lineRule="auto" w:line="27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FFFFFF"/>
          <w:sz w:val="24"/>
          <w:szCs w:val="24"/>
        </w:rPr>
        <w:t>13 ноября 2014</w:t>
      </w:r>
      <w:r>
        <w:rPr>
          <w:sz w:val="24"/>
          <w:szCs w:val="24"/>
        </w:rPr>
        <w:t xml:space="preserve"> № </w:t>
      </w:r>
      <w:r>
        <w:rPr>
          <w:color w:val="FFFFFF"/>
          <w:sz w:val="24"/>
          <w:szCs w:val="24"/>
        </w:rPr>
        <w:t>98</w:t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4"/>
          <w:szCs w:val="24"/>
        </w:rPr>
        <w:t>Положение об арендной плате за использование земельных участков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4"/>
          <w:szCs w:val="24"/>
        </w:rPr>
        <w:t xml:space="preserve">находящихся в собственности городского округа Архангельской области «Город Коряжма» 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1.1. Настоящее Положение устанавливает порядок определения размера арендной платы, а также порядок, условия и сроки внесения арендной платы за использование земельных участков, находящихся в собственности муниципального образования «Город Коряжма» (далее – Положение)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Арендная плата за использование земельных участков, находящихся в собственности муниципального образования «Город Коряжма», подлежит расчету в рублях и устанавливается за весь земельный участок, передаваемый в аренду в целом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2. Определение размера арендной платы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2.1. Размер арендной платы при аренде земельного участка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= Ксзу x Ст x Квр x Кинф, гд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- размер арендной платы (руб.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сзу - кадастровая стоимость земельного участка (руб.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 - ставка арендной платы по видам (группам) разрешенного использования земельного участка (%), которая принимаетс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отношении земельных участков, государственная собственность на которые не разграничена, - ставка, утвержденная органами местного самоуправления муниципальных районов, городских округов, на территории которых расположены земельные участ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- в отношении земельных участков, находящихся в государственной собственности Архангельской области, - ставка, равная ставке арендной платы в отношении земельных участков, государственная собственность на которые не разграничена, утвержденная органами местного самоуправления муниципальных районов, городских округов и муниципальных округов Архангельской области, на территории которых расположены земельные участки. Размеры </w:t>
      </w:r>
      <w:hyperlink r:id="rId3">
        <w:r>
          <w:rPr>
            <w:rStyle w:val="InternetLink"/>
            <w:sz w:val="24"/>
            <w:szCs w:val="24"/>
          </w:rPr>
          <w:t>ставок</w:t>
        </w:r>
      </w:hyperlink>
      <w:r>
        <w:rPr>
          <w:sz w:val="24"/>
          <w:szCs w:val="24"/>
        </w:rPr>
        <w:t xml:space="preserve"> арендной платы приведены в Приложении к решению городской Думы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вр - коэффициент времени, учитывающий срок аренды земельного участка пропорционально количеству дней в календарном году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нф - </w:t>
      </w:r>
      <w:hyperlink r:id="rId4">
        <w:r>
          <w:rPr>
            <w:rStyle w:val="InternetLink"/>
            <w:sz w:val="24"/>
            <w:szCs w:val="24"/>
          </w:rPr>
          <w:t>коэффициент</w:t>
        </w:r>
      </w:hyperlink>
      <w:r>
        <w:rPr>
          <w:sz w:val="24"/>
          <w:szCs w:val="24"/>
        </w:rPr>
        <w:t xml:space="preserve"> инфляционных процессов, который равен индексу потребительских цен за период с начала календарного года (среднегодовой), утверждаемый распоряжением Правительства Архангельской области о прогнозе социально-экономического развития Архангельской области на следующий календарный год и умноженный на коэффициенты инфляционных процессов, которые применялись ранее. Кинф, применяемый для расчета арендной платы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Архангельской области, приведен в приложении к Положению о порядке определения размера арендной платы за земельные участки, государственная собственность на которые не разграничена, и земельные участки, находящиеся в государственной собственности Архангельской области утверждённого постановлением Правительства Архангельской области от 15.12.2009 N 190-пп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актуализации результатов государственной кадастровой стоимости земельных участков в период первого года действия актуализированных результатов Кинф принимается равным 1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ри использовании неделимого земельного участка на праве аренды со множественностью лиц на стороне арендатора арендная плата каждому из арендаторов определяется пропорционально площади занимаемых помещений в объекте недвижимого имущества (доле в праве собственности на объект недвижимого имущества), находящегося на неделимом земельном участке. В этом случае размер арендной платы определяется из суммы долей арендной платы (Ад), рассчитываемых по формул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 =Упкс x (Sп: Sз) x Sзу x Ст x Квр x Кинф, гд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 - доля арендной платы арендатора (руб.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кс - удельный показатель кадастровой стоимости земельного участка (руб./кв. м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п - площадь здания (помещений в здании), занимаемого (занимаемых) арендатором (кв. м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з - общая площадь здания (кв. м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зу - общая площадь земельного участка (кв. м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 - ставка арендной платы по видам (группам) разрешенного использования земельного участка (%), которая принимаетс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отношении земельных участков, государственная собственность на которые не разграничена, - ставка, утвержденная органами местного самоуправления муниципальных районов, городских округов, на территории которых расположены земельные участ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- в отношении земельных участков, находящихся в государственной собственности Архангельской области, - ставка, равная ставке арендной платы в отношении земельных участков, государственная собственность на которые не разграничена, утвержденная органами местного самоуправления муниципальных районов, городских округов и муниципальных округов Архангельской области, на территории которых расположены земельные участки. Размеры </w:t>
      </w:r>
      <w:hyperlink r:id="rId5">
        <w:r>
          <w:rPr>
            <w:rStyle w:val="InternetLink"/>
            <w:sz w:val="24"/>
            <w:szCs w:val="24"/>
          </w:rPr>
          <w:t>ставок</w:t>
        </w:r>
      </w:hyperlink>
      <w:r>
        <w:rPr>
          <w:sz w:val="24"/>
          <w:szCs w:val="24"/>
        </w:rPr>
        <w:t xml:space="preserve"> арендной платы приведены в Приложении к решению городской Думы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вр - коэффициент времени, учитывающий срок аренды земельного участка пропорционально количеству дней в календарном году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нф - </w:t>
      </w:r>
      <w:hyperlink r:id="rId6">
        <w:r>
          <w:rPr>
            <w:rStyle w:val="InternetLink"/>
            <w:sz w:val="24"/>
            <w:szCs w:val="24"/>
          </w:rPr>
          <w:t>коэффициент</w:t>
        </w:r>
      </w:hyperlink>
      <w:r>
        <w:rPr>
          <w:sz w:val="24"/>
          <w:szCs w:val="24"/>
        </w:rPr>
        <w:t xml:space="preserve"> инфляционных процессов, который равен индексу потребительских цен за период с начала календарного года (среднегодовой), утверждаемый распоряжением Правительства Архангельской области о прогнозе социально-экономического развития Архангельской области на следующий календарный год и умноженный на коэффициенты инфляционных процессов, которые применялись ранее. Кинф, применяемый для расчета арендной платы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Архангельской области, приведен в приложении к Положению о порядке определения размера арендной платы за земельные участки, государственная собственность на которые не разграничена, и земельные участки, находящиеся в государственной собственности Архангельской области утверждённого постановлением Правительства Архангельской области от 15.12.2009 N 190-пп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2.5. При использовании земельного участка предоставленного в аренду в целях осуществления деятельности для решения вопросов местного значения, указанных в подпунктах 4,23,24 пункта 1 статьи 16 Федерального закона от 06.10.2003 № 131-ФЗ «Об общих принципах организации местного самоуправления в Российской Федерации» размер арендной платы определяется согласно формуле указанной в п. 2.1., 2.2. настоящего Положения, при этом ставку арендной платы применить 0.01%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азмер арендной платы за земельный участок, рассчитанный по формулам, указанным в п. 2.1.,2.2. настоящего Положения, не может быть меньше размера земельного налога на этот земельный участок. При размере арендной платы за земельный участок, рассчитанной в соответствии с п. 2.1.,2.2. настоящего Положения, меньше размера земельного налога, арендная плата за земельный участок принимается равной земельному налогу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Размер арендной платы за земельный участок определяется в размере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 лицом, которое в соответствии с Земельным </w:t>
      </w:r>
      <w:hyperlink r:id="rId7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имеет право на предоставление в собственность бесплатно земельного участка, находящегося в государственной собственности, без проведения торгов в случае, если такой земельный участок зарезервирован для государственных или муниципальных нужд либо ограничен в оборот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 лицом, с которым заключен договор о комплексном развитии территории жилой застройки, если земельный участок образован в границах территории, в отношении которой принято решение о комплексном развитии территории жилой застройки, и предоставлен указанному лицу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областным законом, с некоммерческой организацией, созданной Архангельской областью или муниципальным образованием Архангельской области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с гражданами, имеющими в соответствии с федеральными законами, областными законами право на первоочередное или внеочередное приобретение земельных участк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5) в соответствии с </w:t>
      </w:r>
      <w:hyperlink r:id="rId8">
        <w:r>
          <w:rPr>
            <w:rStyle w:val="InternetLink"/>
            <w:sz w:val="24"/>
            <w:szCs w:val="24"/>
          </w:rPr>
          <w:t>пунктом 3</w:t>
        </w:r>
      </w:hyperlink>
      <w:r>
        <w:rPr>
          <w:sz w:val="24"/>
          <w:szCs w:val="24"/>
        </w:rPr>
        <w:t xml:space="preserve"> или </w:t>
      </w:r>
      <w:hyperlink r:id="rId9">
        <w:r>
          <w:rPr>
            <w:rStyle w:val="InternetLink"/>
            <w:sz w:val="24"/>
            <w:szCs w:val="24"/>
          </w:rPr>
          <w:t>пунктом 4 статьи 39.20</w:t>
        </w:r>
      </w:hyperlink>
      <w:r>
        <w:rPr>
          <w:sz w:val="24"/>
          <w:szCs w:val="24"/>
        </w:rPr>
        <w:t xml:space="preserve"> Земельного кодекса Российской Федерации с лицами, которым находящиеся на неделимом земельном участке здания, сооружения, помещения в них принадлежат на праве оперативного управ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При заключении договоров аренды земельных участков арендодатель предусматривает в таких договорах основания изменения размера арендной платы по требованию арендодателя в одностороннем порядке по следующим основани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- изменение кадастровой стоимости земельного участка - со дня внесения сведений о кадастровой стоимости земельного участка в Единый государственный реестр недвижимо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вод земельного участка из одной категории в другую - со дня внесения сведений об измененной категории земельного участка в Единый государственный реестр недвижим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- изменение вида разрешенного использования земельного участка - со дня внесения сведений об измененном виде разрешенного использования земельного участка в Единый государственный реестр недвижим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- изменение ставки арендной платы - с 1 января календарного года, следующего за календарным годом, в котором был принят нормативный правовой акт, изменяющий ставку арендной платы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коэффициента инфляционных процессов - с 1 января очередного календарного года аренды. Изменение размера арендной платы по данному основанию не осуществляется, если с 1 января очередного календарного года аренды произошло изменение кадастровой стоимости земельного участк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В отношении земельных участков, предоставленных для строительства объектов капитального строительства, вид разрешенного использования земельного участка для расчета арендной платы устанавливается в соответствии с решением о предоставлении земельного участк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В отношении земельных участков, предоставленных для строительства, размер арендной платы определяется в порядке, установленном в п. </w:t>
      </w:r>
      <w:hyperlink r:id="rId10">
        <w:r>
          <w:rPr>
            <w:rStyle w:val="InternetLink"/>
            <w:sz w:val="24"/>
            <w:szCs w:val="24"/>
          </w:rPr>
          <w:t>2.1.</w:t>
        </w:r>
      </w:hyperlink>
      <w:r>
        <w:rPr>
          <w:sz w:val="24"/>
          <w:szCs w:val="24"/>
        </w:rPr>
        <w:t xml:space="preserve"> настоящего Положения, при этом ставка арендной платы устанавливается:</w:t>
      </w:r>
      <w:bookmarkStart w:id="0" w:name="Par23"/>
      <w:bookmarkEnd w:id="0"/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- в размере одной десятой процента кадастровой стоимости земельного участка - в отношении земельных участков, предоставленных для размещения объектов здравоохранения, строительство которых осуществляется во исполнение распоряжения Президента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- в размере трех десятых процента - в отношении земельных участков, предоставленных для жилищного строительств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размере полутора процентов - в отношении земельных участков, предоставленных для других видов строительств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 Ежегодная арендная плата за земельный участок, предоставляется, если объект незавершенного строительства расположен на земельном участке, находящемся в государственной или муниципальной собственности, и право собственности на указанный объект зарегистрировано до 1 марта 2015 года или такой земельный участок предоставлен до 1 марта 2015 года в аренду, собственник указанного объекта имеет право приобрести такой земельный участок в аренду сроком на три года однократно для завершения его строительства без проведения торгов в порядке, установленном </w:t>
      </w:r>
      <w:hyperlink r:id="rId11">
        <w:r>
          <w:rPr>
            <w:rStyle w:val="InternetLink"/>
            <w:sz w:val="24"/>
            <w:szCs w:val="24"/>
          </w:rPr>
          <w:t>статьями 39.14</w:t>
        </w:r>
      </w:hyperlink>
      <w:r>
        <w:rPr>
          <w:sz w:val="24"/>
          <w:szCs w:val="24"/>
        </w:rPr>
        <w:t xml:space="preserve"> - </w:t>
      </w:r>
      <w:hyperlink r:id="rId12">
        <w:r>
          <w:rPr>
            <w:rStyle w:val="InternetLink"/>
            <w:sz w:val="24"/>
            <w:szCs w:val="24"/>
          </w:rPr>
          <w:t>39.17</w:t>
        </w:r>
      </w:hyperlink>
      <w:r>
        <w:rPr>
          <w:sz w:val="24"/>
          <w:szCs w:val="24"/>
        </w:rPr>
        <w:t xml:space="preserve"> Земельного кодекса Российской Федерации. Положения настоящего пункта применяются в случае, если ранее такой земельный участок не предоставлялся любому из предыдущих собственников указанного объекта незавершенного строительства в соответствии с настоящим пунктом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В случае осуществления арендатором (арендаторами) на земельном участке нескольких видов разрешенного использования земельного участка расчет размера арендной платы производится в следующем порядк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 условии представления арендатором документов, подтверждающих осуществление определенного вида разрешенного деятельности (свидетельство или выписка из Единого государственного реестра недвижимости, выданная не ранее чем за 20 календарных дней до ее представления, о государственной регистрации права собственности на объект недвижимого имущества, расположенный на земельном участке, либо проектная документация), - пропорционально используемым площадям с учетом соответствующей ставки арендной платы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представления арендатором (арендаторами) документов, подтверждающих осуществление определенного вида разрешенного деятельности на земельном участке, - применяется ставка арендной платы того вида разрешенного использования земельного участка, для которого указанное значение является наибольшим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bookmarkStart w:id="1" w:name="Par4"/>
      <w:bookmarkEnd w:id="1"/>
      <w:r>
        <w:rPr>
          <w:sz w:val="24"/>
          <w:szCs w:val="24"/>
        </w:rPr>
        <w:t>3. Порядок, условия и сроки внесения арендной платы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Арендная плата вносится арендаторами на основании расчета размера арендной платы, направляемого арендодателем одновременно с заключением договора аренды или прилагаемого к уведомлению об изменении размера арендной платы по требованию арендодателя.</w:t>
      </w:r>
      <w:bookmarkStart w:id="2" w:name="Par2"/>
      <w:bookmarkEnd w:id="2"/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Арендная плата юридическими лицами и гражданами, осуществляющими предпринимательскую деятельность без образования юридического лица, вносится ежеквартально равными частями не позднее 15 числа месяца, следующего за кварталом, а за IV квартал - не позднее 25 декабря текущего года, физическими лицами - не позднее 15 ноября текущего год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Арендатор вправе произвести платежи за аренду земельных участков досрочно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 неуплаты (несвоевременной уплаты) арендной платы в установленные пунктом 3.2. настоящего Положения сроки арендатору начисляется пеня в размере 1/300 ключевой ставки Центрального банка Российской Федерации за каждый день просрочки платеж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Арендная плата исчисляется в полных рублях. Сумма арендной платы менее 50 копеек округляется в меньшую сторону до полного рубля, а 50 копеек и более округляется в большую сторону до полного рубл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Датой исполнения арендатором обязательств по внесению арендной платы, определенной договором аренды земельного участка, считается дата поступления денежных средств на лицевой счет Управления Федерального казначейства по Архангельской области и Ненецкому автономному округу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Учет плательщиков, контроль за поступлением арендной платы за землю, взыскание задолженности проведение работы по зачету и возврату излишне уплаченных сумм осуществляется уполномоченным органом Администрации городского округа Архангельской области «Город Коряжма»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spacing w:lineRule="auto" w:line="27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городской Думы</w:t>
      </w:r>
    </w:p>
    <w:p>
      <w:pPr>
        <w:pStyle w:val="Normal"/>
        <w:spacing w:lineRule="auto" w:line="27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FFFFFF"/>
          <w:sz w:val="24"/>
          <w:szCs w:val="24"/>
        </w:rPr>
        <w:t>13 ноября 2014</w:t>
      </w:r>
      <w:r>
        <w:rPr>
          <w:sz w:val="24"/>
          <w:szCs w:val="24"/>
        </w:rPr>
        <w:t xml:space="preserve"> № </w:t>
      </w:r>
      <w:r>
        <w:rPr>
          <w:color w:val="FFFFFF"/>
          <w:sz w:val="24"/>
          <w:szCs w:val="24"/>
        </w:rPr>
        <w:t>98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993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Ставки арендной платы по видам разрешенного использования земельных участков, </w:t>
      </w:r>
      <w:r>
        <w:rPr>
          <w:b/>
          <w:bCs/>
          <w:sz w:val="24"/>
          <w:szCs w:val="24"/>
        </w:rPr>
        <w:t xml:space="preserve">находящихся в собственности городского округа Архангельской области </w:t>
      </w:r>
    </w:p>
    <w:p>
      <w:pPr>
        <w:pStyle w:val="Normal"/>
        <w:spacing w:lineRule="auto" w:line="276"/>
        <w:ind w:firstLine="993"/>
        <w:jc w:val="center"/>
        <w:rPr/>
      </w:pPr>
      <w:r>
        <w:rPr>
          <w:b/>
          <w:bCs/>
          <w:sz w:val="24"/>
          <w:szCs w:val="24"/>
        </w:rPr>
        <w:t>«Город Коряжма»</w:t>
      </w:r>
    </w:p>
    <w:p>
      <w:pPr>
        <w:pStyle w:val="Normal"/>
        <w:spacing w:lineRule="auto" w:line="276"/>
        <w:ind w:firstLine="99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right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4"/>
        <w:gridCol w:w="1701"/>
        <w:gridCol w:w="6664"/>
        <w:gridCol w:w="1276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и арендной платы, в процентах</w:t>
            </w:r>
          </w:p>
        </w:tc>
      </w:tr>
      <w:tr>
        <w:trPr/>
        <w:tc>
          <w:tcPr>
            <w:tcW w:w="10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Жилая застрой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жилых домов различного вида. Содержание данного вида разрешенного использования включает в себя содержание видов разрешенного использования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. 1.1</w:t>
              </w:r>
            </w:hyperlink>
            <w:r>
              <w:rPr>
                <w:sz w:val="24"/>
                <w:szCs w:val="24"/>
              </w:rPr>
              <w:t xml:space="preserve"> – 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.</w:t>
              </w:r>
            </w:hyperlink>
            <w:r>
              <w:rPr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ля индивидуального жилищ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лоэтажная многоквартирная жилая застрой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локированная жилая застрой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реднеэтажная жилая застрой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ногоэтажная жилая застройка (высотная застройка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многоквартирных домов этажностью девять этажей и выше; благоустройство и озеленение придомовых территорий; обустройство спортивных и детских площадок, хозяйственных площадок и площадок для отдыха; размещение подземных гаражей и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0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ранение авто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</w:t>
            </w: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. 2.</w:t>
              </w:r>
            </w:hyperlink>
            <w:r>
              <w:rPr>
                <w:sz w:val="24"/>
                <w:szCs w:val="24"/>
              </w:rPr>
              <w:t>1 - 2.3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змещение гаражей для собственных нужд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лужебные гараж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постоянных или временных гаражей, стоянок для хранения служебного автотранспорта, используемых: - при размещение объектов капитального строительства в целях обеспечения удовлетворения бытовых, социальных и духовных потребностей человека, - при размещении объектов капитального строительства в целях извлечения прибыли на основании торговой, банковской и иной предпринимательской деятельности)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втомобиль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 и сооружений автомобильного транспорта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  Под оборудование для открытых стоянок автомобильного транспорта 07: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едение огоро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едение садово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 хозяйственных построек и гаражей для собствен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0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принимательств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. 5.1</w:t>
              </w:r>
            </w:hyperlink>
            <w:r>
              <w:rPr>
                <w:sz w:val="24"/>
                <w:szCs w:val="24"/>
              </w:rPr>
              <w:t xml:space="preserve"> – </w:t>
            </w: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.4.</w:t>
              </w:r>
            </w:hyperlink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  <w:u w:val="single"/>
              </w:rPr>
              <w:t>Объекты торговли (торговые центры, торгово-развлекательные центры (комплексы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ынк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рудников и посетителей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газин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щественное пит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0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бщественное использование объектов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п.</w:t>
            </w: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6.1</w:t>
              </w:r>
            </w:hyperlink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ытовое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0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оизводственная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 в целях добычи полезных ископаемых, их переработки, изготовления вещей промышленным способом. Содержание данного вида разрешенного использования включает в себя содержание видов разрешенного использован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. 7.1.- 7.3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ъекты дорожного сервис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 и сооружений дорожного сервиса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ы придорожного сервиса. Размещение автозаправочных станций (бензиновых, газовых) (04:095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ы придорожного сервиса. Размещение автомобильных моек и прачечных для автомобильных принадлежностей (04:098)</w:t>
            </w:r>
          </w:p>
          <w:p>
            <w:pPr>
              <w:pStyle w:val="Normal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- Объекты придорожного сервиса. Размещение мастерских, предназначенных для ремонта и обслуживания автомобилей и прочих объектов придорожного сервиса (04:099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4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емонт автомоби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3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втомобильные мойк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остиничное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гост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0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дравоохране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</w:t>
            </w: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. 9.1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9</w:t>
              </w:r>
            </w:hyperlink>
            <w:r>
              <w:rPr>
                <w:sz w:val="24"/>
                <w:szCs w:val="24"/>
              </w:rPr>
              <w:t>.2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мбулаторно-поликлиническое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ационарное медицинское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 размещение станций скорой помощи; размещение площадок санитарной ав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0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бразование и просвеще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</w:t>
            </w: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. 10.1</w:t>
              </w:r>
            </w:hyperlink>
            <w:r>
              <w:rPr>
                <w:sz w:val="24"/>
                <w:szCs w:val="24"/>
              </w:rPr>
              <w:t xml:space="preserve">. – </w:t>
            </w: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0.2.</w:t>
              </w:r>
            </w:hyperlink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школьное, начальное и среднее общее образо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реднее и высшее профессиональное образо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0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ультурн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</w:t>
            </w: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.11.1</w:t>
              </w:r>
            </w:hyperlink>
            <w:r>
              <w:rPr>
                <w:sz w:val="24"/>
                <w:szCs w:val="24"/>
              </w:rPr>
              <w:t xml:space="preserve"> – </w:t>
            </w: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1.2.</w:t>
              </w:r>
            </w:hyperlink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ъекты культурно-досугов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арки культуры и отдых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парков культуры и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анковская и страховая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тдых (рекреация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городскими лесами, скверами, прудами, озерами, водохранилищами, пляжами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</w:t>
            </w:r>
            <w:hyperlink r:id="rId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. 13.1</w:t>
              </w:r>
            </w:hyperlink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ор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</w:t>
            </w: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. 13.</w:t>
              </w:r>
            </w:hyperlink>
            <w:r>
              <w:rPr>
                <w:sz w:val="24"/>
                <w:szCs w:val="24"/>
              </w:rPr>
              <w:t>1.1 – 13.1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еспечение спортивно-зрелищ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еспечение занятий спортом в помещения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лощадки для занятий спорто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орудованные площадки для занятий спорто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клад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кладские площадк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ммунальное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</w:t>
            </w: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. 16.1.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r:id="rId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16</w:t>
              </w:r>
            </w:hyperlink>
            <w:r>
              <w:rPr>
                <w:sz w:val="24"/>
                <w:szCs w:val="24"/>
              </w:rPr>
              <w:t>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оставление коммунальных услуг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дминистративные здания организаций, обеспечивающих предоставление коммунальных услуг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пециальная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итуальная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кладбищ, крематориев и мест захоронения; размещение соответствующих культовых сооружений; осуществление деятельности по производству продукции ритуально-обрядов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правка транспорт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Энергети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бслуживание железнодорожных перевоз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убопровод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вяз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в п. 24.1.-24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оставление коммунальных услуг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казание услуг связ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еятельность по особой охране и изучению природ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, оранжере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WWHeading"/>
        <w:spacing w:lineRule="auto" w:line="276"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Heading"/>
        <w:spacing w:lineRule="auto" w:line="276"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9"/>
      <w:headerReference w:type="first" r:id="rId30"/>
      <w:type w:val="nextPage"/>
      <w:pgSz w:w="11906" w:h="16838"/>
      <w:pgMar w:left="1134" w:right="851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5"/>
    </w:lvlOverride>
  </w:num>
  <w:num w:numId="8">
    <w:abstractNumId w:val="4"/>
    <w:lvlOverride w:ilvl="0">
      <w:startOverride w:val="9"/>
    </w:lvlOverride>
  </w:num>
  <w:num w:numId="9">
    <w:abstractNumId w:val="3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1092" w:hanging="54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</w:pPr>
    <w:rPr>
      <w:sz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BodyText23">
    <w:name w:val="Body Text 23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center">
    <w:name w:val="pcenter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366DF1FB1C1223E3A9A41FF384BAEC09B8CF3BF405E1EA7F13BE1B202CBEFE497807F8684C2EB7E790D2f0v1I" TargetMode="External"/><Relationship Id="rId4" Type="http://schemas.openxmlformats.org/officeDocument/2006/relationships/hyperlink" Target="consultantplus://offline/ref=C121C9FE258795E5F2E46D8C7CD893C6799061CADAE057A855696FE94A256575F44D99C41FCAE2A91F972187372AE610FF7DC632B445101B6B61A2F0Z0xEG" TargetMode="External"/><Relationship Id="rId5" Type="http://schemas.openxmlformats.org/officeDocument/2006/relationships/hyperlink" Target="consultantplus://offline/ref=A1366DF1FB1C1223E3A9A41FF384BAEC09B8CF3BF405E1EA7F13BE1B202CBEFE497807F8684C2EB7E790D2f0v1I" TargetMode="External"/><Relationship Id="rId6" Type="http://schemas.openxmlformats.org/officeDocument/2006/relationships/hyperlink" Target="consultantplus://offline/ref=C121C9FE258795E5F2E46D8C7CD893C6799061CADAE057A855696FE94A256575F44D99C41FCAE2A91F972187372AE610FF7DC632B445101B6B61A2F0Z0xEG" TargetMode="External"/><Relationship Id="rId7" Type="http://schemas.openxmlformats.org/officeDocument/2006/relationships/hyperlink" Target="consultantplus://offline/ref=B57E2971D8BCCB4055ADA14433351185D2146A4053003A8FDF80A88DF3D7DFEB723B77A2216A1B13B989A170FFRBH1H" TargetMode="External"/><Relationship Id="rId8" Type="http://schemas.openxmlformats.org/officeDocument/2006/relationships/hyperlink" Target="consultantplus://offline/ref=B57E2971D8BCCB4055ADA14433351185D2146A4053003A8FDF80A88DF3D7DFEB603B2FA7286D0E46EAD3F67DFCB0E3921E7ADE4F2BR1HEH" TargetMode="External"/><Relationship Id="rId9" Type="http://schemas.openxmlformats.org/officeDocument/2006/relationships/hyperlink" Target="consultantplus://offline/ref=B57E2971D8BCCB4055ADA14433351185D2146A4053003A8FDF80A88DF3D7DFEB603B2FA728620E46EAD3F67DFCB0E3921E7ADE4F2BR1HEH" TargetMode="External"/><Relationship Id="rId10" Type="http://schemas.openxmlformats.org/officeDocument/2006/relationships/hyperlink" Target="consultantplus://offline/ref=B57E2971D8BCCB4055ADBF4925594F89D21735495A0739DB8BD5AEDAAC87D9BE207B29FB632E0813BB97A371F8BBA9C25831D14E2901DBF60D7A3C03R9H4H" TargetMode="External"/><Relationship Id="rId11" Type="http://schemas.openxmlformats.org/officeDocument/2006/relationships/hyperlink" Target="consultantplus://offline/ref=A67166821A047C3A995260CADE08639500A569BAC8F7E87D53CEF3272D5D8343C5F29B0C67DD59AF8A3E5E920693D6ADCA4DC74D35z9VFH" TargetMode="External"/><Relationship Id="rId12" Type="http://schemas.openxmlformats.org/officeDocument/2006/relationships/hyperlink" Target="consultantplus://offline/ref=A67166821A047C3A995260CADE08639500A569BAC8F7E87D53CEF3272D5D8343C5F29B0366DC59AF8A3E5E920693D6ADCA4DC74D35z9VFH" TargetMode="External"/><Relationship Id="rId13" Type="http://schemas.openxmlformats.org/officeDocument/2006/relationships/hyperlink" Target="consultantplus://offline/ref=21497E8FEFF3A9D867B3B519B4FCF5F16A4853844418B075E71F969CA0C85F6CE04BE0D486C314CFD25FAA82BD081348E368F5E1CFFB37D3f3C7I" TargetMode="External"/><Relationship Id="rId14" Type="http://schemas.openxmlformats.org/officeDocument/2006/relationships/hyperlink" Target="consultantplus://offline/ref=21497E8FEFF3A9D867B3B519B4FCF5F16A4853844418B075E71F969CA0C85F6CE04BE0D486C314CED35FAA82BD081348E368F5E1CFFB37D3f3C7I" TargetMode="External"/><Relationship Id="rId15" Type="http://schemas.openxmlformats.org/officeDocument/2006/relationships/hyperlink" Target="consultantplus://offline/ref=F2A8E804549D4E2C7E00C6A59D14204FDD98544DF2694746189E73EDEAF8199F19EE13C02D0306677DDF862B04712E2323451594N8L7I" TargetMode="External"/><Relationship Id="rId16" Type="http://schemas.openxmlformats.org/officeDocument/2006/relationships/hyperlink" Target="consultantplus://offline/ref=F5A3475526DBEA5416C906D808A590A0FC681604EC74E67007361DE7A5505896D17985843A9C2091258A966EFF383B3A36FACFB9A1133BF0G6E4M" TargetMode="External"/><Relationship Id="rId17" Type="http://schemas.openxmlformats.org/officeDocument/2006/relationships/hyperlink" Target="consultantplus://offline/ref=F5A3475526DBEA5416C906D808A590A0FC681604EC74E67007361DE7A5505896D17985843A9C20962A8A966EFF383B3A36FACFB9A1133BF0G6E4M" TargetMode="External"/><Relationship Id="rId18" Type="http://schemas.openxmlformats.org/officeDocument/2006/relationships/hyperlink" Target="consultantplus://offline/ref=0597DA2507C9A83809C861E2C6E547702743100618CE1EDB160BA7C7705C54A9E4DC015422578947BBD1F878DD7D653C7E07E0B8FDE8CC42cEO9M" TargetMode="External"/><Relationship Id="rId19" Type="http://schemas.openxmlformats.org/officeDocument/2006/relationships/hyperlink" Target="consultantplus://offline/ref=88BBCEEF0866C15B376ED9C0D730EA769F7525AB2AEAB273BF273800A34F221E6D455A6578D759AC43E6ACD60975F7647A1E60F706D0C67DB6LDJ" TargetMode="External"/><Relationship Id="rId20" Type="http://schemas.openxmlformats.org/officeDocument/2006/relationships/hyperlink" Target="consultantplus://offline/ref=88BBCEEF0866C15B376ED9C0D730EA769F7525AB2AEAB273BF273800A34F221E6D455A6578D759AC4EE6ACD60975F7647A1E60F706D0C67DB6LDJ" TargetMode="External"/><Relationship Id="rId21" Type="http://schemas.openxmlformats.org/officeDocument/2006/relationships/hyperlink" Target="consultantplus://offline/ref=09855C8E79ACD7F931018C4AD1FBDDE617A2261283D6D50A09FBA1F27DF016E109185DA63FA165B21D803D042452C7CDF6072803F5DF3723M9N0J" TargetMode="External"/><Relationship Id="rId22" Type="http://schemas.openxmlformats.org/officeDocument/2006/relationships/hyperlink" Target="consultantplus://offline/ref=09855C8E79ACD7F931018C4AD1FBDDE617A2261283D6D50A09FBA1F27DF016E109185DA63FA165B11A803D042452C7CDF6072803F5DF3723M9N0J" TargetMode="External"/><Relationship Id="rId23" Type="http://schemas.openxmlformats.org/officeDocument/2006/relationships/hyperlink" Target="consultantplus://offline/ref=17643B2DA521E1E1209D88C79203E1A84E6B6060C2098FA422814CB69E24B3F07D05C0AD710296E97CF3F679639E370862FE5C406F38C20DK5PAJ" TargetMode="External"/><Relationship Id="rId24" Type="http://schemas.openxmlformats.org/officeDocument/2006/relationships/hyperlink" Target="consultantplus://offline/ref=17643B2DA521E1E1209D88C79203E1A84E6B6060C2098FA422814CB69E24B3F07D05C0AD710296E878F3F679639E370862FE5C406F38C20DK5PAJ" TargetMode="External"/><Relationship Id="rId25" Type="http://schemas.openxmlformats.org/officeDocument/2006/relationships/hyperlink" Target="consultantplus://offline/ref=17B005F1DA2D587FE10FB84E4AD961DA700F5F800FB932B6AA46D93F9FEFE1A853F63AA74E601901D7D414D7FABA15960245FBD50A78EDB9y93CK" TargetMode="External"/><Relationship Id="rId26" Type="http://schemas.openxmlformats.org/officeDocument/2006/relationships/hyperlink" Target="consultantplus://offline/ref=376A6DD0FCAFB20B6119D2C732DF8864F8E832992D86808056494BF2133559016B1D04B379C1B79D242F4CECDF9D78B4DC828D3E7E6E08401B40K" TargetMode="External"/><Relationship Id="rId27" Type="http://schemas.openxmlformats.org/officeDocument/2006/relationships/hyperlink" Target="consultantplus://offline/ref=0888D987A5F665E4F2E008444D7C4149A7D813FE8558010093D9BB53E54A4E911E8D370C875BCE3E36A1CD93D3F0D3E9056B2C831DF373D0b7H4J" TargetMode="External"/><Relationship Id="rId28" Type="http://schemas.openxmlformats.org/officeDocument/2006/relationships/hyperlink" Target="consultantplus://offline/ref=0888D987A5F665E4F2E008444D7C4149A7D813FE8558010093D9BB53E54A4E911E8D370C875BCE3D3FA1CD93D3F0D3E9056B2C831DF373D0b7H4J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22:00Z</dcterms:created>
  <dc:creator>Миргородский</dc:creator>
  <dc:description/>
  <cp:keywords/>
  <dc:language>en-US</dc:language>
  <cp:lastModifiedBy>user</cp:lastModifiedBy>
  <cp:lastPrinted>2022-02-24T12:14:00Z</cp:lastPrinted>
  <dcterms:modified xsi:type="dcterms:W3CDTF">2022-02-24T09:14:00Z</dcterms:modified>
  <cp:revision>56</cp:revision>
  <dc:subject/>
  <dc:title>СЕВЕРОДВИНСК</dc:title>
</cp:coreProperties>
</file>