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 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городской Ду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11.2010 № 206 «Об утверждении ставок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ендной платы за земельные участки, государственна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ь на которые не разграничен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идам разрешенного использования 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муниципального образования «Город Коряжм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ригла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го хозяйства и градостроительства администрации гор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ает о проведении оценки регулирующего воздействия проек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городской Ду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25.11.2010 № 206 «Об утверждении ставок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ендной платы за земельные участки, государственна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ь на которые не разграничен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идам разрешенного использования 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и муниципального образования «Город Коряжма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решение городской Думы от 25.11.2010 № 206 «Об утверждении ставок арендной платы за земельные участки, государственная собственность на которые не разграничена, по видам разрешенного использования на территории муниципального образования «Город Коряжма» вносятся в соответствии подпунктом 3 пункта 3 статьи 39.7 Земельного кодекса Российской Федерации, приказом Федеральной службы государственной регистрации, кадастра и картографии от 10.11.2020 № П/0412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нформация о сроках проведения публичных консультац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"04"марта 2022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 "28"марта 2022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нева Юлия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 </w:t>
      </w:r>
      <w:r>
        <w:rPr>
          <w:rFonts w:cs="Times New Roman" w:ascii="Times New Roman" w:hAnsi="Times New Roman"/>
          <w:sz w:val="24"/>
          <w:szCs w:val="24"/>
          <w:lang w:val="en-US"/>
        </w:rPr>
        <w:t>architec</w:t>
      </w:r>
      <w:r>
        <w:rPr>
          <w:rFonts w:cs="Times New Roman" w:ascii="Times New Roman" w:hAnsi="Times New Roman"/>
          <w:sz w:val="24"/>
          <w:szCs w:val="24"/>
        </w:rPr>
        <w:t>3@koradm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г. Коряжма, пр. Ленина, д.2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8(81850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</w:rPr>
        <w:t>-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официальный сайт https://www.koradm.ru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Вопросы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необходимым и обоснованным принятие проекта нормативного правового акта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ли,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ли проект избыточные требования по подготовке и (или) предоставлению документов, сведений, информации? Если "да", то укажите какие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 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ли у Вас иные предложения по проекту нормативного правового акта? Если имеются, то, пожалуйста, изложите их.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MS Mincho;ＭＳ 明朝"/>
      <w:sz w:val="22"/>
      <w:szCs w:val="2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05:00Z</dcterms:created>
  <dc:creator>architec3</dc:creator>
  <dc:description/>
  <dc:language>en-US</dc:language>
  <cp:lastModifiedBy>user</cp:lastModifiedBy>
  <cp:lastPrinted>2022-03-03T12:18:00Z</cp:lastPrinted>
  <dcterms:modified xsi:type="dcterms:W3CDTF">2022-03-03T12:13:00Z</dcterms:modified>
  <cp:revision>4</cp:revision>
  <dc:subject/>
  <dc:title/>
</cp:coreProperties>
</file>