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округа Архангельской обла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городская Дума)</w:t>
      </w:r>
    </w:p>
    <w:p>
      <w:pPr>
        <w:pStyle w:val="Normal"/>
        <w:spacing w:lineRule="auto" w:line="276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tbl>
      <w:tblPr>
        <w:tblW w:w="3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567"/>
        <w:gridCol w:w="914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76" w:before="4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 w:before="4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 внесении изменений в решение городской Думы </w:t>
      </w:r>
    </w:p>
    <w:p>
      <w:pPr>
        <w:pStyle w:val="Normal"/>
        <w:autoSpaceDE w:val="false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 25.11.2010 № 206 «Об утверждении ставок </w:t>
      </w:r>
    </w:p>
    <w:p>
      <w:pPr>
        <w:pStyle w:val="Normal"/>
        <w:autoSpaceDE w:val="false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арендной платы за земельные участки, государственная </w:t>
      </w:r>
    </w:p>
    <w:p>
      <w:pPr>
        <w:pStyle w:val="Normal"/>
        <w:autoSpaceDE w:val="false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обственность на которые не разграничена, </w:t>
      </w:r>
    </w:p>
    <w:p>
      <w:pPr>
        <w:pStyle w:val="Normal"/>
        <w:autoSpaceDE w:val="false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видам разрешенного использования на </w:t>
      </w:r>
    </w:p>
    <w:p>
      <w:pPr>
        <w:pStyle w:val="Normal"/>
        <w:autoSpaceDE w:val="false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рритории муниципального образования «Город Коряжма».</w:t>
      </w:r>
    </w:p>
    <w:p>
      <w:pPr>
        <w:pStyle w:val="Normal"/>
        <w:autoSpaceDE w:val="false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одпунктом 3 пункта 3 статьи 39.7 Земельного кодекса Российской Федерации, приказом Федеральной службы государственной регистрации, кадастра и картографии от 10.11.2020 № П/0412, Уставом городского округа Архангельской области «Город Коряжма», городская Дум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aps/>
          <w:sz w:val="24"/>
          <w:szCs w:val="24"/>
        </w:rPr>
        <w:t>решает: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 Приложение к решению городской Думы от 25.11.2010 № 206 «Об утверждении ставок арендной платы за земельные участки, государственная собственность на которые не разграничена, по видам разрешенного использования на территории муниципального образования «Город Коряжма» изложить в новой редакции согласно приложению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2. Настоящее решение вступает в силу с даты официального опубликования в газете «Коряжемский муниципальный вестник» и размещения на официальном сайте администрации города </w:t>
      </w:r>
      <w:hyperlink r:id="rId3">
        <w:r>
          <w:rPr>
            <w:rStyle w:val="InternetLink"/>
            <w:sz w:val="24"/>
            <w:szCs w:val="24"/>
          </w:rPr>
          <w:t>www.koradm.ru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редседатель  городской  Думы </w:t>
        <w:tab/>
        <w:tab/>
        <w:tab/>
        <w:tab/>
        <w:tab/>
        <w:tab/>
        <w:tab/>
        <w:t xml:space="preserve">           Е.А. Бунькова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  <w:tab/>
        <w:tab/>
        <w:tab/>
        <w:tab/>
        <w:tab/>
        <w:tab/>
        <w:tab/>
        <w:t xml:space="preserve">      А.А. Ткач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20"/>
        <w:jc w:val="right"/>
        <w:rPr/>
      </w:pPr>
      <w:r>
        <w:rPr>
          <w:sz w:val="24"/>
          <w:szCs w:val="24"/>
        </w:rPr>
        <w:t>к решению городской Думы</w:t>
      </w:r>
    </w:p>
    <w:p>
      <w:pPr>
        <w:pStyle w:val="Normal"/>
        <w:spacing w:lineRule="auto" w:line="276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color w:val="FFFFFF"/>
          <w:sz w:val="24"/>
          <w:szCs w:val="24"/>
        </w:rPr>
        <w:t>13 ноября 2014</w:t>
      </w:r>
      <w:r>
        <w:rPr>
          <w:sz w:val="24"/>
          <w:szCs w:val="24"/>
        </w:rPr>
        <w:t xml:space="preserve"> № </w:t>
      </w:r>
      <w:r>
        <w:rPr>
          <w:color w:val="FFFFFF"/>
          <w:sz w:val="24"/>
          <w:szCs w:val="24"/>
        </w:rPr>
        <w:t>98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993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Ставки </w:t>
      </w:r>
      <w:r>
        <w:rPr>
          <w:b/>
          <w:bCs/>
          <w:color w:val="000000"/>
          <w:sz w:val="24"/>
          <w:szCs w:val="24"/>
        </w:rPr>
        <w:t>арендной платы за земельные участки, государственная собственность на которые не разграничена, по видам разрешенного использования на территории городского округа Архангельской области «Город Коряжма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right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6662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(числовое обозначение) вида разрешенного использования земельного участ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и арендной платы, в процентах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Жилая застрой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жилых домов различного вида. Содержание данного вида разрешенного использования включает в себя содержание видов разрешенного использования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п. 1.1</w:t>
              </w:r>
            </w:hyperlink>
            <w:r>
              <w:rPr>
                <w:sz w:val="24"/>
                <w:szCs w:val="24"/>
              </w:rPr>
              <w:t xml:space="preserve"> –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1.</w:t>
              </w:r>
            </w:hyperlink>
            <w:r>
              <w:rPr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ля индивидуального жилищ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лоэтажная многоквартирная жилая застрой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локированная жилая застрой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реднеэтажная жилая застрой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ногоэтажная жилая застройка (высотная застройка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многоквартирных домов этажностью девять этажей и выше; благоустройство и озеленение придомовых территорий; обустройство спортивных и детских площадок, хозяйственных площадок и площадок для отдыха; размещение подземных гаражей и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Хранение авто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п. 2.</w:t>
              </w:r>
            </w:hyperlink>
            <w:r>
              <w:rPr>
                <w:sz w:val="24"/>
                <w:szCs w:val="24"/>
              </w:rPr>
              <w:t>1 - 2.3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змещение гаражей для собственных нужд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лужебные гараж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постоянных или временных гаражей, стоянок для хранения служебного автотранспорта, используемых: - при размещение объектов капитального строительства в целях обеспечения удовлетворения бытовых, социальных и духовных потребностей человека, - при размещении объектов капитального строительства в целях извлечения прибыли на основании торговой, банковской и иной предпринимательской деятельности)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втомобиль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 и сооружений автомобильного транспорта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од оборудование для открытых стоянок автомобильного транспорта 07:02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едение огоро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едение садовод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 хозяйственных построек и гаражей для собствен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принимательств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п. 5.1</w:t>
              </w:r>
            </w:hyperlink>
            <w:r>
              <w:rPr>
                <w:sz w:val="24"/>
                <w:szCs w:val="24"/>
              </w:rPr>
              <w:t xml:space="preserve"> –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5.4.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  <w:u w:val="single"/>
              </w:rPr>
              <w:t>Объекты торговли (торговые центры, торгово-развлекательные центры (комплексы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ынк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агазин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щественное пит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бщественное использование объектов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п.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 xml:space="preserve"> 6.1</w:t>
              </w:r>
            </w:hyperlink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ытов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оизводственная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 в целях добычи полезных ископаемых, их переработки, изготовления вещей промышленным способом. Содержание данного вида разрешенного использования включает в себя содержание видов разрешенного использован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. 7.1.- 7.3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ъекты дорожного сервис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Размещение зданий и сооружений дорожного сервиса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ы придорожного сервиса. Размещение автозаправочных станций (бензиновых, газовых) (04:095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ы придорожного сервиса. Размещение автомобильных моек и прачечных для автомобильных принадлежностей (04:098)</w:t>
            </w:r>
          </w:p>
          <w:p>
            <w:pPr>
              <w:pStyle w:val="Normal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- Объекты придорожного сервиса. Размещение мастерских, предназначенных для ремонта и обслуживания автомобилей и прочих объектов придорожного сервиса (04:099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емонт автомоби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втомобильные мойк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остиничн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гост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дравоохране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п. 9.1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9</w:t>
              </w:r>
            </w:hyperlink>
            <w:r>
              <w:rPr>
                <w:sz w:val="24"/>
                <w:szCs w:val="24"/>
              </w:rPr>
              <w:t>.2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мбулаторно-поликлиническ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ационарное медицинск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 размещение станций скорой помощи; размещение площадок санитарной ави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бразование и просвеще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п. 10.1</w:t>
              </w:r>
            </w:hyperlink>
            <w:r>
              <w:rPr>
                <w:sz w:val="24"/>
                <w:szCs w:val="24"/>
              </w:rPr>
              <w:t xml:space="preserve">. –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10.2.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школьное, начальное и среднее общее образо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реднее и высшее профессиональное образо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ультурное развит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п.11.1</w:t>
              </w:r>
            </w:hyperlink>
            <w:r>
              <w:rPr>
                <w:sz w:val="24"/>
                <w:szCs w:val="24"/>
              </w:rPr>
              <w:t xml:space="preserve"> –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11.2.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ъекты культурно-досугов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арки культуры и отдых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парков культуры и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анковская и страховая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тдых (рекреация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городскими лесами, скверами, прудами, озерами, водохранилищами, пляжами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п. 13.1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ор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п. 13.</w:t>
              </w:r>
            </w:hyperlink>
            <w:r>
              <w:rPr>
                <w:sz w:val="24"/>
                <w:szCs w:val="24"/>
              </w:rPr>
              <w:t>1.1 – 13.1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еспечение спортивно-зрелищ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еспечение занятий спортом в помещения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лощадки для занятий спорто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3.1.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борудованные площадки для занятий спорто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клад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кладские площадк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оммунальн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п. 16.1.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16</w:t>
              </w:r>
            </w:hyperlink>
            <w:r>
              <w:rPr>
                <w:sz w:val="24"/>
                <w:szCs w:val="24"/>
              </w:rPr>
              <w:t>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6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оставление коммунальных услу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6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дминистративные здания организаций, обеспечивающих предоставление коммунальных услу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пециальная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итуальная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кладбищ, крематориев и мест захоронения; размещение соответствующих культовых сооружений; осуществление деятельности по производству продукции ритуально-обрядов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правка транспорт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Энергети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бслуживание железнодорожных перевоз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убопроводный транспор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вяз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в п. 24.1.-24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оставление коммунальных услу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казание услуг связ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еятельность по особой охране и изучению природ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, оранжере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WWHeading"/>
        <w:spacing w:lineRule="auto" w:line="276"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0"/>
      <w:headerReference w:type="first" r:id="rId21"/>
      <w:type w:val="nextPage"/>
      <w:pgSz w:w="11906" w:h="16838"/>
      <w:pgMar w:left="1134" w:right="851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Style11">
    <w:name w:val=" Знак Знак"/>
    <w:basedOn w:val="Style10"/>
    <w:qFormat/>
    <w:rPr/>
  </w:style>
  <w:style w:type="character" w:styleId="1">
    <w:name w:val=" Знак Знак1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1092" w:hanging="54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</w:pPr>
    <w:rPr>
      <w:sz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BodyText23">
    <w:name w:val="Body Text 23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center">
    <w:name w:val="pcenter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hyperlink" Target="consultantplus://offline/ref=21497E8FEFF3A9D867B3B519B4FCF5F16A4853844418B075E71F969CA0C85F6CE04BE0D486C314CFD25FAA82BD081348E368F5E1CFFB37D3f3C7I" TargetMode="External"/><Relationship Id="rId5" Type="http://schemas.openxmlformats.org/officeDocument/2006/relationships/hyperlink" Target="consultantplus://offline/ref=21497E8FEFF3A9D867B3B519B4FCF5F16A4853844418B075E71F969CA0C85F6CE04BE0D486C314CED35FAA82BD081348E368F5E1CFFB37D3f3C7I" TargetMode="External"/><Relationship Id="rId6" Type="http://schemas.openxmlformats.org/officeDocument/2006/relationships/hyperlink" Target="consultantplus://offline/ref=F2A8E804549D4E2C7E00C6A59D14204FDD98544DF2694746189E73EDEAF8199F19EE13C02D0306677DDF862B04712E2323451594N8L7I" TargetMode="External"/><Relationship Id="rId7" Type="http://schemas.openxmlformats.org/officeDocument/2006/relationships/hyperlink" Target="consultantplus://offline/ref=F5A3475526DBEA5416C906D808A590A0FC681604EC74E67007361DE7A5505896D17985843A9C2091258A966EFF383B3A36FACFB9A1133BF0G6E4M" TargetMode="External"/><Relationship Id="rId8" Type="http://schemas.openxmlformats.org/officeDocument/2006/relationships/hyperlink" Target="consultantplus://offline/ref=F5A3475526DBEA5416C906D808A590A0FC681604EC74E67007361DE7A5505896D17985843A9C20962A8A966EFF383B3A36FACFB9A1133BF0G6E4M" TargetMode="External"/><Relationship Id="rId9" Type="http://schemas.openxmlformats.org/officeDocument/2006/relationships/hyperlink" Target="consultantplus://offline/ref=0597DA2507C9A83809C861E2C6E547702743100618CE1EDB160BA7C7705C54A9E4DC015422578947BBD1F878DD7D653C7E07E0B8FDE8CC42cEO9M" TargetMode="External"/><Relationship Id="rId10" Type="http://schemas.openxmlformats.org/officeDocument/2006/relationships/hyperlink" Target="consultantplus://offline/ref=88BBCEEF0866C15B376ED9C0D730EA769F7525AB2AEAB273BF273800A34F221E6D455A6578D759AC43E6ACD60975F7647A1E60F706D0C67DB6LDJ" TargetMode="External"/><Relationship Id="rId11" Type="http://schemas.openxmlformats.org/officeDocument/2006/relationships/hyperlink" Target="consultantplus://offline/ref=88BBCEEF0866C15B376ED9C0D730EA769F7525AB2AEAB273BF273800A34F221E6D455A6578D759AC4EE6ACD60975F7647A1E60F706D0C67DB6LDJ" TargetMode="External"/><Relationship Id="rId12" Type="http://schemas.openxmlformats.org/officeDocument/2006/relationships/hyperlink" Target="consultantplus://offline/ref=09855C8E79ACD7F931018C4AD1FBDDE617A2261283D6D50A09FBA1F27DF016E109185DA63FA165B21D803D042452C7CDF6072803F5DF3723M9N0J" TargetMode="External"/><Relationship Id="rId13" Type="http://schemas.openxmlformats.org/officeDocument/2006/relationships/hyperlink" Target="consultantplus://offline/ref=09855C8E79ACD7F931018C4AD1FBDDE617A2261283D6D50A09FBA1F27DF016E109185DA63FA165B11A803D042452C7CDF6072803F5DF3723M9N0J" TargetMode="External"/><Relationship Id="rId14" Type="http://schemas.openxmlformats.org/officeDocument/2006/relationships/hyperlink" Target="consultantplus://offline/ref=17643B2DA521E1E1209D88C79203E1A84E6B6060C2098FA422814CB69E24B3F07D05C0AD710296E97CF3F679639E370862FE5C406F38C20DK5PAJ" TargetMode="External"/><Relationship Id="rId15" Type="http://schemas.openxmlformats.org/officeDocument/2006/relationships/hyperlink" Target="consultantplus://offline/ref=17643B2DA521E1E1209D88C79203E1A84E6B6060C2098FA422814CB69E24B3F07D05C0AD710296E878F3F679639E370862FE5C406F38C20DK5PAJ" TargetMode="External"/><Relationship Id="rId16" Type="http://schemas.openxmlformats.org/officeDocument/2006/relationships/hyperlink" Target="consultantplus://offline/ref=17B005F1DA2D587FE10FB84E4AD961DA700F5F800FB932B6AA46D93F9FEFE1A853F63AA74E601901D7D414D7FABA15960245FBD50A78EDB9y93CK" TargetMode="External"/><Relationship Id="rId17" Type="http://schemas.openxmlformats.org/officeDocument/2006/relationships/hyperlink" Target="consultantplus://offline/ref=376A6DD0FCAFB20B6119D2C732DF8864F8E832992D86808056494BF2133559016B1D04B379C1B79D242F4CECDF9D78B4DC828D3E7E6E08401B40K" TargetMode="External"/><Relationship Id="rId18" Type="http://schemas.openxmlformats.org/officeDocument/2006/relationships/hyperlink" Target="consultantplus://offline/ref=0888D987A5F665E4F2E008444D7C4149A7D813FE8558010093D9BB53E54A4E911E8D370C875BCE3E36A1CD93D3F0D3E9056B2C831DF373D0b7H4J" TargetMode="External"/><Relationship Id="rId19" Type="http://schemas.openxmlformats.org/officeDocument/2006/relationships/hyperlink" Target="consultantplus://offline/ref=0888D987A5F665E4F2E008444D7C4149A7D813FE8558010093D9BB53E54A4E911E8D370C875BCE3D3FA1CD93D3F0D3E9056B2C831DF373D0b7H4J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2:00Z</dcterms:created>
  <dc:creator>Миргородский</dc:creator>
  <dc:description/>
  <cp:keywords/>
  <dc:language>en-US</dc:language>
  <cp:lastModifiedBy>tsw</cp:lastModifiedBy>
  <cp:lastPrinted>2022-03-02T10:28:00Z</cp:lastPrinted>
  <dcterms:modified xsi:type="dcterms:W3CDTF">2022-03-04T08:02:00Z</dcterms:modified>
  <cp:revision>28</cp:revision>
  <dc:subject/>
  <dc:title>СЕВЕРОДВИНСК</dc:title>
</cp:coreProperties>
</file>