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10260" w:hanging="0"/>
        <w:jc w:val="right"/>
        <w:outlineLvl w:val="2"/>
        <w:rPr/>
      </w:pPr>
      <w:r>
        <w:rPr/>
        <w:t>«Приложение 2</w:t>
      </w:r>
    </w:p>
    <w:p>
      <w:pPr>
        <w:pStyle w:val="Normal"/>
        <w:widowControl w:val="false"/>
        <w:autoSpaceDE w:val="false"/>
        <w:ind w:left="10260" w:hanging="0"/>
        <w:jc w:val="right"/>
        <w:rPr/>
      </w:pPr>
      <w:r>
        <w:rPr/>
        <w:t>к муниципальной программе</w:t>
      </w:r>
    </w:p>
    <w:p>
      <w:pPr>
        <w:pStyle w:val="Normal"/>
        <w:widowControl w:val="false"/>
        <w:autoSpaceDE w:val="false"/>
        <w:ind w:left="10260" w:hanging="0"/>
        <w:jc w:val="right"/>
        <w:rPr/>
      </w:pPr>
      <w:r>
        <w:rPr/>
        <w:t xml:space="preserve">«Экономическое развитие </w:t>
      </w:r>
    </w:p>
    <w:p>
      <w:pPr>
        <w:pStyle w:val="Normal"/>
        <w:widowControl w:val="false"/>
        <w:autoSpaceDE w:val="false"/>
        <w:ind w:left="10260" w:hanging="0"/>
        <w:jc w:val="right"/>
        <w:rPr/>
      </w:pPr>
      <w:r>
        <w:rPr/>
        <w:t xml:space="preserve">муниципального  образования </w:t>
      </w:r>
    </w:p>
    <w:p>
      <w:pPr>
        <w:pStyle w:val="Normal"/>
        <w:widowControl w:val="false"/>
        <w:autoSpaceDE w:val="false"/>
        <w:ind w:left="10260" w:hanging="0"/>
        <w:jc w:val="right"/>
        <w:rPr/>
      </w:pPr>
      <w:r>
        <w:rPr/>
        <w:t xml:space="preserve">«Город Коряжма»  на 2015 - 2019 годы»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color w:val="FF0000"/>
          <w:sz w:val="24"/>
          <w:szCs w:val="24"/>
        </w:rPr>
        <w:t>В редакции постановлений администрации города от 25.12.2015 № 2288, от 01.03.2016 № 367, от 09.08.2016 № 1389, от 28.12.2016 № 2202, от 13.11.2017 № 1617</w:t>
      </w:r>
      <w:r>
        <w:rPr>
          <w:i/>
          <w:color w:val="FF0000"/>
          <w:sz w:val="24"/>
          <w:szCs w:val="24"/>
        </w:rPr>
        <w:t>от 04.12.2017 № 1739, от 15.12.2017 № 1825, от 23.03.2018 № 367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4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/>
        <w:t>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«Экономическое развитие муниципального образования «Город Коряжма» на 2015 – 2019 годы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6020" w:type="dxa"/>
        <w:jc w:val="left"/>
        <w:tblInd w:w="-36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049"/>
        <w:gridCol w:w="2107"/>
        <w:gridCol w:w="13"/>
        <w:gridCol w:w="9"/>
        <w:gridCol w:w="24"/>
        <w:gridCol w:w="2517"/>
        <w:gridCol w:w="1103"/>
        <w:gridCol w:w="8"/>
        <w:gridCol w:w="12"/>
        <w:gridCol w:w="1060"/>
        <w:gridCol w:w="6"/>
        <w:gridCol w:w="12"/>
        <w:gridCol w:w="873"/>
        <w:gridCol w:w="20"/>
        <w:gridCol w:w="6"/>
        <w:gridCol w:w="12"/>
        <w:gridCol w:w="858"/>
        <w:gridCol w:w="901"/>
        <w:gridCol w:w="908"/>
        <w:gridCol w:w="2522"/>
      </w:tblGrid>
      <w:tr>
        <w:trPr>
          <w:tblHeader w:val="true"/>
          <w:trHeight w:val="100" w:hRule="atLeast"/>
        </w:trPr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2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83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 финансирования, тыс. рублей</w:t>
            </w:r>
          </w:p>
        </w:tc>
      </w:tr>
      <w:tr>
        <w:trPr>
          <w:tblHeader w:val="true"/>
          <w:trHeight w:val="100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г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г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г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г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и результата реализации мероприятия по годам</w:t>
            </w:r>
          </w:p>
        </w:tc>
      </w:tr>
      <w:tr>
        <w:trPr>
          <w:tblHeader w:val="true"/>
          <w:trHeight w:val="99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0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b/>
              </w:rPr>
              <w:t xml:space="preserve">I. </w:t>
            </w:r>
            <w:hyperlink w:anchor="Par266">
              <w:r>
                <w:rPr>
                  <w:rStyle w:val="InternetLink"/>
                  <w:b/>
                </w:rPr>
                <w:t xml:space="preserve">Подпрограмма </w:t>
              </w:r>
            </w:hyperlink>
            <w:r>
              <w:rPr>
                <w:b/>
              </w:rPr>
              <w:t>1 «</w:t>
            </w:r>
            <w:r>
              <w:rPr/>
              <w:t>Совершенствование системы стратегического  планирования социально-экономического развития  муниципального образования «Город Коряжма»</w:t>
            </w:r>
          </w:p>
        </w:tc>
      </w:tr>
      <w:tr>
        <w:trPr/>
        <w:tc>
          <w:tcPr>
            <w:tcW w:w="160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ь подпрограммы 1- повышение эффективности системы планирования и прогнозирования социально-экономического развития муниципального образования «Город Коряжма»</w:t>
            </w:r>
          </w:p>
        </w:tc>
      </w:tr>
      <w:tr>
        <w:trPr/>
        <w:tc>
          <w:tcPr>
            <w:tcW w:w="160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Задача 1</w:t>
            </w:r>
            <w:r>
              <w:rPr/>
              <w:t xml:space="preserve"> - развитие системы стратегического планирования и прогнозирования социально-экономического развития муниципального образования «Город Коряжма</w:t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 Разработка документов долгосрочного планирования социально-экономического развития муниципального образования «Город Коряжма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экономики, прогнозирования и торговли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 разработанной стратегии социально-экономического развития МО «Город Коряжма» к концу 2017 года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rPr/>
            </w:pPr>
            <w:r>
              <w:rPr/>
              <w:t>федеральны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 Разработка прогнозов социально-экономического развития муниципального образования «Город Коряжма»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экономики, прогнозирования и торговли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ка среднесрочного прогноза социально экономического развития муниципального образования «Город Коряжма»  - ежегодно.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rPr/>
            </w:pPr>
            <w:r>
              <w:rPr/>
              <w:t>федеральны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 Мониторинг показателей социально-экономического развития муниципального образования «Город Коряжма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экономики, прогнозирования и торговли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новление показа-телей социально-экономического развития не менее 1 раза в квартал (в соответствии с нормативными правовыми актами администрации города)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rPr/>
            </w:pPr>
            <w:r>
              <w:rPr/>
              <w:t>федеральны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 Подготовка предложений по муниципальному образованию «Город Коряжма» для формирования проекта госзаказа на подготовку кадров в государственных учреждениях профессионального образования Архангельской области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социального развития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rPr/>
            </w:pPr>
            <w:r>
              <w:rPr/>
              <w:t>федеральны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беспечение администрации города официальной статистической информацией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экономики, прогнозирования и торговли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рхангельскстат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5,654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94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0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14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довлетворение потребности органов местного самоуправления в официальной статистической информации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rPr/>
            </w:pPr>
            <w:r>
              <w:rPr/>
              <w:t>федеральны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5,654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94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0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14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по </w:t>
            </w:r>
            <w:hyperlink w:anchor="Par3090">
              <w:r>
                <w:rPr>
                  <w:rStyle w:val="InternetLink"/>
                </w:rPr>
                <w:t>задаче  1</w:t>
              </w:r>
            </w:hyperlink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5,654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94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0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14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rPr/>
            </w:pPr>
            <w:r>
              <w:rPr/>
              <w:t>федеральны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5,654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94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0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14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Задача  2</w:t>
            </w:r>
            <w:r>
              <w:rPr/>
              <w:t xml:space="preserve"> - совершенствование методов и инструментов программно-целевого планирования социально-экономического развития муниципального образования «Город Коряжма</w:t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 Методическое сопровождение разработки муниципальных программ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экономики, прогнозирования и торговли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процессов разработки, принятия и реализации муниципальных программ  на территории муниципального образования «Город Коряжма»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по </w:t>
            </w:r>
            <w:hyperlink w:anchor="Par4006">
              <w:r>
                <w:rPr>
                  <w:rStyle w:val="InternetLink"/>
                </w:rPr>
                <w:t xml:space="preserve">задаче </w:t>
              </w:r>
            </w:hyperlink>
            <w:r>
              <w:rPr/>
              <w:t>2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Всего по </w:t>
            </w:r>
            <w:hyperlink w:anchor="Par3088">
              <w:r>
                <w:rPr>
                  <w:rStyle w:val="InternetLink"/>
                  <w:b/>
                </w:rPr>
                <w:t xml:space="preserve">подпрограмме </w:t>
              </w:r>
            </w:hyperlink>
            <w:r>
              <w:rPr>
                <w:b/>
              </w:rPr>
              <w:t>№ 1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5,654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94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0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14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rPr>
                <w:b/>
                <w:b/>
              </w:rPr>
            </w:pPr>
            <w:r>
              <w:rPr>
                <w:b/>
              </w:rPr>
              <w:t>федеральны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5,654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94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0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14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60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I. </w:t>
            </w:r>
            <w:hyperlink w:anchor="Par107">
              <w:r>
                <w:rPr>
                  <w:rStyle w:val="InternetLink"/>
                  <w:b/>
                </w:rPr>
                <w:t>Подпрограмма 2</w:t>
              </w:r>
            </w:hyperlink>
            <w:r>
              <w:rPr/>
              <w:t xml:space="preserve"> «Формирование благоприятной среды для развития инвестиционной деятельности»</w:t>
            </w:r>
          </w:p>
        </w:tc>
      </w:tr>
      <w:tr>
        <w:trPr>
          <w:trHeight w:val="50" w:hRule="atLeast"/>
        </w:trPr>
        <w:tc>
          <w:tcPr>
            <w:tcW w:w="160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ь подпрограммы 2 - обеспечение условий для привлечения инвестиций  в экономику муниципального образования «Город Коряжма»</w:t>
            </w:r>
          </w:p>
        </w:tc>
      </w:tr>
      <w:tr>
        <w:trPr>
          <w:trHeight w:val="50" w:hRule="atLeast"/>
        </w:trPr>
        <w:tc>
          <w:tcPr>
            <w:tcW w:w="160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Задача 1</w:t>
            </w:r>
            <w:r>
              <w:rPr/>
              <w:t xml:space="preserve"> - Создание благоприятной административной среды для инвестиционной деятельности и содействие привлечению инвестиций в экономику муниципального образования «Город Коряжма»</w:t>
            </w:r>
          </w:p>
        </w:tc>
      </w:tr>
      <w:tr>
        <w:trPr>
          <w:trHeight w:val="300" w:hRule="atLeast"/>
        </w:trPr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 Разработка и совершенствование муниципальных правовых актов администрации муниципального образования «Город Коряжма» по вопросам инвестиционной деятельности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экономики, прогнозирования и торговли</w:t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дополнения (изменения) нормативной правовой базы МО «Город Коряжмы» по вопросам осуществления инвестиционной деятельности</w:t>
            </w:r>
          </w:p>
        </w:tc>
      </w:tr>
      <w:tr>
        <w:trPr>
          <w:trHeight w:val="300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 Формирование и актуализация перечня свободных (неиспользуемых) территорий, пригодных для формирования инвестиционных площадок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экономики, прогнозирования и торговли, управление муниципального хозяйства и градостроительства</w:t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ение и актуализация данных об инвестиционных площадках на территории МО «Город Коряжма»  на инвестиционных порталах Архангельской области и на официальном сайте Администрации города</w:t>
            </w:r>
          </w:p>
        </w:tc>
      </w:tr>
      <w:tr>
        <w:trPr>
          <w:trHeight w:val="300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3 Оказание организационной и консультационной помощи субъектам инвестиционной деятельности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6" w:hanging="0"/>
              <w:rPr/>
            </w:pPr>
            <w:r>
              <w:rPr/>
              <w:t>Отдел экономики, прогнозирования и торговли, управление муниципального хозяйства и градостроительства</w:t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провождение инвестиционных проектов, планируемых к реализации или реализуемых на территории муниципального образования «Город Коряжма»</w:t>
            </w:r>
          </w:p>
        </w:tc>
      </w:tr>
      <w:tr>
        <w:trPr>
          <w:trHeight w:val="300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по </w:t>
            </w:r>
            <w:hyperlink w:anchor="Par930">
              <w:r>
                <w:rPr>
                  <w:rStyle w:val="InternetLink"/>
                </w:rPr>
                <w:t>задаче 1</w:t>
              </w:r>
            </w:hyperlink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60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Задача 2</w:t>
            </w:r>
            <w:r>
              <w:rPr/>
              <w:t xml:space="preserve"> - Создание условий для развития инфраструктуры муниципального образования «Город Коряжма»</w:t>
            </w:r>
          </w:p>
        </w:tc>
      </w:tr>
      <w:tr>
        <w:trPr>
          <w:trHeight w:val="300" w:hRule="atLeast"/>
        </w:trPr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 Формирование и актуализация адресной инвестиционной программы муниципального образования «Город Коряжма»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4" w:hanging="0"/>
              <w:rPr/>
            </w:pPr>
            <w:r>
              <w:rPr/>
              <w:t>Отдел экономики, прогнозирования и торговли, управление муниципального хозяйства и градостроительства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 актуализированной адресной инвестиционной программы МО «Город Коряжма»</w:t>
            </w:r>
          </w:p>
        </w:tc>
      </w:tr>
      <w:tr>
        <w:trPr>
          <w:trHeight w:val="300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по </w:t>
            </w:r>
            <w:hyperlink w:anchor="Par1159">
              <w:r>
                <w:rPr>
                  <w:rStyle w:val="InternetLink"/>
                </w:rPr>
                <w:t>задаче 2</w:t>
              </w:r>
            </w:hyperlink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Всего по </w:t>
            </w:r>
            <w:hyperlink w:anchor="Par928">
              <w:r>
                <w:rPr>
                  <w:rStyle w:val="InternetLink"/>
                  <w:b/>
                </w:rPr>
                <w:t xml:space="preserve">подпрограмме № </w:t>
              </w:r>
              <w:r>
                <w:rPr>
                  <w:rStyle w:val="InternetLink"/>
                  <w:b/>
                  <w:lang w:val="en-US"/>
                </w:rPr>
                <w:t>2</w:t>
              </w:r>
            </w:hyperlink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rPr>
                <w:b/>
                <w:b/>
              </w:rPr>
            </w:pPr>
            <w:r>
              <w:rPr>
                <w:b/>
              </w:rPr>
              <w:t>федеральны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6020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II. Подпрограмма 3</w:t>
            </w:r>
            <w:r>
              <w:rPr/>
              <w:t xml:space="preserve"> «Развитие малого и среднего предпринимательства на территории муниципального образования «Город Коряжма»</w:t>
            </w:r>
          </w:p>
        </w:tc>
      </w:tr>
      <w:tr>
        <w:trPr/>
        <w:tc>
          <w:tcPr>
            <w:tcW w:w="160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ь подпрограммы 3 - создание условий для устойчивого функционирования и развития малого и среднего предпринимательства в муниципальном образовании «Город Коряжма»</w:t>
            </w:r>
          </w:p>
        </w:tc>
      </w:tr>
      <w:tr>
        <w:trPr/>
        <w:tc>
          <w:tcPr>
            <w:tcW w:w="160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Задача 1</w:t>
            </w:r>
            <w:r>
              <w:rPr/>
              <w:t xml:space="preserve"> «Оказание организационно-консультационной  поддержки субъектам малого и среднего предпринимательства»</w:t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firstLine="7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</w:rPr>
              <w:t>.1. Организация и проведение семинаров, круглых столов, конференций для субъектов малого и среднего предпринимательства; Организация участия субъектов малого и среднего предпринимательства в областных семинарах, совещаниях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экономики, прогнозирования и торговли , </w:t>
            </w:r>
          </w:p>
          <w:p>
            <w:pPr>
              <w:pStyle w:val="Normal"/>
              <w:jc w:val="both"/>
              <w:rPr/>
            </w:pPr>
            <w:r>
              <w:rPr/>
              <w:t>ТОРМ ГА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О «АРБИ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азание информационной и консультационной поддержки субъектам малого и среднего предпринимательства в развитие их деятельности.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8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8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8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8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8"/>
              <w:jc w:val="both"/>
              <w:outlineLvl w:val="4"/>
              <w:rPr/>
            </w:pPr>
            <w:r>
              <w:rPr/>
              <w:t xml:space="preserve">1.2. Размещение информации в разделе «Поддержка предпринимательства» на официальном Интернет - сайте администрации города Коряжма  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9"/>
              <w:jc w:val="both"/>
              <w:rPr/>
            </w:pPr>
            <w:r>
              <w:rPr/>
              <w:t>Отдел экономики, прогнозирования и торговли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формирование субъектов малого и среднего предпринимательства через периодические издания и другие средства массовой информации (радио, телевидение, реклама и т.д.) о конкурсах и мероприятиях, проводимых на территории города и области, а также о изменениях законодательства</w:t>
            </w:r>
          </w:p>
        </w:tc>
      </w:tr>
      <w:tr>
        <w:trPr>
          <w:trHeight w:val="586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8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8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8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8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1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8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8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8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8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1.3. Размещение информационных статей  и видеоматериалов о возможностях и потенциале предпринимательства в городских средствах массовой информации</w:t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8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6,8106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5,624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3,78667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8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8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8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8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8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8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8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5,4106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8,624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6,78667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8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8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,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00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00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8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1.4. Организация и проведение конкурсов, в том числе профессионального мастерства, среди субъектов малого и среднего предпринимательства</w:t>
            </w:r>
          </w:p>
          <w:p>
            <w:pPr>
              <w:pStyle w:val="Normal"/>
              <w:widowControl w:val="false"/>
              <w:autoSpaceDE w:val="false"/>
              <w:ind w:firstLine="78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8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58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59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0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99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00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явление и поощрение лучших предпринимателей города, стимулирование к развитию их деятельности и повышению имиджа предприятия</w:t>
            </w:r>
          </w:p>
        </w:tc>
      </w:tr>
      <w:tr>
        <w:trPr>
          <w:trHeight w:val="321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8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8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8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8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8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8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8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8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58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59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0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99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00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/>
              <w:t>1.5. Организация деятельности Совета по предпринимательству при главе муниципального образования «Город Коряжма»</w:t>
            </w:r>
          </w:p>
          <w:p>
            <w:pPr>
              <w:pStyle w:val="Normal"/>
              <w:widowControl w:val="false"/>
              <w:autoSpaceDE w:val="false"/>
              <w:ind w:firstLine="78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экономики, прогнозирования и торговли, </w:t>
            </w:r>
          </w:p>
          <w:p>
            <w:pPr>
              <w:pStyle w:val="Normal"/>
              <w:jc w:val="both"/>
              <w:rPr/>
            </w:pPr>
            <w:r>
              <w:rPr/>
              <w:t>ТОРМ ГА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О «АРБИ»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йствие осущест-вления политики органов местного самоуправления, направленной на поддержку, развитие и  защиту субъектов малого и среднего предпринимательства</w:t>
            </w:r>
          </w:p>
        </w:tc>
      </w:tr>
      <w:tr>
        <w:trPr>
          <w:trHeight w:val="309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8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8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8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8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8"/>
              <w:jc w:val="both"/>
              <w:rPr/>
            </w:pPr>
            <w:r>
              <w:rPr/>
              <w:t xml:space="preserve">Всего по </w:t>
            </w:r>
            <w:hyperlink w:anchor="Par1678">
              <w:r>
                <w:rPr>
                  <w:rStyle w:val="InternetLink"/>
                </w:rPr>
                <w:t>задаче № 1</w:t>
              </w:r>
            </w:hyperlink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3,3956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6,214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8,78667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79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,8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8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8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8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5,4106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8,624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6,78667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8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7,98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,59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,00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79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,8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8"/>
              <w:jc w:val="both"/>
              <w:rPr/>
            </w:pPr>
            <w:r>
              <w:rPr>
                <w:b/>
              </w:rPr>
              <w:t>Задача 2</w:t>
            </w:r>
            <w:r>
              <w:rPr/>
              <w:t xml:space="preserve"> - «Оказание финансовой и имущественной поддержки субъектам малого и среднего предпринимательства»</w:t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. Предоставление субсидий начинающим предпринимателям на создание собственного бизнес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 экономики, прогнозирования и торговли, </w:t>
            </w:r>
          </w:p>
          <w:p>
            <w:pPr>
              <w:pStyle w:val="Normal"/>
              <w:jc w:val="both"/>
              <w:rPr/>
            </w:pPr>
            <w:r>
              <w:rPr/>
              <w:t>финансовое управление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 города,</w:t>
            </w:r>
          </w:p>
          <w:p>
            <w:pPr>
              <w:pStyle w:val="Normal"/>
              <w:jc w:val="both"/>
              <w:rPr/>
            </w:pPr>
            <w:r>
              <w:rPr/>
              <w:t>ТОРМ ГА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О «АРБИ»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09,26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9,266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60,00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в предпринимательскую деятельность экономически активных граждан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имулирование развития субъектов малого и среднего предпринимательства.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8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8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40,8738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9,266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91,60787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8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8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8,3921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0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8,39213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.2. Компенсация затрат по участию субъектов малого предпринимательства в конференциях, совещаниях, выставках, ярмарка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0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0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интересованность участия субъекта малого и среднего предпринимательства в семинарах, конференциях, совещаниях, выставках и ярмарках проводимых на территории РФ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8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8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8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8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0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0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1.3. Субсидирование части затрат субъектам малого и среднего предпринимательства на подготовку, переподготовку и повышение квалификации кадр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3,98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3,087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0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3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казание помощи в подготовке квалифицированных кадр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5,78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3,087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,7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0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30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3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8"/>
              <w:jc w:val="both"/>
              <w:outlineLvl w:val="4"/>
              <w:rPr/>
            </w:pPr>
            <w:r>
              <w:rPr/>
              <w:t>1.4. Формирование и ведение реестра субъектов малого и среднего предпринимательства - получателей бюджетной поддержки</w:t>
            </w:r>
          </w:p>
          <w:p>
            <w:pPr>
              <w:pStyle w:val="Normal"/>
              <w:widowControl w:val="false"/>
              <w:autoSpaceDE w:val="false"/>
              <w:ind w:firstLine="78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экономики, прогнозирования и торговли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достоверной информации о получателях поддержки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8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8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8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8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8"/>
              <w:jc w:val="both"/>
              <w:rPr/>
            </w:pPr>
            <w:r>
              <w:rPr/>
              <w:t>1.5. Предоставление субъектам малого и среднего предпринимательства, занимающимся приоритетными видами деятельности, льготы по оплате арендных платежей.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4" w:hanging="0"/>
              <w:rPr/>
            </w:pPr>
            <w:r>
              <w:rPr/>
              <w:t>Управление муниципального хозяйства и градостроительства финансовое управление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 xml:space="preserve">Поддержка предпринимателей, путем предоставления муниципального имущества в аренду </w:t>
            </w:r>
            <w:r>
              <w:rPr/>
              <w:t>на льготных условиях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8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8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8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8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8"/>
              <w:jc w:val="both"/>
              <w:rPr/>
            </w:pPr>
            <w:r>
              <w:rPr/>
              <w:t>1.6. Предоставление муниципального имущества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4" w:hanging="0"/>
              <w:rPr/>
            </w:pPr>
            <w:r>
              <w:rPr/>
              <w:t>Управление муниципального хозяйства и градостроительства финансовое управление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3"/>
                <w:szCs w:val="23"/>
              </w:rPr>
              <w:t xml:space="preserve">Поддержка предпринимателей, путем предоставления муниципального имущества в аренду </w:t>
            </w:r>
            <w:r>
              <w:rPr/>
              <w:t>на льготных условиях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1.7. Предоставление субсидий на поддержку и развитие субъектов малого и среднего предпринимательства, занимающихся социально значимыми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идами деятельности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1,0064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9,0064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6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6,0</w:t>
            </w:r>
          </w:p>
        </w:tc>
        <w:tc>
          <w:tcPr>
            <w:tcW w:w="25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держка предпринимателей, занимающихся социально значимыми видами деятельности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1,8962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1,8962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8052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8052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2,30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30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6,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6,00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rPr/>
            </w:pPr>
            <w:r>
              <w:rPr/>
              <w:t>1.8. Субсидирование процентной ставки по  привлеченным кредитам в российских кредитных организациях и части лизинговых платежей по договорам лизинга субъектам малого и среднего предпринимательства</w:t>
            </w:r>
          </w:p>
        </w:tc>
        <w:tc>
          <w:tcPr>
            <w:tcW w:w="2129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,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4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,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4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по </w:t>
            </w:r>
            <w:hyperlink w:anchor="Par2190">
              <w:r>
                <w:rPr>
                  <w:rStyle w:val="InternetLink"/>
                </w:rPr>
                <w:t>задаче № 2</w:t>
              </w:r>
            </w:hyperlink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90,159484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35,353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66,0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5,4064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,7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rPr/>
            </w:pPr>
            <w:r>
              <w:rPr/>
              <w:t>федеральны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62,7701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9,266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91,60787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1,8962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2,5922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3,087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,7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8052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4,7971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3,00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1,69213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6,70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,7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Всего по </w:t>
            </w:r>
            <w:hyperlink w:anchor="Par4243">
              <w:r>
                <w:rPr>
                  <w:rStyle w:val="InternetLink"/>
                </w:rPr>
                <w:t>подпрограмме №</w:t>
              </w:r>
            </w:hyperlink>
            <w:r>
              <w:rPr/>
              <w:t xml:space="preserve"> 3</w:t>
            </w:r>
          </w:p>
        </w:tc>
        <w:tc>
          <w:tcPr>
            <w:tcW w:w="2129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93,5551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,567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4,78667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4,2014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1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1,5</w:t>
            </w:r>
          </w:p>
        </w:tc>
        <w:tc>
          <w:tcPr>
            <w:tcW w:w="25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rPr/>
            </w:pPr>
            <w:r>
              <w:rPr/>
              <w:t>федеральны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62,7701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9,266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91,60787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1,8962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8,0028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1,711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9,48667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8052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0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2,7821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59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69213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5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1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1,5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IV. </w:t>
            </w:r>
            <w:hyperlink w:anchor="Par350">
              <w:r>
                <w:rPr>
                  <w:rStyle w:val="InternetLink"/>
                </w:rPr>
                <w:t>Подпрограмма 4</w:t>
              </w:r>
            </w:hyperlink>
            <w:r>
              <w:rPr/>
              <w:t xml:space="preserve"> «Развитие торговли на территории муниципального образования «Город Коряжма»</w:t>
            </w:r>
          </w:p>
        </w:tc>
      </w:tr>
      <w:tr>
        <w:trPr/>
        <w:tc>
          <w:tcPr>
            <w:tcW w:w="160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ь подпрограммы 4 – обеспечение условий для устойчивого функционирования и развития организаций торговли в муниципальном образовании «Город Коряжма»</w:t>
            </w:r>
          </w:p>
        </w:tc>
      </w:tr>
      <w:tr>
        <w:trPr/>
        <w:tc>
          <w:tcPr>
            <w:tcW w:w="160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Задача 1 - Совершенствование нормативно-правового регулирования и координации в сфере торговли</w:t>
            </w:r>
          </w:p>
        </w:tc>
      </w:tr>
      <w:tr>
        <w:trPr>
          <w:trHeight w:val="371" w:hRule="atLeast"/>
        </w:trPr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 Приведение муниципальных правовых актов администрации муниципального образования «Город Коряжма» в соответствие с действующим законодательством Российской Федерации и Архангельской области об основах государственного регулирования торговой деятельности. Разработка муниципальных правовых актов администрации муниципального образования «Город Коряжма» в сфере торговли»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91" w:hanging="0"/>
              <w:rPr/>
            </w:pPr>
            <w:r>
              <w:rPr/>
              <w:t>Отдел экономики, прогнозирования и торговли, управление муниципального хозяйства и градостроительства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ведение муниципальных нормативно правовых актов в соответствии с новым федеральным законодательством, реализация полномочий органов местного самоуправления</w:t>
            </w:r>
          </w:p>
        </w:tc>
      </w:tr>
      <w:tr>
        <w:trPr>
          <w:trHeight w:val="904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 Рассмотрение обращений граждан по вопросам деятельности торговых объектов и оказания торговых услуг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91" w:hanging="0"/>
              <w:rPr/>
            </w:pPr>
            <w:r>
              <w:rPr/>
              <w:t>Отдел экономики, прогнозирования и торговли, управление муниципального хозяйства и градостроительства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ответов на обращения организаций и граждан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 Проведение мониторинга цен на отдельные виды социально значимых продовольственных товаров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экономики, прогнозирования и торговли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воевременная выработка и реализация мер, способствующих стабилизации ценовой ситуации в регионе на уровне инфляции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 Взаимодействие с государственными контролирующими (надзорными) органами по вопросу соблюдения законодательства Российской Федерации в сфере торговли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экономики, прогнозирования и торговли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торгового обслуживания и соблюдение законодательства в сфере санитарно-эпидемиологического благополучия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 Взаимодействие с хозяйствующими субъектами по обеспечению доступности объектов торговли для инвалидов и других маломобильных граждан</w:t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91" w:hanging="0"/>
              <w:rPr/>
            </w:pPr>
            <w:r>
              <w:rPr/>
              <w:t>Отдел экономики, прогнозирования и торговли, управление муниципального хозяйства и градостроительства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личение доступности торговых объектов для потребителей с ограниченными физическими возможностя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по </w:t>
            </w:r>
            <w:hyperlink w:anchor="Par4245">
              <w:r>
                <w:rPr>
                  <w:rStyle w:val="InternetLink"/>
                </w:rPr>
                <w:t>задаче 1</w:t>
              </w:r>
            </w:hyperlink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 2 - Формирование современной инфраструктуры розничной торговли и повышение территориальной доступности торговых объектов для населения муниципального образования «Город Коряжма»</w:t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 Формирование и ведение торгового реестра муниципального образования «Город Коряжма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экономики, прогнозирования и торговли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ирование единого информационного ресурса, содержащего сведения о хозяйствующих субъектах, осуществляющих торговую деятельность, и хозяйствующих субъектах, осуществляющих поставки товаров (за исключением производителей товаров)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2. Рассмотрение обращений физических и юридических лиц о внесении изменений в Схему размещения нестационарных торговых объектов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0" w:firstLine="7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100" w:firstLine="78"/>
              <w:jc w:val="both"/>
              <w:rPr/>
            </w:pPr>
            <w:r>
              <w:rPr/>
              <w:t>Отдел экономики, прогнозирования и торговли, управление муниципального хозяйства и градостроительства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азмещение нестационарных торговых объектов с учетом обеспечения устойчивого развития муниципального образования «Город Коряжма» 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3. Организация ярмарок на территории муниципального образования «Город Коряжма»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8"/>
              <w:jc w:val="both"/>
              <w:rPr/>
            </w:pPr>
            <w:r>
              <w:rPr/>
              <w:t>Отдел экономики, прогнозирования и торговли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ение конкурентоспособности и продвижение продукции местных товаропроизводителей, увеличение доли проведенных сельскохозяйственных ярмарок в общем количестве ярмарок на территории города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по </w:t>
            </w:r>
            <w:hyperlink w:anchor="Par4531">
              <w:r>
                <w:rPr>
                  <w:rStyle w:val="InternetLink"/>
                </w:rPr>
                <w:t>задаче 2</w:t>
              </w:r>
            </w:hyperlink>
          </w:p>
        </w:tc>
        <w:tc>
          <w:tcPr>
            <w:tcW w:w="2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 3 - Информационное обеспечение в области торговой деятельности, формирование положительного представления о качестве и безопасности товаров и услуг, реализуемых на территории муниципального образования «Город Коряжма»</w:t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. Создание и поддержка раздела «Торговля» на официальном интернет-сайте администрации муниципального образования «Город Коряжма»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экономики, прогнозирования и торговли</w:t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ышение уровня информационной доступности для хозяйствующих субъектов, осуществляющих торговую деятельность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2. Содействие проведению в предприятиях торговли акции "Неделя качества" в рамках Всемирного дня качества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экономики, прогнозирования и торговли</w:t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учшения качества товаров, услуг и торгового обслуживания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по </w:t>
            </w:r>
            <w:hyperlink w:anchor="Par4703">
              <w:r>
                <w:rPr>
                  <w:rStyle w:val="InternetLink"/>
                </w:rPr>
                <w:t>задаче 3</w:t>
              </w:r>
            </w:hyperlink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по </w:t>
            </w:r>
            <w:hyperlink w:anchor="Par4243">
              <w:r>
                <w:rPr>
                  <w:rStyle w:val="InternetLink"/>
                </w:rPr>
                <w:t>подпрограмме № 4</w:t>
              </w:r>
            </w:hyperlink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b/>
              </w:rPr>
              <w:t>V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</w:t>
            </w:r>
            <w:hyperlink w:anchor="Par412">
              <w:r>
                <w:rPr>
                  <w:rStyle w:val="InternetLink"/>
                  <w:b/>
                </w:rPr>
                <w:t xml:space="preserve">Подпрограмма </w:t>
              </w:r>
            </w:hyperlink>
            <w:r>
              <w:rPr>
                <w:b/>
              </w:rPr>
              <w:t>5</w:t>
            </w:r>
            <w:r>
              <w:rPr/>
              <w:t xml:space="preserve"> «Обеспечение проведения на территории  муниципального образования «Город Коряжма» тарифно-ценовой политики в интересах населения, предприятий и организаций города»</w:t>
            </w:r>
          </w:p>
        </w:tc>
      </w:tr>
      <w:tr>
        <w:trPr/>
        <w:tc>
          <w:tcPr>
            <w:tcW w:w="160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ь подпрограммы 5 - обеспечение эффективного регулирования тарифов (цен) на работы и услуги в муниципальном образовании «Город Коряжма»</w:t>
            </w:r>
          </w:p>
        </w:tc>
      </w:tr>
      <w:tr>
        <w:trPr/>
        <w:tc>
          <w:tcPr>
            <w:tcW w:w="160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Задача 1</w:t>
            </w:r>
            <w:r>
              <w:rPr/>
              <w:t xml:space="preserve"> - обеспечение баланса интересов между потребителями и исполнителями коммунальных услуг на стадии рассмотрения расчетов, утверждения нормативов потребления и тарифов на коммунальные услуги</w:t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 Подготовка предложений в агентство по тарифам и ценам Архангельской области по изменению цен (тарифов) на товары и услуги организаций коммунального комплекса, тарифов на подключение к системе коммунальной инфраструктуры, надбавок к ценам и тарифам на товары и услуги организаций коммунального комплекса для потребителей, тарифов на поставку твердого топлива (дров) для населения, нормативов потребления коммунальных услуг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гентство по тарифам и ценам Архангельской области (далее - агентство по тарифам и ценам)</w:t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ановление Агентством по тарифам и ценам Архангельской области тарифов с учетом предложений администрации города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 Мониторинг уровня потребления и оплаты жилищно-коммунальных услуг населением муниципального образования «Город Коряжма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гентство по тарифам и ценам</w:t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готовка отчетов о тарифах на ЖКУ - ежеквартально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 Содействие жителям муниципального образования «Город Коряжма» в решении вопросов, связанных с применением нормативов потребления и тарифов на жилищно-коммунальные услуги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гентство по тарифам и ценам</w:t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формирование жителей города в СМИ об изменениях тарифов (цен) на ЖКУ не менее 2-х раз в год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ные и письменные консультации по обращениям граждан.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по </w:t>
            </w:r>
            <w:hyperlink w:anchor="Par4997">
              <w:r>
                <w:rPr>
                  <w:rStyle w:val="InternetLink"/>
                </w:rPr>
                <w:t>задаче 1</w:t>
              </w:r>
            </w:hyperlink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Задача 2</w:t>
            </w:r>
            <w:r>
              <w:rPr/>
              <w:t xml:space="preserve"> - обеспечение регулирования стоимости работ и услуг организаций муниципального образования «Город Коряжма</w:t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 Разработка и внесение изменений в муниципальные правовые акты по установлению размера платы за пользование жилым помещением (платы за наем), платы за содержание и ремонт жилого помещения для нанимателей жилых помещений по договорам социального найма и договорам найма жилых помещений, для собственников жилых помещений, которые не приняли решение о выборе способа управления многоквартирным домом на территории муниципального образования «Город Коряжма»</w:t>
            </w:r>
          </w:p>
        </w:tc>
        <w:tc>
          <w:tcPr>
            <w:tcW w:w="21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экономики, прогнозирования и торговл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е полномочий органов местного самоуправления  в соответствии с Жилищным кодексом РФ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 Проверка калькуляций на работы, услуги, оказываемые муниципальными организациями, и подготовка муниципальных правовых актов по установлению тарифов на данные работы, услуги</w:t>
            </w:r>
          </w:p>
        </w:tc>
        <w:tc>
          <w:tcPr>
            <w:tcW w:w="21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экономики, прогнозирования и торговл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жение баланса интересов производителей и потребителей товаров и услуг, а также установление экономически обоснованных тарифов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по </w:t>
            </w:r>
            <w:hyperlink w:anchor="Par5226">
              <w:r>
                <w:rPr>
                  <w:rStyle w:val="InternetLink"/>
                </w:rPr>
                <w:t>задаче 2</w:t>
              </w:r>
            </w:hyperlink>
          </w:p>
        </w:tc>
        <w:tc>
          <w:tcPr>
            <w:tcW w:w="21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1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Всего по </w:t>
            </w:r>
            <w:hyperlink w:anchor="Par4995">
              <w:r>
                <w:rPr>
                  <w:rStyle w:val="InternetLink"/>
                  <w:b/>
                </w:rPr>
                <w:t xml:space="preserve">подпрограмме </w:t>
              </w:r>
            </w:hyperlink>
            <w:r>
              <w:rPr>
                <w:b/>
                <w:lang w:val="en-US"/>
              </w:rPr>
              <w:t>5</w:t>
            </w:r>
          </w:p>
        </w:tc>
        <w:tc>
          <w:tcPr>
            <w:tcW w:w="21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2" w:right="-95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2" w:right="-95" w:hanging="0"/>
              <w:jc w:val="both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2" w:right="-96" w:hanging="0"/>
              <w:rPr>
                <w:b/>
                <w:b/>
              </w:rPr>
            </w:pPr>
            <w:r>
              <w:rPr>
                <w:b/>
              </w:rPr>
              <w:t>федеральный бюджет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2" w:right="-95" w:hanging="0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2" w:right="-95" w:hanging="0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ВСЕГО по муниципальной </w:t>
            </w:r>
            <w:hyperlink w:anchor="Par42">
              <w:r>
                <w:rPr>
                  <w:rStyle w:val="InternetLink"/>
                  <w:b/>
                </w:rPr>
                <w:t>программе</w:t>
              </w:r>
            </w:hyperlink>
          </w:p>
        </w:tc>
        <w:tc>
          <w:tcPr>
            <w:tcW w:w="21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2" w:right="-95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79,20965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54,507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85,38667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6,3159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1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1,5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2" w:right="-95" w:hanging="0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0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2" w:right="-95" w:hanging="0"/>
              <w:rPr>
                <w:b/>
                <w:b/>
              </w:rPr>
            </w:pPr>
            <w:r>
              <w:rPr>
                <w:b/>
              </w:rPr>
              <w:t>федеральный бюджет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62,77013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9,266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91,60787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1,8962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2" w:right="-95" w:hanging="0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8,00289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1,711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9,48667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8052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2" w:right="-95" w:hanging="0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38,43663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3,53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4,29213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7,614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1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1,5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992" w:right="709" w:gutter="0" w:header="0" w:top="170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33">
    <w:name w:val="Основной текст 3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Администрация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7:40:00Z</dcterms:created>
  <dc:creator>fin4_304</dc:creator>
  <dc:description/>
  <cp:keywords/>
  <dc:language>en-US</dc:language>
  <cp:lastModifiedBy>economic8</cp:lastModifiedBy>
  <cp:lastPrinted>2017-11-21T08:28:00Z</cp:lastPrinted>
  <dcterms:modified xsi:type="dcterms:W3CDTF">2018-06-18T07:40:00Z</dcterms:modified>
  <cp:revision>2</cp:revision>
  <dc:subject/>
  <dc:title> </dc:title>
</cp:coreProperties>
</file>