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666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left="6660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6660" w:hanging="0"/>
        <w:jc w:val="both"/>
        <w:rPr/>
      </w:pPr>
      <w:r>
        <w:rPr>
          <w:sz w:val="24"/>
          <w:szCs w:val="24"/>
        </w:rPr>
        <w:t xml:space="preserve">«Экономическое развитие </w:t>
      </w:r>
    </w:p>
    <w:p>
      <w:pPr>
        <w:pStyle w:val="Normal"/>
        <w:widowControl w:val="false"/>
        <w:autoSpaceDE w:val="false"/>
        <w:ind w:left="66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 образования </w:t>
      </w:r>
    </w:p>
    <w:p>
      <w:pPr>
        <w:pStyle w:val="Normal"/>
        <w:widowControl w:val="false"/>
        <w:autoSpaceDE w:val="false"/>
        <w:ind w:left="6660" w:hanging="0"/>
        <w:jc w:val="both"/>
        <w:rPr/>
      </w:pPr>
      <w:r>
        <w:rPr>
          <w:sz w:val="24"/>
          <w:szCs w:val="24"/>
        </w:rPr>
        <w:t xml:space="preserve">«Город Коряжма»  на 2015 - 2019 годы»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В редакции постановлений администрации города от 25.12.2015 № 2288,  от 09.08.2016 № 1389, от 23.03.2018 № 367)</w:t>
      </w:r>
    </w:p>
    <w:p>
      <w:pPr>
        <w:pStyle w:val="Normal"/>
        <w:widowControl w:val="false"/>
        <w:autoSpaceDE w:val="false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  <w:bookmarkStart w:id="0" w:name="Par1925"/>
      <w:bookmarkStart w:id="1" w:name="Par1925"/>
      <w:bookmarkEnd w:id="1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целевых показателей муниципальной программы «Экономическо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витие муниципального образования «Город Коряжма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15 - 2019 годы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администрация города в лице отдела экономики прогнозирования и торговл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3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3"/>
        <w:gridCol w:w="1134"/>
        <w:gridCol w:w="1190"/>
        <w:gridCol w:w="833"/>
        <w:gridCol w:w="833"/>
        <w:gridCol w:w="845"/>
        <w:gridCol w:w="708"/>
        <w:gridCol w:w="787"/>
      </w:tblGrid>
      <w:tr>
        <w:trPr>
          <w:trHeight w:val="540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аименование целевого показателя 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а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мерения </w:t>
            </w:r>
          </w:p>
        </w:tc>
        <w:tc>
          <w:tcPr>
            <w:tcW w:w="51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Значения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целевых показателей    </w:t>
            </w:r>
          </w:p>
        </w:tc>
      </w:tr>
      <w:tr>
        <w:trPr>
          <w:trHeight w:val="360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58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bookmarkStart w:id="2" w:name="Par1941"/>
            <w:bookmarkEnd w:id="2"/>
            <w:r>
              <w:rPr>
                <w:b/>
                <w:sz w:val="24"/>
                <w:szCs w:val="24"/>
              </w:rPr>
              <w:t>Муниципальная программа «Экономическое развит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 Коряжма» на 2015 - 2019 годы»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щий коэффициент рождаемости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селения   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мп роста объема инвестиций в основной капитал по муниципальному образованию «Город Коряжм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Темп роста оборота розничной торговли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4. Темп роста регулируемых тарифов (цен) организаций муниципального образования «Город Коряжма»  к предельному уровню индекса потребительских цен на платные услуги населению (на  услуги ЖКХ)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цент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058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02">
              <w:bookmarkStart w:id="3" w:name="Par1971"/>
              <w:bookmarkEnd w:id="3"/>
              <w:r>
                <w:rPr>
                  <w:rStyle w:val="InternetLink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b/>
                <w:sz w:val="24"/>
                <w:szCs w:val="24"/>
              </w:rPr>
              <w:t xml:space="preserve"> «Совершенствование системы стратегического  планирования социально-экономического развития  муниципального образования «Город Коряжма»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действующих документо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долгосрочного планирования социально-экономического развития муниципального образования «Город Коряжма»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единиц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клонение ключевых фактических показателей развития экономики муниципального образования «Город Коряжма» от прогнозируемых в предыдущем году значен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61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3. Уровень достижения целевых показателей, запланированных в муниципальных программах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цент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 Доля расходов бюджета, распределенны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униципальным программа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цент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1058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" w:name="Par1993"/>
            <w:bookmarkEnd w:id="4"/>
            <w:r>
              <w:rPr>
                <w:b/>
                <w:sz w:val="24"/>
                <w:szCs w:val="24"/>
              </w:rPr>
              <w:t>П</w:t>
            </w:r>
            <w:hyperlink w:anchor="Par1">
              <w:r>
                <w:rPr>
                  <w:rStyle w:val="InternetLink"/>
                  <w:b/>
                  <w:sz w:val="24"/>
                  <w:szCs w:val="24"/>
                </w:rPr>
                <w:t xml:space="preserve">одпрограмма </w:t>
              </w:r>
            </w:hyperlink>
            <w:r>
              <w:rPr>
                <w:b/>
                <w:sz w:val="24"/>
                <w:szCs w:val="24"/>
              </w:rPr>
              <w:t>2 «Формирование благоприятной среды для развития инвестиционной деятельности»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. Перечень свободных инвестиционных площадок на территории муниципального образования «Город Коряжма»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Доля бюджетных инвестиций в общих расходах бюджета муниципального образования «Город Коряжм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Адресная инвестиционная программа муниципального образования «Город Коряжм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60" w:hRule="atLeast"/>
        </w:trPr>
        <w:tc>
          <w:tcPr>
            <w:tcW w:w="1058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77">
              <w:bookmarkStart w:id="5" w:name="Par2008"/>
              <w:bookmarkEnd w:id="5"/>
              <w:r>
                <w:rPr>
                  <w:rStyle w:val="InternetLink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b/>
                <w:sz w:val="24"/>
                <w:szCs w:val="24"/>
              </w:rPr>
              <w:t xml:space="preserve"> «Развитие малого и среднего предпринимательства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«Город Коряжма»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убликаций (информационных статей и видеоматериалов) в средствах массовой информации о возможностях и потенциале предприниматель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проведенных мероприятий для  субъектов малого и среднего предпринимательства по вопросам, связанных с предпринимательской деятельностью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Количество субъектов малого и среднего предпринимательства, получивших государственную и муниципальную поддержку (финансовую и имущественную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Объем средств из всех источников финансирования, направленных на муниципальную поддержку малого и среднего предпринимательства на территории муниципального образования «Город Коряжма», в расчете 1 жител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 Соотношение объема средств, привлеченных из бюджетов вышестоящих уровней в сферу развития предпринимательства, к сумме финансирования подпрограммы из средств местного бюдже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предоставленного муниципального имущества субъектам малого и среднего предпринимательства к муниципальному имуществу, включенному в перечень муниципального  имущества муниципального образования «Город Коряжма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58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4"/>
                <w:szCs w:val="24"/>
                <w:highlight w:val="yellow"/>
              </w:rPr>
            </w:pPr>
            <w:hyperlink w:anchor="Par665">
              <w:bookmarkStart w:id="6" w:name="Par2050"/>
              <w:bookmarkEnd w:id="6"/>
              <w:r>
                <w:rPr>
                  <w:rStyle w:val="InternetLink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b/>
                <w:sz w:val="24"/>
                <w:szCs w:val="24"/>
              </w:rPr>
              <w:t xml:space="preserve"> «Развитие торговли на территории муниципального образования «Город Коряжма»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ниторинг цен на отдельные виды социально значимых продовольственных товар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современных форматов торговли от общего числа предприятий торговл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цент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Количество сельскохозяйственных ярмарок в общем количестве ярмаро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цент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Количество проведенных ярмарок по продаже продовольственных товаров (универсальных) и сельскохозяйственной продукци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Уровень обеспеченности населения площадью торговых объекто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 на 1 тыс. человек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>
          <w:trHeight w:val="48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 Доля хозяйствующих субъектов, содержащихся в торговом реестре в общем, количестве хозяйствующих субъектов, осуществляющих торговую деятельност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оцент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7. Проведение акции «Неделя качеств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79" w:hRule="atLeast"/>
        </w:trPr>
        <w:tc>
          <w:tcPr>
            <w:tcW w:w="1058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780">
              <w:bookmarkStart w:id="7" w:name="Par2092"/>
              <w:bookmarkStart w:id="8" w:name="Par2077"/>
              <w:bookmarkEnd w:id="7"/>
              <w:bookmarkEnd w:id="8"/>
              <w:r>
                <w:rPr>
                  <w:rStyle w:val="InternetLink"/>
                  <w:b/>
                  <w:sz w:val="24"/>
                  <w:szCs w:val="24"/>
                </w:rPr>
                <w:t>Подпрограмма 5</w:t>
              </w:r>
            </w:hyperlink>
            <w:r>
              <w:rPr>
                <w:b/>
                <w:sz w:val="24"/>
                <w:szCs w:val="24"/>
              </w:rPr>
              <w:t xml:space="preserve"> «Обеспечение проведения на территории  муниципального образования «Город Коряжма» тарифно-ценовой политики в интересах населения, предприятий и организаций города»</w:t>
            </w:r>
          </w:p>
        </w:tc>
      </w:tr>
      <w:tr>
        <w:trPr>
          <w:trHeight w:val="5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 Отчет о совокупном платеже за ЖКУ (о тарифах на ЖКУ, о стандарте стоимости Ж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10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 Доля убыточных видов деятельности муниципальных унитарных предприятий, связанных с регулированием тарифов на оказываемые ими работы и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5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40:00Z</dcterms:created>
  <dc:creator>user</dc:creator>
  <dc:description/>
  <cp:keywords/>
  <dc:language>en-US</dc:language>
  <cp:lastModifiedBy>economic8</cp:lastModifiedBy>
  <cp:lastPrinted>2016-08-11T14:51:00Z</cp:lastPrinted>
  <dcterms:modified xsi:type="dcterms:W3CDTF">2018-06-18T07:40:00Z</dcterms:modified>
  <cp:revision>2</cp:revision>
  <dc:subject/>
  <dc:title> </dc:title>
</cp:coreProperties>
</file>