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реализации программы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2016 год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Критерий 1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0980" w:type="dxa"/>
        <w:jc w:val="left"/>
        <w:tblInd w:w="-54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80"/>
        <w:gridCol w:w="1080"/>
        <w:gridCol w:w="900"/>
        <w:gridCol w:w="833"/>
        <w:gridCol w:w="967"/>
        <w:gridCol w:w="720"/>
        <w:gridCol w:w="900"/>
      </w:tblGrid>
      <w:tr>
        <w:trPr>
          <w:trHeight w:val="3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целевого показателя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лан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2016г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факт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% выпол-н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л с учетом вес.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-та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98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bookmarkStart w:id="0" w:name="Par1941"/>
            <w:bookmarkEnd w:id="0"/>
            <w:r>
              <w:rPr>
                <w:b/>
                <w:sz w:val="24"/>
                <w:szCs w:val="24"/>
              </w:rPr>
              <w:t>Муниципальная программа «Экономическое развитие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Город Коряжма» на 2015 - 2019 годы»</w:t>
            </w:r>
          </w:p>
        </w:tc>
      </w:tr>
      <w:tr>
        <w:trPr>
          <w:trHeight w:val="24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1. Общий коэффициент рождаемости населения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единиц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11,6*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trHeight w:val="72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Темп роста объема инвестиций в основной капитал по муниципальному образованию «Город Коряжм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72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3. Прирост объема отгруженных товаров собственного производства, выполненных работ и услуг собственными силами (без НДС и акциза) по малым предприятиям и микропредприят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данны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4. Темп роста оборота розничной торговли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5. Темп роста регулируемых тарифов (цен) организаций муниципального образования «Город Коряжма»  к предельному уровню индекса потребительских цен на платные услуги населению (на  услуги ЖКХ)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trHeight w:val="360" w:hRule="atLeast"/>
        </w:trPr>
        <w:tc>
          <w:tcPr>
            <w:tcW w:w="1098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502">
              <w:bookmarkStart w:id="1" w:name="Par1971"/>
              <w:bookmarkEnd w:id="1"/>
              <w:r>
                <w:rPr>
                  <w:rStyle w:val="InternetLink"/>
                  <w:b/>
                  <w:sz w:val="24"/>
                  <w:szCs w:val="24"/>
                </w:rPr>
                <w:t>Подпрограмма 1</w:t>
              </w:r>
            </w:hyperlink>
            <w:r>
              <w:rPr>
                <w:b/>
                <w:sz w:val="24"/>
                <w:szCs w:val="24"/>
              </w:rPr>
              <w:t xml:space="preserve"> «Совершенствование системы стратегического  планирования социально-экономического развития  муниципального образования «Город Коряжма»</w:t>
            </w:r>
          </w:p>
        </w:tc>
      </w:tr>
      <w:tr>
        <w:trPr>
          <w:trHeight w:val="81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Количество действующих документов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ого планирования социально-экономического развития муниципального образования «Город Коряжм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единиц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61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тклонение ключевых фактических показателей развития экономики муниципального образования «Город Коряжма» от прогнозируемых в предыдущем году знач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61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3. Уровень достижения целевых показателей, запланированных в муниципальных программах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83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86,5*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Доля расходов бюджета, распределенных по муниципальным программ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1098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bookmarkStart w:id="2" w:name="Par1993"/>
            <w:bookmarkEnd w:id="2"/>
            <w:r>
              <w:rPr>
                <w:b/>
                <w:sz w:val="24"/>
                <w:szCs w:val="24"/>
              </w:rPr>
              <w:t>П</w:t>
            </w:r>
            <w:hyperlink w:anchor="Par1">
              <w:r>
                <w:rPr>
                  <w:rStyle w:val="InternetLink"/>
                  <w:b/>
                  <w:sz w:val="24"/>
                  <w:szCs w:val="24"/>
                </w:rPr>
                <w:t xml:space="preserve">одпрограмма </w:t>
              </w:r>
            </w:hyperlink>
            <w:r>
              <w:rPr>
                <w:b/>
                <w:sz w:val="24"/>
                <w:szCs w:val="24"/>
              </w:rPr>
              <w:t>2 «Формирование благоприятной среды для развития инвестиционной деятельности»</w:t>
            </w:r>
          </w:p>
        </w:tc>
      </w:tr>
      <w:tr>
        <w:trPr>
          <w:trHeight w:val="72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1. Перечень свободных инвестиционных площадок на территории муниципального образования «Город Коряжма»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72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. Доля бюджетных инвестиций в общих расходах бюджета муниципального образования «Город Коряжм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8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. Адресная инвестиционная программа муниципального образования «Город Коряжм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1098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577">
              <w:bookmarkStart w:id="3" w:name="Par2008"/>
              <w:bookmarkEnd w:id="3"/>
              <w:r>
                <w:rPr>
                  <w:rStyle w:val="InternetLink"/>
                  <w:b/>
                  <w:sz w:val="24"/>
                  <w:szCs w:val="24"/>
                </w:rPr>
                <w:t>Подпрограмма 3</w:t>
              </w:r>
            </w:hyperlink>
            <w:r>
              <w:rPr>
                <w:b/>
                <w:sz w:val="24"/>
                <w:szCs w:val="24"/>
              </w:rPr>
              <w:t xml:space="preserve"> «Развитие малого и среднего предпринимательства на территор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униципального образования «Город Коряжма»</w:t>
            </w:r>
          </w:p>
        </w:tc>
      </w:tr>
      <w:tr>
        <w:trPr>
          <w:trHeight w:val="34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оличество публикаций (информационных статей и видеоматериалов) в средствах массовой информации о возможностях и потенциале предприним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90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оличество проведенных мероприятий для  субъектов малого и среднего предпринимательства по вопросам, связанных с предпринимательской деятельность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9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3. Число СМиСП Коряжмы в расчете на 10 тысяч человек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286*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83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4. Количество СМиСП, получивших государственную и муниципальную поддержку (финансовую и имущественну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90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5. Объем средств из всех источников финансирования, направленных на муниципальную поддержку малого и среднего предпринимательства на территории МО «Город Коряжма», в расчете 1 жи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10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Соотношение объема средств, привлеченных из бюджетов вышестоящих уровней в сферу развития предпринимательства, к сумме финансирования подпрограммы из средств ме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Коэф-фици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2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7. Доля предоставленного муниципального имущества СМиСП к муниципальному имуществу, включенному в перечень муниципального  имущества МО «Город Коряжма», свободного от прав третьих лиц (за исключением имущественных прав СМиСП), предназначенного для предоставления во владение и (или)  пользование СМиСП и ор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98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/>
            </w:pPr>
            <w:hyperlink w:anchor="Par665">
              <w:bookmarkStart w:id="4" w:name="Par2050"/>
              <w:bookmarkEnd w:id="4"/>
              <w:r>
                <w:rPr>
                  <w:rStyle w:val="InternetLink"/>
                  <w:b/>
                  <w:sz w:val="24"/>
                  <w:szCs w:val="24"/>
                </w:rPr>
                <w:t>Подпрограмма 4</w:t>
              </w:r>
            </w:hyperlink>
            <w:r>
              <w:rPr>
                <w:b/>
                <w:sz w:val="24"/>
                <w:szCs w:val="24"/>
              </w:rPr>
              <w:t xml:space="preserve"> «Развитие торговли на территории муниципального образования «Город Коряжма»</w:t>
            </w:r>
          </w:p>
        </w:tc>
      </w:tr>
      <w:tr>
        <w:trPr>
          <w:trHeight w:val="54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Мониторинг цен на отдельные виды социально значимых продовольственных това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54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оля современных форматов торговли от общего числа предприятий торгов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3. Количество сельскохозяйственных ярмарок в общем, количестве ярма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Уровень обеспеченности населения площадью торговых объектов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 на 1 тыс. 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8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5. Доля хозяйствующих субъектов, содержащихся в торговом реестре в общем, количестве хозяйств. субъектов, осуществляющих торговую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7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роведение акции «Неделя качеств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679" w:hRule="atLeast"/>
        </w:trPr>
        <w:tc>
          <w:tcPr>
            <w:tcW w:w="10980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780">
              <w:bookmarkStart w:id="5" w:name="Par2092"/>
              <w:bookmarkStart w:id="6" w:name="Par2077"/>
              <w:bookmarkEnd w:id="5"/>
              <w:bookmarkEnd w:id="6"/>
              <w:r>
                <w:rPr>
                  <w:rStyle w:val="InternetLink"/>
                  <w:b/>
                  <w:sz w:val="24"/>
                  <w:szCs w:val="24"/>
                </w:rPr>
                <w:t>Подпрограмма 5</w:t>
              </w:r>
            </w:hyperlink>
            <w:r>
              <w:rPr>
                <w:b/>
                <w:sz w:val="24"/>
                <w:szCs w:val="24"/>
              </w:rPr>
              <w:t xml:space="preserve"> «Обеспечение проведения на территории  МО «Город Коряжма» тарифно-ценовой политики в интересах населения, предприятий и организаций города»</w:t>
            </w:r>
          </w:p>
        </w:tc>
      </w:tr>
      <w:tr>
        <w:trPr>
          <w:trHeight w:val="54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1. Ежеквартальный отчет о совокупном платеже за ЖКУ (о тарифах на ЖКУ, о стандарте стоимости ЖКУ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74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. Доля убыточных видов деятельности муници-пальных унитарных предприятий, связанных с регулированием тарифов на оказываемые ими работы и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ий бал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175,2/26</w:t>
            </w:r>
            <w:r>
              <w:rPr>
                <w:b/>
                <w:sz w:val="24"/>
                <w:szCs w:val="24"/>
              </w:rPr>
              <w:t>=6,7</w:t>
            </w:r>
          </w:p>
        </w:tc>
      </w:tr>
    </w:tbl>
    <w:p>
      <w:pPr>
        <w:pStyle w:val="ConsPlusNormal"/>
        <w:widowControl/>
        <w:ind w:left="-5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 ожидаемая оценка</w:t>
      </w:r>
    </w:p>
    <w:p>
      <w:pPr>
        <w:pStyle w:val="ConsPlusNormal"/>
        <w:widowControl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Справочно: СМиСП - субъекты малого и среднего предпринимательства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. Критерий 2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0980" w:type="dxa"/>
        <w:jc w:val="left"/>
        <w:tblInd w:w="-54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20"/>
        <w:gridCol w:w="1260"/>
        <w:gridCol w:w="1080"/>
        <w:gridCol w:w="967"/>
        <w:gridCol w:w="720"/>
        <w:gridCol w:w="1733"/>
      </w:tblGrid>
      <w:tr>
        <w:trPr>
          <w:trHeight w:val="36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целевого показателя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, т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2016г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факт, т.руб.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% выпол-н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 с учетом вес. коэф-та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61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эффективности расходования средств программы за 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1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ая оценка достижения целевых показателей программы составила в 2016 году – 8,3 балла. Согласно принятой методике программа реализуется эффективно.</w:t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Расчет целевых показателей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160" w:type="dxa"/>
        <w:jc w:val="left"/>
        <w:tblInd w:w="-72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3240"/>
        <w:gridCol w:w="3420"/>
        <w:gridCol w:w="4500"/>
      </w:tblGrid>
      <w:tr>
        <w:trPr>
          <w:trHeight w:val="5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евых показателей государственной программ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асч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</w:t>
            </w:r>
          </w:p>
        </w:tc>
      </w:tr>
      <w:tr>
        <w:trPr>
          <w:trHeight w:val="24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Общий коэффициент рождаемости  населения   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рож = Nx / Px x 1000, где:     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x - число рождений за данный год;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x - средняя численность населения  за год                            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Статистика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численность родившихся </w:t>
            </w:r>
            <w:r>
              <w:rPr>
                <w:sz w:val="22"/>
                <w:szCs w:val="22"/>
                <w:highlight w:val="yellow"/>
              </w:rPr>
              <w:t>за январь-ноябрь</w:t>
            </w:r>
            <w:r>
              <w:rPr>
                <w:sz w:val="22"/>
                <w:szCs w:val="22"/>
              </w:rPr>
              <w:t xml:space="preserve"> 2016 года  - 430 чел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годовая численность </w:t>
            </w:r>
            <w:r>
              <w:rPr>
                <w:sz w:val="22"/>
                <w:szCs w:val="22"/>
                <w:highlight w:val="yellow"/>
              </w:rPr>
              <w:t>за январь-ноябрь</w:t>
            </w:r>
            <w:r>
              <w:rPr>
                <w:sz w:val="22"/>
                <w:szCs w:val="22"/>
              </w:rPr>
              <w:t xml:space="preserve"> 2016 года: 37186 чел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рож = 430/37186х1000 =</w:t>
            </w:r>
            <w:r>
              <w:rPr>
                <w:sz w:val="22"/>
                <w:szCs w:val="22"/>
                <w:highlight w:val="yellow"/>
              </w:rPr>
              <w:t>11,6</w:t>
            </w:r>
            <w:r>
              <w:rPr>
                <w:sz w:val="22"/>
                <w:szCs w:val="22"/>
              </w:rPr>
              <w:t xml:space="preserve"> чел.     </w:t>
            </w:r>
          </w:p>
        </w:tc>
      </w:tr>
      <w:tr>
        <w:trPr>
          <w:trHeight w:val="5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Темп роста объема инвестиций в основной капитал  по муниципальному образованию «Город Коряжм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ределяется к предыдущему год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определен на основании данных Архангельскстата (экспресс-бюллетень за январь 2016 года).</w:t>
            </w:r>
          </w:p>
        </w:tc>
      </w:tr>
      <w:tr>
        <w:trPr>
          <w:trHeight w:val="43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ирост объема отгруженных товаров собственного производства, выполненных работ и услуг собственными силами (без НДС и акциза) по малым предприятиям и микропредприятия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Прирост = (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1 – 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0) х 100 – 100, гд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1 - объем отгруженных товаров собственного производства, выполненных работ и услуг собственными силами (без НДС и акциза) за отчетный год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0 - объем отгруженных товаров собственного производства, выполненных работ и услуг собственными силами (без НДС и акциза) за предыдущий год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lightGray"/>
              </w:rPr>
              <w:t>(далее – объем)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читывается отдельно по малым предприятиям и микропредприятиям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16 года Архангельскстат не осуществляет разработку для муниципальных образований  информации по малым  предприятиям и микропредприятиям. Т.к. за 2015 год  информация должна предоставляться в 2016 году, то соответственно такой информации нет и за 2015 год.</w:t>
            </w:r>
          </w:p>
        </w:tc>
      </w:tr>
      <w:tr>
        <w:trPr>
          <w:trHeight w:val="5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Темп роста оборота розничной торговли  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к предыдущему год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определен на основании данных Архангельскстата (экспресс-бюллетень за 2016 год).</w:t>
            </w:r>
          </w:p>
        </w:tc>
      </w:tr>
      <w:tr>
        <w:trPr>
          <w:trHeight w:val="5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Темп роста регулируемых тарифов (цен) организаций муниципального образования «Город Коряжма»  к предельному уровню индекса потребительских цен на платные услуги населению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арифметическое значение соотношений установленных тарифов, цен (уровней роста тарифов, цен) к предельному уровню индекса потребительских цен на платные услуги населению, прогнозируемых Министерством экономического развития РФ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В расчете ИПЦ использован по данным Министерства экономического развития РФ от 24.03.2016г. (направлен Министерством экономического развития АО для разработки прогноза монопрофильного МО «Город Коряжма» на 2017-2019 годы). Расчет произведен отделом экономики, прогнозирования и торговли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41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3"/>
              <w:gridCol w:w="973"/>
              <w:gridCol w:w="1080"/>
            </w:tblGrid>
            <w:tr>
              <w:trPr/>
              <w:tc>
                <w:tcPr>
                  <w:tcW w:w="2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sz w:val="22"/>
                      <w:szCs w:val="22"/>
                    </w:rPr>
                    <w:t xml:space="preserve">Среднее арифметическое уровней роста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 xml:space="preserve">среднегодовых </w:t>
                  </w:r>
                  <w:r>
                    <w:rPr>
                      <w:sz w:val="22"/>
                      <w:szCs w:val="22"/>
                    </w:rPr>
                    <w:t xml:space="preserve"> регулируемых тарифов (цен) организаций МО "Город Коряжма" за 2016 год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right="-35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ПЦ в среднем за 2016 год, %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4"/>
                      <w:szCs w:val="24"/>
                    </w:rPr>
                    <w:t>Превышение ИПЦ, %</w:t>
                  </w:r>
                </w:p>
              </w:tc>
            </w:tr>
            <w:tr>
              <w:trPr/>
              <w:tc>
                <w:tcPr>
                  <w:tcW w:w="2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4,69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7,6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,6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Отклонение ключевых фактических показателей развития экономики муниципального образования «Город Коряжма» от прогнозируемых в предыдущем году знач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арифметическое значение модулей отклонений фактических показателей (объем промышленного производства, индекс изменения фонда оплаты труда и численности работников организаций) от их значений, спрогнозированных в году, предшествующем отчетном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счет отдела экономики, прогнозирования и торговли: </w:t>
            </w:r>
          </w:p>
          <w:tbl>
            <w:tblPr>
              <w:tblW w:w="4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3"/>
              <w:gridCol w:w="900"/>
              <w:gridCol w:w="1080"/>
              <w:gridCol w:w="720"/>
            </w:tblGrid>
            <w:tr>
              <w:trPr>
                <w:trHeight w:val="1383" w:hRule="atLeast"/>
              </w:trPr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г-ноз на 2016г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Факт за 2017г (по данным Архан-гельск-стата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right="-108" w:hanging="0"/>
                    <w:rPr/>
                  </w:pPr>
                  <w:r>
                    <w:rPr/>
                    <w:t>Модуль отклонения, %</w:t>
                  </w:r>
                </w:p>
              </w:tc>
            </w:tr>
            <w:tr>
              <w:trPr>
                <w:trHeight w:val="1214" w:hRule="atLeast"/>
              </w:trPr>
              <w:tc>
                <w:tcPr>
                  <w:tcW w:w="16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35" w:right="-108" w:hanging="0"/>
                    <w:rPr/>
                  </w:pPr>
                  <w:r>
                    <w:rPr/>
                    <w:t>Объем отгружен-ных товаров собств.произв-ва, выполн.работ и услуг, млн.руб.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52389,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8997,6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5</w:t>
                  </w:r>
                </w:p>
              </w:tc>
            </w:tr>
            <w:tr>
              <w:trPr>
                <w:trHeight w:val="702" w:hRule="atLeast"/>
              </w:trPr>
              <w:tc>
                <w:tcPr>
                  <w:tcW w:w="16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ФОТ по полному кругу орган-ций, млн.руб.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57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highlight w:val="yellow"/>
                    </w:rPr>
                    <w:t>5495*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4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16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Численность работников по полному кругу организаций, чел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94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highlight w:val="yellow"/>
                    </w:rPr>
                    <w:t>13971*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2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59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* ожидаемая оценка</w:t>
                  </w:r>
                </w:p>
              </w:tc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67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Среднее арифметическое значение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,7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Уровень достижения целевых показателей, запланированных в муниципальных программах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Рассчитывается по каждой муниципальной программе согласно Порядку принятия решений о разработке и реализации муниципальных программ на территории муниципального образования «Город Коряжма» (раздел «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Порядок</w:t>
              </w:r>
            </w:hyperlink>
            <w:r>
              <w:rPr>
                <w:sz w:val="22"/>
                <w:szCs w:val="22"/>
              </w:rPr>
              <w:t xml:space="preserve"> проведения оценки эффективности реализации муниципальных программ»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 произведен на основании данных, предоставленных структурными подразделениями администрации города </w:t>
            </w:r>
            <w:r>
              <w:rPr>
                <w:b/>
                <w:sz w:val="22"/>
                <w:szCs w:val="22"/>
              </w:rPr>
              <w:t>(приложение № 2)</w:t>
            </w:r>
          </w:p>
        </w:tc>
      </w:tr>
      <w:tr>
        <w:trPr>
          <w:trHeight w:val="5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Доля бюджетных инвестиций в общих расходах бюджета муниципального образования «Город Коряжм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инвестиций бюджета муниципального образования «Город Коряжма» (за счет всех источников финансирования) к общим расходам бюджета муниципального образования «Город Коряжма», умноженное на 1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финансового управления администрации города (письмо финансового управления от 02.03.2017 № 03/269)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Число субъектов малого и среднего предпринимательства муниципального образования «Город Коряжма» в  расчете на 10 тысяч человек насе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ношение общего количества      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регистрированных индивидуальных предпринимателей и юридических лиц  к среднегодовой численности населения, умноженное на 10000 чел.                  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тистические данные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15 – ИП, по состоянию на 01.01.2017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– средних предприятий, по состоянию на 01.01.2015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– малых предприятий (микро и малые), по состоянию на 01.01.2015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7186 – среднегодовая численность жителе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/37186*10000= 286</w:t>
            </w:r>
          </w:p>
        </w:tc>
      </w:tr>
      <w:tr>
        <w:trPr>
          <w:trHeight w:val="5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Объем средств из всех источников финансирования, направленных на муниципальную поддержку малого и среднего предпринимательства на территории муниципального образования «Город Коряжма», в расчете 1 жит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объема средств из всех источников финансирования, направленных на муниципальную поддержку малого и среднего предпринимательства на территории муниципального образования «Город Коряжма» к среднегодовой численности насел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540"/>
              <w:jc w:val="both"/>
              <w:rPr/>
            </w:pPr>
            <w:r>
              <w:rPr>
                <w:sz w:val="22"/>
                <w:szCs w:val="22"/>
              </w:rPr>
              <w:t xml:space="preserve">Статистические данные, расчеты отдела экономики, прогнозирования и торговл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40"/>
              <w:jc w:val="both"/>
              <w:rPr/>
            </w:pPr>
            <w:r>
              <w:rPr>
                <w:sz w:val="22"/>
                <w:szCs w:val="22"/>
              </w:rPr>
              <w:t xml:space="preserve">ВСЕГО: </w:t>
            </w:r>
            <w:r>
              <w:rPr>
                <w:color w:val="000000"/>
                <w:sz w:val="24"/>
                <w:szCs w:val="24"/>
              </w:rPr>
              <w:t xml:space="preserve">1924,78667 </w:t>
            </w:r>
            <w:r>
              <w:rPr>
                <w:sz w:val="22"/>
                <w:szCs w:val="22"/>
              </w:rPr>
              <w:t>тыс.руб.в т.ч.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40"/>
              <w:jc w:val="both"/>
              <w:rPr/>
            </w:pPr>
            <w:r>
              <w:rPr>
                <w:sz w:val="22"/>
                <w:szCs w:val="22"/>
              </w:rPr>
              <w:t>МБ – 213,69213 тыс.руб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40"/>
              <w:jc w:val="both"/>
              <w:rPr/>
            </w:pPr>
            <w:r>
              <w:rPr>
                <w:sz w:val="22"/>
                <w:szCs w:val="22"/>
              </w:rPr>
              <w:t xml:space="preserve">ОБ – </w:t>
            </w:r>
            <w:r>
              <w:rPr>
                <w:bCs/>
                <w:color w:val="000000"/>
                <w:sz w:val="24"/>
                <w:szCs w:val="24"/>
              </w:rPr>
              <w:t xml:space="preserve">219,48667 </w:t>
            </w:r>
            <w:r>
              <w:rPr>
                <w:sz w:val="22"/>
                <w:szCs w:val="22"/>
              </w:rPr>
              <w:t>тыс.руб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40"/>
              <w:jc w:val="both"/>
              <w:rPr/>
            </w:pPr>
            <w:r>
              <w:rPr>
                <w:sz w:val="22"/>
                <w:szCs w:val="22"/>
              </w:rPr>
              <w:t xml:space="preserve">ФБ – </w:t>
            </w:r>
            <w:r>
              <w:rPr>
                <w:bCs/>
                <w:color w:val="000000"/>
                <w:sz w:val="24"/>
                <w:szCs w:val="24"/>
              </w:rPr>
              <w:t xml:space="preserve">1 491,60787 </w:t>
            </w:r>
            <w:r>
              <w:rPr>
                <w:sz w:val="22"/>
                <w:szCs w:val="22"/>
              </w:rPr>
              <w:t>тыс.руб.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86 – среднегодовая численность жителей.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786,67/37186 = 51,8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Доля современных форматов торговли от общего числа предприятий торговли;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ношение количества торговых    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приятий современных форматов (продовольственные товары)  к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му числу предприятий торговли,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ноженное на 100                 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чет отдела экономики, прогнозирования и торговл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(по данным из отчета АПКиТ)</w:t>
            </w:r>
          </w:p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я розничной торговли – 278;</w:t>
            </w:r>
          </w:p>
          <w:p>
            <w:pPr>
              <w:pStyle w:val="Normal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ермаркеты  - 20</w:t>
            </w:r>
          </w:p>
          <w:p>
            <w:pPr>
              <w:pStyle w:val="Normal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ркеты- 12</w:t>
            </w:r>
          </w:p>
          <w:p>
            <w:pPr>
              <w:pStyle w:val="Normal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278*100%=11,6 %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Уровень обеспеченности населения площадью торговых объек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площади торговых объектов (форма № 1-МО) к среднегодовой численности постоянного населения муниципального образования «Город Коряжма», умноженное на 1000 человек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отдела экономики, прогнозирования и торговли</w:t>
            </w:r>
          </w:p>
          <w:p>
            <w:pPr>
              <w:pStyle w:val="Normal"/>
              <w:ind w:left="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предприятий розничной торговли – 45421,3 кв.м.</w:t>
            </w:r>
          </w:p>
          <w:p>
            <w:pPr>
              <w:pStyle w:val="Normal"/>
              <w:ind w:left="78" w:hanging="0"/>
              <w:jc w:val="both"/>
              <w:rPr/>
            </w:pPr>
            <w:r>
              <w:rPr>
                <w:sz w:val="22"/>
                <w:szCs w:val="22"/>
              </w:rPr>
              <w:t>37186 – среднегодовая численность жителей.</w:t>
            </w:r>
          </w:p>
          <w:p>
            <w:pPr>
              <w:pStyle w:val="Normal"/>
              <w:ind w:left="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21,3 / 37186*1000 = 1234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Доля хозяйствующих субъектов, содержащихся в торговом реестре в общем, количестве хозяйствующих субъектов, осуществляющих торговую деятельнос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количества хозяйствующих субъектов, содержащихся в торговом реестре к общему, количеству хозяйствующих субъектов, осуществляющих торговую деятельность, умноженное на 1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отдела экономики, прогнозирования и торговли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приятия розничной торговли (в торговом реестре) – 356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приятия розничной торговли (в отчете АПК и Т) – 278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/278*100%=128 %</w:t>
            </w:r>
          </w:p>
        </w:tc>
      </w:tr>
      <w:tr>
        <w:trPr>
          <w:trHeight w:val="5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Доля убыточных видов деятельности муниципальных унитарных предприятий, связанных с регулированием тарифов на оказываемые ими работы и услуг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количества убыточных видов деятельности, связанных с регулированием цен (тарифов) на уровне муниципального образования к общему количеству видов деятельности ,связанных с регулированием цен (тарифов) на уровне муниципального образования, умноженное на 1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регулирует тарифы (цены) на следующие виды услуг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слуги бань (МУП «Полигон»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луги по вывозу ТБО «МУП «Полигон»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платные услуги Коряжемской службы спасения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луги по погребению (МУП «КБРУ»)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данного перечня убыточной по итогам 2015 года является деятельность бань. Так как, в 2015 году МУП «КБРУ» ликвидировано, в расчете учтено 3 вида деятельности: 1/3х100% = 33,3%.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318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48D3D2B5E79BA6BE604ECADC8F1C44B4470E95B02162DA98974DAD1184AB7E07AFA791CBB05B8C975DA41CEaB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1:21:00Z</dcterms:created>
  <dc:creator>economic</dc:creator>
  <dc:description/>
  <dc:language>en-US</dc:language>
  <cp:lastModifiedBy>economic</cp:lastModifiedBy>
  <cp:lastPrinted>2017-05-03T15:17:00Z</cp:lastPrinted>
  <dcterms:modified xsi:type="dcterms:W3CDTF">2017-05-03T13:54:00Z</dcterms:modified>
  <cp:revision>51</cp:revision>
  <dc:subject/>
  <dc:title>Оценка эффективности реализации программы</dc:title>
</cp:coreProperties>
</file>