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«Экономическое развитие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ород Коряжма» на 2015 - 2019 годы»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7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620"/>
        <w:gridCol w:w="1080"/>
        <w:gridCol w:w="900"/>
        <w:gridCol w:w="720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17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9,8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3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2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2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6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6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7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,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проведенных мероприятий для  СМиСП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 СМиСП Коряжмы в расчете на 10 тысяч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,5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,8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8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О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7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9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8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28:00Z</dcterms:created>
  <dc:creator>economic</dc:creator>
  <dc:description/>
  <cp:keywords/>
  <dc:language>en-US</dc:language>
  <cp:lastModifiedBy>economic</cp:lastModifiedBy>
  <cp:lastPrinted>2018-03-22T12:16:00Z</cp:lastPrinted>
  <dcterms:modified xsi:type="dcterms:W3CDTF">2018-03-22T10:49:00Z</dcterms:modified>
  <cp:revision>54</cp:revision>
  <dc:subject/>
  <dc:title>Оценка эффективности реализации программы</dc:title>
</cp:coreProperties>
</file>