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кономическое разви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Город Коряжма» на 2015 – 2019 годы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7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80"/>
        <w:gridCol w:w="896"/>
        <w:gridCol w:w="5053"/>
      </w:tblGrid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ид нормативного прав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(краткое изложение)  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07.2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4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вязи с изменением направлений софинансирования муниципальных программ по развитию МиСП из федерального и областного бюджетов внесены дополнительные формы оказания поддержки СМиСП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оставление субсидии на поддержку и развитие СМиСП, занимающихся социально значимыми видами деятельност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озмещение части затрат СМиСП, связанных с уплатой лизинговых платежей по договору (договорам) лизинга, заключенному с российскими лизинговыми организациями</w:t>
            </w:r>
            <w:r>
              <w:rPr/>
              <w:t>.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11.2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 (приведение в соответствие расходов с бюджетом города на 2018 год)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12.2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9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7 год по мероприятиям муниципальной программы (добавлены суммы по софинансированию из федерального и областного бюджетов).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12.2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825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очнение объемов расходов на 2017 год в связи с переносом экономии средств по программе на мероприяти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субсидии начинающим предпринимателям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8:00Z</dcterms:created>
  <dc:creator>User</dc:creator>
  <dc:description/>
  <cp:keywords/>
  <dc:language>en-US</dc:language>
  <cp:lastModifiedBy>economic</cp:lastModifiedBy>
  <cp:lastPrinted>2018-03-23T14:43:00Z</cp:lastPrinted>
  <dcterms:modified xsi:type="dcterms:W3CDTF">2018-03-23T11:44:00Z</dcterms:modified>
  <cp:revision>10</cp:revision>
  <dc:subject/>
  <dc:title>СВЕДЕНИЯ</dc:title>
</cp:coreProperties>
</file>