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малого и среднего предпринимательств и торговли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городского округа Архангельской области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Город Коряжма»</w:t>
      </w:r>
    </w:p>
    <w:p>
      <w:pPr>
        <w:pStyle w:val="Normal"/>
        <w:widowControl w:val="fals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в редакции от 19.10.2022 № 1198)</w:t>
      </w:r>
    </w:p>
    <w:p>
      <w:pPr>
        <w:pStyle w:val="Normal"/>
        <w:widowControl w:val="false"/>
        <w:autoSpaceDE w:val="fals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субъектов малого и среднего предпринимательства и торгов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отдел экономики прогнозирования и торговли администрации города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955"/>
        <w:gridCol w:w="1030"/>
        <w:gridCol w:w="787"/>
        <w:gridCol w:w="709"/>
        <w:gridCol w:w="709"/>
        <w:gridCol w:w="708"/>
        <w:gridCol w:w="709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left="-75" w:right="-75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целевых показателей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5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Par1993"/>
            <w:bookmarkStart w:id="1" w:name="Par1941"/>
            <w:bookmarkEnd w:id="0"/>
            <w:bookmarkEnd w:id="1"/>
            <w:r>
              <w:rPr>
                <w:sz w:val="24"/>
                <w:szCs w:val="24"/>
              </w:rPr>
              <w:t>1. Число субъектов МСП в расчете на 10 тыс. человек насе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субъектов МСП и самозанятых граждан, получивших муниципальную поддержку (финансовую и имущественную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Доля предоставленного муниципального имущества субъектам МСП и самозанятым гражданам к муниципальному имуществу, включенному в перечень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самозанятым гражданам и  организациям, образующим инфраструктуру поддержки субъектов МС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3" w:firstLine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мероприятий для субъектов МСП самозанятых граждан по вопросам, связанным с предпринимательской деятельностью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Количество  информационных материалов для субъектов МСП, размещенных на официальном сайте и в социальной сети «В Контакте» в официальной группе администрации городского округа Архангельской области «Город Коряжм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8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6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ярмарок, в том числе сельскохозяйственных ярмар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9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ровень обеспеченности населения площадью торговых объек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ыс. челове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81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3">
    <w:name w:val="Основной текст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41:00Z</dcterms:created>
  <dc:creator>fin4_304</dc:creator>
  <dc:description/>
  <dc:language>en-US</dc:language>
  <cp:lastModifiedBy>economic8</cp:lastModifiedBy>
  <cp:lastPrinted>2021-05-19T08:53:00Z</cp:lastPrinted>
  <dcterms:modified xsi:type="dcterms:W3CDTF">2023-02-14T11:41:00Z</dcterms:modified>
  <cp:revision>2</cp:revision>
  <dc:subject/>
  <dc:title/>
</cp:coreProperties>
</file>