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664845" cy="821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18.06.202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1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>
          <w:trHeight w:val="911" w:hRule="atLeast"/>
        </w:trPr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 итогах реализации муниципальной программы «Экономическое развитие муниципального образования «Город Коряжма» на 2015-2019 годы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нформацию администрации муниципального образования «Город Коряжма» о реализации муниципальной программы «Экономическое развитие муниципального образования «Город Коряжма» на 2015-2019 годы», городская Ду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ША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нять к сведению информацию администрации муниципального образования «Город Коряжма» об итогах реализации муниципальной программы «Экономическое развитие муниципального образования «Город Коряжма» на 2015-2019 годы», утвержденной постановлением  </w:t>
      </w:r>
      <w:r>
        <w:rPr>
          <w:color w:val="000000"/>
          <w:sz w:val="28"/>
          <w:szCs w:val="28"/>
        </w:rPr>
        <w:t>администрации города от 20.10.2014 № 1740 (</w:t>
      </w:r>
      <w:r>
        <w:rPr>
          <w:sz w:val="28"/>
          <w:szCs w:val="28"/>
        </w:rPr>
        <w:t>в редакции постановлений администрации города от 13.11.2014 № 1942, от 25.12.2015 № 2288, от 01.03.2016 № 367, от 09.08.2016 № 1389, от 28.12.2016 № 2202, от 26.07.2017 № 1124, от 13.11.2017 № 1617, от 04.12.2017 № 1739, от 15.12.2017 № 1825, от 23.03.2018 № 367, от 15.08.2018 № 1147, от 02.10.2018 № 1393, от 14.11.2018 № 1621, от 29.11.2018 № 1685)</w:t>
      </w:r>
      <w:r>
        <w:rPr>
          <w:i/>
          <w:sz w:val="28"/>
          <w:szCs w:val="28"/>
        </w:rPr>
        <w:t>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23" w:leader="none"/>
        </w:tabs>
        <w:ind w:right="-1" w:hanging="0"/>
        <w:rPr/>
      </w:pPr>
      <w:r>
        <w:rPr>
          <w:sz w:val="28"/>
        </w:rPr>
        <w:t>Председатель городской Думы                                                                Е.А. Бунь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694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6946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городской Думы</w:t>
      </w:r>
    </w:p>
    <w:p>
      <w:pPr>
        <w:pStyle w:val="Normal"/>
        <w:ind w:left="6946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8.11.2020   №  21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тогах реализации муниципальной 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Экономическое развитие 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Коряжма» на 2015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униципальная программа «Экономическое развитие муниципального образования «Город Коряжма» на 2015-2019 годы» (далее – программа)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утверждена постановлением администрации города </w:t>
      </w:r>
      <w:r>
        <w:rPr>
          <w:color w:val="000000"/>
          <w:sz w:val="24"/>
          <w:szCs w:val="24"/>
        </w:rPr>
        <w:t>от 20.10.2014 № 1740 (</w:t>
      </w:r>
      <w:r>
        <w:rPr>
          <w:sz w:val="24"/>
          <w:szCs w:val="24"/>
        </w:rPr>
        <w:t>в редакции постановлений администрации города от 13.11.2014 № 1942, от 25.12.2015 № 2288, от 01.03.2016 № 367, от 09.08.2016 № 1389, от 28.12.2016 № 2202, от 26.07.2017 № 1124, от 13.11.2017 № 1617, от 04.12.2017 № 1739, от 15.12.2017 № 1825, от 23.03.2018 № 367, от 15.08.2018 № 1147, от 02.10.2018 № 1393, от 14.11.2018 № 1621, от 29.11.2018 № 1685)</w:t>
      </w:r>
      <w:r>
        <w:rPr>
          <w:i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программы является создание условий для устойчивого роста экономики муниципального образования «Город Коряжм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решаются следующие основные задачи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вышение эффективности системы планирования и прогнозирования социально-экономического развития муниципального образования «Город Коряжма»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беспечение условий для привлечения инвестиций в экономику муниципального образования «Город Коряжма»;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здание условий для устойчивого функционирования и развития малого и среднего предпринимательства в муниципальном образовании «Город Коряжма»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беспечение условий  для устойчивого функционирования и развития организаций торговли в муниципальном образовании «Город Коряжма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еспечение эффективного регулирования тарифов (цен) на работы и услуги в муниципальном образовании «Город Коряжма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достижения поставленных целей и задач в рамках программы разработаны 5 подпрограмм:  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рограмма 1 «Совершенствование системы стратегического  планирования социально-экономического развития  муниципального образования «Город Коряжма»;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2 «Формирование благоприятной среды для развития инвестиционной деятельност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дпрограмма 3 «Развитие малого и среднего предпринимательства на территории муниципального образования «Город Коряжма»; 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дпрограмма 4 «Развитие торговли на территории муниципального образования «Город Коряжма»; 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5 «Обеспечение проведения на территории  муниципального образования «Город Коряжма» тарифно-ценовой политики в интересах населения, предприятий и организаций города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Общее количество мероприятий (административных мероприятий) программы составляет 38 единиц, в том числе административных мероприятий (без финанситрования) - 30 единиц (78,9%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Оценка фактического использования финансовых ресурсов</w:t>
      </w:r>
    </w:p>
    <w:p>
      <w:pPr>
        <w:pStyle w:val="ConsPlusNormal"/>
        <w:jc w:val="center"/>
        <w:rPr/>
      </w:pPr>
      <w:r>
        <w:rPr/>
        <w:t>и достижения показателей программ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1. Сведения о финансовом обеспечении программы: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ConsPlusNonformat"/>
        <w:ind w:right="-42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90" w:type="dxa"/>
        <w:jc w:val="left"/>
        <w:tblInd w:w="-14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19"/>
        <w:gridCol w:w="566"/>
        <w:gridCol w:w="566"/>
        <w:gridCol w:w="425"/>
        <w:gridCol w:w="556"/>
        <w:gridCol w:w="722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16" w:hRule="atLeast"/>
        </w:trPr>
        <w:tc>
          <w:tcPr>
            <w:tcW w:w="3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мероприятий   </w:t>
            </w:r>
          </w:p>
        </w:tc>
        <w:tc>
          <w:tcPr>
            <w:tcW w:w="737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м финансового обеспечения муниципальной программы по годам реализации (тыс. руб.)</w:t>
            </w:r>
          </w:p>
        </w:tc>
      </w:tr>
      <w:tr>
        <w:trPr>
          <w:trHeight w:val="198" w:hRule="atLeast"/>
        </w:trPr>
        <w:tc>
          <w:tcPr>
            <w:tcW w:w="3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</w:tr>
      <w:tr>
        <w:trPr>
          <w:trHeight w:val="433" w:hRule="atLeast"/>
        </w:trPr>
        <w:tc>
          <w:tcPr>
            <w:tcW w:w="3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% 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.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.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4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программе - всего, в т.ч.: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59,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65,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2,0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4,5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4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5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1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6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6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2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6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7,0</w:t>
            </w:r>
          </w:p>
        </w:tc>
      </w:tr>
      <w:tr>
        <w:trPr>
          <w:trHeight w:val="24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7,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4,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8,5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3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,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,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,3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7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,9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,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6,0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5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>
                <w:sz w:val="16"/>
                <w:szCs w:val="16"/>
              </w:rPr>
              <w:t>274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0</w:t>
            </w:r>
          </w:p>
        </w:tc>
      </w:tr>
      <w:tr>
        <w:trPr>
          <w:trHeight w:val="245" w:hRule="atLeast"/>
        </w:trPr>
        <w:tc>
          <w:tcPr>
            <w:tcW w:w="1049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В том числе по мероприятиям подпрограмм:</w:t>
            </w:r>
          </w:p>
        </w:tc>
      </w:tr>
      <w:tr>
        <w:trPr>
          <w:trHeight w:val="245" w:hRule="atLeast"/>
        </w:trPr>
        <w:tc>
          <w:tcPr>
            <w:tcW w:w="1049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hyperlink w:anchor="Par266">
              <w:r>
                <w:rPr>
                  <w:rStyle w:val="InternetLink"/>
                  <w:sz w:val="16"/>
                  <w:szCs w:val="16"/>
                </w:rPr>
                <w:t xml:space="preserve">Подпрограмма </w:t>
              </w:r>
            </w:hyperlink>
            <w:r>
              <w:rPr>
                <w:sz w:val="16"/>
                <w:szCs w:val="16"/>
              </w:rPr>
              <w:t>1 «Совершенствование системы стратегического  планирования социально-экономического развития  МО «Город Коряжма»</w:t>
            </w:r>
          </w:p>
        </w:tc>
      </w:tr>
      <w:tr>
        <w:trPr>
          <w:trHeight w:val="24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администрации города официальной статистической информацией -  </w:t>
            </w:r>
            <w:r>
              <w:rPr>
                <w:i/>
                <w:sz w:val="16"/>
                <w:szCs w:val="16"/>
              </w:rPr>
              <w:t>всего, в т.ч.: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5,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9,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3" w:right="-77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7,8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,9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,0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73" w:right="-77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73" w:right="-77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3" w:right="-7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7,8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</w:tr>
      <w:tr>
        <w:trPr>
          <w:trHeight w:val="207" w:hRule="atLeast"/>
        </w:trPr>
        <w:tc>
          <w:tcPr>
            <w:tcW w:w="1049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 «Развитие малого и среднего предпринимательства на территории муниципального образования «Город Коряжма»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онных статей  и видеоматериалов о возможностях и потенциале предпринимательства в городских СМИ – </w:t>
            </w:r>
            <w:r>
              <w:rPr>
                <w:i/>
                <w:sz w:val="16"/>
                <w:szCs w:val="16"/>
              </w:rPr>
              <w:t>всего, в т.ч.: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1,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1,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3" w:right="-77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,6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73" w:right="-7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3" w:right="-7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0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6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3" w:right="-7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0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Организация и проведение конкурсов, в том числе проф. мастерства, среди СМиСП </w:t>
            </w:r>
            <w:r>
              <w:rPr>
                <w:i/>
                <w:sz w:val="16"/>
                <w:szCs w:val="16"/>
              </w:rPr>
              <w:t>– всего, в т.ч.: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,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3" w:right="-77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3,4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6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3" w:right="-7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3,4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субсидий начинающим предпринимателям на создание собственного бизнеса – </w:t>
            </w:r>
            <w:r>
              <w:rPr>
                <w:i/>
                <w:sz w:val="16"/>
                <w:szCs w:val="16"/>
              </w:rPr>
              <w:t>всего, в т.ч.: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9,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92,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5,8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9,3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2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6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6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>
          <w:trHeight w:val="136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0,9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0,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0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749,3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,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9,5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енсация затрат по участию СМП в конференциях, совещаниях, выставках, ярмарках (оплата проезда) – </w:t>
            </w:r>
            <w:r>
              <w:rPr>
                <w:i/>
                <w:sz w:val="16"/>
                <w:szCs w:val="16"/>
              </w:rPr>
              <w:t>всего, в т.ч.: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,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3" w:right="-77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5,5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73" w:right="-7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73" w:right="-7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3" w:right="-7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5,5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рование части затрат СМиСП на подготовку, переподготовку и повышение квалификации кадров – </w:t>
            </w:r>
            <w:r>
              <w:rPr>
                <w:i/>
                <w:sz w:val="16"/>
                <w:szCs w:val="16"/>
              </w:rPr>
              <w:t>всего, в т.ч.: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4,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,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3" w:right="-77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1,5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3,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8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73" w:right="-77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0" w:right="-3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3" w:right="-7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7,8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0" w:right="-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3" w:right="-7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6,1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0" w:right="-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субсидий на поддержку и развитие СМиСП, занимающихся социально значимыми видами деятельности – </w:t>
            </w:r>
            <w:r>
              <w:rPr>
                <w:i/>
                <w:sz w:val="16"/>
                <w:szCs w:val="16"/>
              </w:rPr>
              <w:t>всего, в т.ч.: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9,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9,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3" w:right="-4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73" w:right="-4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-73" w:right="-4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9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9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,9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,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0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3" w:right="-4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0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3" w:right="-4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0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3" w:right="-4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рование процентной ставки по привлеченным кредитам в российских кредитных организациях и части лизинговых платежей по договорам лизинга СМиСП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7,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9,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7,8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3" w:right="-4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1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4,6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73" w:right="-4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,1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73" w:right="-4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6,8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73" w:right="-4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подпрограмме 3 – </w:t>
            </w:r>
            <w:r>
              <w:rPr>
                <w:b/>
                <w:i/>
                <w:sz w:val="16"/>
                <w:szCs w:val="16"/>
              </w:rPr>
              <w:t>всего, в т.ч.: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73,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86,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1,7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3" w:right="-4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1,6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2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4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63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4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4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2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66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>
          <w:trHeight w:val="108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7,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4,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8,5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3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,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,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,3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7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,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8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2,7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7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6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75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2. Оценка достижения показателей, выполнения мероприятий (административных мероприятий) программы: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1. Сведения о значениях целевых показателей программы и подпрограмм за 2015-2019 годы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u w:val="single"/>
        </w:rPr>
      </w:pPr>
      <w:r>
        <w:rPr>
          <w:u w:val="single"/>
        </w:rPr>
        <w:t>Критерий 1: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Таблица 2</w:t>
      </w:r>
    </w:p>
    <w:tbl>
      <w:tblPr>
        <w:tblW w:w="10412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5"/>
        <w:gridCol w:w="567"/>
        <w:gridCol w:w="61"/>
        <w:gridCol w:w="567"/>
        <w:gridCol w:w="9"/>
        <w:gridCol w:w="10"/>
        <w:gridCol w:w="589"/>
        <w:gridCol w:w="10"/>
        <w:gridCol w:w="10"/>
        <w:gridCol w:w="9"/>
        <w:gridCol w:w="9"/>
        <w:gridCol w:w="20"/>
        <w:gridCol w:w="610"/>
        <w:gridCol w:w="9"/>
        <w:gridCol w:w="10"/>
        <w:gridCol w:w="548"/>
        <w:gridCol w:w="9"/>
        <w:gridCol w:w="10"/>
        <w:gridCol w:w="531"/>
        <w:gridCol w:w="9"/>
        <w:gridCol w:w="10"/>
      </w:tblGrid>
      <w:tr>
        <w:trPr>
          <w:trHeight w:val="432" w:hRule="atLeast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целевого показателя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30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ое значение целевых показателей </w:t>
            </w:r>
          </w:p>
        </w:tc>
      </w:tr>
      <w:tr>
        <w:trPr>
          <w:trHeight w:val="480" w:hRule="atLeast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</w:t>
            </w:r>
          </w:p>
        </w:tc>
        <w:tc>
          <w:tcPr>
            <w:tcW w:w="63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5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43" w:hRule="atLeast"/>
        </w:trPr>
        <w:tc>
          <w:tcPr>
            <w:tcW w:w="10402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</w:rPr>
            </w:pPr>
            <w:bookmarkStart w:id="0" w:name="Par1941"/>
            <w:bookmarkEnd w:id="0"/>
            <w:r>
              <w:rPr>
                <w:b/>
              </w:rPr>
              <w:t>Муниципальная программа «Экономическое развитие МО «Город Коряжма» на 2015 - 2019 годы»</w:t>
            </w:r>
          </w:p>
        </w:tc>
      </w:tr>
      <w:tr>
        <w:trPr>
          <w:trHeight w:val="24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Общий коэффициент рождаемости населения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3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2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Темп роста объема инвестиций в основной капитал по МО «Город Коряж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,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4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6" w:right="-31" w:hanging="0"/>
              <w:jc w:val="center"/>
              <w:rPr/>
            </w:pPr>
            <w:r>
              <w:rPr/>
              <w:t>115,7</w:t>
            </w:r>
          </w:p>
        </w:tc>
      </w:tr>
      <w:tr>
        <w:trPr>
          <w:trHeight w:val="7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Прирост объема отгруженных товаров собственного производства, выполненных работ и услуг собственными силами (без НДС и акциза) по малым предприятиям и микропредприятиям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*</w:t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75" w:hanging="0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Темп роста оборота розничной торговли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,0</w:t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,5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,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3" w:right="-139" w:hanging="0"/>
              <w:jc w:val="center"/>
              <w:rPr/>
            </w:pPr>
            <w:r>
              <w:rPr/>
              <w:t>115,5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6" w:right="-173" w:hanging="0"/>
              <w:jc w:val="center"/>
              <w:rPr/>
            </w:pPr>
            <w:r>
              <w:rPr/>
              <w:t>112,3</w:t>
            </w:r>
          </w:p>
        </w:tc>
      </w:tr>
      <w:tr>
        <w:trPr>
          <w:trHeight w:val="54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. Темп роста регулируемых тарифов (цен) организаций МО «Город Коряжма»  к предельному уровню индекса потребительских цен на платные услуги населению (на  услуги ЖКХ)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4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,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,6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360" w:hRule="atLeast"/>
        </w:trPr>
        <w:tc>
          <w:tcPr>
            <w:tcW w:w="10402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502">
              <w:bookmarkStart w:id="1" w:name="Par1971"/>
              <w:bookmarkEnd w:id="1"/>
              <w:r>
                <w:rPr>
                  <w:rStyle w:val="InternetLink"/>
                  <w:b/>
                </w:rPr>
                <w:t>Подпрограмма 1</w:t>
              </w:r>
            </w:hyperlink>
            <w:r>
              <w:rPr>
                <w:b/>
              </w:rPr>
              <w:t xml:space="preserve"> «Совершенствование системы стратегического  планирования социально-экономического развития  МО «Город Коряжма»</w:t>
            </w:r>
          </w:p>
        </w:tc>
      </w:tr>
      <w:tr>
        <w:trPr>
          <w:trHeight w:val="46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Количество действующих документов    долгосрочного планирования социально-экономического развития МО «Город Коряж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Отклонение ключевых фактических показателей развития экономики МО «Город Коряжма» от прогнозируемых в предыдущем году знач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7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4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Уровень достижения целевых показателей, запланированных в муниципальных программах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6</w:t>
            </w:r>
          </w:p>
        </w:tc>
        <w:tc>
          <w:tcPr>
            <w:tcW w:w="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18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Доля расходов бюджета, распределенных по муниципа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,0</w:t>
            </w:r>
          </w:p>
        </w:tc>
        <w:tc>
          <w:tcPr>
            <w:tcW w:w="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3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,5</w:t>
            </w:r>
          </w:p>
        </w:tc>
      </w:tr>
      <w:tr>
        <w:trPr>
          <w:trHeight w:val="183" w:hRule="atLeast"/>
        </w:trPr>
        <w:tc>
          <w:tcPr>
            <w:tcW w:w="10402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" w:name="Par1993"/>
            <w:bookmarkEnd w:id="2"/>
            <w:r>
              <w:rPr>
                <w:b/>
              </w:rPr>
              <w:t>П</w:t>
            </w:r>
            <w:hyperlink w:anchor="Par1">
              <w:r>
                <w:rPr>
                  <w:rStyle w:val="InternetLink"/>
                  <w:b/>
                </w:rPr>
                <w:t xml:space="preserve">одпрограмма </w:t>
              </w:r>
            </w:hyperlink>
            <w:r>
              <w:rPr>
                <w:b/>
              </w:rPr>
              <w:t>2 «Формирование благоприятной среды для развития инвестиционной деятельности»</w:t>
            </w:r>
          </w:p>
        </w:tc>
      </w:tr>
      <w:tr>
        <w:trPr>
          <w:trHeight w:val="44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Перечень свободных инвестиционных площадок на территории МО «Город Коряжма»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75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/нет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4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Доля бюджетных инвестиций в общих расходах бюджета МО «Город Коряж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</w:t>
            </w:r>
          </w:p>
        </w:tc>
        <w:tc>
          <w:tcPr>
            <w:tcW w:w="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7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Адресная инвестиционная программа МО «Город Коряжм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/нет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9" w:hRule="atLeast"/>
        </w:trPr>
        <w:tc>
          <w:tcPr>
            <w:tcW w:w="10402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577">
              <w:bookmarkStart w:id="3" w:name="Par2008"/>
              <w:bookmarkEnd w:id="3"/>
              <w:r>
                <w:rPr>
                  <w:rStyle w:val="InternetLink"/>
                  <w:b/>
                </w:rPr>
                <w:t>Подпрограмма 3</w:t>
              </w:r>
            </w:hyperlink>
            <w:r>
              <w:rPr>
                <w:b/>
              </w:rPr>
              <w:t xml:space="preserve"> «Развитие малого и среднего предпринимательства на территории  МО «Город Коряжма»</w:t>
            </w:r>
          </w:p>
        </w:tc>
      </w:tr>
      <w:tr>
        <w:trPr>
          <w:trHeight w:val="34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Количество публикаций (информационных статей и видеоматериалов) в средствах массовой информации о возможностях и потенциале предпринимательства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Количество проведенных мероприятий для  субъектов малого и среднего предпринимательства по вопросам, связанных с предпринимательской деятельностью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8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Число СМиСП Коряжмы в расчете на 10 тысяч человек населения **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3*</w:t>
            </w:r>
          </w:p>
        </w:tc>
        <w:tc>
          <w:tcPr>
            <w:tcW w:w="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*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9*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Количество СМиСП, получивших государственную и муниципальную поддержку (финансовую и имущественную)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 Объем средств из всех источников финансирования, направленных на муниципальную поддержку малого и среднего предпринимательства на территории МО «Город Коряжма», в расчете 1 жителя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9</w:t>
            </w:r>
          </w:p>
        </w:tc>
        <w:tc>
          <w:tcPr>
            <w:tcW w:w="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8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9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5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 Соотношение объема средств, привлеченных из бюджетов вышестоящих уровней в сферу развития предпринимательства, к сумме финансирования подпрограммы из средств местного бюджета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6" w:right="-156" w:hanging="0"/>
              <w:jc w:val="center"/>
              <w:rPr/>
            </w:pPr>
            <w:r>
              <w:rPr/>
              <w:t>8,4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6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 Доля предоставленного муниципального имущества СМиСП к муниципальному имуществу, включенному в перечень муниципального  имущества МО «Город Коряжма», свободного от прав третьих лиц (за исключением имущественных прав СМиСП), предназначенного для предоставления во владение и (или)  пользование СМиСП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6" w:right="-62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402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hyperlink w:anchor="Par665">
              <w:bookmarkStart w:id="4" w:name="Par2050"/>
              <w:bookmarkEnd w:id="4"/>
              <w:r>
                <w:rPr>
                  <w:rStyle w:val="InternetLink"/>
                  <w:b/>
                </w:rPr>
                <w:t>Подпрограмма 4</w:t>
              </w:r>
            </w:hyperlink>
            <w:r>
              <w:rPr>
                <w:b/>
              </w:rPr>
              <w:t xml:space="preserve"> «Развитие торговли на территории муниципального образования «Город Коряжма»</w:t>
            </w:r>
          </w:p>
        </w:tc>
      </w:tr>
      <w:tr>
        <w:trPr>
          <w:trHeight w:val="4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Мониторинг цен на отдельные виды социально значимых продовольственных товаров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9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Доля современных форматов торговли от общего числа предприятий торговли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6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6</w:t>
            </w:r>
          </w:p>
        </w:tc>
        <w:tc>
          <w:tcPr>
            <w:tcW w:w="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8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2</w:t>
            </w:r>
          </w:p>
        </w:tc>
      </w:tr>
      <w:tr>
        <w:trPr>
          <w:trHeight w:val="31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личество сельскохозяйственных ярмарок в общем, количестве ярмарок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4</w:t>
            </w:r>
          </w:p>
        </w:tc>
        <w:tc>
          <w:tcPr>
            <w:tcW w:w="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8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Количество проведенных ярмарок по продаже продовольственных товаров (универсальных) и сельскохозяйственной продукции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Уровень обеспеченности населения площадью торговых объектов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/1 тыс.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1219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4</w:t>
            </w:r>
          </w:p>
        </w:tc>
        <w:tc>
          <w:tcPr>
            <w:tcW w:w="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5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6" w:right="-173" w:hanging="0"/>
              <w:jc w:val="center"/>
              <w:rPr/>
            </w:pPr>
            <w:r>
              <w:rPr/>
              <w:t>1301</w:t>
            </w:r>
          </w:p>
        </w:tc>
      </w:tr>
      <w:tr>
        <w:trPr>
          <w:trHeight w:val="48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 Доля хозяйствующих субъектов, содержащихся в торговом реестре в общем, количестве хозяйств. субъектов, осуществляющих торговую деятельность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6" w:right="-155" w:hanging="0"/>
              <w:jc w:val="center"/>
              <w:rPr/>
            </w:pPr>
            <w:r>
              <w:rPr/>
              <w:t>126,0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6" w:right="-114" w:hanging="0"/>
              <w:jc w:val="center"/>
              <w:rPr/>
            </w:pPr>
            <w:r>
              <w:rPr/>
              <w:t>128,0</w:t>
            </w:r>
          </w:p>
        </w:tc>
        <w:tc>
          <w:tcPr>
            <w:tcW w:w="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6" w:right="-156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31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 Проведение акции «Неделя качества»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30" w:hRule="atLeast"/>
        </w:trPr>
        <w:tc>
          <w:tcPr>
            <w:tcW w:w="1040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780">
              <w:bookmarkStart w:id="5" w:name="Par2092"/>
              <w:bookmarkStart w:id="6" w:name="Par2077"/>
              <w:bookmarkEnd w:id="5"/>
              <w:bookmarkEnd w:id="6"/>
              <w:r>
                <w:rPr>
                  <w:rStyle w:val="InternetLink"/>
                  <w:b/>
                </w:rPr>
                <w:t>Подпрограмма 5</w:t>
              </w:r>
            </w:hyperlink>
            <w:r>
              <w:rPr>
                <w:b/>
              </w:rPr>
              <w:t xml:space="preserve"> «Обеспечение проведения на территории  МО «Город Коряжма» тарифно-ценовой политики в интересах населения, предприятий и организаций города»</w:t>
            </w:r>
          </w:p>
        </w:tc>
      </w:tr>
      <w:tr>
        <w:trPr>
          <w:trHeight w:val="403" w:hRule="atLeast"/>
        </w:trPr>
        <w:tc>
          <w:tcPr>
            <w:tcW w:w="68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Ежеквартальный отчет о совокупном платеже за ЖКУ (о тарифах на ЖКУ, о стандарте стоимости ЖКУ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637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63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5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61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Доля убыточных видов деятельности муниципальных унитарных предприятий, связанных с регулированием тарифов на оказываемые ими работы и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3</w:t>
            </w:r>
          </w:p>
        </w:tc>
        <w:tc>
          <w:tcPr>
            <w:tcW w:w="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3</w:t>
            </w:r>
          </w:p>
        </w:tc>
      </w:tr>
    </w:tbl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 оценка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* показатели исключены, в связи с отсутствием статистической информации (программа разрабатывалась в 2014 году, показатели по деятельности СМиСП Архангельскстастом перестали предоставляться с 2015 года).</w:t>
      </w:r>
    </w:p>
    <w:p>
      <w:pPr>
        <w:pStyle w:val="ConsPlus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ConsPlus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. Критерий 2:</w:t>
      </w:r>
    </w:p>
    <w:p>
      <w:pPr>
        <w:pStyle w:val="ConsPlus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tbl>
      <w:tblPr>
        <w:tblW w:w="10428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29"/>
        <w:gridCol w:w="1018"/>
        <w:gridCol w:w="992"/>
        <w:gridCol w:w="967"/>
        <w:gridCol w:w="929"/>
        <w:gridCol w:w="993"/>
      </w:tblGrid>
      <w:tr>
        <w:trPr>
          <w:trHeight w:val="290" w:hRule="atLeast"/>
        </w:trPr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целевого показателя   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год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2019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Уровень эффективности расходования средств программы, %.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,1</w:t>
            </w:r>
          </w:p>
        </w:tc>
      </w:tr>
      <w:tr>
        <w:trPr>
          <w:trHeight w:val="317" w:hRule="atLeast"/>
        </w:trPr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Достижение плановых значений расходования средств программы с учетом весового коэффициента (максимально возможный балл – 2)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,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,6</w:t>
            </w:r>
          </w:p>
        </w:tc>
      </w:tr>
    </w:tbl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2.2. Сведения о достижении плановых значений показателей цели программы: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tbl>
      <w:tblPr>
        <w:tblW w:w="10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005"/>
        <w:gridCol w:w="1005"/>
        <w:gridCol w:w="1093"/>
        <w:gridCol w:w="1025"/>
        <w:gridCol w:w="103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за 2015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за 2016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за 2017 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за 2018 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Значение за 2019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казателей цел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балл достижения плановых значений показателей целей программы с учетом весового коэффициента (максимально возможный балл – 8)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показателей цели программы, достижение плановых значений которых 100%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или выше (для показателей, рост значений которых свидетельствует о положительной динамике) и 100% или ниже (для показателей, снижение значений которых свидетельствует о положительной динамик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2.3. Сведения о достижении плановых значений показателей задач подпрограмм Программы: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tbl>
      <w:tblPr>
        <w:tblW w:w="10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005"/>
        <w:gridCol w:w="1005"/>
        <w:gridCol w:w="1093"/>
        <w:gridCol w:w="1025"/>
        <w:gridCol w:w="103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за 2015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за 2016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за 2017 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за 2018 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за 2019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казателей задач программы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Средний балл достижения плановых значений показателей задач программы с учетом весового коэффициента (максимально возможный балл – 8)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Общее количество показателей задач программы, достижение плановых значений которых более 80% (для показателей, рост значений которых свидетельствует о положительной динамике) и менее 120% (для показателей, снижение значений которых свидетельствует о положительной динамик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2.4. </w:t>
      </w:r>
      <w:r>
        <w:rPr/>
        <w:t>Итоговая оценка эффективности программы:</w:t>
      </w:r>
    </w:p>
    <w:p>
      <w:pPr>
        <w:pStyle w:val="ConsPlusNonformat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Расчет итоговой оценки эффективности и присвоение рейтинга эффективности программ проведено на основании критериев, их весовых значений и бальных оценок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гласно методике итоговая оценка реализации программы в целом составила  более 6 баллов, соответственно программа реализовывалась эффективно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 достигнуты плановые значения следующих показателей цели: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708"/>
        <w:gridCol w:w="709"/>
        <w:gridCol w:w="709"/>
        <w:gridCol w:w="709"/>
        <w:gridCol w:w="3827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Уровень достижения показателя , %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Показатель 1 «Общий коэффициент рождаем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казателя относительно планового значения обусловлено снижением количества родившихс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В целях улучшения демографической ситуации в городе созданы все условия для занятий детей в общеобразовательных учреждениях -  образовательный процесс осуществляется в 1 смену, обеспечена </w:t>
            </w:r>
            <w:r>
              <w:rPr>
                <w:szCs w:val="28"/>
              </w:rPr>
              <w:t xml:space="preserve">100 процентная доступность дошкольного образования, предоставляются льготы  по родительской плате малоимущим семьям, по оплате проезда в ЛПУ, в том числе детям до достижения ими 18 лет, созданы условия для занятий физической культурой и спортом для всех категорий и групп населения, предоставляется жилье </w:t>
            </w:r>
            <w:r>
              <w:rPr>
                <w:bCs/>
                <w:szCs w:val="28"/>
              </w:rPr>
              <w:t xml:space="preserve">привлеченным медицинским работникам, обеспечено софинансиро-вание из местного бюджета </w:t>
            </w:r>
            <w:r>
              <w:rPr>
                <w:szCs w:val="28"/>
              </w:rPr>
              <w:t>социальных выплат молодым семьям на приобретение жилого помещ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Тем не менее, рождаемость ежегодно снижается. Это связано, прежде всего, с сокращением численности женщин детородного возраста. В 2016 году численность женщин данного возраста составляла 8678 человек, в 2017 году – 8265  человек, в 2018 году – 8095  человек. За 2019 год данные на дату подготовки отчета отсутствуют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 «Темп роста инвестиций в основной капитал по МО «Город Коряж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/>
                <w:sz w:val="20"/>
                <w:szCs w:val="20"/>
              </w:rPr>
              <w:t>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ую долю в составе общего объема инвестиций составляют инвестиции филиала АО «Группа «Илим» в г.Коряжме – более 90%. Соответственно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снижение темпов роста инвестиций по городу в 2017-2018 годах обусловлено снижением фактического объема инвестиций филиала АО «Группа «Илим»,  в  сравнении с предоставленным в администрацию города прогнозом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3 «Темп роста оборота розничной торговл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снижения темпов роста доходов населения, снижения уровня инфляции темп роста оборота розничной торговли  незначительно ниже запланированного в программ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Показатель 4 «Темп роста регулируемых тарифов (цен) организаций МО «Город Коряжма» к предельному уровню индекса потребительских цен на платные услуги населению (на услуги ЖКХ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ышение темпов роста регулируемых тарифов (цен) предельного уровня ИПЦ связано со значительным ростом цен на услуги МКУ «Коряжемская служба спасения»: цены на услуги данного предприятия пересматривались в 2012, 2015, 2017 годах.</w:t>
            </w:r>
          </w:p>
        </w:tc>
      </w:tr>
    </w:tbl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 жирным шрифтом выделен уровень не достигнутых плановых значений показателе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тоговая оценка реализации подпрограмм в 2017 и в 2019 годах ниже 6 баллов, что означает низкую эффективность реализации  подпрограмм в данный период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2017 году низкий уровень достижения целевых показателей по подпрограммам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2 «Формирование благоприятной среды для развития инвестиционной деятельности».  Фактором, повлиявшим на ход реализации подпрограммы 2, является  сокращение инвестиций в бюджете муниципального образования «Город Коряжма»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3 «Развитие малого и среднего предпринимательства на территории муниципального образования «Город Коряжма». Одним из существенных факторов, повлиявшим на ход реализации подпрограммы 3, является изменение направлений софинансирования мероприятий программы из областного и федерального бюджетов. Соответственно, сократился по сравнению с планом объем привлеченных средств. </w:t>
      </w:r>
      <w:r>
        <w:rPr>
          <w:color w:val="000000"/>
          <w:sz w:val="24"/>
          <w:szCs w:val="24"/>
        </w:rPr>
        <w:t xml:space="preserve">Заявка в 2017 году на областной конкурс администрацией города подавалась на основании мониторинга потенциальных участников. В 2017 году количество СМиСП, желающих получить поддержку на социально-значимые проекты и на оплату лизинговых платежей, сложилось меньшее, чем количество  СМиСП, желающих получить субсидию как начинающий предприниматель (данный вид субсидий софинансировался из областного бюджета до 2017 года)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 2019 году низкий уровень достижения целевых показателей по подпрограммам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1 «Совершенствование системы стратегического планирования социально-экономического развития муниципального образования «Город Коряжма». Факторами, повлиявшими на ход реализации подпрограммы 1, является снижение в 2019 году фактических объемов производства продукции филиала АО «Группа «Илим» в г.Коряжме к прогнозируемому уровню на 9,1%, превышение фактического фонда начисленной заработной платы работников организаций к прогнозируемому уровню на 11%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4"/>
          <w:szCs w:val="24"/>
        </w:rPr>
        <w:t>- 2 «Формирование благоприятной среды для развития инвестиционной деятельности».  Факторами, повлиявшими на ход реализации подпрограммы 2, являются  сокращение инвестиций в бюджете муниципального образования «Город Коряжма». Планируемый уровень показателя «Доля бюджетных инвестиций в общих расходах бюджета муниципального образования «Город Коряжма» не выполнен в 2019 году на 33,3%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3 «Развитие малого и среднего предпринимательства на территории муниципального образования «Город Коряжма». Фактором, повлиявшими на ход реализации подпрограммы 3 в 2019 году, является  прекращение софинансирования муниципальных программ развития малого и среднего предпринимательства из федерального и областного бюджет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ом по подпрограмме «Развитие малого и среднего предпринимательства на территории муниципального образования «Город Коряжма» наблюдается динамика резкого снижения значений почти по всем целевым показателям. Это связано со следующими факторам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u w:val="single"/>
        </w:rPr>
        <w:t>Целевой показатель 1 «Количество публикаций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участия в областном конкурсе по финансированию мероприятий, отраженных в муниципальных программах развития  и поддержки малого и среднего предпринимательства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5, 2016 годах была выделена субсидия из областного бюджета в размере 265,4 тыс.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2017 года по данному мероприятию областное софинансирование прекращено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7, 2018 годах использовались средства местного бюджета в размере 15,8 тыс.руб. в год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19 году средства не предусмотрен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u w:val="single"/>
        </w:rPr>
        <w:t>Целевой показатель 2 «Количество проведенных мероприятий для  субъектов МСП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2018 и 2019 году были дополнительно проведены семинары по охране труда, в 2015-2017 годах данные мероприятия не учитывалис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u w:val="single"/>
        </w:rPr>
        <w:t>Целевой показатель 4 «Количество субъектов МСП, получивших поддержку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2015 году общий объем финансовых средств на поддержку субъектов МСП составил 896,6 т. р., что позволило оказать поддержку 9 субъектам МСП. (Субсидия для начинающих предоставлялась до 200,0 т.р.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2016 году общий объем финансовых средств на поддержку субъектов МСП составил 1 717,6 т. р., что позволило оказать поддержку 10 субъектам МСП. (Субсидия для начинающих предоставлялась до 400,0 т.р.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7 году общий объем финансовых средств на поддержку субъектов МСП составил 585,4 т. р., что позволило оказать поддержку 4 субъектам МСП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2018 году общий объем финансовых средств на поддержку субъектов МСП составил 1745,1 т. р., что позволило оказать поддержку 7 субъектам МСП. (Субсидия предоставлялась до 400,0 т.р.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9 году общий объем финансовых средств на поддержку субъектов МСП составил 100,0 т. р., что позволило оказать поддержку 1 субъекту МСП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Целевые показатели: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 «Объем средств из всех источников финансирования, направленных на муниципальную поддержку малого и среднего предпринимательства на территории МО «Город Коряжма», в расчете 1 жителя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 «Соотношение объема средств, привлеченных из бюджетов вышестоящих уровней в сферу развития предпринимательства, к сумме финансирования подпрограммы из средств местного бюджета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9 году средства из федерального и областного бюджета не выделялись, в связи с изменением направлений поддержки СМиСП в государственной программе Архангельской области. Соответственно, плановые значения целевых показателей в 2019 году не достигнуты. Также в динамике значения по данным показателям значительно ниже уровня предыдущих лет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отчета об исполнении программы проведен анализ реализации и выполнения мероприятий программы, анализ факторов, повлиявших на ход ее реализации, анализ структуры финансирования программы и оценка достигнутых результатов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щий объём средств, предусмотренных в бюджете муниципального образования «Город Коряжма» на реализацию программы, за 2015-2019 годы составил 6 159,1 тыс.руб. Фактически освоено 5 665,7 тыс.руб. или 92,0 % от запланированног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рамма финансировалась за счет средств местного бюджета, федерального и областного бюджетов. Внебюджетные источники для реализации программы не привлекались.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В рамках государственных программ Российской Федерации («</w:t>
      </w:r>
      <w:hyperlink r:id="rId3">
        <w:r>
          <w:rPr>
            <w:rStyle w:val="InternetLink"/>
            <w:color w:val="0000FF"/>
            <w:sz w:val="24"/>
            <w:szCs w:val="24"/>
          </w:rPr>
          <w:t>Экономическое развитие</w:t>
        </w:r>
      </w:hyperlink>
      <w:r>
        <w:rPr>
          <w:sz w:val="24"/>
          <w:szCs w:val="24"/>
        </w:rPr>
        <w:t xml:space="preserve"> и инновационная экономика») и Архангельской области («</w:t>
      </w:r>
      <w:hyperlink r:id="rId4">
        <w:r>
          <w:rPr>
            <w:rStyle w:val="InternetLink"/>
            <w:color w:val="0000FF"/>
            <w:sz w:val="24"/>
            <w:szCs w:val="24"/>
          </w:rPr>
          <w:t>Экономическое развитие</w:t>
        </w:r>
      </w:hyperlink>
      <w:r>
        <w:rPr>
          <w:sz w:val="24"/>
          <w:szCs w:val="24"/>
        </w:rPr>
        <w:t xml:space="preserve"> и инвестиционная деятельность в Архангельской области на 2014 - 2020 годы») всего привлечено средств из федерального  и областного бюджетов за 2015-2019 годы 4 541,9 тыс.руб., что составило 80,2% от общего объема финансирования программы. Доля местного бюджета составила – 19,8%. </w:t>
      </w:r>
    </w:p>
    <w:p>
      <w:pPr>
        <w:pStyle w:val="ConsPlusNormal"/>
        <w:ind w:firstLine="708"/>
        <w:jc w:val="both"/>
        <w:rPr/>
      </w:pPr>
      <w:hyperlink w:anchor="P2729">
        <w:r>
          <w:rPr>
            <w:rStyle w:val="InternetLink"/>
            <w:color w:val="0000FF"/>
            <w:sz w:val="24"/>
            <w:szCs w:val="24"/>
          </w:rPr>
          <w:t>Информация</w:t>
        </w:r>
      </w:hyperlink>
      <w:r>
        <w:rPr>
          <w:sz w:val="24"/>
          <w:szCs w:val="24"/>
        </w:rPr>
        <w:t xml:space="preserve"> о результатах участия ответственного исполнителя в государственных (федеральных целевых) программах Российской Федерации и государственных программах Архангельской области представлена в приложении N 1 к отчету о реализации муниципальной программы «Экономическое развитие муниципального образования «Город Коряжма» на 2015 - 2019 годы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дпрограмма № 1 «Совершенствование системы стратегического планирования социально-экономического развития муниципального образования «Город Коряжма»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з всех мероприятий подпрограммы только одно имеет финансовое обеспечение – это обеспечение администрации муниципального образования «Город Коряжма» официальной статистической информацией. Плановый объем бюджетных ассигнований составляет 285,6 тыс.руб., освоено 279,2 тыс.руб. или 97,8% от плана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атистическая информации предоставлена администрации города  в полном объеме в соответствии с заключенными контрактами. Оплата производилась в полном объеме по выставленным счета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в 2015 - 2016 годах задолженности по заработной плате по крупным и средним организациям города, счета за предоставление данной информации администрации города не выставлялись, а контрактом данная информация предусмотрена, поэтому образовалась экономия средств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важными итогами реализации подпрограммы являются следующие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обеспечение бюджетного планирования ежегодно разрабатывался  среднесрочный прогноз социально-экономического развития муниципального образования «Город Коряжма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ы одобрены распоряжениями администрации города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14.10.2015 № 407р - на 2016-2018 годы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31.10.2016 № 206р - на 2017-2019 годы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17.10.2017 № 210р – на 2018-2020 годы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09.10.2018 № 216р – на 2019-2021 годы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30.09.2019 № 143р – на 2020-2022 год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разработке прогнозов социально-экономического развития муниципального образования «Город Коряжма» ежегодно принимало участие  более 50 предприятий и организаций город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Разработаны аналитические материалы по результатам мониторинга показателей социально-экономического развития муниципального образования «Город Коряжма» ежеквартально и ежегодно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Ежегодно разрабатывались предложения по муниципальному образованию «Город Коряжма» для формирования проекта государственного регионального заказа на подготовку квалифицированных рабочих или служащих и специалистов среднего звена по основным направлениям общественно полезной деятельности в соответствии с потребностями Архангельской област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результате оптимизации бюджетных расходов путем применения программного планирования доля расходов бюджета, распределенных по муниципальным программам, составила (при плановом значении – ежегодно 95%)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в 2015 году – 94,0%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в 2016 году – 95,3%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- в 2017 году – 95,0%;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2018 году – 95,3%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- в 2019 году – 94,5%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ы и утверждены органы управления проектной деятельностью (проектный комитет и проектный офис)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осуществления нормотворческой деятельности по вопросам совершенствования методического сопровождения разработки муниципальных программ разработаны и внесены постановлениями администрации города от 17.10.2013 № 1845, от 02.12.2014 № 2068, от 13.03.2015 № 422, от 16.12.2015 № 2192, от 15.06.2016 № 1023, от 04.09.2017 № 1309, от 23.12.2019 № 184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 в Порядок принятия решений о разработке и реализации муниципальных программ на территории муниципального образования «Город Коряжма», утвержденный постановлением администрации города от 20.08.2013 № 1455, касающиеся уточнения порядка формирования программ, сроков их утверждения и реализации, методики проведения оценки эффективности реализации муниципальных программ и др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оказывается консультативная помощь структурным подразделениям администрации города при разработке муниципальных программ и подготовке отчетов о реализации муниципальных програм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172-ФЗ на федеральном уровне создан государственный реестр документов стратегического планирования на базе информационной системы «ГАС управление». Все имеющиеся документы стратегического планирования по муниципальному образованию «Город Коряжма», в том числе муниципальные программы, внесены в данную информационную систему и имеют статус документа – действующи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се запланированные мероприятия подпрограммы 1 реализованы за исключением  мероприятия по разработке стратегии развития город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исание подобных стратегических документов, а особенно их согласование с другими аналогичными планами, представляет определенную трудност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чин нескольк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стратегия муниципального образования «Город Коряжма» должна быть увязана с региональной стратегий, которая утверждена только 2019 году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 муниципальной статистики, которая была ликвидирована в начале 90-х годов и по настоящее время не возобновлена. Муниципалитеты по Налоговому кодексу лишены информации о деятельности хозяйствующих субъектов на их территор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в условиях экономического кризиса, отсутствия средств в бюджете города и региональной поддержки, разработка стратегии развития города на среднесрочный период затруднительна. В бюджете города практически полностью отсутствуют инвестиции, за исключением средств на капитальный ремонт дорог.  Отсутствие данного инструмента экономики значительно влияет на стратегическое планирование развития территор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итывая данные факторы, администрацией города разрабатывается среднесрочный прогноз социально-экономического развития муниципального образования «Город Коряжма» в соответствии с местным бюджетом на трехлетний период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до последнего года реализации программы  методического обеспечения разработки стратегий на уровне муниципальных образований. В целях обеспечения согласованной работы по стратегическому планированию на муниципальном уровне министерством экономического развития Архангельской области была предусмотрена разработка методических рекомендаций по формированию стратегий социально-экономического развития муниципальных образований Архангельской области, в которые должны быть включены целевые ориентиры, установленные Указом Президента РФ от 07.05.2018 года № 204, после принятия региональной стратегии.   Министерством экономического развития Архангельской области методические рекомендации по формированию стратегий социально-экономического развития муниципальных образований Архангельской области, содержащие целевые ориентиры, установленные Указом Президента РФ от 07.05.2018 года № 204, разработаны к 3 кварталу 2019 года. В настоящее время осуществляется разработка проекта, направленного на социально-экономическое развитие муниципального образования в соответствии с национальными целями, установленными Указом Президента Российской Федерации от 7 мая 2018 года № 204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дпрограмма № 2 «Формирование благоприятной среды для развития инвестиционной деятельности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подпрограммы не предусмотрено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важными итогами реализации подпрограммы являются следующ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города подписаны Соглаш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С министерством экономического развития Архангельской области о внедрении Стандарта развития конкуренции в Архангельской области от 10.06.2016 № 51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 Правительством Архангельской области и Корпорацией развития Архангельской области о взаимодействие в сфере сопровождения инвестиционных проектов планируемых к реализации или реализуемых на территории Архангельской области от 01.08.2016 № 77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данными Соглашениями утверждены и реализованы Планы мероприятий («дорожные карты») по содействию развитию конкуренции в муниципальном образовании «Город Коряжма» на 2016-2018 годы и по внедрению на территории муниципального образования «Город Коряжма» стандарта деятельности по обеспечению благоприятного инвестиционного климата. В 2019 году разработан План мероприятий («дорожная карта») по содействию развитию конкуренции в муниципальном образовании «Город Коряжма» на 2019-2021 год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Согласно распоряжениям Министерства экономического развития Архангельской области об итогах проведения рейтинга  органов местного самоуправления муниципальных образований Архангельской области муниципальное образование «Город Коряжма» заняло среди всех муниципальных образований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в 2018 году – первое рейтинговое место (в части деятельности по содействию развитию конкуренции в 2017 году)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в 2019 году - второе рейтинговое место (в части деятельности по содействию развитию конкуренции в 2018 году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2020 году – первое рейтинговое место (в части деятельности по содействию развитию конкуренции в 2019 году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ан и размещен на официальном сайте администрации города инвестиционный паспорт муниципального образования «Город Коряжма»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За период реализации программы сформировано 10 инвестиционных площадок. </w:t>
      </w:r>
      <w:r>
        <w:rPr>
          <w:sz w:val="26"/>
          <w:szCs w:val="26"/>
        </w:rPr>
        <w:t xml:space="preserve">Информация по ним размещена на сайте администрации города в разделе инвестиционная деятельность, </w:t>
      </w:r>
      <w:r>
        <w:rPr>
          <w:sz w:val="24"/>
          <w:szCs w:val="24"/>
        </w:rPr>
        <w:t xml:space="preserve">в государственной информационной системе Архангельской области «Инвестиционный портал Архангельской области», </w:t>
      </w:r>
      <w:r>
        <w:rPr>
          <w:sz w:val="26"/>
          <w:szCs w:val="26"/>
        </w:rPr>
        <w:t xml:space="preserve">а также предоставлена для работы </w:t>
      </w:r>
      <w:r>
        <w:rPr>
          <w:sz w:val="24"/>
          <w:szCs w:val="24"/>
        </w:rPr>
        <w:t>в АНО АО «Агентство регионального развития», инвестиционному куратору и в Фо</w:t>
      </w:r>
      <w:r>
        <w:rPr>
          <w:sz w:val="26"/>
          <w:szCs w:val="26"/>
        </w:rPr>
        <w:t>нд развития моногородов для размещения в доступном для потенциальных инвесторов месте</w:t>
      </w:r>
      <w:r>
        <w:rPr>
          <w:sz w:val="24"/>
          <w:szCs w:val="24"/>
        </w:rPr>
        <w:t>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 план создания инвестиционных объектов и объектов инфраструктуры на территории муниципального образования «Город Коряжма» и опубликован на инвестиционном портале Архангельской обла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фициальном сайте администрации города в разделе инвестиционная деятельность размещены каналы прямой связи предпринимателей (инвесторов) с администрацией города; полезная информация для инвесторов: о возможностях софинансирования инвестиционных проектов НКО «Фонд развития моногородов», о формировании интернет-сервиса продвижения конкурентоспособных товаров и услуг, </w:t>
      </w:r>
      <w:r>
        <w:rPr>
          <w:color w:val="000000"/>
          <w:sz w:val="24"/>
          <w:szCs w:val="24"/>
        </w:rPr>
        <w:t xml:space="preserve">информация </w:t>
      </w:r>
      <w:r>
        <w:rPr>
          <w:bCs/>
          <w:sz w:val="24"/>
          <w:szCs w:val="24"/>
        </w:rPr>
        <w:t>АО «Федеральная корпорация по развитию малого и среднего предпринимательства» по поддержке и условиям финансирования инвестиционных проектов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алгоритм прохождения административных процедур</w:t>
      </w:r>
      <w:r>
        <w:rPr>
          <w:sz w:val="24"/>
          <w:szCs w:val="24"/>
        </w:rPr>
        <w:t>, имущественная поддержка СМиСП на муниципальном уровне, инвестиционные проекты МО «Город Коряжма» и д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тверждена адресная инвестиционная программа МО «Город Коряжма» на 2015, 2016 годы. В программу включены мероприятия по обеспечению  земельных участков, предоставляемых многодетным семьям для индивидуального  жилищного строительств, объектами  инженерной инфраструктуры», по  строительству городского кладбища, по обеспечению жилыми помещениями детей-сирот, детей, оставшихся без попечения родителей, а также детей, находящихся под опекой (попечительством). Основной проблемой увеличения мероприятий адресной инвестиционной программы является отсутствие средств местного бюджета на инвестиционные проекты.</w:t>
      </w:r>
    </w:p>
    <w:p>
      <w:pPr>
        <w:pStyle w:val="Style25"/>
        <w:spacing w:before="0" w:after="0"/>
        <w:ind w:firstLine="709"/>
        <w:jc w:val="both"/>
        <w:rPr/>
      </w:pPr>
      <w:r>
        <w:rPr/>
        <w:t>В целях улучшения инвестиционного климата разработаны  и утверждены механизмы проведения оценки регулирующего воздействия нормативных правовых актов органов местного самоуправления, затрагивающих вопросы осуществления предпринимательской и инвестиционной деятельности. Ежегодно утверждается план проведения экспертизы нормативных правовых актов муниципального образования. Н</w:t>
      </w:r>
      <w:r>
        <w:rPr>
          <w:szCs w:val="28"/>
        </w:rPr>
        <w:t>а регулярной основе проводятся</w:t>
      </w:r>
      <w:r>
        <w:rPr/>
        <w:t xml:space="preserve"> публичные консультации по оценке регулирующего воздействия и экспертизе нормативных правовых актов муниципального образования «Город Коряжм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мероприятия подпрограммы 2 реализованы в установленном порядке.</w:t>
      </w:r>
      <w:r>
        <w:rPr/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одпрограмма № 3 «Развитие малого и среднего предпринимательства на территории муниципального образования «Город Коряжма»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лановый объем бюджетных ассигнований составляет 5 873,5 тыс.руб., освоено 5386,5 тыс.руб. или 91,7% от плана.</w:t>
      </w:r>
      <w:r>
        <w:rPr>
          <w:bCs/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Причиной не в полном объеме освоения средств по мероприятиям </w:t>
      </w:r>
      <w:r>
        <w:rPr>
          <w:sz w:val="24"/>
          <w:szCs w:val="24"/>
        </w:rPr>
        <w:t xml:space="preserve">«Субсидирование части затрат субъектам малого и среднего предпринимательства на подготовку, переподготовку и повышение квалификации кадров», «Организация и проведение конкурсов, в том числе профессионального мастерства, среди субъектов малого и среднего предпринимательства»,  «Компенсация затрат по участию субъектов малого предпринимательства в конференциях, совещаниях, выставках, ярмарках» </w:t>
      </w:r>
      <w:r>
        <w:rPr>
          <w:bCs/>
          <w:sz w:val="24"/>
          <w:szCs w:val="24"/>
        </w:rPr>
        <w:t xml:space="preserve"> являются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малое количество участников конкурс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заявок от СМиСП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запланированные мероприятия проведены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4"/>
          <w:szCs w:val="24"/>
        </w:rPr>
        <w:t xml:space="preserve">По мероприятию «Предоставление субсидий начинающим предпринимателям на создание собственного бизнеса» в 2015 году не освоено 116,7 тыс.рублей (местный бюджет). В соответствии с Положением о порядке проведения конкурса среди муниципальных образований Архангельской области на право получения субсидий из областного бюджета на поддержку и развитие малого и среднего предпринимательства, уровень софинансирования расходов за счет средств областного бюджета на реализацию мероприятий поддержки и развития малого и среднего предпринимательства муниципального образования устанавливается в размере 90 процентов. </w:t>
      </w:r>
      <w:r>
        <w:rPr>
          <w:color w:val="000000"/>
          <w:spacing w:val="-3"/>
          <w:sz w:val="24"/>
          <w:szCs w:val="24"/>
        </w:rPr>
        <w:t xml:space="preserve">Договором </w:t>
      </w:r>
      <w:r>
        <w:rPr>
          <w:color w:val="000000"/>
          <w:sz w:val="24"/>
          <w:szCs w:val="24"/>
        </w:rPr>
        <w:t xml:space="preserve">о финансировании </w:t>
      </w:r>
      <w:r>
        <w:rPr>
          <w:sz w:val="24"/>
          <w:szCs w:val="24"/>
        </w:rPr>
        <w:t>мероприятий, отраженных в муниципальных программах развития и поддержки малого и среднего предпринимательства</w:t>
      </w:r>
      <w:r>
        <w:rPr>
          <w:color w:val="000000"/>
          <w:sz w:val="24"/>
          <w:szCs w:val="24"/>
        </w:rPr>
        <w:t xml:space="preserve"> в 2015 году от 25.09.2015 </w:t>
      </w:r>
      <w:r>
        <w:rPr>
          <w:color w:val="000000"/>
          <w:spacing w:val="-3"/>
          <w:sz w:val="24"/>
          <w:szCs w:val="24"/>
        </w:rPr>
        <w:t>№ 15/3-1/09 предоставлена субсидия в размере 749,3 тыс.рублей, поэтому в целях экономии средства местного бюджета были уменьшены пропорционально коэффициенту, который установлен данным Положением.</w:t>
      </w:r>
    </w:p>
    <w:p>
      <w:pPr>
        <w:pStyle w:val="31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По мероприятию «Субсидирование процентной ставки по  привлеченным кредитам в кредитных организациях РФ и части лизинговых платежей по договорам лизинга СМиСП»в 2018 году не освоено 168 тыс.руб. При подготовке заявки для участия в конкурсе на право получения субсидий из областного бюджета был проведен опрос потенциальных участников конкурса на возмещение части затрат СМиСП, связанных с уплатой лизинговых платежей по договору лизинга. Свое намерение участвовать в данном конкурсе выразили 2 СМиСП, поэтому размер субсидии из регионального бюджета  был запрошен в полном объеме. В процессе приема заявок на конкурс один из потенциальных участников отказался участвовать. Неиспользованные средства субсидии возвращены в полном объе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важными итогами реализации Подпрограммы являются следующие: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Оказание финансовой поддержки СМиСП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ительное влияние в период с 2015 по 2019 годы на рост экономических показателей субъектов МСП оказала реализация мероприятия государственной программы Архангельской области «Софинансирование на конкурсной основе мероприятий, отраженных в муниципальных программах развития и поддержки субъектов малого и среднего предпринимательства». При софинансировании средств федерального и областного бюджетов предоставлена прямая финансовая поддержка в виде субсидий предпринимателям город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Так, в период реализации программы с 2015 по  2019 годы выделено субсидий 31 СМиСП, на общую сумму – 4 987,9 тыс.руб. Создано дополнительных рабочих мест - 23, в том числе самозанятых  - 17 чел. (зарегистрированы в качестве ИП).</w:t>
      </w:r>
      <w:r>
        <w:rPr>
          <w:bCs/>
          <w:sz w:val="24"/>
          <w:szCs w:val="24"/>
        </w:rPr>
        <w:t xml:space="preserve"> </w:t>
      </w:r>
    </w:p>
    <w:p>
      <w:pPr>
        <w:pStyle w:val="ConsPlusNormal"/>
        <w:ind w:firstLine="540"/>
        <w:jc w:val="right"/>
        <w:rPr/>
      </w:pPr>
      <w:r>
        <w:rPr/>
        <w:t>Таблица 6</w:t>
      </w:r>
    </w:p>
    <w:tbl>
      <w:tblPr>
        <w:tblW w:w="103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7"/>
        <w:gridCol w:w="648"/>
        <w:gridCol w:w="747"/>
        <w:gridCol w:w="873"/>
        <w:gridCol w:w="797"/>
        <w:gridCol w:w="702"/>
        <w:gridCol w:w="747"/>
        <w:gridCol w:w="670"/>
        <w:gridCol w:w="747"/>
        <w:gridCol w:w="671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15 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16 г.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17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18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умма тыс.р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5" w:leader="none"/>
                <w:tab w:val="center" w:pos="4677" w:leader="none"/>
                <w:tab w:val="right" w:pos="9355" w:leader="none"/>
              </w:tabs>
              <w:ind w:left="-85" w:right="-108" w:hanging="0"/>
              <w:jc w:val="center"/>
              <w:rPr/>
            </w:pPr>
            <w:r>
              <w:rPr/>
              <w:t>кол. получател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умма тыс.р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. получателе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умма, тыс.р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15" w:right="-108" w:hanging="0"/>
              <w:jc w:val="center"/>
              <w:rPr/>
            </w:pPr>
            <w:r>
              <w:rPr/>
              <w:t>кол. получател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15" w:right="-108" w:hanging="0"/>
              <w:jc w:val="center"/>
              <w:rPr/>
            </w:pPr>
            <w:r>
              <w:rPr/>
              <w:t>сумма тыс.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15" w:right="-108" w:hanging="0"/>
              <w:jc w:val="center"/>
              <w:rPr/>
            </w:pPr>
            <w:r>
              <w:rPr/>
              <w:t>кол. получател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15" w:right="-108" w:hanging="0"/>
              <w:jc w:val="center"/>
              <w:rPr/>
            </w:pPr>
            <w:r>
              <w:rPr/>
              <w:t>сумма тыс.р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15" w:right="-108" w:hanging="0"/>
              <w:jc w:val="center"/>
              <w:rPr/>
            </w:pPr>
            <w:r>
              <w:rPr/>
              <w:t>кол. получателе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доставление субсидий начинающим предпринимателям на создание собственного бизнес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32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85" w:right="-92" w:hanging="0"/>
              <w:jc w:val="center"/>
              <w:rPr/>
            </w:pPr>
            <w:r>
              <w:rPr/>
              <w:t>1 66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27" w:hanging="0"/>
              <w:jc w:val="center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убсидии на компенсацию части затрат СМиСП на подготовку, переподготовку и повышение квалификации кадр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4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7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27" w:hanging="0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доставление субсидии на поддержку и развитие СМиСП, занимающихся социально зна-чимыми видами деятельности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92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86" w:right="-92" w:hanging="0"/>
              <w:jc w:val="center"/>
              <w:rPr/>
            </w:pPr>
            <w:r>
              <w:rPr/>
              <w:t>1540,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27" w:hanging="0"/>
              <w:jc w:val="center"/>
              <w:rPr/>
            </w:pPr>
            <w:r>
              <w:rPr/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части затрат СМиСП, связанных с уплатой лизинговых платежей по договору (договорам) лизинга, заключенному с российскими лизинговыми организация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6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3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27" w:hanging="0"/>
              <w:jc w:val="center"/>
              <w:rPr/>
            </w:pPr>
            <w:r>
              <w:rPr/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затрат по проезду к месту проведения семинаров, конференций, совещаний, выставок и ярмарок и обратно СМиС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5" w:leader="none"/>
                <w:tab w:val="center" w:pos="4677" w:leader="none"/>
                <w:tab w:val="right" w:pos="9355" w:leader="none"/>
              </w:tabs>
              <w:ind w:left="-85" w:hanging="0"/>
              <w:jc w:val="center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27" w:hanging="0"/>
              <w:jc w:val="center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27" w:hanging="0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u w:val="single"/>
        </w:rPr>
        <w:t>2. Оказание имущественной поддержки СМиСП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твержден перечень муниципального имущества, предназначенного для предоставления СМиСП, который публикуется на официальном сайте администрации города и содержит на конец 2019 года 4 помещения общей площадью 828 кв.м. Перечень ежегодно актуализируе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ны льготы по предоставлению муниципального имущества в аренду субъектам МСП, вновь зарегистрированным или осуществляющим свою деятельность менее года на дату передачи в пользование  имущества, включенного в Перечень, а также занимающихся социально значимыми видами деятельности при условии использования имущества в соответствии с целевым назначением: в первый год аренды - в размере 80%;  во второй год аренды - в размере 50%; в третий год аренды - в размере 30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ожительное влияние на развитие предпринимательства в городе  оказало размещение представительства АНО АО «Агентство регионального развития» со штатом 2-х работников на территории муниципального образования «Город Коряжма» (администрацией города переданы на безвозмездной основе в центре города помещения). На базе данных помещений СМиСП предоставлялись в аренду нежилые помещения на льготных условиях на ранней стадии их деятельности сроком до 3-х лет и оказывались консультационные, бухгалтерские, юридические и прочие услуги.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u w:val="single"/>
        </w:rPr>
        <w:t>3. Оказание информационно консультационной поддержки СМиС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. Информационная поддержка осуществлялась путем размещения информации для СМиСП, касающейся вопросов осуществления предпринимательской деятельности, на официальном сайте администрации города, в социальной сети «В Контакте» в официальном новостном сообществе «КОРЯЖМА. Официально. Оперативно. Правдиво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Консультационная поддержка осуществлялась путем проведения семинаров, круглых столов и конференций, регулярные консультации специалистами отдела экономики, прогнозирования и торговли. Бесплатные семинары проводились совместно с АНО АО «Агентство регионального развития», Межрайонной ИФНС России № 1 по Архангельской области и НА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По мере необходимости по решению главы города проводились  заседания общественного совета по предпринимательству при главе муниципального образования «Город Коряжма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заседаниях совета рассматривались вопросы, касающиеся деятельности СМиСП, в том числ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формы государственной и муниципальной поддержки СМиСП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рганизация взаимодействия Филиала АО «Группа Илим» в г. Коряжме с СМиСП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филактика борьбы с терроризмом, обеспечение и предотвращение безопасности в предприятиях торговли и общественного пита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вопросы налогового законодательства, в том числе вопрос </w:t>
      </w:r>
      <w:r>
        <w:rPr>
          <w:color w:val="000000"/>
          <w:spacing w:val="-3"/>
          <w:sz w:val="24"/>
          <w:szCs w:val="24"/>
        </w:rPr>
        <w:t xml:space="preserve">о </w:t>
      </w:r>
      <w:r>
        <w:rPr>
          <w:sz w:val="24"/>
          <w:szCs w:val="24"/>
        </w:rPr>
        <w:t xml:space="preserve">ставках налога на имущество физических лиц в отношении объектов торгово-офисной недвижимости. В результате решением городской Думы снижены ставки налога на имущество физических лиц в отношении объектов торгово-офисной недвижимости с поэтапным приведением ставок налога на указанные объекты, находящиеся в собственности физических лиц и ИП, к ставкам налога на данные объекты, находящиеся в собственности юридических лиц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2018 год – 0,8%; - 2019 год – 1,0 %; - 2020 год – 1,2%; - 2021 год – 1,4%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2022 год – 1,6%; - 2023 год – 1,8 %; - 2024 год – 2,0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4. Обеспечена доступность информации о механизмах государственной поддержки субъектов МСП. </w:t>
      </w:r>
      <w:r>
        <w:rPr>
          <w:bCs/>
          <w:sz w:val="24"/>
          <w:szCs w:val="24"/>
        </w:rPr>
        <w:t>Н</w:t>
      </w:r>
      <w:r>
        <w:rPr>
          <w:sz w:val="24"/>
          <w:szCs w:val="24"/>
        </w:rPr>
        <w:t>а главной странице официального сайта администрации города размещены баннеры быстрого доступа к ресурсам поддержки предпринимательства, в том числе: «</w:t>
      </w:r>
      <w:hyperlink r:id="rId5" w:tgtFrame="_blank">
        <w:r>
          <w:rPr>
            <w:rStyle w:val="InternetLink"/>
            <w:sz w:val="24"/>
            <w:szCs w:val="24"/>
          </w:rPr>
          <w:t>Корпорация МСП</w:t>
        </w:r>
      </w:hyperlink>
      <w:r>
        <w:rPr>
          <w:sz w:val="24"/>
          <w:szCs w:val="24"/>
        </w:rPr>
        <w:t>», «</w:t>
      </w:r>
      <w:hyperlink r:id="rId6" w:tgtFrame="_blank">
        <w:r>
          <w:rPr>
            <w:rStyle w:val="InternetLink"/>
            <w:sz w:val="24"/>
            <w:szCs w:val="24"/>
          </w:rPr>
          <w:t>Многофункциональный центр в г. Коряжме</w:t>
        </w:r>
      </w:hyperlink>
      <w:r>
        <w:rPr>
          <w:sz w:val="24"/>
          <w:szCs w:val="24"/>
        </w:rPr>
        <w:t>», «</w:t>
      </w:r>
      <w:hyperlink r:id="rId7" w:tgtFrame="_blank">
        <w:r>
          <w:rPr>
            <w:rStyle w:val="InternetLink"/>
            <w:sz w:val="24"/>
            <w:szCs w:val="24"/>
          </w:rPr>
          <w:t>Все меры поддержки для бизнеса</w:t>
        </w:r>
      </w:hyperlink>
      <w:r>
        <w:rPr>
          <w:sz w:val="24"/>
          <w:szCs w:val="24"/>
        </w:rPr>
        <w:t>», «</w:t>
      </w:r>
      <w:hyperlink r:id="rId8" w:tgtFrame="_blank">
        <w:r>
          <w:rPr>
            <w:rStyle w:val="InternetLink"/>
            <w:sz w:val="24"/>
            <w:szCs w:val="24"/>
          </w:rPr>
          <w:t>Бизнес-навигатор МСП</w:t>
        </w:r>
      </w:hyperlink>
      <w:r>
        <w:rPr>
          <w:sz w:val="24"/>
          <w:szCs w:val="24"/>
        </w:rPr>
        <w:t>», «</w:t>
      </w:r>
      <w:hyperlink r:id="rId9" w:tgtFrame="_blank">
        <w:r>
          <w:rPr>
            <w:rStyle w:val="InternetLink"/>
            <w:sz w:val="24"/>
            <w:szCs w:val="24"/>
          </w:rPr>
          <w:t>Национальные проекты</w:t>
        </w:r>
      </w:hyperlink>
      <w:r>
        <w:rPr>
          <w:sz w:val="24"/>
          <w:szCs w:val="24"/>
        </w:rPr>
        <w:t>». Проведено 18 бесплатных семинаров  для субъектов МСП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На реализацию подпрограммы оказывали влияние внешние и внутренние факторы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Основными внешними факторами являются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- макроэкономические риски, которые возникают вследствие роста налоговой нагрузки на предпринимателей, что приводит к сокращению количества СМиСП. Негативное влияние экономического кризиса характеризует снижение показателя задачи подпрограммы, направленной на увеличение доли СМиСП, которым оказана поддержка в рамках реализации подпрограммы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- внешние риски, связанные с изменениями внешней среды, влияющими на достижение задач подпрограммы, которыми невозможно управлять в рамках реализации подрограммы - сокращение бюджетного финансирования, связанное с ограниченными возможностями бюджетов всех уровней, как следствие, сокращение объемов финансовой поддержки, оказываемой СМиСП, осуществляющим деятельность на территории города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Внешний риск - изменение условий предоставления софинансирования за счет средств вышестоящих бюджетов - управляем за счет внесения изменений в порядки предоставления финансовой поддержки СМиСП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Отдел экономики, прогнозирования и торговли администрации города принимает меры по минимизации указанных рисков путем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- внесения изменений в подпрограмму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крытости и подотчетности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- проведения мониторинга законодательства в сфере реализации подпрограммы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дресного изучения потребностей предпринимателей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Для предотвращения внешних рисков, таких как сокращение софинансирования из федерального и областного бюджетов мероприятий подпрограммы, отделом экономики, прогнозирования и торговли администрации города ведется постоянная работа по взаимодействию с региональными органами исполнительной власти. Своевременно готовятся документы по участию в ежегодном конкурсе среди муниципальных образований Архангельской области на право получения субсидий из областного бюджета на поддержку и развитие малого и среднего предпринимательства, проводимого министерством экономического развития Архангельской области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Внутренним риском, повлиявшим на реализацию Программы, является неосвоение выделенных бюджетных ассигнований (отсутствие заявок от предпринимателей на компенсацию затрат СМиСП  на подготовку, переподготовку и повышение квалификации кадров,  привело к низкому проценту освоения средств по данному виду поддержки – 41,5%)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целью снижения влияния данных рисков ответственным исполнителем предприняты следующие меры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проводится оценка выполнения мероприятий подпрограммы и ее корректировка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ы рабочие совещания по решению задач текущего выполнения мероприятий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дпрограмма № 4 «Развитие торговли на территории муниципального образования «Город Коряжм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подпрограммы не предусмотре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результаты реализации подпрограммы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города регулярно проводились торговые ярмарки, в том числе ярмарки выходного дня (праздничные) и сельскохозяйственные ярмарки. Организация ярмарок на территории муниципального образования «Город Коряжма» осуществляется в соответствии с Постановлением администрации Архангельской области от 27.08.2007 №155-па «Об утверждении порядка организации деятельности ярмарок по продажи товаров (выполнению работ, оказанию услуг) на территории Архангельской области». На основании принятия решения о проведении ярмарки издается постановление администрации города о дате и месте проведения ярмарки, тематике, времени ее работы, ассортименте товаров, реализуемых на ярмарке и определением организатора, ответственным за организацию и проведение ярмарк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период с 2015 по 2019 год администрацией города организована 71 торговая ярмарка, в том числе с привлечением сторонних организаций – 26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проведения ярмарок получены дополнительные доходы в размере 1117,7 тыс. руб., в том числе в МУП «Благоустройство» - 870,0 тыс.руб., в бюджет муниципального образования «Город Коряжма» - 247,7 тыс.руб. Ярмарки в ТОС и сельскохозяйственная проводились на бесплатной основ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хемой размещения нестационарных торговых объектов на территории города предусмотрено размещение 49 павильонов и 17 киосков, 20 киосков, расположенных на автобусных остановках, 27 торговых мест для размещения средств разносной торговли (палатки, тонары, автофургоны).  С целью упорядочения размещения нестационарных торговых объектов, Схема размещения нестационарных торговых объектов актуализируется, внесенные изменения в обязательном порядке публиковались в газете «Коряжемский муниципальный вестник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регулярной основе осуществлялось взаимодействие с государственными контролирующими (надзорными) органами, а именно, со специалистами Роспотребнадзора, сотрудниками отдела полиции и прокуратуры по вопросам соблюдения законодательства в сфере продажи алкогольной и табачной продукции, проведения рейдов по выявлению мест несанкционированной торгов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Указа Президента РФ от 06.08.2014 № 560 «О применении отдельных специальных экономических мер в целях обеспечения безопасности Российской Федерации» ежеквартально в 3 розничных сетях города проводился мониторинг цен на отдельные виды социально значимых продовольственных товаров. Данные оперативного мониторинга направлялись в министерство агропромышленного комплекса и торговли Архангельской обла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торгового реестра осуществляется в рамках реализации государственных полномочий по формированию торгового реестра. Внесение изменений и исключения сведений из реестра осуществлялось регулярно, по мере поступления информации. Количество объектов, осуществляющих торговую деятельность, внесенных в реестр, составляет 357 единиц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предотвращения незаконной реализации алкогольной продукции регулярно проводилась актуализация границ прилегающих территорий, на которых не допускается розничная продажа алкогольной продукции. В соответствии с соглашением от 01.04.2014, заключенным между администрацией города и министерством агропромышленного комплекса и торговли Архангельской области, в текущем порядке осуществляется предоставление информации о местонахождении обособленного подразделения (торгового объекта), заявленного к лицензированию розничной продажи алкогольной продукции. Информация предоставляется в системе СИР (система исполнения регламентов)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мероприятия подпрограммы выполнены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 № 5 «Обеспечение проведения на территории муниципального образования «Город Коряжма» тарифно-ценовой политики в интересах населения , предприятий и организаций города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подпрограммы не предусмотрено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Разработан и утвержден механизм определения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на территории муниципального образования «Город Коряжма»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Разработан и утвержден Порядок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 на территории муниципального образования «Город Коряжма»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Совместно с МУП «ПУ ЖКХ» осуществлялась  работа по утверждению и включению в расчет тарифа по теплоэнергии  инвестиционной программы по теплоснабжению, фактического размера потерь по теплу, согласно проведенной экспертизе. В Министерство ТЭК и ЖКХ Архангельской области направлялись соответствующие письма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ялось взаимодействие с агентством по тарифам и ценам Архангельской области по вопросам увеличения доли в тарифах для МУП «ПУ ЖКХ» в связи с ухудшением финансового положения МУП «ПУ ЖКХ» и  вероятного роста кредиторской задолженности у предприятия перед филиалом АО «Группа «Илим»  за поставленные коммунальные ресурсы. 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одготовлено обращение заместителю председателя ГК «Внешэкономбанк», руководителю программы «Комплексное развитие моногородов» И.В.Макиевой об оказании содействия в разрешении сложившейся ситуации по расчетам за электроэнергию в моногородах путем подготовки законодательной инициативы по созданию изолированной территориальной зоны электроэнергии на территории муниципального образования «Город Коряжма» и аналогично в других моногородах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 стабилизации социально-демографического и экономического положения, привлечения инвестиций в моногорода и социальной защищенности населения подготовлено обращение заместителю председателя Правительства Архангельской области В.М.Иконникову о дополнении Перечня потребителей (групп потребителей), имеющих право на льготы по оплате электрической энергии (мощности) территорией муниципального образования «Город Коряжма» и повышение тарифа на электроэнергию для населения в муниципальном образовании «Город Коряжма» в пределах установленного индекса изменения платы граждан за коммунальные услуги. </w:t>
      </w:r>
    </w:p>
    <w:p>
      <w:pPr>
        <w:pStyle w:val="TextBody"/>
        <w:spacing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проведения ремонтных работ на инженерных сетях города в необходимых объемах, качественной подготовки к осенне-зимнему периоду и соответственно, исключению аварийных ситуаций на тепловых сетях города в отопительный период, а также предотвращению ухудшения финансовой ситуации в МУП «ПУ ЖКХ» и его банкротства проводилась работа по подготовке документов на сессию городской Думы и в агентство по тарифам и ценам Архангельской области  для установления предельного индекса изменения размера вносимой гражданами платы за коммунальные услуги в муниципальном образовании  «Город Коряжма» на 2019 год с превышением установленного ограничения.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одготовлены и направлены в адрес агентства по тарифам и ценам Архангельской области расчеты для обоснования тарифа по городским пассажирским перевозкам в муниципальном образовании «Город Коряжма», на основании которых агентством по тарифам и ценам Архангельской области  установлены предельные максимальные тарифы на перевозки пассажиров и багажа автомобильным транспортом  по муниципальным маршрутам регулярных перевозок на территории муниципального образования «Город Коряжма» в размере 20 руб. за одну поезд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жегодно разработаны все запланированные правовые акты по установлению цен, тарифов, платы на жилищные услуги, которые относятся к полномочиям органов местного самоуправлен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о размере платы за содержание жилого помещения в многоквартирных жилых домах для нанимателей и собственников, которые на общем собрании не приняли размер платы за содержание жилого помещения, по управляющим организациям;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 плате за наем жилых  помещений муниципального жилищного фонда муниципального           образования «Город Коряжма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 прейскуранте  услуг бань МУП  «Полигон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 предельных тарифах на услуги сбора и вывоза твердых коммунальных отходов и отходов производства и потребления, оказываемые   МУП    «Полигон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о средней расчетной рыночной цене одного квадратного метра   площади жилого помещения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 стоимости услуг, предоставляемых МУП «Благоустройства» согласно гарантированному перечню услуг по погреб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улярно рассматривались Прейскуранты платных услуг муниципальных учреждений на предмет обоснованности цен и соответствия расчетов утвержденной методике. 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Ежеквартально проводился мониторинг тарифов и платы граждан за жилищно-коммунальные услуги, который направляется</w:t>
      </w:r>
      <w:r>
        <w:rPr/>
        <w:t xml:space="preserve"> </w:t>
      </w:r>
      <w:r>
        <w:rPr>
          <w:sz w:val="24"/>
          <w:szCs w:val="24"/>
        </w:rPr>
        <w:t xml:space="preserve">в союз городов Северо-Запада и Центра России. 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 целях установления регионального стандарта стоимости жилищно-коммунальных услуг на одного человека в муниципальном образовании «Город Коряжма» ежегодно проводился расчет размера совокупного платежа граждан за жилищно-коммунальные услуги. Расчетный стандарт, который направлялся в министерство топливно-энергетического комплекса и жилищно-коммунального хозяйства Архангельской области для его утверждения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оянно всем обратившимся гражданам даются разъяснения в решении вопросов, связанных с применением нормативов потребления и тарифов на жилищно-коммунальные услуги, как в устном, так и в письменном виде. 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Кроме того, инициировано совещание с руководителями управляющих организаций города по рассмотрению обращения Коряжемской общественной организации пенсионеров, ветеранов войны и труда, Вооруженных Сил и правоохранительных органов по вопросу повышения размера платы за содержание жилого помещения и подготовлена информация о  формировании платы за содержание жилого помещения и обоснованности ее роста в разрезе управляющих организаций города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Все запланированные мероприятия подпрограммы 5 реализованы.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Результаты деятельности ответстве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исполнителя по управлению реализацией программ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рограмму были внесены изменения, сведения о которых представлены в таблице 7.</w:t>
      </w:r>
      <w:bookmarkStart w:id="7" w:name="Par1163"/>
      <w:bookmarkEnd w:id="7"/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/>
      </w:pPr>
      <w:r>
        <w:rPr/>
        <w:t>Таблица 7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ных изменениях в муниципальную программу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«Экономическое развитие муниципального образования «Город Коряжма» на 2019-2023 годы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23" w:type="dxa"/>
        <w:jc w:val="left"/>
        <w:tblInd w:w="-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0"/>
        <w:gridCol w:w="1280"/>
        <w:gridCol w:w="896"/>
        <w:gridCol w:w="5337"/>
      </w:tblGrid>
      <w:tr>
        <w:trPr>
          <w:trHeight w:val="40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/>
              <w:t>Вид нормативного правового акт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ятия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5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ть 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раткое изложение)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администрации город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.11.2014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40</w:t>
            </w:r>
          </w:p>
        </w:tc>
        <w:tc>
          <w:tcPr>
            <w:tcW w:w="5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очнение направления расходов на 2015 год по мероприятиям муниципальной программы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администрации город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.12.201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88</w:t>
            </w:r>
          </w:p>
        </w:tc>
        <w:tc>
          <w:tcPr>
            <w:tcW w:w="5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очнение направления расходов на 2015 год по мероприятиям муниципальной программы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администрации город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.03.2016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7</w:t>
            </w:r>
          </w:p>
        </w:tc>
        <w:tc>
          <w:tcPr>
            <w:tcW w:w="5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целях  уточнения направления расходов на 2016 год по мероприятиям муниципальной программ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.08.2016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89</w:t>
            </w:r>
          </w:p>
        </w:tc>
        <w:tc>
          <w:tcPr>
            <w:tcW w:w="5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я бюджета на 2017 год и плановый период 2018 и 2019 годов,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.12.2016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02</w:t>
            </w:r>
          </w:p>
        </w:tc>
        <w:tc>
          <w:tcPr>
            <w:tcW w:w="5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очнение направления расходов на 2016 год по мероприятиям муниципальной программы (добавлены суммы по софинансированию из федерального и областного бюджетов)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администрации город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.07.2017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24</w:t>
            </w:r>
          </w:p>
        </w:tc>
        <w:tc>
          <w:tcPr>
            <w:tcW w:w="5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вязи с изменением направлений софинансирования муниципальных программ по развитию субъектов МСП из федерального и областного бюджетов внесены дополнительные формы оказания поддержки субъектам МСП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2"/>
              <w:jc w:val="both"/>
              <w:rPr/>
            </w:pPr>
            <w:r>
              <w:rPr/>
              <w:t xml:space="preserve">- предоставление субсидии на поддержку и развитие субъектов МСП, занимающихся социально значимыми видами деятельности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возмещение части затрат субъектам МСП, связанных с уплатой лизинговых платежей по договору (договорам) лизинга, заключенному с российскими лизинговыми организациями</w:t>
            </w:r>
            <w:r>
              <w:rPr/>
              <w:t>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.11.2017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17</w:t>
            </w:r>
          </w:p>
        </w:tc>
        <w:tc>
          <w:tcPr>
            <w:tcW w:w="5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очнение объемов расходов на 2018 год (приведение в соответствие расходов с бюджетом города на 2018 год)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администрации город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.12.2017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39</w:t>
            </w:r>
          </w:p>
        </w:tc>
        <w:tc>
          <w:tcPr>
            <w:tcW w:w="5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очнение объемов расходов на 2017 год по мероприятиям муниципальной программы (добавлены суммы по софинансированию из федерального и областного бюджетов).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администрации город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.12.2017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825</w:t>
            </w:r>
          </w:p>
        </w:tc>
        <w:tc>
          <w:tcPr>
            <w:tcW w:w="5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точнение объемов расходов на 2017 год в связи с переносом экономии средств по программе на мероприяти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субсидии начинающим предпринимателям» 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018 год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администрации город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.03.201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7</w:t>
            </w:r>
          </w:p>
        </w:tc>
        <w:tc>
          <w:tcPr>
            <w:tcW w:w="5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очнение объемов расходов на 2018 год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администрации город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.08.201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47</w:t>
            </w:r>
          </w:p>
        </w:tc>
        <w:tc>
          <w:tcPr>
            <w:tcW w:w="5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очнение программы (исключен целевой показатель по акту проверки КСП)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администрации город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.11.201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21</w:t>
            </w:r>
          </w:p>
        </w:tc>
        <w:tc>
          <w:tcPr>
            <w:tcW w:w="5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очнение объемов расходов (перенос средств с мероприятия 1.3. на мероприятие 1.2 подпрограммы 3) Уточнение объемов расходов на 2019 год (приведение в соответствие расходов с бюджетом города на 2019 год). Переименование мероприятий 1.2. и 1.3. подпрограммы 3.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администрации город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.11.201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85</w:t>
            </w:r>
          </w:p>
        </w:tc>
        <w:tc>
          <w:tcPr>
            <w:tcW w:w="5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очнение объемов расходов на 2018 год по мероприятиям муниципальной программы (добавлены суммы по софинансированию из федерального и областного бюджетов).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администрации город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.10.201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93</w:t>
            </w:r>
          </w:p>
        </w:tc>
        <w:tc>
          <w:tcPr>
            <w:tcW w:w="5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очнение объемов расходов на 2018 год по мероприятиям муниципальной программы (названия мероприятий приведены в соответствии с бюджетным кодексом)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134" w:right="850" w:gutter="0" w:header="0" w:top="426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sz w:val="28"/>
        </w:rPr>
      </w:pPr>
      <w:r>
        <w:rPr>
          <w:sz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N 1</w:t>
      </w:r>
    </w:p>
    <w:p>
      <w:pPr>
        <w:pStyle w:val="ConsPlusNormal"/>
        <w:jc w:val="right"/>
        <w:rPr>
          <w:sz w:val="16"/>
          <w:szCs w:val="16"/>
        </w:rPr>
      </w:pPr>
      <w:r>
        <w:rPr>
          <w:sz w:val="16"/>
          <w:szCs w:val="16"/>
        </w:rPr>
        <w:t>к отчету о реализации муниципальной программы</w:t>
      </w:r>
    </w:p>
    <w:p>
      <w:pPr>
        <w:pStyle w:val="ConsPlusNormal"/>
        <w:jc w:val="right"/>
        <w:rPr>
          <w:sz w:val="16"/>
          <w:szCs w:val="16"/>
        </w:rPr>
      </w:pPr>
      <w:r>
        <w:rPr>
          <w:sz w:val="16"/>
          <w:szCs w:val="16"/>
        </w:rPr>
        <w:t>«Экономическое развитие муниципального образования</w:t>
      </w:r>
    </w:p>
    <w:p>
      <w:pPr>
        <w:pStyle w:val="ConsPlusNormal"/>
        <w:jc w:val="right"/>
        <w:rPr>
          <w:sz w:val="16"/>
          <w:szCs w:val="16"/>
        </w:rPr>
      </w:pPr>
      <w:r>
        <w:rPr>
          <w:sz w:val="16"/>
          <w:szCs w:val="16"/>
        </w:rPr>
        <w:t>«Город Коряжма» на 2015 - 2019 годы»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bookmarkStart w:id="8" w:name="P2729"/>
      <w:bookmarkEnd w:id="8"/>
      <w:r>
        <w:rPr>
          <w:sz w:val="16"/>
          <w:szCs w:val="16"/>
        </w:rPr>
        <w:t>Информация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  <w:t>об участии ответственного исполнителя муниципальной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  <w:t>программы «Экономическое развитие муниципального образования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  <w:t>«Город Коряжма» на 2015 – 2019 годы» в государственных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  <w:t>(федеральных целевых) программах Российской Федерации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  <w:t>и государственных программах Архангельской области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1990"/>
        <w:gridCol w:w="1644"/>
        <w:gridCol w:w="992"/>
        <w:gridCol w:w="1134"/>
        <w:gridCol w:w="2041"/>
        <w:gridCol w:w="4205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, задачи, подпрограммы муниципальной программы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, подпрограммы государственной программы Архангельской област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, тыс. рубле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, номер соглашения о предоставлении субсидии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реализации мероприятия</w:t>
            </w:r>
          </w:p>
        </w:tc>
      </w:tr>
      <w:tr>
        <w:trPr>
          <w:trHeight w:val="215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98" w:hRule="atLeast"/>
        </w:trPr>
        <w:tc>
          <w:tcPr>
            <w:tcW w:w="15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</w:tr>
      <w:tr>
        <w:trPr>
          <w:trHeight w:val="231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 Размещение информационных статей  и видеоматериалов о возможностях и потенциале предпринимательства в городских СМИ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3.1 «Софинансирование на конкурсной основе мероприятий, отраженных в муниципальных программах развития и поддержки субъектов малого и среднего предпринимательств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6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ор о финансировании мероприятий, отраженных в муниципальных программах развития </w:t>
              <w:br/>
              <w:t>и поддержки малого и среднего предпринимательства в 2015 год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о 26 публикаций в газете на 13 301,205 кв.с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зрасходованы в полном объеме.</w:t>
            </w:r>
          </w:p>
        </w:tc>
      </w:tr>
      <w:tr>
        <w:trPr>
          <w:trHeight w:val="230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6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 Предоставление субсидий начинающим предпринимателям на создание собственного бизнес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3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субъектов малого и среднего предпринимательства, получивших поддержку, - 6; количество вновь созданных рабочих мест - 9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зрасходованы в полном объеме.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3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 Субсидирование части затрат субъектов МСП на подготовку, переподготовку и повышение квалификации кадров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убъектов малого и среднего предпринимательства, получивших поддержку – 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зрасходованы не в полном объеме, в виду того что заявок поступило на сумму меньше, чем предусмотрено по программ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15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 Размещение информационных статей  и видеоматериалов о возможностях и потенциале предпринимательства в городских СМИ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3.1 «Софинансирование на конкурсной основе мероприятий, отраженны </w:t>
            </w:r>
            <w:bookmarkStart w:id="9" w:name="_GoBack"/>
            <w:bookmarkEnd w:id="9"/>
            <w:r>
              <w:rPr>
                <w:sz w:val="16"/>
                <w:szCs w:val="16"/>
              </w:rPr>
              <w:t xml:space="preserve"> в муниципальных программах развития и поддержки субъектов малого и среднего предпринимательств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редоставлении субсидий бюджету муниципального образ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ангельской области на поддержку муниципальных программ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я малого и среднего предпринимательства в 2016 год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о 15 публикаций в газете на 7 189,333 кв.см.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 Предоставление субсидий начинающим предпринимателям на создание собственного бизнес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,6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субъектов малого и среднего предпринимательства, получивших поддержку, - 6; количество вновь созданных рабочих мест - 6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зрасходованы в полном объеме.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,6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 Субсидирование части затрат субъектов МСП на подготовку, переподготовку и повышение квалификации кадров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убъектов малого и среднего предпринимательства, получивших поддержку – 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зрасходованы не в полном объеме, в виду того что заявок поступило на сумму меньше, чем предусмотрено по программе.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 Предоставление субсидий на поддержку и развитие субъектов МСП, занимающихся социально значимыми видами деятельности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3.1 «Софинансирование на конкурсной основе мероприятий, отраженных в муниципальных программах развития и поддержки субъектов малого и среднего предпринимательств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eastAsia="en-US"/>
              </w:rPr>
              <w:t>о предоставлении субсидии бюджету муниципального образ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ангельской области на поддержку муниципальных программ (подпрограмм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я малого и среднего предпринимательства в 2017 году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субъектов малого и среднего предпринимательства, получивших поддержку, - 2; количество вновь созданных рабочих мест - 8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зрасходованы в полном объеме.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9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 Предоставление субсидий на поддержку и развитие субъектов МСП, занимающихся социально значимыми видами деятельности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3.1 «Софинансирование на конкурсной основе мероприятий, отраженных в муниципальных программах развития и поддержки субъектов малого и среднего предпринимательств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,2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шение о предоставлении субсидии из бюджета субъекта Российской Федерации местному бюджету на поддержку муниципальных программ (подпрограмм) развития малого и среднего предпринимательства в 2018 год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субъектов малого и среднего предпринимательства, получивших поддержку, - 4; количество вновь созданных рабочих мест - 5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зрасходованы в полном объеме.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,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2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. Субсидирование процентной ставки по  привлеченным. кредитам в кредитных организациях РФ и части лизинговых платежей по договорам лизинга субъектам МСП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субъектов малого и среднего предпринимательства, получивших поддержку, - 1; количество вновь созданных рабочих мест - 1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зрасходованы не в полном объеме, в виду того что заявок поступило на сумму меньше, чем предусмотрено по программе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6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079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28"/>
          <w:szCs w:val="16"/>
        </w:rPr>
      </w:pPr>
      <w:r>
        <w:rPr>
          <w:sz w:val="28"/>
          <w:szCs w:val="16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7">
    <w:name w:val=" Знак Знак7"/>
    <w:qFormat/>
    <w:rPr>
      <w:i/>
      <w:sz w:val="24"/>
    </w:rPr>
  </w:style>
  <w:style w:type="character" w:styleId="6">
    <w:name w:val=" Знак Знак6"/>
    <w:basedOn w:val="Style14"/>
    <w:qFormat/>
    <w:rPr/>
  </w:style>
  <w:style w:type="character" w:styleId="5">
    <w:name w:val=" Знак Знак5"/>
    <w:basedOn w:val="Style14"/>
    <w:qFormat/>
    <w:rPr/>
  </w:style>
  <w:style w:type="character" w:styleId="4">
    <w:name w:val=" Знак Знак4"/>
    <w:basedOn w:val="Style14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color w:val="000000"/>
      <w:sz w:val="24"/>
      <w:szCs w:val="24"/>
      <w:shd w:fill="FFFFFF" w:val="clear"/>
    </w:rPr>
  </w:style>
  <w:style w:type="character" w:styleId="1">
    <w:name w:val=" Знак Знак1"/>
    <w:basedOn w:val="Style14"/>
    <w:qFormat/>
    <w:rPr/>
  </w:style>
  <w:style w:type="character" w:styleId="Style15">
    <w:name w:val="Текст в табл"/>
    <w:qFormat/>
    <w:rPr>
      <w:rFonts w:ascii="Arial" w:hAnsi="Arial" w:cs="Arial"/>
      <w:sz w:val="16"/>
      <w:lang w:val="ru-RU"/>
    </w:rPr>
  </w:style>
  <w:style w:type="character" w:styleId="Style16">
    <w:name w:val=" Знак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306" w:hanging="0"/>
      <w:jc w:val="center"/>
    </w:pPr>
    <w:rPr>
      <w:color w:val="000000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right="-1" w:hanging="0"/>
      <w:jc w:val="both"/>
    </w:pPr>
    <w:rPr>
      <w:i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сновной"/>
    <w:basedOn w:val="Normal"/>
    <w:qFormat/>
    <w:pPr>
      <w:ind w:firstLine="709"/>
      <w:jc w:val="both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Текст (цнтр)"/>
    <w:basedOn w:val="Normal"/>
    <w:next w:val="Normal"/>
    <w:qFormat/>
    <w:pPr>
      <w:spacing w:before="60" w:after="60"/>
      <w:jc w:val="center"/>
    </w:pPr>
    <w:rPr>
      <w:rFonts w:ascii="Arial" w:hAnsi="Arial" w:cs="Calibri"/>
      <w:sz w:val="18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E77B6B6493239759E03C4046152538418DE9C1A99367C9E2B0C5DA302337A24483C2BB0560AC2BF7EB644641DE89BB5B6A6A21CBC3B20A3zACAJ" TargetMode="External"/><Relationship Id="rId4" Type="http://schemas.openxmlformats.org/officeDocument/2006/relationships/hyperlink" Target="consultantplus://offline/ref=9E77B6B6493239759E03DA09773E0D8819DCC71F993A76C0775306FE553A70730F7372F21207C3BE79BE183352E9C7F3E1B5A01CBC3922BCA14B20zFC7J" TargetMode="External"/><Relationship Id="rId5" Type="http://schemas.openxmlformats.org/officeDocument/2006/relationships/hyperlink" Target="https://corpmsp.ru/" TargetMode="External"/><Relationship Id="rId6" Type="http://schemas.openxmlformats.org/officeDocument/2006/relationships/hyperlink" Target="https://mfc29.ru/" TargetMode="External"/><Relationship Id="rId7" Type="http://schemas.openxmlformats.org/officeDocument/2006/relationships/hyperlink" Target="http://www.msp29.ru/" TargetMode="External"/><Relationship Id="rId8" Type="http://schemas.openxmlformats.org/officeDocument/2006/relationships/hyperlink" Target="https://smbn.ru/" TargetMode="External"/><Relationship Id="rId9" Type="http://schemas.openxmlformats.org/officeDocument/2006/relationships/hyperlink" Target="https://www.koradm.ru/administraciya/natsionalnye-proekty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05:00Z</dcterms:created>
  <dc:creator>www.PHILka.RU</dc:creator>
  <dc:description/>
  <cp:keywords/>
  <dc:language>en-US</dc:language>
  <cp:lastModifiedBy>economic8</cp:lastModifiedBy>
  <cp:lastPrinted>2020-06-05T14:53:00Z</cp:lastPrinted>
  <dcterms:modified xsi:type="dcterms:W3CDTF">2020-06-22T08:05:00Z</dcterms:modified>
  <cp:revision>2</cp:revision>
  <dc:subject/>
  <dc:title> </dc:title>
</cp:coreProperties>
</file>